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4. Надзор за банковской деятельностью</w:t>
      </w:r>
    </w:p>
    <w:p>
      <w:pPr>
        <w:pStyle w:val="TextBodyIndent"/>
        <w:rPr/>
      </w:pPr>
      <w:r>
        <w:rPr/>
        <w:t>Состояние и перспективы развития кредитной системы име</w:t>
        <w:softHyphen/>
        <w:t>ют важное значение для национальных экономик ведущих промышленно развитых стран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вязи с этим кредитно-банковская, сфера служит объектом тщательного надзора и регулирования со стороны правительст</w:t>
        <w:softHyphen/>
        <w:t>венных органов и, в частности, центрального банка. Однако в каждой стране имеются свои специфические особенности кон</w:t>
        <w:softHyphen/>
        <w:t>троля за деятельностью кредитных институтов, что обусловлено особенностями исторического развития и действием различных политико-экономических факторов.</w:t>
      </w:r>
    </w:p>
    <w:p>
      <w:pPr>
        <w:pStyle w:val="Normal"/>
        <w:spacing w:lineRule="auto" w:line="360" w:before="28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i/>
          <w:sz w:val="28"/>
        </w:rPr>
        <w:t>Великобритания</w:t>
      </w:r>
    </w:p>
    <w:p>
      <w:pPr>
        <w:pStyle w:val="Normal"/>
        <w:spacing w:lineRule="auto" w:line="360" w:before="12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той стране до последнего времени не было специальных законов о регламентации банковской деятельности, контроль же над кредитными институтами носил скрытый и неформальный характер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ло в том, что банки Великобритании в прошлом были сво</w:t>
        <w:softHyphen/>
        <w:t>бодны от законодательного регулирования и государственного вмешательства в их деятельность. Регулирование банковской деятельности проводилось на базе общего Закона об акционер</w:t>
        <w:softHyphen/>
        <w:t>ных компаниях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-за отсутствия жесткого контроля над деятельностью бан</w:t>
        <w:softHyphen/>
        <w:t>ков и процессами концентрации капитала возникли крупные банковские объединения с широко разветвленной сетью филиа</w:t>
        <w:softHyphen/>
        <w:t xml:space="preserve">лов и отделений в стране и за рубежом. Огромная доля ресурсов, операций и филиалов оказалась сосредоточенной в "Большой четверке" банков, которая включает Ллойде, Мидлэнд, Барклайз и Нешнл Вестминстер. "Большая четверка" вместе с другими крупными английскими и шотландскими банками сосредоточила у себя весь безналичный оборот страны.                     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 конца 70-х годов усилилось регулирование кредитном финансовой сферы в Великобритании.                     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ответствии с законом 1979 г. введено обязательное ли</w:t>
        <w:softHyphen/>
        <w:t>цензирование коммерческих банков и учрежден общенациональ</w:t>
        <w:softHyphen/>
        <w:t>ный фонд страхования депозитов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Банковский закон 1987 г. определил правила деятельности коммерческих банков — порядок банковских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слияний</w:t>
      </w:r>
      <w:r>
        <w:rPr>
          <w:rFonts w:cs="Courier New" w:ascii="Courier New" w:hAnsi="Courier New"/>
          <w:b/>
          <w:sz w:val="28"/>
        </w:rPr>
        <w:t>,</w:t>
      </w:r>
      <w:r>
        <w:rPr>
          <w:rFonts w:cs="Courier New" w:ascii="Courier New" w:hAnsi="Courier New"/>
          <w:sz w:val="28"/>
        </w:rPr>
        <w:t xml:space="preserve"> выдачи крупных ссуд, ввел аудиторские проверки и т. д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смотря на эти законы о деятельности банков, контроль над кредитными институтами в Великобритании остается менее строгим по сравнению с другими странами.</w:t>
      </w:r>
    </w:p>
    <w:p>
      <w:pPr>
        <w:pStyle w:val="FR2"/>
        <w:spacing w:lineRule="auto" w:line="360" w:before="300" w:after="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ША</w:t>
      </w:r>
    </w:p>
    <w:p>
      <w:pPr>
        <w:pStyle w:val="Normal"/>
        <w:spacing w:lineRule="auto" w:line="360" w:before="16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той стране на протяжении многих лет создавалась широ</w:t>
        <w:softHyphen/>
        <w:t>кая система контроля и регулирования деятельности банков на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деральном уровне и на уровне штатов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снову регулирования банковской деятельности в США положены два принципа: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ый принцип — обеспечение устойчивости и предот</w:t>
        <w:softHyphen/>
        <w:t>вращение крахов кредитных институтов. С этой целью осуществ</w:t>
        <w:softHyphen/>
        <w:t>ляются два типа регулирования:</w:t>
      </w:r>
    </w:p>
    <w:p>
      <w:pPr>
        <w:pStyle w:val="Normal"/>
        <w:spacing w:lineRule="auto" w:line="360" w:before="60" w:after="0"/>
        <w:ind w:left="4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конодательно ограничены операции банков с повышен</w:t>
        <w:softHyphen/>
        <w:t>ным риском и снижением ликвидности путем установления, на</w:t>
        <w:softHyphen/>
        <w:t>пример, предельной суммы кредита одному заемщику;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1934 г. учреждена общенациональная система страхова</w:t>
        <w:softHyphen/>
        <w:t>ния банковских депозитов с целью предотвращения массового изъятия вкладов.</w:t>
      </w:r>
    </w:p>
    <w:p>
      <w:pPr>
        <w:pStyle w:val="Normal"/>
        <w:spacing w:lineRule="auto" w:line="360" w:before="12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ой принцип — ограничение концентрации капи</w:t>
        <w:softHyphen/>
        <w:t>тала в немногих банках и недопущение монопольного кон</w:t>
        <w:softHyphen/>
        <w:t>троля над денежным рынком. Этот принцип основан на огра</w:t>
        <w:softHyphen/>
        <w:t>ничении концентрации банковского капитала, а также под</w:t>
        <w:softHyphen/>
        <w:t>держании конкуренции и соперничества на денежном рынке. С этой целью установлены территориальные ограничения на открытие банками отделений в пределах одного штата, введен контроль ФРС за созданием холдинговых компаний, а также установлен контроль различных органов за банковскими слияниями.</w:t>
      </w:r>
    </w:p>
    <w:p>
      <w:pPr>
        <w:pStyle w:val="Normal"/>
        <w:spacing w:lineRule="auto" w:line="360"/>
        <w:ind w:left="16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зультате столь строгого законодательства в США в отли</w:t>
        <w:softHyphen/>
        <w:t>чие от западноевропейских стран сохранилась внешне децентра</w:t>
        <w:softHyphen/>
        <w:t>лизованная и раздробленная банковская система. В частности, сохранилось множество бесфилиальных банков: из 15,5 тыс. бан</w:t>
        <w:softHyphen/>
        <w:t>ков 7 тыс. не имеют отделений.</w:t>
      </w:r>
    </w:p>
    <w:p>
      <w:pPr>
        <w:pStyle w:val="Normal"/>
        <w:spacing w:lineRule="auto" w:line="360"/>
        <w:ind w:left="16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зор за деятельностью банков в США осуществляет од</w:t>
        <w:softHyphen/>
        <w:t>на из самых сложных систем контрольных органов, которая включает раздельный контроль за двумя группами банков, а именно: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стема национальных банков подчиняется федеральным властям — контролеру денежного обращения (г. Вашингтон);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стема банков штатов, которая находится под юрисдик</w:t>
        <w:softHyphen/>
        <w:t>цией отдельных штатов.</w:t>
      </w:r>
    </w:p>
    <w:p>
      <w:pPr>
        <w:pStyle w:val="Normal"/>
        <w:spacing w:lineRule="auto" w:line="360" w:before="8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того, надзор за деятельностью банков в США осуще</w:t>
        <w:softHyphen/>
        <w:t>ствляют Федеральная резервная система (ФРС) и Федеральная корпорация за страхованием депозитов (ФКСД), членами кото</w:t>
        <w:softHyphen/>
        <w:t>рой являются 98% банков страны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тролер денежного обращения является органом Казна</w:t>
        <w:softHyphen/>
        <w:t>чейства, ему подчиняется 4,9 тыс. национальных банков (начало 90-х гг.); его надзорные функции заключаются в следующем: он выдает разрешение на создание национального банка; проводит периодические контрольные и ревизионные проверки; решает вопрос об открытии отделений и слияниях банков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деральная резервная система контролирует деятельность 1056 штатных банков-членов, которые находятся в прямом ее подчинении, а также деятельность 5,6 тыс. холдингов с 8,8 тыс. дочерних банков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деральная корпорация по страхованию депозитов является независимым федеральным ведомством, которое осуществляет контроль за 8,4 тыс. застрахованных банков, не являющихся членами ФРС. Основная функция ФКСД — это страхование де</w:t>
        <w:softHyphen/>
        <w:t>позитов, но она имеет право на проверку деятельности любого банка, в том числе и не являющегося членом ФРС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также банковские департаменты штатов, функ</w:t>
        <w:softHyphen/>
        <w:t>цией которых является выдача разрешений (чартер) штатным банкам на ведение операций (9,5 тыс. таких банков), издание инструкций, проведение проверок банков, принятие решений об отделениях и слияниях банков и т.д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Кроме этих органов надзора за деятельностью банков в США</w:t>
      </w:r>
      <w:r>
        <w:rPr>
          <w:rFonts w:cs="Courier New" w:ascii="Courier New" w:hAnsi="Courier New"/>
          <w:b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и находятся также под влиянием решений Министерст</w:t>
        <w:softHyphen/>
        <w:t>ва юстиции по вопросам слияний и банковских холдингов, Ко</w:t>
        <w:softHyphen/>
        <w:t>миссии по биржам и ценным бумагам (допуск на биржу и эмис</w:t>
        <w:softHyphen/>
        <w:t>сия акций), Федеральной торговой комиссии и др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ются также и неправительственные органы контроля за деятельностью кредитных институтов: Американская ассоциация банкире и. Ассоциация независимых банков, комитеты клирин</w:t>
        <w:softHyphen/>
        <w:t>говых палат разных городов и др. Задачей этих неправительст</w:t>
        <w:softHyphen/>
        <w:t>венных органов контроля является разработка стандартов обслу</w:t>
        <w:softHyphen/>
        <w:t>живания клиентуры, решение технических вопросов осуществ</w:t>
        <w:softHyphen/>
        <w:t>ления банковских операций, контакты с Конгрессом и прессой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Г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овой основой надзора над банками в ФРГ являются "Закон о банках Федеративной республики Германии" и "Закон о Немецком федеральном банке" 1957г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Надзор за деятельностью кредитных институтов осуществляет специальный орган — Федеральное ведомство по контролю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банками, а также Немецкий федеральный банк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ачами Ведомства являются: выдача разрешений на откры</w:t>
        <w:softHyphen/>
        <w:t>тие новых банков, выработка обязательных требований для кре</w:t>
        <w:softHyphen/>
        <w:t>дитных институтов, контроль за выполнением ими законов и предписаний в сфере денежного обращения и кредита. Ведомст</w:t>
        <w:softHyphen/>
        <w:t>ву предоставлено также право запрашивать у банков любую ин</w:t>
        <w:softHyphen/>
        <w:t>формацию, проводить внеочередные ревизии, вмешиваться в операционную деятельность банков, отдавать распоряжения о немедленной приостановке операций. Кредитные учреждения страны обязаны ставить в известность Ведомство обо всех изме</w:t>
        <w:softHyphen/>
        <w:t>нениях в их юридическом статусе, а также представлять месяч</w:t>
        <w:softHyphen/>
        <w:t>ные и годовые балансы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деральное ведомство по контролю за банками по согласо</w:t>
        <w:softHyphen/>
        <w:t>ванию с Бундесбанком устанавливает обязательные нормативы для кредитных институтов, в частности:</w:t>
      </w:r>
    </w:p>
    <w:p>
      <w:pPr>
        <w:pStyle w:val="Normal"/>
        <w:spacing w:lineRule="auto" w:line="360" w:before="8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умма рискованных активов коммерческого банка (включая ссуды, участия, фьючерсные контракты и опционы) не должна превышать сумму акционерного капитала более чем в 18 раз;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конце каждого операционного дня непокрытая позиция в иностранной валюте не должна превышать акционерный капи</w:t>
        <w:softHyphen/>
        <w:t>тал более чем на 30%;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ежедневная открытая позиция по финансовым фьючерсам и опционам не должна превышать сумму акционерного капитала более чем на 20%;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ведения о крупных кредитах одному заемщику (на сум</w:t>
        <w:softHyphen/>
        <w:t>му, превышающую 15% капитала банка) должны быть немедлен</w:t>
        <w:softHyphen/>
        <w:t>но сообщены Бундесбанку, а общая сумма крупных кредитов не должна превышать капитал более чем в 8 раз.</w:t>
      </w:r>
    </w:p>
    <w:p>
      <w:pPr>
        <w:pStyle w:val="Normal"/>
        <w:spacing w:lineRule="auto" w:line="360" w:before="14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принципы носят рекомендательный характер. Однако если Ведомство при нарушении этих правил будет сомневаться в ликвидности банка, то оно может приостановить деятельность этого банка или даже временно закрыть его.</w:t>
      </w:r>
    </w:p>
    <w:p>
      <w:pPr>
        <w:pStyle w:val="FR2"/>
        <w:spacing w:lineRule="auto" w:line="360" w:before="0" w:after="0"/>
        <w:ind w:left="8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spacing w:lineRule="auto" w:line="360" w:before="0" w:after="0"/>
        <w:ind w:left="80" w:firstLine="720"/>
        <w:jc w:val="both"/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>Франция</w:t>
      </w:r>
    </w:p>
    <w:p>
      <w:pPr>
        <w:pStyle w:val="Normal"/>
        <w:spacing w:lineRule="auto" w:line="360" w:before="80" w:after="0"/>
        <w:ind w:left="4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зор за банками во Франции осуществляют несколько ко</w:t>
        <w:softHyphen/>
        <w:t>митетов, возглавляемых управляющим Банком Франции. Основ</w:t>
        <w:softHyphen/>
        <w:t>ной из них — Комитет по регулированию банков, который уста</w:t>
        <w:softHyphen/>
        <w:t>навливает операционные стандарты для банков в отношении достаточности капитала, кредитной политики, ликвидности, платежеспособности, оперативной деятельности и отчетности.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частности, устанавливаются следующие обязательные нор</w:t>
        <w:softHyphen/>
        <w:t>мативы:</w:t>
      </w:r>
    </w:p>
    <w:p>
      <w:pPr>
        <w:pStyle w:val="Normal"/>
        <w:spacing w:lineRule="auto" w:line="360" w:before="8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инимальный размер акционерного капитала в зависимо</w:t>
        <w:softHyphen/>
        <w:t>сти от типа банка, его организационных форм, количества отде</w:t>
        <w:softHyphen/>
        <w:t>лений, величины баланса и др. колеблется в пределах 15—30 млн. франков;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умма кредитов и других требований банка к одному кли</w:t>
        <w:softHyphen/>
        <w:t>енту не должна превышать 40% акционерного капитала;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бщая сумма индивидуальных рисков может не больше чем в 8 раз превышать величину капитала;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анки обязаны постоянно поддерживать коэффициент ликвидности, т. е. обеспечивать 100%-ное покрытие всех активов и пассивов сроком до одного месяца;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олгосрочные кредиты и капитальные вложения банка должны быть покрыты акционерным капиталом и резервами не менее чем на 69%.</w:t>
      </w:r>
    </w:p>
    <w:p>
      <w:pPr>
        <w:pStyle w:val="FR2"/>
        <w:spacing w:lineRule="auto" w:line="360"/>
        <w:ind w:firstLine="720"/>
        <w:jc w:val="both"/>
        <w:rPr>
          <w:rFonts w:ascii="Courier New" w:hAnsi="Courier New" w:cs="Courier New"/>
          <w:i w:val="false"/>
          <w:i w:val="false"/>
          <w:sz w:val="28"/>
        </w:rPr>
      </w:pPr>
      <w:r>
        <w:rPr>
          <w:rFonts w:cs="Courier New" w:ascii="Courier New" w:hAnsi="Courier New"/>
          <w:i w:val="false"/>
          <w:sz w:val="28"/>
        </w:rPr>
        <w:t>Швейцария</w:t>
      </w:r>
    </w:p>
    <w:p>
      <w:pPr>
        <w:pStyle w:val="Normal"/>
        <w:spacing w:lineRule="auto" w:line="360" w:before="6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той стране в законодательном порядке определены требо</w:t>
        <w:softHyphen/>
        <w:t>вания к минимальному капиталу, нормативам ликвидности, ли</w:t>
        <w:softHyphen/>
        <w:t>митам кредитования одного заемщика и др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ответствии со ст. 21 Банковского ордонанса установлены следующие нормы отношения кредитов одному заемщику к соб</w:t>
        <w:softHyphen/>
        <w:t>ственному капиталу банка, %:</w:t>
      </w:r>
    </w:p>
    <w:p>
      <w:pPr>
        <w:pStyle w:val="Normal"/>
        <w:spacing w:lineRule="auto" w:line="360" w:before="40" w:after="0"/>
        <w:ind w:right="400" w:firstLine="720"/>
        <w:rPr/>
      </w:pPr>
      <w:r>
        <w:rPr>
          <w:rFonts w:cs="Courier New" w:ascii="Courier New" w:hAnsi="Courier New"/>
          <w:sz w:val="28"/>
        </w:rPr>
        <w:t>федеральным и кантональным правительственным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органам — 160; банкам (кредиты до одного года)                        — 100; банкам (кредиты свыше одного года)                    — 50; прочим заемщикам (под обеспечение)                   — 40; прочим заемщикам (без обеспечения)                   — 20.</w:t>
      </w:r>
    </w:p>
    <w:p>
      <w:pPr>
        <w:pStyle w:val="Normal"/>
        <w:spacing w:lineRule="auto" w:line="360" w:before="100" w:after="0"/>
        <w:ind w:firstLine="720"/>
        <w:rPr/>
      </w:pPr>
      <w:r>
        <w:rPr>
          <w:rFonts w:cs="Courier New" w:ascii="Courier New" w:hAnsi="Courier New"/>
          <w:sz w:val="28"/>
        </w:rPr>
        <w:t>В Японии контроль за деятельностью кредитных институтов осуществляет Бюро банков при министерстве финансов и Банк Японии, в Канаде — Бюро надзора за финансовыми учрежде</w:t>
        <w:softHyphen/>
        <w:t>ниями, Италии — Межминистерский комитет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 кредитам и сбережениям (во главе с министром Казначейства) и Банк Ита</w:t>
        <w:softHyphen/>
        <w:t>лии, в Бельгии — министерство финансов. Банковская комиссия и Банк Бельгии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е норм обязательных резервов влечет за собой предъявление различных санкций центральным банком. Напри</w:t>
        <w:softHyphen/>
        <w:t>мер, Немецкий федеральный банк применяет санкции в виде штрафа, который на 3% превышает ломбардную ставку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перечисленные методы денежно-кредитного регулирова</w:t>
        <w:softHyphen/>
        <w:t>ния центрального банка действуют в одном направлении в соот</w:t>
        <w:softHyphen/>
        <w:t>ветствии с целями и задачами экономической политики страны. Одновременное действие всех методов денежно-кредитного ре</w:t>
        <w:softHyphen/>
        <w:t>гулирования центрального банка оказывает определенное воз</w:t>
        <w:softHyphen/>
        <w:t>действие на кредитные вложения в хозяйство, платежный баланс и деловую активность в стране в целом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месте с тем денежная политика действует не изолированно, а в значительной степени дополняется депозитной и валютной политико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sz w:val="28"/>
        </w:rPr>
        <w:t>Депозитная политика</w:t>
      </w:r>
      <w:r>
        <w:rPr>
          <w:rFonts w:cs="Courier New" w:ascii="Courier New" w:hAnsi="Courier New"/>
          <w:sz w:val="28"/>
        </w:rPr>
        <w:t xml:space="preserve"> основана на перемещении денежных средств государственного сектора экономики из системы цен</w:t>
        <w:softHyphen/>
        <w:t>трального банка в коммерческие банки и в обратном направле</w:t>
        <w:softHyphen/>
        <w:t>нии (экспансивная и рестриктивная депозитная политика). Сле</w:t>
        <w:softHyphen/>
        <w:t>довательно, депозитная политика призвана регулировать движе</w:t>
        <w:softHyphen/>
        <w:t>ние потоков денежных средств между коммерческими банками и центральным банком с целью оказания влияния на состояние резервов кредитных учреждений страны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 xml:space="preserve">При проведении </w:t>
      </w:r>
      <w:r>
        <w:rPr>
          <w:rFonts w:cs="Courier New" w:ascii="Courier New" w:hAnsi="Courier New"/>
          <w:i/>
          <w:sz w:val="28"/>
        </w:rPr>
        <w:t>экспансивной депозитной политики</w:t>
      </w:r>
      <w:r>
        <w:rPr>
          <w:rFonts w:cs="Courier New" w:ascii="Courier New" w:hAnsi="Courier New"/>
          <w:sz w:val="28"/>
        </w:rPr>
        <w:t xml:space="preserve"> денежные средства государственного сектора экономики, размещенные в центральном банке, уменьшаются. В то же время соответственно возрастают резервы коммерческих банков и их кредитный по</w:t>
        <w:softHyphen/>
        <w:t>тенциал, что при уравновешенном рынке ведет к снижению процентных ставок и росту инфляции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проведении </w:t>
      </w:r>
      <w:r>
        <w:rPr>
          <w:rFonts w:cs="Courier New" w:ascii="Courier New" w:hAnsi="Courier New"/>
          <w:i/>
          <w:sz w:val="28"/>
        </w:rPr>
        <w:t>рестриктивной политики</w:t>
      </w:r>
      <w:r>
        <w:rPr>
          <w:rFonts w:cs="Courier New" w:ascii="Courier New" w:hAnsi="Courier New"/>
          <w:sz w:val="28"/>
        </w:rPr>
        <w:t xml:space="preserve"> достигается обрат</w:t>
        <w:softHyphen/>
        <w:t>ный результат: уменьшение банковских резервов, сокращение кредитного потенциала, рост процентных ставок, снижение тем</w:t>
        <w:softHyphen/>
        <w:t>пов инфляции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3. Взаимодействие государства и банков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Государство никогда не хотело банкротства банков, так как банкрот</w:t>
        <w:softHyphen/>
        <w:t>ство вызывает сокращение финансовой помощи, замедление экономического оборота, негативно сказывается на экономическом ритме. В ин</w:t>
        <w:softHyphen/>
        <w:t>тересах обеспечения хозяйственной стабильности государство всегда стремилось к регламентации деятельности банков, старалось подчинить их Деятельность интересам развития экономики в целом, инициировало создание объединений банков, новых кредитных учреждений, способных Финансировать государственные программы развития отраслей и регионов. Государство всегда было заинтересовано в концентрации капита</w:t>
        <w:softHyphen/>
        <w:t>ла, в оживлении промышленности, торговли, предпринимательства, где банкам отводилась первостепенная роль. Законы, относившиеся к банковскому сектору, содержали юридические нормы, которые, с одной стороны, содействовали банковской активности, с другой стороны сдерживали банки там, где это мешало государству в общем экономическом регулировании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Государство при этом всегда было вынуждено балансировать между тем</w:t>
      </w:r>
      <w:r>
        <w:rPr>
          <w:rFonts w:cs="Courier New" w:ascii="Courier New" w:hAnsi="Courier New"/>
          <w:b/>
          <w:sz w:val="28"/>
        </w:rPr>
        <w:t>,</w:t>
      </w:r>
      <w:r>
        <w:rPr>
          <w:rFonts w:cs="Courier New" w:ascii="Courier New" w:hAnsi="Courier New"/>
          <w:sz w:val="28"/>
        </w:rPr>
        <w:t xml:space="preserve"> как сделать банки послушными и самостоятельными, активными и ликвидными, как сделать так, чтобы, обеспечивая регламентацию бан</w:t>
        <w:softHyphen/>
        <w:t>ковской деятельности, не затруднить нормальную конкуренцию между кредитными институтами. Можно сказать, что государство по многим причинам всегда стремилось «дружить» с банками, но не прочь было и одернуть тех из них, которые стремились быть чрезмерно с его точки зрения независимыми и самостоятельными. К сожалению, в банковских законах всегда было достаточно того, чтобы допустить как то, так и другое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Банкиры не оставались в долгу. С одной стороны, банки стара</w:t>
        <w:softHyphen/>
        <w:t>лись быть законопослушными. Не в их интересах нарушать закон, ибо это может обернуться не только значительными финансовыми штрафами, дополнительным налогообложением, но и аннулированием лицензии на банковскую деятельность. Недаром банки зачастую на</w:t>
        <w:softHyphen/>
        <w:t>нимают аудиторов, которые могли бы им показать допущенные ошибки с тем, чтобы избежать этих нарушений в последующем. С другой стороны, банки, если закон в чем-то становится для них помехой, искали способы, как его обойти также законным путем. Эта игра продолжается до сих пор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зумеется, мы не касаемся здесь прямых, сознательных нарушений банковского законодательства, приводящих к огромным хищениям денежных и материальных ресурсов.                                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нковское законодательство содержит определенный консенсус интересов различных субъектов - как банков, так и их клиентов и государства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нковское законодательство, с позиции мирового опыта, хот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и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личается определенной стабильностью, однако под влиянием опреде</w:t>
        <w:softHyphen/>
        <w:t>ленных причин может и должно меняться. Эти изменения в банковского законодательстве России мы рассмотрим особо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</w:rPr>
        <w:t xml:space="preserve">В целом структура </w:t>
      </w:r>
      <w:r>
        <w:rPr>
          <w:rFonts w:cs="Courier New" w:ascii="Courier New" w:hAnsi="Courier New"/>
          <w:i/>
          <w:sz w:val="28"/>
        </w:rPr>
        <w:t>Федерального закона «О Центральном бан</w:t>
        <w:softHyphen/>
        <w:t>ке Российской Федерации (Банке России)»</w:t>
      </w:r>
      <w:r>
        <w:rPr>
          <w:rFonts w:cs="Courier New" w:ascii="Courier New" w:hAnsi="Courier New"/>
          <w:sz w:val="28"/>
        </w:rPr>
        <w:t xml:space="preserve"> выглядит следующим образом: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 w:before="380" w:after="0"/>
        <w:ind w:left="8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а I.</w:t>
        <w:tab/>
        <w:t>Общие положения (ст. 1—8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а II.</w:t>
        <w:tab/>
        <w:t>Капитал Банка России (ст. 9 и 10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а III.</w:t>
        <w:tab/>
        <w:t>Органы управления Банком России (ст. 11—18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Глава IV.</w:t>
        <w:tab/>
        <w:t>Взаимоотношения Банка России с органами Государственной власти и органами местного самоуправления (ст. 19—23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firstLine="720"/>
        <w:rPr/>
      </w:pPr>
      <w:r>
        <w:rPr>
          <w:rFonts w:cs="Courier New" w:ascii="Courier New" w:hAnsi="Courier New"/>
          <w:sz w:val="28"/>
        </w:rPr>
        <w:t>Глава V.</w:t>
        <w:tab/>
        <w:t xml:space="preserve"> Отчетность Банка России (ст. 24—26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firstLine="720"/>
        <w:rPr/>
      </w:pPr>
      <w:r>
        <w:rPr>
          <w:rFonts w:cs="Courier New" w:ascii="Courier New" w:hAnsi="Courier New"/>
          <w:sz w:val="28"/>
        </w:rPr>
        <w:t>Глава VI.</w:t>
        <w:tab/>
        <w:t>Организация наличного денежного обращения (ст. 27—34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firstLine="720"/>
        <w:rPr/>
      </w:pPr>
      <w:r>
        <w:rPr>
          <w:rFonts w:cs="Courier New" w:ascii="Courier New" w:hAnsi="Courier New"/>
          <w:sz w:val="28"/>
        </w:rPr>
        <w:t>Глава VII.</w:t>
        <w:tab/>
        <w:t>Денежно-кредитная политика (ст. 35—44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firstLine="720"/>
        <w:rPr/>
      </w:pPr>
      <w:r>
        <w:rPr>
          <w:rFonts w:cs="Courier New" w:ascii="Courier New" w:hAnsi="Courier New"/>
          <w:sz w:val="28"/>
        </w:rPr>
        <w:t>Глава VIII.</w:t>
        <w:tab/>
        <w:t>Операции Банка России (ст. 45-49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firstLine="720"/>
        <w:rPr/>
      </w:pPr>
      <w:r>
        <w:rPr>
          <w:rFonts w:cs="Courier New" w:ascii="Courier New" w:hAnsi="Courier New"/>
          <w:sz w:val="28"/>
        </w:rPr>
        <w:t>Глава IX.</w:t>
        <w:tab/>
        <w:t>Международная и внешнеэкономическая деятельность (ст. 50—54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</w:rPr>
        <w:t>Глава X.</w:t>
        <w:tab/>
        <w:t>Банковское регулирование и надзор (ст. 55—76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</w:rPr>
        <w:t>Глава XI.</w:t>
        <w:tab/>
        <w:t>Взаимоотношения с кредитными организациями (ст. 77—79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</w:rPr>
        <w:t>Глава XII.</w:t>
        <w:tab/>
        <w:t>Организация безналичных расчетов (ст. 80—82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</w:rPr>
        <w:t>Глав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XIII</w:t>
      </w:r>
      <w:r>
        <w:rPr>
          <w:rFonts w:cs="Courier New" w:ascii="Courier New" w:hAnsi="Courier New"/>
          <w:b/>
          <w:sz w:val="28"/>
        </w:rPr>
        <w:t>.</w:t>
      </w:r>
      <w:r>
        <w:rPr>
          <w:rFonts w:cs="Courier New" w:ascii="Courier New" w:hAnsi="Courier New"/>
          <w:sz w:val="28"/>
        </w:rPr>
        <w:tab/>
        <w:t>Принципы организации Банка России (ст. 83—87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right="49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XIV</w:t>
      </w:r>
      <w:r>
        <w:rPr>
          <w:rFonts w:cs="Courier New" w:ascii="Courier New" w:hAnsi="Courier New"/>
          <w:b/>
          <w:sz w:val="28"/>
        </w:rPr>
        <w:t>.</w:t>
      </w:r>
      <w:r>
        <w:rPr>
          <w:rFonts w:cs="Courier New" w:ascii="Courier New" w:hAnsi="Courier New"/>
          <w:sz w:val="28"/>
        </w:rPr>
        <w:tab/>
        <w:t>Служащие Банка России (ст. 88—92)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right="49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XV</w:t>
      </w:r>
      <w:r>
        <w:rPr>
          <w:rFonts w:cs="Courier New" w:ascii="Courier New" w:hAnsi="Courier New"/>
          <w:b/>
          <w:sz w:val="28"/>
        </w:rPr>
        <w:t>.</w:t>
      </w:r>
      <w:r>
        <w:rPr>
          <w:rFonts w:cs="Courier New" w:ascii="Courier New" w:hAnsi="Courier New"/>
          <w:sz w:val="28"/>
        </w:rPr>
        <w:tab/>
        <w:t>Аудит Банка России (ст. 93—95).</w:t>
      </w:r>
    </w:p>
    <w:p>
      <w:pPr>
        <w:pStyle w:val="Normal"/>
        <w:spacing w:lineRule="auto" w:line="360"/>
        <w:ind w:left="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2. Федеральный закон «О Центральном Банке РФ (Банке России)».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i/>
          <w:sz w:val="28"/>
        </w:rPr>
        <w:t xml:space="preserve">Федеральном законе «О Центральном Банке РФ (Банке России}» </w:t>
      </w:r>
      <w:r>
        <w:rPr>
          <w:rFonts w:cs="Courier New" w:ascii="Courier New" w:hAnsi="Courier New"/>
          <w:sz w:val="28"/>
        </w:rPr>
        <w:t>введены статьи, посвященные Национальному банковскому Совету как органу, задачей которого является рассмотрение Концепции совершенст</w:t>
        <w:softHyphen/>
        <w:t>вования банковской системы, проектов основных направлений государст</w:t>
        <w:softHyphen/>
        <w:t>венной денежно-кредитной политики, политики валютного регулирова</w:t>
        <w:softHyphen/>
        <w:t>ния и валютного контроля, наиболее важных вопросов регулирования деятельности кредитных организаций и др. Председателем Националь</w:t>
        <w:softHyphen/>
        <w:t>ного банковского Совета (НБС) является Председатель Центрального банка РФ. В его состав входят 15 членов, в том числе представители обеих палат Федерального Собрания Российской Федерации, представи</w:t>
        <w:softHyphen/>
        <w:t>тель от Президента Российской Федерации, министр финансов, министр экономики РФ. 6 членов НБС назначаются Государственной Думой по представлению Председателя Центрального банка РФ из числа пред</w:t>
        <w:softHyphen/>
        <w:t>ставителей кредитных организаций и экспертов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right="49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6. Система предупреждения кризиса банка и его оздоровления. 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>Важнейшим элементом обеспечения безопасности банков является система предупреждения их кризиса. Банковское законодательство устанавлива</w:t>
        <w:softHyphen/>
        <w:t>ет, что в интересах обеспечения финансовой надежности, как фактора</w:t>
      </w:r>
      <w:r>
        <w:rPr>
          <w:rFonts w:cs="Courier New" w:ascii="Courier New" w:hAnsi="Courier New"/>
          <w:sz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</w:rPr>
        <w:t>предотвращения кризиса, банки должны: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осуществлять классификацию своих активов, особо выделяя сомнительные и безнадежные долги, создавать резервы (фонды) покрытие возможных убытков, в том числе под возможное обесценение ценных бумаг;</w:t>
      </w:r>
    </w:p>
    <w:p>
      <w:pPr>
        <w:pStyle w:val="TextBodyIndent"/>
        <w:rPr/>
      </w:pPr>
      <w:r>
        <w:rPr/>
        <w:t>2) соблюдать обязательные экономические нормативы, установленные банком России;</w:t>
      </w:r>
    </w:p>
    <w:p>
      <w:pPr>
        <w:pStyle w:val="TextBodyIndent"/>
        <w:rPr/>
      </w:pPr>
      <w:r>
        <w:rPr/>
        <w:t>3) организовать у себя внутренний контроль, обеспечивающий надежность выполняемых операций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мимо данных предупредительных мер, исходящих из самого коммерческого банка, Банк России может использовать также систему раннего распознавания кризисной ситуации в том или ином кредитном учреждении. Для этого используются специальные индикаторы, показа</w:t>
        <w:softHyphen/>
        <w:t>ли рассчитываемые на основе балансов и других форм отчетности, вставляемых кредитными учреждениями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right="49" w:firstLine="720"/>
        <w:rPr/>
      </w:pPr>
      <w:r>
        <w:rPr/>
        <w:t>Механизм, обеспечивающий защиту вкладов. В современных условиях механизм, обеспечивающий защиту вкладов посредством формирова</w:t>
        <w:softHyphen/>
        <w:t>ния федерального фонда страхования банковских вкладов граждан и создания фондов добровольного страхования, в полной мере пока не установлен. Законодатели лишь готовят соответствующие законодатель</w:t>
        <w:softHyphen/>
        <w:t>ные акты, где система подобной защиты будет прописана достаточно подробно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</w:rPr>
        <w:t xml:space="preserve">При проведении </w:t>
      </w:r>
      <w:r>
        <w:rPr>
          <w:rFonts w:cs="Courier New" w:ascii="Courier New" w:hAnsi="Courier New"/>
          <w:i/>
          <w:sz w:val="28"/>
        </w:rPr>
        <w:t>экспансивной депозитной политики</w:t>
      </w:r>
      <w:r>
        <w:rPr>
          <w:rFonts w:cs="Courier New" w:ascii="Courier New" w:hAnsi="Courier New"/>
          <w:sz w:val="28"/>
        </w:rPr>
        <w:t xml:space="preserve"> денежные средства государственного сектора экономики, размещенные в центральном банке, уменьшаются. В то же время соответственно возрастают резервы коммерческих банков и их кредитный по</w:t>
        <w:softHyphen/>
        <w:t>тенциал, что при уравновешенном рынке ведет к снижению процентных ставок и росту инфляции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right="49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проведении </w:t>
      </w:r>
      <w:r>
        <w:rPr>
          <w:rFonts w:cs="Courier New" w:ascii="Courier New" w:hAnsi="Courier New"/>
          <w:i/>
          <w:sz w:val="28"/>
        </w:rPr>
        <w:t>рестриктивной политики</w:t>
      </w:r>
      <w:r>
        <w:rPr>
          <w:rFonts w:cs="Courier New" w:ascii="Courier New" w:hAnsi="Courier New"/>
          <w:sz w:val="28"/>
        </w:rPr>
        <w:t xml:space="preserve"> достигается обрат</w:t>
        <w:softHyphen/>
        <w:t>ный результат: уменьшение банковских резервов, сокращение кредитного потенциала, рост процентных ставок, снижение тем</w:t>
        <w:softHyphen/>
        <w:t>пов инфляции.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80" w:right="49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2240" w:h="15840"/>
      <w:pgMar w:left="1701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 w:before="160" w:after="0"/>
      <w:ind w:firstLine="720"/>
    </w:pPr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5:56:00Z</dcterms:created>
  <dc:creator>Магданова</dc:creator>
  <dc:description/>
  <dc:language>en-US</dc:language>
  <cp:lastModifiedBy>Магданова</cp:lastModifiedBy>
  <dcterms:modified xsi:type="dcterms:W3CDTF">2000-05-10T06:56:00Z</dcterms:modified>
  <cp:revision>6</cp:revision>
  <dc:subject/>
  <dc:title/>
</cp:coreProperties>
</file>