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Å ï Ç ì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óÑñ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ïÇéÇ I. Äß¡«óδ ñÑ∩ΓÑ½∞¡«ßΓ¿ ¬«¼¼ÑατÑß¬¿σ íá¡¬«ó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Åα¿¡µ¿»δ íá¡¬«óß¬«⌐ ¬«¼¼Ñαµ¿¿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æΓαáΓÑú¿∩ ¬«¼¼ÑατÑß¬«ú« íá¡¬á ¿ Σá¬Γ«αδ πß»Ñσá Ñú« ñÑ∩ΓÑ½∞¡«ßΓ¿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3.ÅÑαÑσ«ñ É«ßß¿⌐ß¬«⌐ ß¿ßΓÑ¼δ íπσúá½ΓÑαß¬«ú« πτÑΓá Σ¿¡á¡ß«óδσ αÑºπ½∞ΓáΓ«ó ¡á ¼Ñªñπ¡áα«ñ¡δÑ ßΓá¡ñáαΓ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ïÇéÇ II. ôτÑΓ Σ¿¡á¡ß«óδσ αÑºπ½∞ΓáΓ«ó ñÑ∩ΓÑ½∞¡«ßΓ¿ íá¡¬á ¿ ¿σ αáß»αÑñÑ½Ñ¡¿∩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æ«ßΓáó ¿ πτÑΓ ñ«σ«ñ«ó íá¡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æ«ßΓáó ¿ πτÑΓ αáßσ«ñ«ó íá¡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.ö«α¼¿α«óá¡¿Ñ ¬«¡Ñτ¡«ú« Σ¿¡á¡ß«ó«ú« αÑºπ½∞ΓáΓá ¿ αáß»αÑñÑ½Ñ¡¿Ñ »α¿íδ½¿ íá¡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.ö¿¡á¡ß«óá∩ «ΓτÑΓ¡«ßΓ∞ ¬«¼¼ÑατÑß¬«ú«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âïÇéÇ III. Ç¡á½¿º Σ¿¡á¡ß«óδσ αÑºπ½∞ΓáΓ«ó ¬«¼¼ÑατÑß¬«ú« íá¡¬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ûÑ½¿, ß«ñÑαªá¡¿Ñ ¿ ¿¡Σ«α¼áµ¿«¡¡«Ñ «íÑß»ÑτÑ¡¿Ñ á¡á½¿º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Ç¡á½¿º ñ«σ«ñ«ó ¬«¼¼ÑατÑß¬«ú« íá¡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.Ç¡á½¿º αáßσ«ñ«ó ¬«¼¼ÑατÑß¬«ú« íá¡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.Ç¡á½¿º »α¿íδ½∞¡«ßΓ¿ ¬«¼¼ÑατÑß¬«ú« íá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çá¬½ετ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6/02/9506/02/95W</dc:description>
  <dc:language>en-US</dc:language>
  <cp:lastModifiedBy/>
  <cp:revision>0</cp:revision>
  <dc:subject/>
  <dc:title/>
</cp:coreProperties>
</file>