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45759322"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268403603"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1621206732"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