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7635</wp:posOffset>
            </wp:positionV>
            <wp:extent cx="2190750" cy="243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3.65pt;width:414.7pt;height:50.2pt;mso-wrap-style:none;v-text-anchor:middle" type="_x0000_t136">
            <v:path textpathok="t"/>
            <v:textpath on="t" fitshape="t" string="Созвездие, в котором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 id="shape_0" fillcolor="white" stroked="t" o:allowincell="f" style="position:absolute;margin-left:162pt;margin-top:19.25pt;width:134.2pt;height:44.95pt;mso-wrap-style:none;v-text-anchor:middle" type="_x0000_t136">
            <v:path textpathok="t"/>
            <v:textpath on="t" fitshape="t" string="я живу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  <w:t>Выполнила: Хафаева Эльвира</w:t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  <w:t>Ст. 12 ПГ группы</w:t>
      </w:r>
      <w:r>
        <w:br w:type="page"/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План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сторическая справк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Из каких звезд состоит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3449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7.85pt;width:172.5pt;height:140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01181254" r:id="rId3"/>
        </w:objec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8735</wp:posOffset>
                </wp:positionV>
                <wp:extent cx="17233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звездие Тель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5.7pt;mso-wrap-distance-left:9.05pt;mso-wrap-distance-right:9.05pt;mso-wrap-distance-top:0pt;mso-wrap-distance-bottom:0pt;margin-top:3.0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озвездие Тель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540"/>
        <w:jc w:val="center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Heading1"/>
        <w:ind w:firstLine="540"/>
        <w:rPr>
          <w:i w:val="false"/>
          <w:i w:val="false"/>
          <w:iCs w:val="false"/>
          <w:color w:val="000000"/>
          <w:sz w:val="28"/>
          <w:u w:val="single"/>
        </w:rPr>
      </w:pPr>
      <w:r>
        <w:rPr>
          <w:i w:val="false"/>
          <w:iCs w:val="false"/>
          <w:color w:val="000000"/>
          <w:sz w:val="28"/>
          <w:u w:val="single"/>
        </w:rPr>
      </w:r>
    </w:p>
    <w:p>
      <w:pPr>
        <w:pStyle w:val="Heading1"/>
        <w:ind w:firstLine="54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Историческая справка</w:t>
      </w:r>
    </w:p>
    <w:p>
      <w:pPr>
        <w:pStyle w:val="TextBodyIndent"/>
        <w:rPr/>
      </w:pPr>
      <w:r>
        <w:rPr/>
        <w:t>У мифического царя Атласа было семь дочерей — Альпиона, Тайгета, Меропа, Целена, Электра, Астеропа и Майя. При об</w:t>
        <w:softHyphen/>
        <w:t>стоятельствах довольно неясных (до нас дошло несколько проти</w:t>
        <w:softHyphen/>
        <w:t>воречивых версий) эти сестры были обращены в группу маленьких слабо светящихся звездочек, с незапамятных времен украшающих созвездие Тельца. Во всяком случае Плеяды (так называют это звездное скопление) упоминаются в Библии, о них пишут Гомер и Гесиод. Рассказывают, что когда-то все семь плеяд были одинаково яркими. Но потом, когда Меропа имела неосторожность выйти замуж за смертного, ее «звезда» поблекла.</w:t>
        <w:br/>
        <w:t>           В Египте культ священного быка (тельца) Аписа процветал в течение тысячелетий. Он олицетворял собой силу, мощь воспроизведения. Поэтому изображения Аписа есть символ созидающей силы.</w:t>
      </w:r>
    </w:p>
    <w:p>
      <w:pPr>
        <w:pStyle w:val="TextBodyIndent"/>
        <w:rPr/>
      </w:pPr>
      <w:r>
        <w:rPr/>
        <w:t xml:space="preserve">У древних народов самым главным было созвездие Тельца, так как новый год начинался весной. В зодиаке Телец самое древнее созвездие, поскольку в жизни древних народов скотоводство играло огромную роль, и с быком (тельцом) связывали то созвездие, где Солнце как бы побеждало зиму и возвещало приход весны и лета. Вообще многие древние народы почитали это животное, считали его священным. В Древнем Египте был священный бык Апис, которому поклонялись при его жизни и мумию которого торжественно погребали в великолепной гробнице. Каждые 25 лет Аписа заменяли новым. В Греции бык тоже пользовался большим почетом. На Крите быка звали Минотавр. Герои Эллады Геракл, Тесей, Ясон усмиряли быков. Самая яркая звезда в созвездии Тельца носит название Альдебаран. </w:t>
      </w:r>
    </w:p>
    <w:p>
      <w:pPr>
        <w:pStyle w:val="TextBodyIndent"/>
        <w:rPr/>
      </w:pPr>
      <w:r>
        <w:rPr/>
      </w:r>
    </w:p>
    <w:p>
      <w:pPr>
        <w:pStyle w:val="Heading2"/>
        <w:ind w:firstLine="540"/>
        <w:rPr/>
      </w:pPr>
      <w:r>
        <w:rPr/>
        <w:t>Из каких звезд состоит:</w:t>
      </w:r>
    </w:p>
    <w:p>
      <w:pPr>
        <w:pStyle w:val="Normal"/>
        <w:spacing w:before="280" w:after="28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12065</wp:posOffset>
            </wp:positionV>
            <wp:extent cx="2286000" cy="2087880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амая яркая из плеяд Альциона (</w:t>
      </w:r>
      <w:r>
        <w:rPr>
          <w:rFonts w:cs="Symbol" w:ascii="Symbol" w:hAnsi="Symbol"/>
          <w:color w:val="000000"/>
        </w:rPr>
        <w:t></w:t>
      </w:r>
      <w:r>
        <w:rPr>
          <w:color w:val="000000"/>
        </w:rPr>
        <w:t xml:space="preserve"> Тельца). Ее светимость в тысячу раз больше светимости Солнца. Рядом с ней виден треугольник из маленьких звездочек, оптических «спутников» Альционы. Главные звезды Плеяд — те, которым присвоены собственные мифические имена,— горячие белые гиганты с темпера</w:t>
        <w:softHyphen/>
        <w:t>турой поверхности, не меньшей 15000°. Помещенное среди них наше Солнце выглядело бы слабенькой звездочкой десятой величины. Но среди десятков звезд, входящих в состав этого звездного скопления, есть звезды и менее горячие, чем, скажем, Альциона, и такие, которые по своим физическим характеристикам весьма напоминают Солнце. Перед нами содружество разнообразных звезд, правда, далеко не всех типов (например, отсутствуют красные гиганты). Плеяды — одно из самых близких к нам рассеянных звезд</w:t>
        <w:softHyphen/>
        <w:t>ных скоплений (расстояние 130 пс). Поэтому оно так эффектно даже для невооруженного глаза. Занимая на небе площадь в несколько раз большую полной Луны, Плеяды в пространство раскинулись во все стороны примерно на 22 световых года. Как и в других рассеянных звездных скоплениях, звезды Плеяд летят в пространстве по почти параллельным путям и с почти одинаковой скоростью. Плеяды гораздо более компактны, чем любая из О-ассоциаций. Но и они весьма молоды. Попытки определения их возраста предпринимались неоднократно. По оценкам, опубликованным в 1953 г., 280 звезд, входящих в состав Плеяд, возникли вряд ли раньше, чем 2,5 миллиона лет назад. Если это так, то возраст Плеяд одного порядка с возрастом человечества!</w:t>
        <w:br/>
        <w:t>            Еще в 1859 г. была открыта легкая прозрачная туманность, своеобразная вуаль, в которую погружены Плеяды.  Она отражает свет погруженных в нее Плеяд и в основном состоит из мельчайшей твердой космической пыли.</w:t>
        <w:br/>
        <w:t xml:space="preserve">            Главная звезда созвездия Тельца,  желтовато-оранжевый Альдебаран расположен на небе (но не в пространстве!) в самой гуще другого рассеянного звездного скопления — Гиад. Под этим наименованием подразумевают группу примерно из двухсот звезд, окружающих Альдебаран. Скорости их собственных движений направлены к одной точке неба (так называемому </w:t>
      </w:r>
      <w:r>
        <w:rPr>
          <w:i/>
          <w:iCs/>
          <w:color w:val="000000"/>
        </w:rPr>
        <w:t>вертексу),</w:t>
      </w:r>
      <w:r>
        <w:rPr>
          <w:color w:val="000000"/>
        </w:rPr>
        <w:t xml:space="preserve"> близкой к Бетельгейзе. В Гиадах собственные движения звезд весьма значительны и по ним легко найти вертекс, который, например, для Плеяд определяется весьма неуверенно. Поэтому такие, можно сказать, «на глазах» перемещающиеся скопления называют </w:t>
      </w:r>
      <w:r>
        <w:rPr>
          <w:i/>
          <w:iCs/>
          <w:color w:val="000000"/>
        </w:rPr>
        <w:t>движущимися скоплениями.</w:t>
        <w:br/>
      </w:r>
      <w:r>
        <w:rPr>
          <w:color w:val="000000"/>
        </w:rPr>
        <w:t>            Состав Гиад, пожалуй, не менее разнообразен, чем Плеяд. Но в целом Гиады холоднее и «мельче», чем Плеяды. Есть здесь и много звезд, похожих па Солнце, и даже несколько красных гигантов. Гиады не окутаны туманностью, как Плеяды, и это обстоятельство также может рассматриваться как признак старости скопления. Судя по многим данным, возраст Гиад близок к миллиарду лет. Гиады — самое близкое к нам звездное скопление. До него «рукой подать» </w:t>
      </w:r>
      <w:r>
        <w:rPr>
          <w:rFonts w:cs="Symbol" w:ascii="Symbol" w:hAnsi="Symbol"/>
          <w:color w:val="000000"/>
        </w:rPr>
        <w:t></w:t>
      </w:r>
      <w:r>
        <w:rPr>
          <w:color w:val="000000"/>
        </w:rPr>
        <w:t>всего 40 пс. Форма этого скопления почти сферическая, средний поперечник близок к 33 световым годам. Подсчитано, что около 80 тыс. лет назад Гиады пролетали мимо Солнца на кратчайшем от него расстоянии и были вдвое ближе, чем теперь. Через 65 миллионов лет Гиады, удалившись от нас займут на небе площадь гораздо меньше полной Луны, а самые яркие их звезды, ныне отлично видимые невооруженным глазом станут слабыми звездочками "12". Как видите, и небесные картины изменчивы, впрочем, как и все в мире.</w:t>
        <w:br/>
        <w:t>            Альдебаран, как уже отмечалось, к Гиадам не принадлежит. Этот холодный оранжевый гигант, почти в 30 раз по диаметру больше Солнца, находится от нас на расстоянии 21 пс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</w:rPr>
        <w:t xml:space="preserve">Созвездие Тельца содержит еще одну исключительную в своем роде достопримечательность - знаменитую Крабовидную туманность. Она находится рядом с яркой звездой </w:t>
      </w:r>
      <w:r>
        <w:rPr>
          <w:rFonts w:cs="Symbol" w:ascii="Symbol" w:hAnsi="Symbol"/>
          <w:color w:val="000000"/>
        </w:rPr>
        <w:t></w:t>
      </w:r>
      <w:r>
        <w:rPr>
          <w:color w:val="000000"/>
        </w:rPr>
        <w:t xml:space="preserve"> но для наблюдения это объект трудный. Только в темные прозрачные ночи можно рассмотреть здесь в телескоп или сильный бинокль маленькое овальное светящееся пятнышко.</w:t>
        <w:br/>
        <w:t>        Когда Мессье в 1758 г. в этом районе неба отыскивал одну из комет, он чуть не спутал с ней неизвестную до той поры Крабовидную туманность. Именно это досадное недоразумение и побудило его составить свой знаменитый каталог туманностей, в котором Крабовидная туманность числится под номером первым.</w:t>
        <w:br/>
        <w:t>        "Помеха № 1" в последнее время привлекла всеобщее вни</w:t>
        <w:softHyphen/>
        <w:t>мание. Это — один из самых мощных источников космического радиоизлучения, в каталогах радиоастрономов обозначаемый как "Телец А". На хороших фотографиях туманность действительно напоминает Краба — волокна туманности имеют отдаленное сходство с щупальцами или клешнями. Как раз на этом месте неба в 1054 г. вспыхнула яркая сверх</w:t>
        <w:softHyphen/>
        <w:t>новая звезда. Сейчас здесь видна маленькая, очень необычная звездочка 16</w:t>
      </w:r>
      <w:r>
        <w:rPr>
          <w:color w:val="000000"/>
          <w:vertAlign w:val="superscript"/>
        </w:rPr>
        <w:t>m</w:t>
      </w:r>
      <w:r>
        <w:rPr>
          <w:color w:val="000000"/>
        </w:rPr>
        <w:t>,5. Самое замечательное, что газы, образующие Крабовидную туманность, разлетаются во все стороны от этой звезды со скоростью около 1000 км/с.  Даже на фотографиях, снятых с интервалом в 20—30 лет, можно заметить расширение Крабовидной туманности.</w:t>
        <w:br/>
        <w:t>            Вряд ли можно сомневаться, что мы видим здесь пульсар — бывшую сверхновую звезду и газы, которые были выброшены при ее чудовищном взрыве. Все открытые до сих пор пульсары принадлежат нашей Галактике, а общее число этих загадочных объектов во Вселенной, вероятно, очень велико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268855" cy="20078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73"/>
                            </w:tblGrid>
                            <w:tr>
                              <w:trPr>
                                <w:trHeight w:val="2486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object w:dxaOrig="3000" w:dyaOrig="238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0pt;height:119.25pt" filled="f" o:ole="">
                                        <v:imagedata r:id="rId7" o:title=""/>
                                      </v:shape>
                                      <o:OLEObject Type="Embed" ProgID="" ShapeID="ole_rId6" DrawAspect="Content" ObjectID="_428132454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3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ind w:firstLine="5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абовидная туманно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58.1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73"/>
                      </w:tblGrid>
                      <w:tr>
                        <w:trPr>
                          <w:trHeight w:val="2486" w:hRule="atLeast"/>
                        </w:trPr>
                        <w:tc>
                          <w:tcPr>
                            <w:tcW w:w="3573" w:type="dxa"/>
                            <w:tcBorders>
                              <w:top w:val="thickThinLargeGap" w:sz="6" w:space="0" w:color="000080"/>
                              <w:left w:val="thickThinLargeGap" w:sz="6" w:space="0" w:color="000080"/>
                              <w:bottom w:val="thickThinLargeGap" w:sz="6" w:space="0" w:color="000080"/>
                              <w:right w:val="thickThin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object w:dxaOrig="3000" w:dyaOrig="238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0pt;height:119.25pt" filled="f" o:ole="">
                                  <v:imagedata r:id="rId9" o:title=""/>
                                </v:shape>
                                <o:OLEObject Type="Embed" ProgID="" ShapeID="ole_rId8" DrawAspect="Content" ObjectID="_1386900458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3" w:type="dxa"/>
                            <w:tcBorders>
                              <w:top w:val="thickThinLargeGap" w:sz="6" w:space="0" w:color="000080"/>
                              <w:left w:val="thickThinLargeGap" w:sz="6" w:space="0" w:color="000080"/>
                              <w:bottom w:val="thickThinLargeGap" w:sz="6" w:space="0" w:color="000080"/>
                              <w:right w:val="thickThin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ind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абовидная туманно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Использованная литература: </w:t>
      </w:r>
    </w:p>
    <w:p>
      <w:pPr>
        <w:pStyle w:val="Normal"/>
        <w:spacing w:before="280" w:after="280"/>
        <w:ind w:firstLine="54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Интернет сайт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964" w:gutter="0" w:header="794" w:top="964" w:footer="79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tina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2"/>
      </w:rPr>
      <w:t xml:space="preserve">- </w:t>
    </w:r>
    <w:r>
      <w:rPr>
        <w:i/>
        <w:iCs/>
        <w:sz w:val="22"/>
      </w:rPr>
      <w:fldChar w:fldCharType="begin"/>
    </w:r>
    <w:r>
      <w:rPr>
        <w:sz w:val="22"/>
        <w:i/>
        <w:iCs/>
      </w:rPr>
      <w:instrText xml:space="preserve"> PAGE </w:instrText>
    </w:r>
    <w:r>
      <w:rPr>
        <w:sz w:val="22"/>
        <w:i/>
        <w:iCs/>
      </w:rPr>
      <w:fldChar w:fldCharType="separate"/>
    </w:r>
    <w:r>
      <w:rPr>
        <w:sz w:val="22"/>
        <w:i/>
        <w:iCs/>
      </w:rPr>
      <w:t>5</w:t>
    </w:r>
    <w:r>
      <w:rPr>
        <w:sz w:val="22"/>
        <w:i/>
        <w:iCs/>
      </w:rPr>
      <w:fldChar w:fldCharType="end"/>
    </w:r>
    <w:r>
      <w:rPr>
        <w:i/>
        <w:iCs/>
        <w:sz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40" w:leader="none"/>
        <w:tab w:val="center" w:pos="4677" w:leader="none"/>
        <w:tab w:val="center" w:pos="4960" w:leader="none"/>
        <w:tab w:val="right" w:pos="9355" w:leader="none"/>
      </w:tabs>
      <w:rPr>
        <w:rFonts w:ascii="BetinaScript" w:hAnsi="BetinaScript" w:cs="BetinaScript"/>
        <w:sz w:val="22"/>
      </w:rPr>
    </w:pPr>
    <w:r>
      <w:rPr>
        <w:rFonts w:cs="BetinaScript" w:ascii="BetinaScript" w:hAnsi="BetinaScript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540"/>
      <w:jc w:val="center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540"/>
      <w:jc w:val="center"/>
      <w:outlineLvl w:val="1"/>
    </w:pPr>
    <w:rPr>
      <w:i/>
      <w:iCs/>
      <w:color w:val="000000"/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iCs/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  <w:ind w:firstLine="5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1:56:00Z</dcterms:created>
  <dc:creator>Хафаева Эльвира</dc:creator>
  <dc:description/>
  <dc:language>en-US</dc:language>
  <cp:lastModifiedBy>*</cp:lastModifiedBy>
  <cp:lastPrinted>2002-11-27T00:07:00Z</cp:lastPrinted>
  <dcterms:modified xsi:type="dcterms:W3CDTF">2003-11-12T00:17:00Z</dcterms:modified>
  <cp:revision>13</cp:revision>
  <dc:subject>Созвездие тельца</dc:subject>
  <dc:title>Созвездие , в котором я живу</dc:title>
</cp:coreProperties>
</file>