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w w:val="120"/>
          <w:sz w:val="32"/>
        </w:rPr>
      </w:pPr>
      <w:r>
        <w:rPr>
          <w:rFonts w:cs="Times New Roman" w:ascii="Times New Roman" w:hAnsi="Times New Roman"/>
          <w:b w:val="false"/>
          <w:w w:val="120"/>
          <w:sz w:val="32"/>
        </w:rPr>
        <w:t>Министерство образования РФ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smallCaps/>
          <w:w w:val="120"/>
          <w:sz w:val="32"/>
        </w:rPr>
      </w:pPr>
      <w:r>
        <w:rPr>
          <w:rFonts w:cs="Times New Roman" w:ascii="Times New Roman" w:hAnsi="Times New Roman"/>
          <w:b w:val="false"/>
          <w:smallCaps/>
          <w:w w:val="120"/>
          <w:sz w:val="32"/>
        </w:rPr>
        <w:t>Курский электромеханический техникум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smallCaps/>
          <w:w w:val="120"/>
          <w:sz w:val="28"/>
        </w:rPr>
      </w:pPr>
      <w:r>
        <w:rPr>
          <w:rFonts w:cs="Times New Roman" w:ascii="Times New Roman" w:hAnsi="Times New Roman"/>
          <w:b w:val="false"/>
          <w:smallCaps/>
          <w:w w:val="120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caps/>
          <w:w w:val="120"/>
          <w:sz w:val="52"/>
        </w:rPr>
      </w:pPr>
      <w:r>
        <w:rPr>
          <w:rFonts w:cs="Times New Roman" w:ascii="Times New Roman" w:hAnsi="Times New Roman"/>
          <w:caps/>
          <w:w w:val="120"/>
          <w:sz w:val="52"/>
        </w:rPr>
        <w:t>реферат</w:t>
      </w:r>
    </w:p>
    <w:p>
      <w:pPr>
        <w:pStyle w:val="FR1"/>
        <w:spacing w:lineRule="auto" w:line="360"/>
        <w:ind w:firstLine="567"/>
        <w:rPr/>
      </w:pPr>
      <w:r>
        <w:rPr>
          <w:rFonts w:cs="Times New Roman" w:ascii="Times New Roman" w:hAnsi="Times New Roman"/>
          <w:b w:val="false"/>
          <w:w w:val="120"/>
          <w:sz w:val="52"/>
        </w:rPr>
        <w:t>по предмету:</w:t>
      </w:r>
      <w:r>
        <w:rPr>
          <w:rFonts w:cs="Times New Roman" w:ascii="Times New Roman" w:hAnsi="Times New Roman"/>
          <w:b w:val="false"/>
          <w:caps/>
          <w:w w:val="120"/>
          <w:sz w:val="52"/>
        </w:rPr>
        <w:t xml:space="preserve"> Физика</w:t>
      </w:r>
    </w:p>
    <w:p>
      <w:pPr>
        <w:pStyle w:val="FR1"/>
        <w:spacing w:lineRule="auto" w:line="360"/>
        <w:ind w:firstLine="567"/>
        <w:rPr/>
      </w:pPr>
      <w:r>
        <w:rPr>
          <w:rFonts w:cs="Times New Roman" w:ascii="Times New Roman" w:hAnsi="Times New Roman"/>
          <w:b w:val="false"/>
          <w:w w:val="120"/>
          <w:sz w:val="52"/>
        </w:rPr>
        <w:t>на тему:</w:t>
      </w:r>
      <w:r>
        <w:rPr>
          <w:rFonts w:cs="Times New Roman" w:ascii="Times New Roman" w:hAnsi="Times New Roman"/>
          <w:b w:val="false"/>
          <w:caps/>
          <w:w w:val="120"/>
          <w:sz w:val="52"/>
        </w:rPr>
        <w:t xml:space="preserve"> Планеты-гиганты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caps/>
          <w:w w:val="120"/>
          <w:sz w:val="28"/>
        </w:rPr>
      </w:pPr>
      <w:r>
        <w:rPr>
          <w:rFonts w:cs="Times New Roman" w:ascii="Times New Roman" w:hAnsi="Times New Roman"/>
          <w:b w:val="false"/>
          <w:caps/>
          <w:w w:val="120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  <w:t>выполнил: студентка гр. ТЭП-11</w:t>
      </w:r>
    </w:p>
    <w:p>
      <w:pPr>
        <w:pStyle w:val="FR1"/>
        <w:spacing w:lineRule="auto" w:line="360"/>
        <w:ind w:firstLine="1701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  <w:t>Рюмшина Ю.Н.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  <w:t>Проверил: преподаватель физики</w:t>
      </w:r>
    </w:p>
    <w:p>
      <w:pPr>
        <w:pStyle w:val="FR1"/>
        <w:spacing w:lineRule="auto" w:line="360"/>
        <w:ind w:firstLine="15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  <w:t>Шевцова С.А.</w:t>
      </w:r>
    </w:p>
    <w:p>
      <w:pPr>
        <w:pStyle w:val="FR1"/>
        <w:spacing w:lineRule="auto" w:line="360"/>
        <w:ind w:firstLine="15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ind w:firstLine="15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ind w:firstLine="15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ind w:firstLine="15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ind w:firstLine="15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ind w:firstLine="15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ind w:firstLine="15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ind w:firstLine="15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  <w:t>Курск-2001</w:t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w w:val="120"/>
          <w:sz w:val="28"/>
        </w:rPr>
      </w:pPr>
      <w:r>
        <w:rPr>
          <w:rFonts w:cs="Times New Roman" w:ascii="Times New Roman" w:hAnsi="Times New Roman"/>
          <w:w w:val="120"/>
          <w:sz w:val="28"/>
        </w:rPr>
        <w:t>План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  <w:t>1. Планеты-гиганты</w:t>
      </w:r>
    </w:p>
    <w:p>
      <w:pPr>
        <w:pStyle w:val="Normal"/>
        <w:spacing w:lineRule="auto" w:line="360"/>
        <w:ind w:firstLine="720"/>
        <w:jc w:val="left"/>
        <w:rPr>
          <w:w w:val="120"/>
          <w:sz w:val="28"/>
        </w:rPr>
      </w:pPr>
      <w:r>
        <w:rPr>
          <w:w w:val="120"/>
          <w:sz w:val="28"/>
        </w:rPr>
        <w:t>2. Спутники планет-гигантов и Плутон</w:t>
      </w:r>
    </w:p>
    <w:p>
      <w:pPr>
        <w:pStyle w:val="Normal"/>
        <w:spacing w:lineRule="auto" w:line="360"/>
        <w:ind w:firstLine="720"/>
        <w:jc w:val="left"/>
        <w:rPr>
          <w:w w:val="120"/>
          <w:sz w:val="28"/>
        </w:rPr>
      </w:pPr>
      <w:r>
        <w:rPr>
          <w:w w:val="120"/>
          <w:sz w:val="28"/>
        </w:rPr>
        <w:t>3. Состав и строение спутников планет-гигантов</w:t>
      </w:r>
    </w:p>
    <w:p>
      <w:pPr>
        <w:pStyle w:val="Normal"/>
        <w:spacing w:lineRule="auto" w:line="360"/>
        <w:ind w:firstLine="720"/>
        <w:jc w:val="left"/>
        <w:rPr>
          <w:w w:val="120"/>
          <w:sz w:val="28"/>
        </w:rPr>
      </w:pPr>
      <w:r>
        <w:rPr>
          <w:w w:val="120"/>
          <w:sz w:val="28"/>
        </w:rPr>
        <w:t>4. Список используемой литературы</w:t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w w:val="120"/>
          <w:sz w:val="28"/>
        </w:rPr>
      </w:pPr>
      <w:r>
        <w:rPr>
          <w:rFonts w:cs="Times New Roman" w:ascii="Times New Roman" w:hAnsi="Times New Roman"/>
          <w:w w:val="120"/>
          <w:sz w:val="28"/>
        </w:rPr>
      </w:r>
      <w:r>
        <w:br w:type="page"/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w w:val="120"/>
          <w:sz w:val="28"/>
        </w:rPr>
      </w:pPr>
      <w:r>
        <w:rPr>
          <w:rFonts w:cs="Times New Roman" w:ascii="Times New Roman" w:hAnsi="Times New Roman"/>
          <w:w w:val="120"/>
          <w:sz w:val="28"/>
        </w:rPr>
        <w:t>ПЛАНЕТЫ-ГИГАНТЫ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Юпитер, Сатурн, Уран и Нептун представляют юпитерову группу планет, или группу планет-гигантов, хотя их большие диаметры не единственная черта, отличающая эти планеты от планет земной группы. Планеты-гиганты имеют небольшую плотность, краткий период су</w:t>
        <w:softHyphen/>
        <w:t>точного вращения и, следовательно, значительное сжа</w:t>
        <w:softHyphen/>
        <w:t>тие у полюсов; их видимые поверхности хорошо отража</w:t>
        <w:softHyphen/>
        <w:t>ют, или, иначе говоря, рассеивают солнечные лучи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Уже довольно давно установили, что атмосферы планет-гигантов состоят из метана, аммиака, водорода, гелия. Полосы поглощения метана и аммиака в спектрах больших планет видны в огромном количестве. Причем с переходом от Юпитера к Нептуну метановые полосы постепенно усиливаются, а полосы аммиака слабеют. Основная часть атмосфер планет-гигантов заполнена густыми облаками, над которыми простирается доволь</w:t>
        <w:softHyphen/>
        <w:t>но прозрачный газовый слой, где «плавают» мелкие частицы, вероятно, кристаллики замерзших аммиака и метана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Вполне естественно, что среди планет-гигантов луч</w:t>
        <w:softHyphen/>
        <w:t>ше всего изучены две ближайшие к нам</w:t>
      </w:r>
      <w:r>
        <w:rPr>
          <w:w w:val="120"/>
          <w:sz w:val="28"/>
          <w:lang w:val="en-US"/>
        </w:rPr>
        <w:t xml:space="preserve"> —</w:t>
      </w:r>
      <w:r>
        <w:rPr>
          <w:w w:val="120"/>
          <w:sz w:val="28"/>
        </w:rPr>
        <w:t xml:space="preserve"> Юпитер и Сатурн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Поскольку Уран и Нептун сейчас не привлекают к себе особенного внимания ученых, остановимся более подробно на Юпитере и Сатурне. К тому же значитель</w:t>
        <w:softHyphen/>
        <w:t>ная часть вопросов, которые можно решить в связи с описанием Юпитера и Сатурна, относится также и к Нептуну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Юпитер является одной из наиболее удивительных планет Солнечной системы, и мы уделяем ему значитель</w:t>
        <w:softHyphen/>
        <w:t xml:space="preserve">но больше внимания, чем Сатурну. Необычайным в этой планете является не ее полосатое тело с довольно быстрым перемещением темных полос и изменением их ширины и не огромное красное пятно, диаметр которого около </w:t>
      </w:r>
      <w:r>
        <w:rPr>
          <w:w w:val="120"/>
          <w:sz w:val="28"/>
          <w:lang w:val="en-US"/>
        </w:rPr>
        <w:t>60</w:t>
      </w:r>
      <w:r>
        <w:rPr>
          <w:w w:val="120"/>
          <w:sz w:val="28"/>
        </w:rPr>
        <w:t xml:space="preserve"> тыс. </w:t>
      </w:r>
      <w:r>
        <w:rPr>
          <w:i/>
          <w:w w:val="120"/>
          <w:sz w:val="28"/>
        </w:rPr>
        <w:t>км.,</w:t>
      </w:r>
      <w:r>
        <w:rPr>
          <w:w w:val="120"/>
          <w:sz w:val="28"/>
        </w:rPr>
        <w:t xml:space="preserve"> изменяющее время от времени свой цвет и яркость, и, наконец, не его «господствующее» по размеру и массе положение в планетной семье. Необычайное за</w:t>
        <w:softHyphen/>
        <w:t>ключается в том, что Юпитер, как показали радио</w:t>
        <w:softHyphen/>
        <w:t>астрономические наблюдения, является источником не только теплового, а и так называемого нетеплового ра</w:t>
        <w:softHyphen/>
        <w:t>диоизлучения. Вообще для планет, которым присущи спокойные процессы, нетепловое радиоизлучение явля</w:t>
        <w:softHyphen/>
        <w:t>ется совсем неожиданным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То, что Венера, Марс, Юпитер и Сатурн являются источниками теплового радиоизлучения, теперь твер</w:t>
        <w:softHyphen/>
        <w:t>до установлено и не вызывает у ученых никакого сомнения. Это радиоизлучение целиком совпадает с тепловым излучением планет и является «остатком», а точнее</w:t>
      </w:r>
      <w:r>
        <w:rPr>
          <w:w w:val="120"/>
          <w:sz w:val="28"/>
          <w:lang w:val="en-US"/>
        </w:rPr>
        <w:t>—</w:t>
      </w:r>
      <w:r>
        <w:rPr>
          <w:w w:val="120"/>
          <w:sz w:val="28"/>
        </w:rPr>
        <w:t>низкочастотным «хвостом» теплового спектра нагретого тела. Поскольку механизм теплового радио</w:t>
        <w:softHyphen/>
        <w:t>излучения хорошо известен, такие наблюдения позво</w:t>
        <w:softHyphen/>
        <w:t>ляют измерять температуру планет. Тепловое радиоиз</w:t>
        <w:softHyphen/>
        <w:t>лучение регистрируется с помощью радиотелескопов сантиметрового диапазона. Уже первые наблюдения Юпитера на волне</w:t>
      </w:r>
      <w:r>
        <w:rPr>
          <w:w w:val="120"/>
          <w:sz w:val="28"/>
          <w:lang w:val="en-US"/>
        </w:rPr>
        <w:t xml:space="preserve"> 3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см</w:t>
      </w:r>
      <w:r>
        <w:rPr>
          <w:w w:val="120"/>
          <w:sz w:val="28"/>
        </w:rPr>
        <w:t xml:space="preserve"> дали температуру радиоизлучения такую же, как и радиометрические наблюдения в ин</w:t>
        <w:softHyphen/>
        <w:t>фракрасных лучах. В среднем эта температура составля</w:t>
        <w:softHyphen/>
        <w:t>ет около</w:t>
      </w:r>
      <w:r>
        <w:rPr>
          <w:w w:val="120"/>
          <w:sz w:val="28"/>
          <w:lang w:val="en-US"/>
        </w:rPr>
        <w:t>— 150°</w:t>
      </w:r>
      <w:r>
        <w:rPr>
          <w:w w:val="120"/>
          <w:sz w:val="28"/>
        </w:rPr>
        <w:t>С. Но случается, что отклонения от этой средней температуры достигают</w:t>
      </w:r>
      <w:r>
        <w:rPr>
          <w:w w:val="120"/>
          <w:sz w:val="28"/>
          <w:lang w:val="en-US"/>
        </w:rPr>
        <w:t xml:space="preserve"> 50—70,</w:t>
      </w:r>
      <w:r>
        <w:rPr>
          <w:w w:val="120"/>
          <w:sz w:val="28"/>
        </w:rPr>
        <w:t xml:space="preserve"> а иногда</w:t>
      </w:r>
      <w:r>
        <w:rPr>
          <w:w w:val="120"/>
          <w:sz w:val="28"/>
          <w:lang w:val="en-US"/>
        </w:rPr>
        <w:t xml:space="preserve"> 140°</w:t>
      </w:r>
      <w:r>
        <w:rPr>
          <w:w w:val="120"/>
          <w:sz w:val="28"/>
        </w:rPr>
        <w:t>С, как, например, в апреле</w:t>
      </w:r>
      <w:r>
        <w:rPr>
          <w:w w:val="120"/>
          <w:sz w:val="28"/>
          <w:lang w:val="en-US"/>
        </w:rPr>
        <w:t xml:space="preserve"> —</w:t>
      </w:r>
      <w:r>
        <w:rPr>
          <w:w w:val="120"/>
          <w:sz w:val="28"/>
        </w:rPr>
        <w:t xml:space="preserve"> мае</w:t>
      </w:r>
      <w:r>
        <w:rPr>
          <w:w w:val="120"/>
          <w:sz w:val="28"/>
          <w:lang w:val="en-US"/>
        </w:rPr>
        <w:t xml:space="preserve"> 1958</w:t>
      </w:r>
      <w:r>
        <w:rPr>
          <w:w w:val="120"/>
          <w:sz w:val="28"/>
        </w:rPr>
        <w:t xml:space="preserve"> г. К сожалению, пока не удалось выяснить, связаны ли эти отклонения радио</w:t>
        <w:softHyphen/>
        <w:t>излучения, наблюдаемые на одной и той же волне, с вращением планеты. И дело тут, очевидно, не в том, что угловой диаметр Юпитера в два раза меньше наи</w:t>
        <w:softHyphen/>
        <w:t>лучшей разрешающей способности крупнейших радиоте</w:t>
        <w:softHyphen/>
        <w:t>лескопов и что, следовательно, невозможно наблюдать отдельные части поверхности. Существующие наблюде</w:t>
        <w:softHyphen/>
        <w:t>ния еще очень немногочисленны для того, чтобы отве</w:t>
        <w:softHyphen/>
        <w:t>тить на эти вопросы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Что касается затруднений, связанных с низкой раз</w:t>
        <w:softHyphen/>
        <w:t>решающей способностью радиотелескопов, то в отноше</w:t>
        <w:softHyphen/>
        <w:t>нии Юпитера можно попробовать их обойти. Нужно только надежно установить на основании наблюдений период аномального радиоизлучения, а потом сравнить его с периодом вращения отдельных зон Юпитера. Вспомним, что период</w:t>
      </w:r>
      <w:r>
        <w:rPr>
          <w:w w:val="120"/>
          <w:sz w:val="28"/>
          <w:lang w:val="en-US"/>
        </w:rPr>
        <w:t xml:space="preserve"> 9</w:t>
      </w:r>
      <w:r>
        <w:rPr>
          <w:w w:val="120"/>
          <w:sz w:val="28"/>
        </w:rPr>
        <w:t xml:space="preserve"> час.</w:t>
      </w:r>
      <w:r>
        <w:rPr>
          <w:w w:val="120"/>
          <w:sz w:val="28"/>
          <w:lang w:val="en-US"/>
        </w:rPr>
        <w:t xml:space="preserve"> 50</w:t>
      </w:r>
      <w:r>
        <w:rPr>
          <w:w w:val="120"/>
          <w:sz w:val="28"/>
        </w:rPr>
        <w:t xml:space="preserve"> мин.,   </w:t>
      </w:r>
      <w:r>
        <w:rPr>
          <w:w w:val="120"/>
          <w:sz w:val="28"/>
          <w:lang w:val="en-US"/>
        </w:rPr>
        <w:t>—</w:t>
      </w:r>
      <w:r>
        <w:rPr>
          <w:w w:val="120"/>
          <w:sz w:val="28"/>
        </w:rPr>
        <w:t xml:space="preserve"> это период вращения его эквато</w:t>
        <w:softHyphen/>
        <w:t xml:space="preserve">риальной зоны. Период для зон умеренных широт на </w:t>
      </w:r>
      <w:r>
        <w:rPr>
          <w:w w:val="120"/>
          <w:sz w:val="28"/>
          <w:lang w:val="en-US"/>
        </w:rPr>
        <w:t>5—6</w:t>
      </w:r>
      <w:r>
        <w:rPr>
          <w:w w:val="120"/>
          <w:sz w:val="28"/>
        </w:rPr>
        <w:t xml:space="preserve"> мин. больший (вообще на поверхности Юпитера на</w:t>
        <w:softHyphen/>
        <w:t>считывается до</w:t>
      </w:r>
      <w:r>
        <w:rPr>
          <w:w w:val="120"/>
          <w:sz w:val="28"/>
          <w:lang w:val="en-US"/>
        </w:rPr>
        <w:t xml:space="preserve"> 11</w:t>
      </w:r>
      <w:r>
        <w:rPr>
          <w:w w:val="120"/>
          <w:sz w:val="28"/>
        </w:rPr>
        <w:t xml:space="preserve"> течений с разными периодами)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Таким образом, дальнейшие наблюдения могут привести нас к окончательному результату. Вопрос о связи аномального радиоизлучения Юпитера с периодом его вращения имеет немаловажное значение. Если, напри</w:t>
        <w:softHyphen/>
        <w:t>мер, выяснится, что источник этого излучения не связан с поверхностью Юпитера, то возникнет необходимость в более старательных поисках его связи с солнечной ак</w:t>
        <w:softHyphen/>
        <w:t>тивностью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Не так давно сотрудники Калифорнийского техноло</w:t>
        <w:softHyphen/>
        <w:t>гического института Ракхакришнан и Робертс наблюда</w:t>
        <w:softHyphen/>
        <w:t xml:space="preserve">ли радиоизлучения Юпитера на дециметровых волнах </w:t>
      </w:r>
      <w:r>
        <w:rPr>
          <w:w w:val="120"/>
          <w:sz w:val="28"/>
          <w:lang w:val="en-US"/>
        </w:rPr>
        <w:t>(31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см</w:t>
      </w:r>
      <w:r>
        <w:rPr>
          <w:w w:val="120"/>
          <w:sz w:val="28"/>
        </w:rPr>
        <w:t>)</w:t>
      </w:r>
      <w:r>
        <w:rPr>
          <w:i/>
          <w:w w:val="120"/>
          <w:sz w:val="28"/>
        </w:rPr>
        <w:t>.</w:t>
      </w:r>
      <w:r>
        <w:rPr>
          <w:w w:val="120"/>
          <w:sz w:val="28"/>
        </w:rPr>
        <w:t xml:space="preserve"> Они использовали интерферометр с двумя пара</w:t>
        <w:softHyphen/>
        <w:t>болическими зеркалами</w:t>
      </w:r>
      <w:r>
        <w:rPr>
          <w:w w:val="120"/>
          <w:sz w:val="28"/>
          <w:lang w:val="en-US"/>
        </w:rPr>
        <w:t>.</w:t>
      </w:r>
      <w:r>
        <w:rPr>
          <w:w w:val="120"/>
          <w:sz w:val="28"/>
        </w:rPr>
        <w:t xml:space="preserve"> Это позволило им разделить угловые размеры источника, который представляет со</w:t>
        <w:softHyphen/>
        <w:t>бой кольцо в плоскости экватора Юпитера, диаметром около трех диаметров планеты. Температура Юпитера, которую определили на дециметровых волнах, оказалась слишком высокой для того, чтобы можно было считать природу источника этого радиоизлучения тепловой. Оче</w:t>
        <w:softHyphen/>
        <w:t>видно, тут мы имеем дело с излучением, происходящим от заряженных частиц, захваченных магнитным полем Юпитера, а также сконцентрированных вблизи планеты благодаря значительному гравитационному полю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Итак, радиоастрономические наблюдения стали мощ</w:t>
        <w:softHyphen/>
        <w:t>ным способом исследования физических условий в атмо</w:t>
        <w:softHyphen/>
        <w:t>сфере Юпитера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Мы кратко рассказали о двух видах радиоизлучения Юпитера. Это, во-первых, главным образом тепловое ра</w:t>
        <w:softHyphen/>
        <w:t>диоизлучение атмосферы, которое наблюдается на санти</w:t>
        <w:softHyphen/>
        <w:t>метровых волнах. Во-вторых, радиоизлучение на деци</w:t>
        <w:softHyphen/>
        <w:t>метровых волнах, имеющее, по всей вероятности, нетеп</w:t>
        <w:softHyphen/>
        <w:t>ловую природу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Остановимся кратко на третьем виде радиоизлучения Юпитера, которое, как упоминалось выше, является не</w:t>
        <w:softHyphen/>
        <w:t>обычным для планет. Этот вид радиоизлучения имеет также нетепловую природу и регистрируется на радио</w:t>
        <w:softHyphen/>
        <w:t>волнах длиной в несколько десятков метров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Ученым известны интенсивные шумовые бури и всплески «возмущенного» Солнца. Другой хорошо из</w:t>
        <w:softHyphen/>
        <w:t>вестный источник такого радиоизлучения</w:t>
      </w:r>
      <w:r>
        <w:rPr>
          <w:w w:val="120"/>
          <w:sz w:val="28"/>
          <w:lang w:val="en-US"/>
        </w:rPr>
        <w:t xml:space="preserve"> —</w:t>
      </w:r>
      <w:r>
        <w:rPr>
          <w:w w:val="120"/>
          <w:sz w:val="28"/>
        </w:rPr>
        <w:t xml:space="preserve"> это так называемая Крабовидная туманность. Согласно пред</w:t>
        <w:softHyphen/>
        <w:t>ставлению о физических условиях в атмосферах и на поверхностях планет, которое существовало до</w:t>
      </w:r>
      <w:r>
        <w:rPr>
          <w:w w:val="120"/>
          <w:sz w:val="28"/>
          <w:lang w:val="en-US"/>
        </w:rPr>
        <w:t xml:space="preserve"> 1955</w:t>
      </w:r>
      <w:r>
        <w:rPr>
          <w:w w:val="120"/>
          <w:sz w:val="28"/>
        </w:rPr>
        <w:t xml:space="preserve"> г., никто не надеялся, что хотя бы одна из планет в состоя</w:t>
        <w:softHyphen/>
        <w:t>нии «дышать» по образцу разных по природе объектов</w:t>
      </w:r>
      <w:r>
        <w:rPr>
          <w:w w:val="120"/>
          <w:sz w:val="28"/>
          <w:lang w:val="en-US"/>
        </w:rPr>
        <w:t xml:space="preserve"> — </w:t>
      </w:r>
      <w:r>
        <w:rPr>
          <w:w w:val="120"/>
          <w:sz w:val="28"/>
        </w:rPr>
        <w:t>Солнца или Крабовидной туманности. Поэтому не удиви</w:t>
        <w:softHyphen/>
        <w:t>тельно, что когда в</w:t>
      </w:r>
      <w:r>
        <w:rPr>
          <w:w w:val="120"/>
          <w:sz w:val="28"/>
          <w:lang w:val="en-US"/>
        </w:rPr>
        <w:t xml:space="preserve"> 1955</w:t>
      </w:r>
      <w:r>
        <w:rPr>
          <w:w w:val="120"/>
          <w:sz w:val="28"/>
        </w:rPr>
        <w:t xml:space="preserve"> г. наблюдатели за Крабовидной туманностью зарегистрировали дискретный источник радиоизлучения переменной интенсивности, они не сразу решились отнести его на счет Юпитера. Но никакого дру</w:t>
        <w:softHyphen/>
        <w:t>гого объекта в этом направлении не было обнаружено, поэтому всю «вину» за возникновение довольно значи</w:t>
        <w:softHyphen/>
        <w:t>тельного радиоизлучения в конце концов возложили на Юпитер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Характерной особенностью излучения Юпитера яв</w:t>
        <w:softHyphen/>
        <w:t>ляется то, что радиовсплески длятся недолго</w:t>
      </w:r>
      <w:r>
        <w:rPr>
          <w:w w:val="120"/>
          <w:sz w:val="28"/>
          <w:lang w:val="en-US"/>
        </w:rPr>
        <w:t xml:space="preserve"> (0,5—1,5 </w:t>
      </w:r>
      <w:r>
        <w:rPr>
          <w:i/>
          <w:w w:val="120"/>
          <w:sz w:val="28"/>
        </w:rPr>
        <w:t>сек.</w:t>
      </w:r>
      <w:r>
        <w:rPr>
          <w:w w:val="120"/>
          <w:sz w:val="28"/>
        </w:rPr>
        <w:t>)</w:t>
      </w:r>
      <w:r>
        <w:rPr>
          <w:i/>
          <w:w w:val="120"/>
          <w:sz w:val="28"/>
        </w:rPr>
        <w:t>.</w:t>
      </w:r>
      <w:r>
        <w:rPr>
          <w:w w:val="120"/>
          <w:sz w:val="28"/>
        </w:rPr>
        <w:t xml:space="preserve"> Поэтому в поисках механизма радиоволн в этом случае приходится исходить из предположения либо о дис</w:t>
        <w:softHyphen/>
        <w:t>кретном характере источника (подобного разрядам), либо о довольно узкой направленности излучения, если источник действует непрерывно. Одну из возможных причин происхождения радиовсплесков Юпитера объяс</w:t>
        <w:softHyphen/>
        <w:t>няла гипотеза, согласно которой в атмосфере плане</w:t>
        <w:softHyphen/>
        <w:t>ты возникают электрические разряды, напоминающие молнию. Но позднее выяснилось, что для образования столь интенсивных радиовсплесков Юпитера мощность разрядов должна быть почти в миллиард раз большей, чем на Земле. Это значит, что, если радиоизлучение Юпи</w:t>
        <w:softHyphen/>
        <w:t>тера возникает благодаря электрическим разрядам, то последние должны носить совершенно иной характер, чем возникающие во время грозы на Земле. Из других гипо</w:t>
        <w:softHyphen/>
        <w:t>тез заслуживает внимания предположение, что Юпитер окружен ионосферой. В этом случае источником возбуж</w:t>
        <w:softHyphen/>
        <w:t>дения ионизованного газа с частотами</w:t>
      </w:r>
      <w:r>
        <w:rPr>
          <w:w w:val="120"/>
          <w:sz w:val="28"/>
          <w:lang w:val="en-US"/>
        </w:rPr>
        <w:t xml:space="preserve"> 1—25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мгц</w:t>
      </w:r>
      <w:r>
        <w:rPr>
          <w:w w:val="120"/>
          <w:sz w:val="28"/>
        </w:rPr>
        <w:t xml:space="preserve"> могут быть ударные волны. Для того чтобы такая модель согла</w:t>
        <w:softHyphen/>
        <w:t>совалась с периодическими кратковременными радио</w:t>
        <w:softHyphen/>
        <w:t>всплесками, следует сделать предположение о том, что ра</w:t>
        <w:softHyphen/>
        <w:t>диоизлучение выходит в мировое пространство в грани</w:t>
        <w:softHyphen/>
        <w:t>цах конуса, вершина которого совпадает с положением источника, а угол у вершины составляет около</w:t>
      </w:r>
      <w:r>
        <w:rPr>
          <w:w w:val="120"/>
          <w:sz w:val="28"/>
          <w:lang w:val="en-US"/>
        </w:rPr>
        <w:t xml:space="preserve"> 40°.</w:t>
      </w:r>
      <w:r>
        <w:rPr>
          <w:w w:val="120"/>
          <w:sz w:val="28"/>
        </w:rPr>
        <w:t xml:space="preserve"> Не исключено также, что ударные волны вызываются про</w:t>
        <w:softHyphen/>
        <w:t>цессами, происходящими на поверхности планеты, или конкретнее, что тут мы имеем дело с проявлением вулка</w:t>
        <w:softHyphen/>
        <w:t>нической деятельности. В связи с этим необходимо пере</w:t>
        <w:softHyphen/>
        <w:t>смотреть модель внутреннего строения планет-гигантов. Что же касается окончательного выяснения механизма происхождения низкочастотного радиоизлучения Юпи</w:t>
        <w:softHyphen/>
        <w:t>тера, то ответ на этот вопрос следует отнести к будуще</w:t>
        <w:softHyphen/>
        <w:t>му. Теперь же можно сказать лишь то, что источники этого излучения на основании наблюдений в течение восьми лет не изменили своего положения на Юпитере. Следовательно, можно думать, что они связаны с по</w:t>
        <w:softHyphen/>
        <w:t>верхностью планеты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Таким образом, радионаблюдения Юпитера за по</w:t>
        <w:softHyphen/>
        <w:t>следнее время стали одним из наиболее эффективных методов изучения этой планеты. И хотя, как это часто случается в начале нового этапа исследований, толко</w:t>
        <w:softHyphen/>
        <w:t>вание результатов радионаблюдений Юпитера связано с большими трудностями, мнение в целом о нем как о холодной и «спокойной» планете довольно резко изме</w:t>
        <w:softHyphen/>
        <w:t>нилось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Наблюдения показывают, что на видимой поверх</w:t>
        <w:softHyphen/>
        <w:t>ности Юпитера есть много пятен, различных по форме, размеру, яркости и даже цвету. Расположение и вид этих пятен изменяются довольно быстро, и не только благо</w:t>
        <w:softHyphen/>
        <w:t>даря быстрому суточному вращению планеты. Можно назвать несколько причин, вызывающих эти изменения. Во-первых, это интенсивная атмосферная циркуляция, подобная той, которая происходит в атмосфере Земли благодаря наличию разных линейных скоростей враще</w:t>
        <w:softHyphen/>
        <w:t>ния отдельных воздушных слоев; во-вторых, неодина</w:t>
        <w:softHyphen/>
        <w:t>ковое нагревание солнечными лучами участков планеты, расположенных на разных широтах. Большую роль мо</w:t>
        <w:softHyphen/>
        <w:t>жет играть также внутреннее тепло, источником которо</w:t>
        <w:softHyphen/>
        <w:t>го является радиоактивный распад элементов</w:t>
      </w:r>
      <w:r>
        <w:rPr>
          <w:w w:val="120"/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Если фотографировать Юпитер на протяжении дли</w:t>
        <w:softHyphen/>
        <w:t>тельного времени (скажем, в течение нескольких лет) в моменты наиболее благоприятных атмосферных условий, то можно заметить изменения, происходящие на Юпи</w:t>
        <w:softHyphen/>
        <w:t>тере, а точнее</w:t>
      </w:r>
      <w:r>
        <w:rPr>
          <w:w w:val="120"/>
          <w:sz w:val="28"/>
          <w:lang w:val="en-US"/>
        </w:rPr>
        <w:t xml:space="preserve"> —</w:t>
      </w:r>
      <w:r>
        <w:rPr>
          <w:w w:val="120"/>
          <w:sz w:val="28"/>
        </w:rPr>
        <w:t xml:space="preserve"> в его атмосфере. Наблюдениям над этими изменениями (с целью их объяснения) сейчас уделяют большое внимание астрономы разных стран. Греческий астроном Фокас, сравнивая карты Юпитера, созданные в разные периоды (иногда с интервалом в десятки лет), пришел к заключению: изменения в атмо</w:t>
        <w:softHyphen/>
        <w:t>сфере Юпитера связаны с процессами, происходящими на Солнце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Нет сомнений, что темные пятна Юпитера принадле</w:t>
        <w:softHyphen/>
        <w:t>жат плотному слою сплошных облаков, окружающих планету. Над этим слоем находится довольно разрежен</w:t>
        <w:softHyphen/>
        <w:t>ная газовая оболочка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Атмосферное давление, создаваемое газовой частью атмосферы Юпитера на уровне облаков, вероятно, не превышает</w:t>
      </w:r>
      <w:r>
        <w:rPr>
          <w:w w:val="120"/>
          <w:sz w:val="28"/>
          <w:lang w:val="en-US"/>
        </w:rPr>
        <w:t xml:space="preserve"> 20—30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мм. рт. ст.</w:t>
      </w:r>
      <w:r>
        <w:rPr>
          <w:w w:val="120"/>
          <w:sz w:val="28"/>
        </w:rPr>
        <w:t xml:space="preserve"> По крайней мере, газовая оболочка во время наблюдения Юпитера через синий светофильтр едва заметно уменьшает контрасты между темными пятнами и яркой окрестностью. Следовательно, в целом газовый слой атмосферы Юпитера довольно прозрачный. Об этом свидетельствуют также фотомет</w:t>
        <w:softHyphen/>
        <w:t>рические измерения распределения яркости вдоль диа</w:t>
        <w:softHyphen/>
        <w:t>метра Юпитера. Выяснилось, что уменьшение яркости к краю изображения планеты почти одинаковое как в синих, так и в красных лучах. Следует заметить, что между слоями облаков и газа на Юпитере резкой гра</w:t>
        <w:softHyphen/>
        <w:t>ницы, безусловно, нет, а поэтому приведенное выше зна</w:t>
        <w:softHyphen/>
        <w:t>чение давления на уровне облаков надо считать при</w:t>
        <w:softHyphen/>
        <w:t>ближенным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Химический состав атмосферы Юпитера, как и дру</w:t>
        <w:softHyphen/>
        <w:t>гих планет, начали изучать еще в начале</w:t>
      </w:r>
      <w:r>
        <w:rPr>
          <w:w w:val="120"/>
          <w:sz w:val="28"/>
          <w:lang w:val="en-US"/>
        </w:rPr>
        <w:t xml:space="preserve"> XX</w:t>
      </w:r>
      <w:r>
        <w:rPr>
          <w:w w:val="120"/>
          <w:sz w:val="28"/>
        </w:rPr>
        <w:t xml:space="preserve"> ст. Спектр Юпитера имеет большое количество интенсивных полос, расположенных как в видимом, так и в инфракрасном участке. В</w:t>
      </w:r>
      <w:r>
        <w:rPr>
          <w:w w:val="120"/>
          <w:sz w:val="28"/>
          <w:lang w:val="en-US"/>
        </w:rPr>
        <w:t xml:space="preserve"> 1932</w:t>
      </w:r>
      <w:r>
        <w:rPr>
          <w:w w:val="120"/>
          <w:sz w:val="28"/>
        </w:rPr>
        <w:t xml:space="preserve"> г. почти каждая из этих полос была отождествлена с метаном или аммиаком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Американские астрономы Данхем, Адель и Слайфер провели специальные лабораторные исследования и ус</w:t>
        <w:softHyphen/>
        <w:t>тановили, что количество аммиака в атмосфере Юпитера эквивалентно слою толщиной</w:t>
      </w:r>
      <w:r>
        <w:rPr>
          <w:w w:val="120"/>
          <w:sz w:val="28"/>
          <w:lang w:val="en-US"/>
        </w:rPr>
        <w:t xml:space="preserve"> 8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м</w:t>
      </w:r>
      <w:r>
        <w:rPr>
          <w:w w:val="120"/>
          <w:sz w:val="28"/>
        </w:rPr>
        <w:t xml:space="preserve"> при давлении</w:t>
      </w:r>
      <w:r>
        <w:rPr>
          <w:w w:val="120"/>
          <w:sz w:val="28"/>
          <w:lang w:val="en-US"/>
        </w:rPr>
        <w:t xml:space="preserve"> 1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 xml:space="preserve">атм., </w:t>
      </w:r>
      <w:r>
        <w:rPr>
          <w:w w:val="120"/>
          <w:sz w:val="28"/>
        </w:rPr>
        <w:t>в то время как количество метана</w:t>
      </w:r>
      <w:r>
        <w:rPr>
          <w:w w:val="120"/>
          <w:sz w:val="28"/>
          <w:lang w:val="en-US"/>
        </w:rPr>
        <w:t xml:space="preserve"> — 45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м</w:t>
      </w:r>
      <w:r>
        <w:rPr>
          <w:w w:val="120"/>
          <w:sz w:val="28"/>
        </w:rPr>
        <w:t xml:space="preserve"> при давлении </w:t>
      </w:r>
      <w:r>
        <w:rPr>
          <w:w w:val="120"/>
          <w:sz w:val="28"/>
          <w:lang w:val="en-US"/>
        </w:rPr>
        <w:t>45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атм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Основной составной частью атмосферы Юпитера яв</w:t>
        <w:softHyphen/>
        <w:t>ляется, вероятно, водород. За последнее время это пред</w:t>
        <w:softHyphen/>
        <w:t>положение подтверждено наблюдениями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Сатурн, бесспорно,</w:t>
      </w:r>
      <w:r>
        <w:rPr>
          <w:w w:val="120"/>
          <w:sz w:val="28"/>
          <w:lang w:val="en-US"/>
        </w:rPr>
        <w:t xml:space="preserve"> </w:t>
      </w:r>
      <w:r>
        <w:rPr>
          <w:w w:val="120"/>
          <w:sz w:val="28"/>
          <w:lang w:val="en-US"/>
        </w:rPr>
        <w:t>—</w:t>
      </w:r>
      <w:r>
        <w:rPr>
          <w:w w:val="120"/>
          <w:sz w:val="28"/>
        </w:rPr>
        <w:t xml:space="preserve"> самая красивая планета Сол</w:t>
        <w:softHyphen/>
        <w:t>нечной системы. Почти всегда в поле зрения телескопа наблюдатель видит эту планету, окруженную кольцом, которое при более внимательном наблюдении представ</w:t>
        <w:softHyphen/>
        <w:t>ляет собой систему трех колец. Правда, эти кольца отде</w:t>
        <w:softHyphen/>
        <w:t>лены друг от друга, слабоконтрастными промежутками, поэтому не всегда все три кольца удается рассмот</w:t>
        <w:softHyphen/>
        <w:t>реть. Если наблюдать Сатурн при наилучших атмосфер</w:t>
        <w:softHyphen/>
        <w:t>ных условиях (при незначительном турбулентном дро</w:t>
        <w:softHyphen/>
        <w:t>жании изображения и т.п.) и с увеличением в</w:t>
      </w:r>
      <w:r>
        <w:rPr>
          <w:w w:val="120"/>
          <w:sz w:val="28"/>
          <w:lang w:val="en-US"/>
        </w:rPr>
        <w:t xml:space="preserve"> 700—800 </w:t>
      </w:r>
      <w:r>
        <w:rPr>
          <w:w w:val="120"/>
          <w:sz w:val="28"/>
        </w:rPr>
        <w:t>раз, то даже на каждом из трех колец едва заметны тон</w:t>
        <w:softHyphen/>
        <w:t>кие концентрические полосы, напоминающие промежут</w:t>
        <w:softHyphen/>
        <w:t>ки между кольцами. Самое светлое и самое широкое</w:t>
      </w:r>
      <w:r>
        <w:rPr>
          <w:w w:val="120"/>
          <w:sz w:val="28"/>
          <w:lang w:val="en-US"/>
        </w:rPr>
        <w:t xml:space="preserve"> — </w:t>
      </w:r>
      <w:r>
        <w:rPr>
          <w:w w:val="120"/>
          <w:sz w:val="28"/>
        </w:rPr>
        <w:t>среднее кольцо, а самое слабое по яркости</w:t>
      </w:r>
      <w:r>
        <w:rPr>
          <w:w w:val="120"/>
          <w:sz w:val="28"/>
          <w:lang w:val="en-US"/>
        </w:rPr>
        <w:t xml:space="preserve"> —</w:t>
      </w:r>
      <w:r>
        <w:rPr>
          <w:w w:val="120"/>
          <w:sz w:val="28"/>
        </w:rPr>
        <w:t xml:space="preserve"> внутрен</w:t>
        <w:softHyphen/>
        <w:t>нее. Внешний диаметр системы колец почти в</w:t>
      </w:r>
      <w:r>
        <w:rPr>
          <w:w w:val="120"/>
          <w:sz w:val="28"/>
          <w:lang w:val="en-US"/>
        </w:rPr>
        <w:t xml:space="preserve"> 2,4, </w:t>
      </w:r>
      <w:r>
        <w:rPr>
          <w:w w:val="120"/>
          <w:sz w:val="28"/>
        </w:rPr>
        <w:t>а внутренний в</w:t>
      </w:r>
      <w:r>
        <w:rPr>
          <w:w w:val="120"/>
          <w:sz w:val="28"/>
          <w:lang w:val="en-US"/>
        </w:rPr>
        <w:t xml:space="preserve"> 1,7</w:t>
      </w:r>
      <w:r>
        <w:rPr>
          <w:w w:val="120"/>
          <w:sz w:val="28"/>
        </w:rPr>
        <w:t xml:space="preserve"> раза больше диаметра планеты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За последнее время наиболее серьезным исследова</w:t>
        <w:softHyphen/>
        <w:t>нием колец Сатурна в нашей стране занимается мос</w:t>
        <w:softHyphen/>
        <w:t>ковский астроном М. С. Бобров. Используя данные на</w:t>
        <w:softHyphen/>
        <w:t>блюдений изменения яркости колец в зависимости от их размещения по отношению к Земле и Солнцу или от так называемого угла фазы, он определил размеры частиц, из которых состоят кольца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Оказалось, что частицы, входящие в состав колец, в поперечнике достигают нескольких сантиметров и да</w:t>
        <w:softHyphen/>
        <w:t>же метров. По расчетам М. С. Боброва, толщина колец Сатурна не превышает</w:t>
      </w:r>
      <w:r>
        <w:rPr>
          <w:w w:val="120"/>
          <w:sz w:val="28"/>
          <w:lang w:val="en-US"/>
        </w:rPr>
        <w:t xml:space="preserve"> 10—20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км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Как и на Юпитере, на Сатурне видны темные полосы, расположенные параллельно экватору. Так же как и для Юпитера, для Сатурна характерна разная скорость вращения для зон с различными широтами. Правда, полосы на диске Сатурна более стойкие и количество деталей меньше, чем у Юпитера</w:t>
      </w:r>
      <w:r>
        <w:rPr>
          <w:w w:val="120"/>
          <w:sz w:val="28"/>
          <w:lang w:val="en-US"/>
        </w:rPr>
        <w:t>.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w w:val="120"/>
          <w:sz w:val="28"/>
        </w:rPr>
      </w:pPr>
      <w:r>
        <w:rPr>
          <w:b/>
          <w:w w:val="120"/>
          <w:sz w:val="28"/>
        </w:rPr>
        <w:t>СПУТНИКИ ПЛАНЕТ-ГИГАНТОВ И ПЛУТОН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Итак, мы познакомились в общих чертах с семейством планет, близких к нашему светилу. Среди другого се</w:t>
        <w:softHyphen/>
        <w:t>мейства, расположенного за астероидным поясом, ни одна из четырех больших планет не обладает твердой по</w:t>
        <w:softHyphen/>
        <w:t>верхностью в обычно понимаемом значении этого слова, о чем мы уже упоминали выше. Что же касается Плутона, то мы видели, что его никак нельзя относить к большим планетам ни по размерам, ни по ряду других характе</w:t>
        <w:softHyphen/>
        <w:t>ристик. Скорее он напоминает крупный астероид (или же систему из двух астероидов), поэтому некоторые ис</w:t>
        <w:softHyphen/>
        <w:t>следователи вообще не склонны считать его планетой. Но и само семейство больших планет включает в себя много твердых тел. Это их спутники, охватывающие ши</w:t>
        <w:softHyphen/>
        <w:t>рокий диапазон размеров</w:t>
      </w:r>
      <w:r>
        <w:rPr>
          <w:w w:val="120"/>
          <w:sz w:val="28"/>
          <w:lang w:val="en-US"/>
        </w:rPr>
        <w:t xml:space="preserve"> —</w:t>
      </w:r>
      <w:r>
        <w:rPr>
          <w:w w:val="120"/>
          <w:sz w:val="28"/>
        </w:rPr>
        <w:t xml:space="preserve"> от сопоставимых с планета</w:t>
        <w:softHyphen/>
        <w:t>ми земной группы до небольших астероидов</w:t>
      </w:r>
      <w:r>
        <w:rPr>
          <w:w w:val="120"/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К сожалению, сведения о большинстве этих тел, осно</w:t>
        <w:softHyphen/>
        <w:t>ванные на наземных наблюдениях, весьма ограничены. Касается это в первую очередь самых внешних спутни</w:t>
        <w:softHyphen/>
        <w:t>ков Юпитера, Сатурна и Нептуна, обладающих наиболь</w:t>
        <w:softHyphen/>
        <w:t>шими наклонениями и эксцентриситетами орбит. При</w:t>
        <w:softHyphen/>
        <w:t>мерно четверть из них обращается вокруг своих планет не в прямом, а в обратном направлении. Уже сам этот факт определенно указывает на то, что эти спутники, вероятно, представляют собой захваченные астероиды, имеющие неправильную форму, и что основные черты их поверхностей не претерпели заметных изменений после захвата (за исключением возможно более интенсивной бомбардировки при нахождении в окрестности крупного гравитирующего тела). В то же время природа других, особенно близких к планете больших спутников, скорее всего, является иной, тесно связанной с периодом форми</w:t>
        <w:softHyphen/>
        <w:t>рования самой планеты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Можно предположить, что при очень низких темпера</w:t>
        <w:softHyphen/>
        <w:t>турах конденсации во внешних областях Солнечной сис</w:t>
        <w:softHyphen/>
        <w:t>темы и при сравнительно малых размерах этих тел зна</w:t>
        <w:softHyphen/>
        <w:t>чительная часть слагающего вещества представляет собой водяной, метановый и аммонийный лед, который во многих случаях должен обнаруживаться на поверхно</w:t>
        <w:softHyphen/>
        <w:t>сти. Наиболее вероятным кажется наличие водяного льда вследствие его большого содержания в Солнечной системе, а также более высокой стабильности по срав</w:t>
        <w:softHyphen/>
        <w:t>нению с аммонийным и метановым льдом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Что же наблюдается на самом деле? Водяной лед дей</w:t>
        <w:softHyphen/>
        <w:t>ствительно был обнаружен на трех из четырех галилеевых спутников Юпитера и на шести спутниках Сатурна. Основой для этого вывода послужили спектры отраже</w:t>
        <w:softHyphen/>
        <w:t>ния галилеевых спутников в сопоставлении со спектром льда из Н</w:t>
      </w:r>
      <w:r>
        <w:rPr>
          <w:w w:val="120"/>
          <w:sz w:val="28"/>
          <w:vertAlign w:val="subscript"/>
        </w:rPr>
        <w:t>2</w:t>
      </w:r>
      <w:r>
        <w:rPr>
          <w:w w:val="120"/>
          <w:sz w:val="28"/>
        </w:rPr>
        <w:t>О, которые показали, что характерные признаки ледяного поглощения особенно четко присутствуют в спектрах Европы и Ганимеда, в значительно меньшей степени они проявляются у Каллисто, а у Ио вообще отсутствуют. Это привело к представлениям о су</w:t>
        <w:softHyphen/>
        <w:t>щественных различиях поверхностей этих тел и разных путях их тепловой эволюции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Аналогичная ситуация наблюдается у спутников Са</w:t>
        <w:softHyphen/>
        <w:t>турна, Покрытые водяным льдом поверхности (а неко</w:t>
        <w:softHyphen/>
        <w:t>торые</w:t>
      </w:r>
      <w:r>
        <w:rPr>
          <w:w w:val="120"/>
          <w:sz w:val="28"/>
          <w:lang w:val="en-US"/>
        </w:rPr>
        <w:t xml:space="preserve"> —</w:t>
      </w:r>
      <w:r>
        <w:rPr>
          <w:w w:val="120"/>
          <w:sz w:val="28"/>
        </w:rPr>
        <w:t xml:space="preserve"> возможно и целиком ледяной состав) имеют все спутники внутри орбиты Титана</w:t>
      </w:r>
      <w:r>
        <w:rPr>
          <w:w w:val="120"/>
          <w:sz w:val="28"/>
          <w:lang w:val="en-US"/>
        </w:rPr>
        <w:t xml:space="preserve"> —</w:t>
      </w:r>
      <w:r>
        <w:rPr>
          <w:w w:val="120"/>
          <w:sz w:val="28"/>
        </w:rPr>
        <w:t xml:space="preserve"> Янус, Мимас, Энцелад, Тефия, Диона, Рея. На других спутниках Сатурна, а также спутниках Урана и Нептуна, каких-либо свидетельств присутствия водяного или обра</w:t>
        <w:softHyphen/>
        <w:t>зующегося при еще более низких температурах конден</w:t>
        <w:softHyphen/>
        <w:t>сации аммиачного или метанового льда не найдено. У них низкая отражательная способность, что сближает характеристики их поверхностей. Это спутники Сатурна Гиперион и Феба, спутники Урана Титания и Оберон, спутник Нептуна Тритон. В то же время для спут</w:t>
        <w:softHyphen/>
        <w:t>ника Сатурна Япета характерно то, что у него одна сторона (в направлении движения по орбите) светлая, с высокой отражательной способностью, а противополож</w:t>
        <w:softHyphen/>
        <w:t>ная сторона темная. Приемлемого объяснения такой асимметрии пока не найдено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К сожалению, ничего не известно о поверхности са</w:t>
        <w:softHyphen/>
        <w:t>мого большого спутника Сатурна</w:t>
      </w:r>
      <w:r>
        <w:rPr>
          <w:w w:val="120"/>
          <w:sz w:val="28"/>
          <w:lang w:val="en-US"/>
        </w:rPr>
        <w:t xml:space="preserve"> —</w:t>
      </w:r>
      <w:r>
        <w:rPr>
          <w:w w:val="120"/>
          <w:sz w:val="28"/>
        </w:rPr>
        <w:t xml:space="preserve"> Титана, по размерам превышающего Меркурий. Объясняется это тем, что изу</w:t>
        <w:softHyphen/>
        <w:t>чению отражательных свойств его поверхности мешает атмосфера. Предполагали, что поверхность Титана может состоять из водяного или метанового льда. Выдвига</w:t>
        <w:softHyphen/>
        <w:t>лась гипотеза, согласно которой она может быть покрыта густой органической массой. В основе последней лежали результаты лабораторных исследований, показавшие, что в метаново-водородных атмосферах под воздействием ультрафиолетового излучения образуются сложные угле</w:t>
        <w:softHyphen/>
        <w:t>водороды</w:t>
      </w:r>
      <w:r>
        <w:rPr>
          <w:w w:val="120"/>
          <w:sz w:val="28"/>
          <w:lang w:val="en-US"/>
        </w:rPr>
        <w:t xml:space="preserve"> —</w:t>
      </w:r>
      <w:r>
        <w:rPr>
          <w:w w:val="120"/>
          <w:sz w:val="28"/>
        </w:rPr>
        <w:t xml:space="preserve"> такие, как этан, этилен и ацетилен. Как здесь не вспомнить существовавшие еще в 50-х годах нашего столетия близкие к этим представления о поверх</w:t>
        <w:softHyphen/>
        <w:t>ности Венеры: ведь и на ней предполагалось обилие угле</w:t>
        <w:softHyphen/>
        <w:t>водородов, моря нефти и даже пышная растительность. К сожалению, реальность уже не раз опровергала экзо</w:t>
        <w:softHyphen/>
        <w:t>тические ожидания; очевидно, не будет исключением и Титан с его недавно открытой холодной азотной атмосферой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В отличие от спутников планет-гигантов, у Плутона отождествлены  спектральные признаки метанового конденсата. По результатам узкополосной фотометрии отношение интенсивности отражения в двух спектраль</w:t>
        <w:softHyphen/>
        <w:t>ных областях, в одной из которых расположены полосы поглощения водяного и аммиачного льда, а в другой</w:t>
      </w:r>
      <w:r>
        <w:rPr>
          <w:w w:val="120"/>
          <w:sz w:val="28"/>
          <w:lang w:val="en-US"/>
        </w:rPr>
        <w:t xml:space="preserve"> — </w:t>
      </w:r>
      <w:r>
        <w:rPr>
          <w:w w:val="120"/>
          <w:sz w:val="28"/>
        </w:rPr>
        <w:t>сильная полоса поглощения метанового льда, оказалось равным</w:t>
      </w:r>
      <w:r>
        <w:rPr>
          <w:w w:val="120"/>
          <w:sz w:val="28"/>
          <w:lang w:val="en-US"/>
        </w:rPr>
        <w:t xml:space="preserve"> 1,6.</w:t>
      </w:r>
      <w:r>
        <w:rPr>
          <w:w w:val="120"/>
          <w:sz w:val="28"/>
        </w:rPr>
        <w:t xml:space="preserve"> Если взять чистый метановый лед и снять те же спектры в лаборатории, то отношение оказывается лишь немного больше, в то время как для спутников гигантов с признаками водяного льда на поверхности это отношение существенно меньше единицы. Это явля</w:t>
        <w:softHyphen/>
        <w:t>ется довольно сильным аргументом в пользу наличия ме</w:t>
        <w:softHyphen/>
        <w:t>тана. Обнаружение метанового льда на Плутоне меняет существовавшие до недавнего времени представления о его поверхности, образованной скальными породами, в сторону более реальных предположений о покрываю</w:t>
        <w:softHyphen/>
        <w:t>щем ее протяженном ледяном слое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w w:val="120"/>
          <w:sz w:val="28"/>
        </w:rPr>
      </w:pPr>
      <w:r>
        <w:rPr>
          <w:b/>
          <w:w w:val="120"/>
          <w:sz w:val="28"/>
        </w:rPr>
        <w:t>СОСТАВ И СТРОЕНИЕ СПУТНИКОВ ПЛАНЕТ-ГИГАНТОВ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В предыдущей главе мы уделили много внимания спутникам планет-гигантов, рассказам о свойствах их поверхностей. Одновременно затрагивались проблемы внутреннего строения и эволюции их недр, ключом к ре</w:t>
        <w:softHyphen/>
        <w:t>шению которых служат наблюдаемые поверхностные структуры. Особый интерес представляют галилеевы спутники Юпитера, на поверхностях которых, как мы видели, обнаружен целый ряд уникальных особенностей, а средняя плотность падает с ростом расстояния от Юпи</w:t>
        <w:softHyphen/>
        <w:t>тера от</w:t>
      </w:r>
      <w:r>
        <w:rPr>
          <w:w w:val="120"/>
          <w:sz w:val="28"/>
          <w:lang w:val="en-US"/>
        </w:rPr>
        <w:t xml:space="preserve"> 3,53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 xml:space="preserve"> для Ио до</w:t>
      </w:r>
      <w:r>
        <w:rPr>
          <w:w w:val="120"/>
          <w:sz w:val="28"/>
          <w:lang w:val="en-US"/>
        </w:rPr>
        <w:t xml:space="preserve"> 1,79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 xml:space="preserve"> для Каллисто</w:t>
      </w:r>
      <w:r>
        <w:rPr>
          <w:w w:val="120"/>
          <w:sz w:val="28"/>
          <w:lang w:val="en-US"/>
        </w:rPr>
        <w:t>.</w:t>
      </w:r>
      <w:r>
        <w:rPr>
          <w:w w:val="120"/>
          <w:sz w:val="28"/>
        </w:rPr>
        <w:t xml:space="preserve"> Изменение плотности естественно отражает различия в составе слагающих эти спутники пород. Рас</w:t>
        <w:softHyphen/>
        <w:t>четные модели их внутренней структуры еще до полетов космических аппаратов «Вояджер» привели к представ</w:t>
        <w:softHyphen/>
        <w:t>лениям о том, что Ио и Европа почти целиком состоят из вещества горных пород, в то время как у Ганимеда и Каллисто из них сложены только центральные части (ядра), а внешние оболочки образованы водяным или водно-аммонийным льдом. Нужно сказать, что эти пред</w:t>
        <w:softHyphen/>
        <w:t>положения в своих основных чертах оправдались, но, конечно, сейчас мы узнали об этих небесных телах не</w:t>
        <w:softHyphen/>
        <w:t>сравненно больше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В первую очередь это касается спутника Ио, о кото</w:t>
        <w:softHyphen/>
        <w:t>ром думали, что он потерял воду в отдаленную эпоху вследствие максимального разогрева за счет радиоген</w:t>
        <w:softHyphen/>
        <w:t>ного тепла в его недрах, сложенных силикатными поро</w:t>
        <w:softHyphen/>
        <w:t>дами. Действительно, для тела таких размеров, как Ио, любой реально допустимый запас долгоживущих радио</w:t>
        <w:softHyphen/>
        <w:t>изотопов должен был исчерпаться в сравнительно ран</w:t>
        <w:softHyphen/>
        <w:t>ний период тепловой эволюции; на других галилеевых спутниках роль внутренних источников тепла также не</w:t>
        <w:softHyphen/>
        <w:t>эффективна. Тем удивительнее было обнаружение на Ио исключительно сильной вулканической активности в со</w:t>
        <w:softHyphen/>
        <w:t>временную эпоху. На ее вероятный источник указали известный американский планетолог С. Пил и его со</w:t>
        <w:softHyphen/>
        <w:t>трудники, опубликовавшие свою работу буквально за несколько месяцев до пролета первого «Вояджера»! Сей</w:t>
        <w:softHyphen/>
        <w:t>час это предположение, подкрепленное эксперименталь</w:t>
        <w:softHyphen/>
        <w:t>ными фактами, кажется наиболее правдоподобным. При</w:t>
        <w:softHyphen/>
        <w:t>чиной вулканической деятельности на Ио следует, оче</w:t>
        <w:softHyphen/>
        <w:t>видно, считать приливный разогрев его недр. Дело в том, что под влиянием притяжения Европы и Ганимеда возникают возмущения эксцентриситета синхронной ор</w:t>
        <w:softHyphen/>
        <w:t>биты Ио вокруг Юпитера, что вызывает изменения амп</w:t>
        <w:softHyphen/>
        <w:t>литуды постоянных крупномасштабных приливов. Рас</w:t>
        <w:softHyphen/>
        <w:t>четы показали, что энерговыделение вследствие прилив</w:t>
        <w:softHyphen/>
        <w:t>ной деформации этого спутника достаточно, чтобы рас</w:t>
        <w:softHyphen/>
        <w:t>плавить большую часть его недр. Полагают, что в настоя</w:t>
        <w:softHyphen/>
        <w:t>щее время у Ио сохранилась лишь очень тонкая твердая кора толщиной в</w:t>
      </w:r>
      <w:r>
        <w:rPr>
          <w:w w:val="120"/>
          <w:sz w:val="28"/>
          <w:lang w:val="en-US"/>
        </w:rPr>
        <w:t xml:space="preserve"> 20—30</w:t>
      </w:r>
      <w:r>
        <w:rPr>
          <w:w w:val="120"/>
          <w:sz w:val="28"/>
        </w:rPr>
        <w:t xml:space="preserve"> км, которая пульсирует вместе с приливами и отливами. Регулярно генерируемое тепло служит источником интенсивных извержений, непре</w:t>
        <w:softHyphen/>
        <w:t>рывной вулканической деятельности. Очевидно, если бы на месте Ио оказался другой объект, сложенный в ос</w:t>
        <w:softHyphen/>
        <w:t>новном льдом, то из-за быстрой потери легколетучих элементов от него бы очень скоро ничего не осталось. Возможно, что таким путем исчезали ледяные тела, ис</w:t>
        <w:softHyphen/>
        <w:t>пытавшие аналогичные эффекты вблизи Юпитера или других планет-гигантов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Модель приливных возмущений, предложенная для Ио, предсказывает наличие небольшого разогрева также для соседней с ним Европы. Количественно этот эф</w:t>
        <w:softHyphen/>
        <w:t>фект должен быть примерно на порядок меньше, одна</w:t>
        <w:softHyphen/>
        <w:t>ко и в этом случае он достаточен для того, чтобы под</w:t>
        <w:softHyphen/>
        <w:t>держивать внутреннюю активность ее недр. Отражением этой продолжающейся тепловой эволюции, очевидно, слу</w:t>
        <w:softHyphen/>
        <w:t>жит грандиозная сетка трещин на удивительно гладкой поверхности льда, обусловленная тектоническими про</w:t>
        <w:softHyphen/>
        <w:t>цессами. Европа приблизительно на</w:t>
      </w:r>
      <w:r>
        <w:rPr>
          <w:w w:val="120"/>
          <w:sz w:val="28"/>
          <w:lang w:val="en-US"/>
        </w:rPr>
        <w:t xml:space="preserve"> 20%</w:t>
      </w:r>
      <w:r>
        <w:rPr>
          <w:w w:val="120"/>
          <w:sz w:val="28"/>
        </w:rPr>
        <w:t xml:space="preserve"> по массе со</w:t>
        <w:softHyphen/>
        <w:t>стоит из водяного льда, сосредоточенного в толстой (≈</w:t>
      </w:r>
      <w:r>
        <w:rPr>
          <w:w w:val="120"/>
          <w:sz w:val="28"/>
          <w:lang w:val="en-US"/>
        </w:rPr>
        <w:t>100</w:t>
      </w:r>
      <w:r>
        <w:rPr>
          <w:w w:val="120"/>
          <w:sz w:val="28"/>
        </w:rPr>
        <w:t xml:space="preserve"> км) коре и водно-ледяной мантии (шуге) протя</w:t>
        <w:softHyphen/>
        <w:t>женностью в несколько сот километров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Ганимед и Каллисто, судя по близким значениям их плотности</w:t>
      </w:r>
      <w:r>
        <w:rPr>
          <w:w w:val="120"/>
          <w:sz w:val="28"/>
          <w:lang w:val="en-US"/>
        </w:rPr>
        <w:t xml:space="preserve"> (1,9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 xml:space="preserve"> и</w:t>
      </w:r>
      <w:r>
        <w:rPr>
          <w:w w:val="120"/>
          <w:sz w:val="28"/>
          <w:lang w:val="en-US"/>
        </w:rPr>
        <w:t xml:space="preserve"> 1,8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>), уже почти на</w:t>
      </w:r>
      <w:r>
        <w:rPr>
          <w:w w:val="120"/>
          <w:sz w:val="28"/>
          <w:lang w:val="en-US"/>
        </w:rPr>
        <w:t xml:space="preserve"> 50%</w:t>
      </w:r>
      <w:r>
        <w:rPr>
          <w:w w:val="120"/>
          <w:sz w:val="28"/>
        </w:rPr>
        <w:t xml:space="preserve"> со</w:t>
        <w:softHyphen/>
        <w:t>стоят из водяного льда. Вместе с тем различия поверх</w:t>
        <w:softHyphen/>
        <w:t>ностей этих двух тел говорят о том, что их эволюция шла различными путями, зависившими на ранней ста</w:t>
        <w:softHyphen/>
        <w:t>дии от обилия радиоактивных источников разогрева. На Ганимеде, при большем содержании силикатов, они были более эффективны, что обусловило более полную диф</w:t>
        <w:softHyphen/>
        <w:t>ференциацию вещества и образование менее тонкого ледяного покрова у поверхности. У Ганимеда предпола</w:t>
        <w:softHyphen/>
        <w:t>гается, таким образом, несколько большее по массе, чем у Каллисто, силикатное ядро, водно-ледяная мантия (воз</w:t>
        <w:softHyphen/>
        <w:t>можно со слабыми внутренними конвективными движе</w:t>
        <w:softHyphen/>
        <w:t>ниями) и ледяная кора. В то же время Каллисто, види</w:t>
        <w:softHyphen/>
        <w:t>мо, обладает наиболее толстой ледяной корой и содер</w:t>
        <w:softHyphen/>
        <w:t>жит наибольшее количество воды среди всех галилее</w:t>
        <w:softHyphen/>
        <w:t>вых спутников, причем в его водно-ледяной мантии, ве</w:t>
        <w:softHyphen/>
        <w:t>роятно, сохранились значительные включения скаль</w:t>
        <w:softHyphen/>
        <w:t xml:space="preserve">ных пород. 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О внутреннем строении других спутников гигантов известно еще меньше. Более или менее обоснованные предположения опираются на спектрофотометрические характеристики их поверхностей, хотя эти сведения, к сожалению, довольно ограничены. Теоретические моде</w:t>
        <w:softHyphen/>
        <w:t>ли внутреннего строения строились Д. Льюисом, исхо</w:t>
        <w:softHyphen/>
        <w:t>дя из допущений о равновесной или неравновесной кон</w:t>
        <w:softHyphen/>
        <w:t>денсации вещества протопланетной туманности. Было по</w:t>
        <w:softHyphen/>
        <w:t>казано, что при температурах конденсации ниже 160°К образуются тела, состоящие из вещества углистых хондритов и водяного льда примерно в равном соотношении, если процесс аккумуляции протекает настолько медлен</w:t>
        <w:softHyphen/>
        <w:t>но, чтобы поддерживалось химическое равновесие с ок</w:t>
        <w:softHyphen/>
        <w:t>ружающим газом. В случае же быстрой конденсации условия равновесия не обеспечиваются и образуются от</w:t>
        <w:softHyphen/>
        <w:t>дельные слои, химически не взаимодействующие друг с другом. Такое тело будет иметь ядро, обладающее наи</w:t>
        <w:softHyphen/>
        <w:t>большей плотностью и окруженное мантией, состоящей из водяного льда и аммонийных гидросульфидов, а так</w:t>
        <w:softHyphen/>
        <w:t>же кору из аммонийного льда. В обоих вариантах ак</w:t>
        <w:softHyphen/>
        <w:t>кумуляции плотность образующихся тел оказывается приблизительно одинаковой, не сильно отличающейся от плотности водяного льда. Для больших тел, таких, как Титан, предполагаемая плотность выше</w:t>
      </w:r>
      <w:r>
        <w:rPr>
          <w:w w:val="120"/>
          <w:sz w:val="28"/>
          <w:lang w:val="en-US"/>
        </w:rPr>
        <w:t xml:space="preserve"> (1,5—1,9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>) за счет несколько большей фракции силикатов в сла</w:t>
        <w:softHyphen/>
        <w:t>гающем их веществе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От состава должен непосредственно зависеть и ход тепловой эволюции твердых тел во внешних областях Солнечной системы, что предопределяется различной температурой плавления слагающих их льдов. Расчеты показали, что тела, состоящие из вещества углистых хондритов и водяного льда, будут проходить стадию расплавления и медленной дифференциации только при ус</w:t>
        <w:softHyphen/>
        <w:t>ловии, если их радиус превышает</w:t>
      </w:r>
      <w:r>
        <w:rPr>
          <w:w w:val="120"/>
          <w:sz w:val="28"/>
          <w:lang w:val="en-US"/>
        </w:rPr>
        <w:t xml:space="preserve"> 1000</w:t>
      </w:r>
      <w:r>
        <w:rPr>
          <w:w w:val="120"/>
          <w:sz w:val="28"/>
        </w:rPr>
        <w:t xml:space="preserve"> км. Если же в состав слагающего вещества входят аммонийные соеди</w:t>
        <w:softHyphen/>
        <w:t>нения, расплавление будет иметь место и для тел мень</w:t>
        <w:softHyphen/>
        <w:t>ших размеров. Поэтому, если радиус таких спутников не менее</w:t>
      </w:r>
      <w:r>
        <w:rPr>
          <w:w w:val="120"/>
          <w:sz w:val="28"/>
          <w:lang w:val="en-US"/>
        </w:rPr>
        <w:t xml:space="preserve"> 700</w:t>
      </w:r>
      <w:r>
        <w:rPr>
          <w:w w:val="120"/>
          <w:sz w:val="28"/>
        </w:rPr>
        <w:t xml:space="preserve"> км, они будут дифференцироваться с выделением силикатного ядра, мантии, состоящей из во</w:t>
        <w:softHyphen/>
        <w:t>дяного и растворов водно-аммонийного льда, и ледяной коры толщиной в несколько сот километров. Здесь мож</w:t>
        <w:softHyphen/>
        <w:t>но усмотреть определенную аналогию с Ганимедом и Каллисто, исключая примесь аммонийных соединений. В целом такая структура, видимо, более характерна для сопоставимого с ними по размерам Титана. Можно пред</w:t>
        <w:softHyphen/>
        <w:t>полагать, что у таких крупных тел происходит более полное расплавление вследствие выделения гравитаци</w:t>
        <w:softHyphen/>
        <w:t>онной энергии дифференциации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К таким телам непосредственно примыкает и Плутон, на котором, вероятно, происходили менее активные про</w:t>
        <w:softHyphen/>
        <w:t>цессы. В рамках моделей равновесной конденсации из протопланетной туманности при температуре около</w:t>
      </w:r>
      <w:r>
        <w:rPr>
          <w:w w:val="120"/>
          <w:sz w:val="28"/>
          <w:lang w:val="en-US"/>
        </w:rPr>
        <w:t xml:space="preserve"> 40</w:t>
      </w:r>
      <w:r>
        <w:rPr>
          <w:w w:val="120"/>
          <w:sz w:val="28"/>
        </w:rPr>
        <w:t xml:space="preserve"> К это тело, очевидно, аккумулировалось преимущественно из метанового льда, и слагающее его вещество не пре</w:t>
        <w:softHyphen/>
        <w:t>терпело в дальнейшем заметной дифференциации. Дру</w:t>
        <w:softHyphen/>
        <w:t>гая возможность</w:t>
      </w:r>
      <w:r>
        <w:rPr>
          <w:w w:val="120"/>
          <w:sz w:val="28"/>
          <w:lang w:val="en-US"/>
        </w:rPr>
        <w:t xml:space="preserve"> —</w:t>
      </w:r>
      <w:r>
        <w:rPr>
          <w:w w:val="120"/>
          <w:sz w:val="28"/>
        </w:rPr>
        <w:t xml:space="preserve"> формирование из гидратов метана </w:t>
      </w:r>
      <w:r>
        <w:rPr>
          <w:w w:val="120"/>
          <w:sz w:val="28"/>
          <w:lang w:val="en-US"/>
        </w:rPr>
        <w:t>(CH</w:t>
      </w:r>
      <w:r>
        <w:rPr>
          <w:w w:val="120"/>
          <w:sz w:val="28"/>
          <w:vertAlign w:val="subscript"/>
          <w:lang w:val="en-US"/>
        </w:rPr>
        <w:t>4</w:t>
      </w:r>
      <w:r>
        <w:rPr>
          <w:w w:val="120"/>
          <w:sz w:val="28"/>
          <w:lang w:val="en-US"/>
        </w:rPr>
        <w:t>-8H</w:t>
      </w:r>
      <w:r>
        <w:rPr>
          <w:w w:val="120"/>
          <w:sz w:val="28"/>
          <w:vertAlign w:val="subscript"/>
          <w:lang w:val="en-US"/>
        </w:rPr>
        <w:t>2</w:t>
      </w:r>
      <w:r>
        <w:rPr>
          <w:w w:val="120"/>
          <w:sz w:val="28"/>
          <w:lang w:val="en-US"/>
        </w:rPr>
        <w:t>O)</w:t>
      </w:r>
      <w:r>
        <w:rPr>
          <w:w w:val="120"/>
          <w:sz w:val="28"/>
        </w:rPr>
        <w:t xml:space="preserve"> при температурах конденсации</w:t>
      </w:r>
      <w:r>
        <w:rPr>
          <w:w w:val="120"/>
          <w:sz w:val="28"/>
          <w:lang w:val="en-US"/>
        </w:rPr>
        <w:t xml:space="preserve"> ≈70</w:t>
      </w:r>
      <w:r>
        <w:rPr>
          <w:w w:val="120"/>
          <w:sz w:val="28"/>
        </w:rPr>
        <w:t>К, с последующим их разложением в процессе внутренней эволюции, дегазацией СН</w:t>
      </w:r>
      <w:r>
        <w:rPr>
          <w:w w:val="120"/>
          <w:sz w:val="28"/>
          <w:vertAlign w:val="subscript"/>
        </w:rPr>
        <w:t>4</w:t>
      </w:r>
      <w:r>
        <w:rPr>
          <w:w w:val="120"/>
          <w:sz w:val="28"/>
        </w:rPr>
        <w:t xml:space="preserve"> и образованием метанового льда на поверхности. Отождествление его в спектре от</w:t>
        <w:softHyphen/>
        <w:t>ражения Плутона благоприятствует обеим этим моде</w:t>
        <w:softHyphen/>
        <w:t>лям, не позволяя, однако, сделать между ними выбор. При этом для любой из них средняя плотность планеты оказывается не выше</w:t>
      </w:r>
      <w:r>
        <w:rPr>
          <w:w w:val="120"/>
          <w:sz w:val="28"/>
          <w:lang w:val="en-US"/>
        </w:rPr>
        <w:t xml:space="preserve"> 1,2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>, а альбедо не менее</w:t>
      </w:r>
      <w:r>
        <w:rPr>
          <w:w w:val="120"/>
          <w:sz w:val="28"/>
          <w:lang w:val="en-US"/>
        </w:rPr>
        <w:t xml:space="preserve"> 0,4, </w:t>
      </w:r>
      <w:r>
        <w:rPr>
          <w:w w:val="120"/>
          <w:sz w:val="28"/>
        </w:rPr>
        <w:t>что соответственно уменьшает вероятный диаметр Плу</w:t>
        <w:softHyphen/>
        <w:t>тона до размеров Луны, а массу ограничивает несколь</w:t>
        <w:softHyphen/>
        <w:t xml:space="preserve">кими тысячными долями от массы Земли. 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w w:val="120"/>
          <w:sz w:val="28"/>
        </w:rPr>
      </w:pPr>
      <w:r>
        <w:rPr>
          <w:b/>
          <w:w w:val="120"/>
          <w:sz w:val="28"/>
        </w:rPr>
        <w:t>Список используемой литературы</w:t>
      </w:r>
    </w:p>
    <w:p>
      <w:pPr>
        <w:pStyle w:val="Normal"/>
        <w:spacing w:lineRule="auto" w:line="360"/>
        <w:ind w:firstLine="720"/>
        <w:rPr>
          <w:b/>
          <w:b/>
          <w:w w:val="120"/>
          <w:sz w:val="28"/>
        </w:rPr>
      </w:pPr>
      <w:r>
        <w:rPr>
          <w:b/>
          <w:w w:val="120"/>
          <w:sz w:val="28"/>
        </w:rPr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1. М.Я. Маров. Планеты солнечной системы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2. И.К. Ковалев. Мир планет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3. Ф.Л. Уилл. Семья Солнца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2:59:00Z</dcterms:created>
  <dc:creator>Patient Of Dr.OGen</dc:creator>
  <dc:description/>
  <dc:language>en-US</dc:language>
  <cp:lastModifiedBy>Patient Of Dr.OGen</cp:lastModifiedBy>
  <dcterms:modified xsi:type="dcterms:W3CDTF">2001-03-04T12:59:00Z</dcterms:modified>
  <cp:revision>2</cp:revision>
  <dc:subject/>
  <dc:title/>
</cp:coreProperties>
</file>