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color w:val="000000"/>
          <w:sz w:val="28"/>
        </w:rPr>
      </w:pPr>
      <w:r>
        <w:rPr>
          <w:rFonts w:cs="Garamond" w:ascii="Garamond" w:hAnsi="Garamond"/>
          <w:b/>
          <w:color w:val="000000"/>
          <w:sz w:val="28"/>
        </w:rPr>
        <w:t>Основные данные.</w:t>
      </w:r>
    </w:p>
    <w:p>
      <w:pPr>
        <w:pStyle w:val="Normal"/>
        <w:jc w:val="both"/>
        <w:rPr>
          <w:rFonts w:ascii="Garamond" w:hAnsi="Garamond" w:cs="Garamond"/>
          <w:b/>
          <w:b/>
          <w:color w:val="000000"/>
          <w:sz w:val="24"/>
        </w:rPr>
      </w:pPr>
      <w:r>
        <w:rPr>
          <w:rFonts w:cs="Garamond" w:ascii="Garamond" w:hAnsi="Garamond"/>
          <w:b/>
          <w:color w:val="000000"/>
          <w:sz w:val="24"/>
        </w:rPr>
      </w:r>
    </w:p>
    <w:p>
      <w:pPr>
        <w:pStyle w:val="TextBody"/>
        <w:rPr/>
      </w:pPr>
      <w:r>
        <w:rPr/>
        <w:t>Е</w:t>
      </w:r>
      <w:r>
        <w:rPr/>
        <w:t>стественный спутник Земли, Луна, - наиболее изученное небесное светило. Лунная орбита - эллиптическая. Среднее расстояние Луны от земли равно 384400 км, а эксцентриситет орбиты равен 0,055. Во время одного оборота по орбите расстояние Луны от Земли изменяется от 356410 км в перигее до 406740 км в апогее. Лунная орбита наклонена к плоскости эклиптики на 5</w:t>
      </w:r>
      <w:r>
        <w:rPr>
          <w:vertAlign w:val="superscript"/>
        </w:rPr>
        <w:t>0</w:t>
      </w:r>
      <w:r>
        <w:rPr/>
        <w:t>8</w:t>
      </w:r>
      <w:r>
        <w:rPr>
          <w:rFonts w:cs="Arial" w:ascii="Arial" w:hAnsi="Arial"/>
          <w:lang w:val="en-US"/>
        </w:rPr>
        <w:t>’,</w:t>
      </w:r>
      <w:r>
        <w:rPr>
          <w:lang w:val="en-US"/>
        </w:rPr>
        <w:t>7</w:t>
      </w:r>
      <w:r>
        <w:rPr/>
        <w:t>, что сказывается на условиях наступления затмений. Период орбитального обращения Луны равен 27,3217 средних суток и называется сидерическим месяцем, так как по истечении такого промежутка времени Луна занимает прежнее положение на фоне звёздного неба. Но приведённые данные подвержены небольшим изменениям, так как лунная орбита испытывает возмущения.</w:t>
      </w:r>
    </w:p>
    <w:p>
      <w:pPr>
        <w:pStyle w:val="TextBody"/>
        <w:rPr/>
      </w:pPr>
      <w:r>
        <w:rPr/>
      </w:r>
    </w:p>
    <w:p>
      <w:pPr>
        <w:pStyle w:val="TextBody"/>
        <w:rPr/>
      </w:pPr>
      <w:r>
        <w:rPr/>
        <w:t xml:space="preserve">При своём орбитальном движении Луна занимает различные положения по отношению к Солнцу, которое освещает Луну и Землю. В результате возникают лунные фазы. Та фаза Луны, при которой она обращена к нам неосвещённой стороной, называется новолунием. Во время новолуния могут происходить солнечные затмения, при которых тёмный диск Луны закрывает на время диск Солнца. После новолуния Луна видна по вечерам, и через неделю, когда лучами Солнца освещена правая половина лунного диска, наступает фаза, называемая первой четвертью. Это наиболее удобное время для наблюдений, когда рельеф лунной поверхности виден особенно хорошо. Через неделю наступает полнолуние, когда лучами Солнца освещён весь обращённый к Земле диск Луны. В это время Луна видна всю ночь. Лунные горы и кратеры в это время видны плохо, так как нет никаких теней и контраст </w:t>
      </w:r>
      <w:r>
        <w:rPr>
          <w:lang w:val="en-US"/>
        </w:rPr>
        <w:t>“</w:t>
      </w:r>
      <w:r>
        <w:rPr/>
        <w:t>смазан</w:t>
      </w:r>
      <w:r>
        <w:rPr>
          <w:lang w:val="en-US"/>
        </w:rPr>
        <w:t>”. Зато хорошо видны загадочные системы светлых лучей, отходящих от некоторых наиболее крупных кратеров.Во время полнолуния могут происходить Лунные затмения, если Луна попадёт в земную тень. Ещё через неделю наступит последняя четверть, при которой Луна наблюдается во вторую половину ночи. А с наступлением новолуния – полный цикл смены лунных фаз замкнётся. Промежуток времени между одноимёнными фазами называется синодическим месяцем; он равен 29,5306 суток.</w:t>
      </w:r>
    </w:p>
    <w:p>
      <w:pPr>
        <w:pStyle w:val="TextBody"/>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WW8Dropcap0">
    <w:name w:val="WW8Dropcap0"/>
    <w:qFormat/>
    <w:rPr>
      <w:sz w:val="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9T14:45:00Z</dcterms:created>
  <dc:creator>Кочина А.В.</dc:creator>
  <dc:description/>
  <dc:language>en-US</dc:language>
  <cp:lastModifiedBy>Кочина А.В.</cp:lastModifiedBy>
  <dcterms:modified xsi:type="dcterms:W3CDTF">1998-12-19T15:39:00Z</dcterms:modified>
  <cp:revision>1</cp:revision>
  <dc:subject/>
  <dc:title>Основные данные</dc:title>
</cp:coreProperties>
</file>