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Архитектура Брунеллески в период Раннего Возрождения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культуре итальянского Возрождения архитектура занимает выдающееся место. По обилию талантливых мастеров, размаху и многообразию художественного творчества, а главное, по его смелому новаторству Италия опередила в 15 в. все другие страны Европы. Итальянское искусство Кватроченто развивалось в рамках локальных школ. В архитектуре сложилась тонкая, ломбардская, венецианская школы, в стилистике которых новые веяния нередко сочетались с местными традиция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Началом радикальных преобразований в искусстве относится к первым десятилетиям 15 в. Лидером в творческих поисках и открытиях в художественной сфере, как и в гуманизме, на протяжении почти всего этого столетия была Флоренция. Брунеллески, Донателло, Мазаччо – три флорентийских гения – открыли новую эпоху в архитектуре и изобразительном искус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Создав оригинальную конструкцию купола флорентийского собора Санта Мария дель Фьоре, Филиппо Брунеллески (1377-1446) дал мощный импульс новаторскому развитию итальянской архитектуры. Его нововведение был восьмигранный купол диаметром в 42 м. В Оспедале дельи Инноченти в противовес устремлению здания ввысь, свойственному готике, Брунеллески впервые создал фасада в виде легкого портика, развернувшегося по горизонтали во всю его ширину и примыкающего к площади. Эта архитектура, вызывающая впечатление соразмерности и покоя, положила начало формирования нового, ренессансного облика городских общественных зданий. Одним из самых совершенных творений Брунеллески стала капелла Пацци – построенная по заказу этой семьи молельня, небольшое крытое куполом здание с портиком, расположенное во дворе монастыря. Архитектор и здесь применяет ордер, выявляющий, в отличие от готики, несущую роль стены в конструкции з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Здания Брунеллески с харакерными для них портиками, арками, колоннами отличают гармоничность, ясность пропорций, соизмеримость масштабов архитектуры с человеком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3:34:00Z</dcterms:created>
  <dc:creator>Alexander</dc:creator>
  <dc:description/>
  <dc:language>en-US</dc:language>
  <cp:lastModifiedBy>Alexander</cp:lastModifiedBy>
  <cp:lastPrinted>1999-12-02T19:08:00Z</cp:lastPrinted>
  <dcterms:modified xsi:type="dcterms:W3CDTF">1999-12-02T14:12:00Z</dcterms:modified>
  <cp:revision>1</cp:revision>
  <dc:subject/>
  <dc:title>Архитектура Брунеллески в период Раннего Возрождения</dc:title>
</cp:coreProperties>
</file>