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062739616"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894285885"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