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Зачтено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C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 Расчет бетонной плотины ...........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1 Построение эпюр избыточного гидростатического давления для граней плотины 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-                     ческого давления , действующего на бетонное тело плотины 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4 Определение величины и линии действия силы избыточного гидростатического давления 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7 Определение величины и линии действия силы избыточного гидростатического давления , действующего на обшивку затвора .......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 Расчет автоматического затвора 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1 Определение величины силы , действующей на затвор 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2 Определение положения горизонтальной оси затвора ....................................................................6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</w:t>
      </w:r>
      <w:r>
        <w:rPr/>
        <w:t>Примечание: 1. нахождение площади эпюры вертикальной составляющей силы избыточно-         го гидростатического давления , действующей на затвор плотины 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 xml:space="preserve"> Pz </w:t>
      </w:r>
      <w:r>
        <w:rPr/>
        <w:t>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итература..........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счет бетонной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Построение эпюр избыточного гидростатического давления для граней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строение эпюр избыточного гидростатического давления отложим в точках 0, 1, 2, 3, 4 перпендикулярно граням отрезки , числено равные величинам давления в них . Избыточное гидростатическое давление в каждой точке определяется зависимость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                                                                   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,                                                                       </w:t>
      </w:r>
      <w:r>
        <w:rPr/>
        <w:t>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- удельный вес жидкости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- заглубление </w:t>
      </w:r>
      <w:r>
        <w:rPr>
          <w:i/>
          <w:iCs/>
        </w:rPr>
        <w:t>i</w:t>
      </w:r>
      <w:r>
        <w:rPr/>
        <w:t xml:space="preserve">-ой точки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вление в выше указанных точках будет равно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=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3.2 м = 3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8 м = 8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10.6 м = 10.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4.2 м = 4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4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0 м = 0 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единив последовательно концы отложенных отрезков , получим эпюры давления на участки </w:t>
      </w:r>
      <w:r>
        <w:rPr>
          <w:i/>
          <w:iCs/>
        </w:rPr>
        <w:t>0 - 1 , 1 - 2</w:t>
      </w:r>
      <w:r>
        <w:rPr/>
        <w:t xml:space="preserve">  и </w:t>
      </w:r>
      <w:r>
        <w:rPr>
          <w:i/>
          <w:iCs/>
        </w:rPr>
        <w:t>3 - 4</w:t>
      </w:r>
      <w:r>
        <w:rPr/>
        <w:t xml:space="preserve">  плотины . ( рис. 1.1 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ческого давления , действующего на бетонное тело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и крайние точки</w:t>
      </w:r>
      <w:r>
        <w:rPr>
          <w:i/>
          <w:iCs/>
        </w:rPr>
        <w:t xml:space="preserve"> 3</w:t>
      </w:r>
      <w:r>
        <w:rPr/>
        <w:t xml:space="preserve">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проектируются на вертикальные линии. Затем для полученных проекций поверхностей </w:t>
      </w:r>
      <w:r>
        <w:rPr>
          <w:i/>
          <w:iCs/>
        </w:rPr>
        <w:t xml:space="preserve">0’ - 2’ </w:t>
      </w:r>
      <w:r>
        <w:rPr/>
        <w:t xml:space="preserve">и </w:t>
      </w:r>
      <w:r>
        <w:rPr>
          <w:i/>
          <w:iCs/>
        </w:rPr>
        <w:t>3’ - 4’</w:t>
      </w:r>
      <w:r>
        <w:rPr/>
        <w:t xml:space="preserve"> строятся эпюры избыточного гидростатического давления площади которых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>проходят через центры тяжести этих  эпюр . ( рис 1.2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пюрами, выражающими  вертикальную составляющую силы избыточного гидростатического давления , являются поперечные сечения “ тел давления ”. Чтобы построить поперечные сечения “ тел давления “ через крайние точки </w:t>
      </w:r>
      <w:r>
        <w:rPr>
          <w:i/>
          <w:iCs/>
        </w:rPr>
        <w:t xml:space="preserve">0 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 и крайние точки</w:t>
      </w:r>
      <w:r>
        <w:rPr>
          <w:i/>
          <w:iCs/>
        </w:rPr>
        <w:t xml:space="preserve"> 3</w:t>
      </w:r>
      <w:r>
        <w:rPr/>
        <w:t xml:space="preserve"> 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 проводятся вертикальные линии до пересечения с горизонтом жидкости ( или его продолжением ) . Фигуры , ограниченные этими вертикалями , горизонтом жидкости ( или его продолжением ) и самими поверхностями , представляют собой поперечные сечения “ тел давления “ . Площади этих фигур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 </w:t>
      </w:r>
      <w:r>
        <w:rPr/>
        <w:t>проходят через центры тяжести этих  эпюр . ( рис. 1.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4 Определение величины и линии действия силы избыточного гидростатического давления на поверхность </w:t>
      </w:r>
      <w:r>
        <w:rPr>
          <w:i/>
          <w:iCs/>
        </w:rPr>
        <w:t>0 - 1 - 2</w:t>
      </w:r>
      <w:r>
        <w:rPr/>
        <w:t xml:space="preserve"> и </w:t>
      </w:r>
      <w:r>
        <w:rPr>
          <w:i/>
          <w:iCs/>
        </w:rPr>
        <w:t>3 - 4</w:t>
      </w:r>
      <w:r>
        <w:rPr/>
        <w:t xml:space="preserve">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еличина горизонтальной составляющей силы гидростатического давления будет равна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>
          <w:i/>
          <w:iCs/>
        </w:rPr>
        <w:t>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 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</w:t>
      </w:r>
      <w:r>
        <w:rPr/>
        <w:t xml:space="preserve">                                                                   ( 1.2 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</w:t>
      </w:r>
      <w:r>
        <w:rPr/>
        <w:t xml:space="preserve"> - площадь </w:t>
      </w:r>
      <w:r>
        <w:rPr>
          <w:i/>
          <w:iCs/>
        </w:rPr>
        <w:t>i-</w:t>
      </w:r>
      <w:r>
        <w:rPr/>
        <w:t xml:space="preserve">ой эпюры горизонтальной составляющей силы избыточного гидростатического давления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>
          <w:i/>
          <w:iCs/>
        </w:rPr>
        <w:t>b</w:t>
      </w:r>
      <w:r>
        <w:rPr/>
        <w:t xml:space="preserve"> - ширина плотины , </w:t>
      </w:r>
      <w:r>
        <w:rPr>
          <w:i/>
          <w:iCs/>
        </w:rPr>
        <w:t>м</w:t>
      </w:r>
      <w:r>
        <w:rPr/>
        <w:t xml:space="preserve"> ( </w:t>
      </w:r>
      <w:r>
        <w:rPr>
          <w:i/>
          <w:iCs/>
        </w:rPr>
        <w:t xml:space="preserve">b=1м 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0’0’’2’’2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0 - 1 - 2 ) </w:t>
      </w:r>
      <w:r>
        <w:rPr>
          <w:i/>
          <w:iCs/>
        </w:rPr>
        <w:t>= (0’0’’ + 2’2’’)(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H)/2 = (3.2+10.6)(10.6 - 3.2)/2 = 51.06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3’3’’4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3 - 4 ) </w:t>
      </w:r>
      <w:r>
        <w:rPr>
          <w:i/>
          <w:iCs/>
        </w:rPr>
        <w:t>= h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</w:t>
      </w:r>
      <w:r>
        <w:rPr>
          <w:i/>
          <w:iCs/>
        </w:rPr>
        <w:t>/2 = 4.2</w:t>
      </w:r>
      <w:r>
        <w:rPr>
          <w:i/>
          <w:iCs/>
          <w:vertAlign w:val="superscript"/>
        </w:rPr>
        <w:t>2</w:t>
      </w:r>
      <w:r>
        <w:rPr>
          <w:i/>
          <w:iCs/>
        </w:rPr>
        <w:t>/2 = 8.8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/>
        <w:t>Величина вертикальной составляющей силы гидростатического давления будет равна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                                                                  </w:t>
      </w:r>
      <w:r>
        <w:rPr/>
        <w:t>( 1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- </w:t>
      </w:r>
      <w:r>
        <w:rPr/>
        <w:t>площадь</w:t>
      </w:r>
      <w:r>
        <w:rPr>
          <w:i/>
          <w:iCs/>
        </w:rPr>
        <w:t xml:space="preserve"> </w:t>
      </w:r>
      <w:r>
        <w:rPr/>
        <w:t xml:space="preserve">поперечного сечения </w:t>
      </w:r>
      <w:r>
        <w:rPr>
          <w:i/>
          <w:iCs/>
        </w:rPr>
        <w:t>i-</w:t>
      </w:r>
      <w:r>
        <w:rPr/>
        <w:t>ого“ тела давления “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12’’’0’’’0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0 - 1 - 2 )</w:t>
      </w:r>
      <w:r>
        <w:rPr>
          <w:i/>
          <w:iCs/>
        </w:rPr>
        <w:t xml:space="preserve"> = (0’’’0+2’’’1)2’’’0’’’/2 = (3.2+8.0)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>3.2/2 = 17.9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43’’’3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3 - 4 )</w:t>
      </w:r>
      <w:r>
        <w:rPr>
          <w:i/>
          <w:iCs/>
        </w:rPr>
        <w:t xml:space="preserve"> = 3’’’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3’’’3/2 = 4.2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8.4/2 = 17.64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личина силы гидростатического давления вычисляется по формуле 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= ( 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 xml:space="preserve"> 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 .                                                              </w:t>
      </w:r>
      <w:r>
        <w:rPr/>
        <w:t>( 1.4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е линии действия силы избыточного гидростатического давления определяется углом наклона линии действия силы к горазонтали , тангенс этого угла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/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, ,                                                                  </w:t>
      </w:r>
      <w:r>
        <w:rPr/>
        <w:t>( 1.5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-</w:t>
      </w:r>
      <w:r>
        <w:rPr/>
        <w:t xml:space="preserve"> 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</w:t>
      </w:r>
      <w:r>
        <w:rPr>
          <w:i/>
          <w:iCs/>
        </w:rPr>
        <w:t>i</w:t>
      </w:r>
      <w:r>
        <w:rPr/>
        <w:t>-ую грань пло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((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54.1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35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19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((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19.7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2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63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и крайние точки проектируются на вертикальную линию . Затем для полученной проекции поверхности </w:t>
      </w:r>
      <w:r>
        <w:rPr>
          <w:i/>
          <w:iCs/>
        </w:rPr>
        <w:t xml:space="preserve">0’ - а’ </w:t>
      </w:r>
      <w:r>
        <w:rPr/>
        <w:t xml:space="preserve"> строится эпюра избыточного гидростатического давления . ( рис. 1.3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остроения поперечного сечения “ тела давления ” через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проводятся вертикальные линии до пересечения с горизонтом жидкости ( или его продолжением ) . Фигура , ограниченная этими вертикалями , горизонтом жидкости ( или его продолжением ) и самой поверхностью , представляет собой поперечное сечение “тела давления“ . ( рис. 1.3 )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7 Определение величины и линии действия силы избыточного гидростатического давления , действующего на обшивку затвора .   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у горизонтальной составляющей силы избыточного гидростатического давления находим по формуле ( 1.2 ) . Площадь эпюры равна площади треугольника </w:t>
      </w:r>
      <w:r>
        <w:rPr>
          <w:i/>
          <w:iCs/>
        </w:rPr>
        <w:t>0’0’’a’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 </w:t>
      </w:r>
      <w:r>
        <w:rPr>
          <w:i/>
          <w:iCs/>
        </w:rPr>
        <w:t>= H</w:t>
      </w:r>
      <w:r>
        <w:rPr>
          <w:i/>
          <w:iCs/>
          <w:vertAlign w:val="superscript"/>
        </w:rPr>
        <w:t>2</w:t>
      </w:r>
      <w:r>
        <w:rPr>
          <w:i/>
          <w:iCs/>
        </w:rPr>
        <w:t>/2 = 3.2</w:t>
      </w:r>
      <w:r>
        <w:rPr>
          <w:i/>
          <w:iCs/>
          <w:vertAlign w:val="superscript"/>
        </w:rPr>
        <w:t>2</w:t>
      </w:r>
      <w:r>
        <w:rPr>
          <w:i/>
          <w:iCs/>
        </w:rPr>
        <w:t>/2= 5.12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5.1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.12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 xml:space="preserve">Величину вертикальной составляющей силы избыточного гидростатического давления находим по формуле ( 1.3 ) .Площадь эпюры равна площади криволинейной трапеции </w:t>
      </w:r>
      <w:r>
        <w:rPr>
          <w:i/>
          <w:iCs/>
        </w:rPr>
        <w:t>0’’’a0 :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                        ( расчет см. в примечании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личину силы избыточного гидростатического давления находим по формуле ( 1.4 ) , а угол наклона линии действия этой силы - по формуле ( 1.5 ) . Так как затвор представляет собой круглоцилиндрическую поверхность , то результирующая сила избточного гидростатического давления проходит через центр окружности , являющейся направляющей линией поверхности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=((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5.5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4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22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чет автоматического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 Определение величины силы , действующей на затвор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ила избыточного гидростатического давления , действующей на обшивку затвора расчитвается по формуле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P = P</w:t>
      </w:r>
      <w:r>
        <w:rPr>
          <w:i/>
          <w:iCs/>
          <w:vertAlign w:val="subscript"/>
        </w:rPr>
        <w:t xml:space="preserve">c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S ,                                                                   </w:t>
      </w:r>
      <w:r>
        <w:rPr/>
        <w:t>( 2.1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 xml:space="preserve">- </w:t>
      </w:r>
      <w:r>
        <w:rPr/>
        <w:t xml:space="preserve">абсолютное гидротатическое давление в точке , являющейся центром тяжести затвора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; </w:t>
      </w:r>
      <w:r>
        <w:rPr>
          <w:i/>
          <w:iCs/>
        </w:rPr>
        <w:t>S -</w:t>
      </w:r>
      <w:r>
        <w:rPr/>
        <w:t xml:space="preserve"> площадь затвора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ощадь затвора равна площади овала и определяется по формуле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vertAlign w:val="superscript"/>
        </w:rPr>
      </w:pPr>
      <w:r>
        <w:rPr>
          <w:i/>
          <w:iCs/>
        </w:rPr>
        <w:t xml:space="preserve">S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>ab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1.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0.84 = 3.17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вление в центре тяжести затвора находи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g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 ,                                                                   </w:t>
      </w:r>
      <w:r>
        <w:rPr/>
        <w:t>( 2.2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</w:t>
      </w:r>
      <w:r>
        <w:rPr/>
        <w:t xml:space="preserve">- плотность жидкости 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 xml:space="preserve"> ;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g - </w:t>
      </w:r>
      <w:r>
        <w:rPr/>
        <w:t xml:space="preserve">ускорение свободного падения , </w:t>
      </w:r>
      <w:r>
        <w:rPr>
          <w:i/>
          <w:iCs/>
        </w:rPr>
        <w:t>м/с</w:t>
      </w:r>
      <w:r>
        <w:rPr>
          <w:i/>
          <w:iCs/>
          <w:vertAlign w:val="superscript"/>
        </w:rPr>
        <w:t>2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- заглубление центра тяжести затвора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1000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9.81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 = 1.18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ла , действующая на затвор будет равна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P = 1.18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 .</w:t>
      </w:r>
      <w:r>
        <w:rPr>
          <w:i/>
          <w:iCs/>
        </w:rPr>
        <w:t xml:space="preserve"> 3.17 = 3.74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>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Определение положения горизонтальной оси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того , чтобы затвор был неподвижен при данном уровне воды ( горизонте жидкости ) , горизонтальная ось затвора должна проходить через центр давления . ( рис. 2.1 )</w:t>
      </w:r>
    </w:p>
    <w:p>
      <w:pPr>
        <w:pStyle w:val="Normal"/>
        <w:rPr/>
      </w:pPr>
      <w:r>
        <w:rPr/>
        <w:t xml:space="preserve">       </w:t>
      </w:r>
      <w:r>
        <w:rPr/>
        <w:t>Центр давления будет иметь координату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+ e ,                                                                  </w:t>
      </w:r>
      <w:r>
        <w:rPr/>
        <w:t>( 2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-</w:t>
      </w:r>
      <w:r>
        <w:rPr/>
        <w:t xml:space="preserve"> координата центра давления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y</w:t>
      </w:r>
      <w:r>
        <w:rPr>
          <w:i/>
          <w:iCs/>
          <w:vertAlign w:val="subscript"/>
        </w:rPr>
        <w:t>C</w:t>
      </w:r>
      <w:r>
        <w:rPr/>
        <w:t xml:space="preserve"> - координата центра тяжести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e</w:t>
      </w:r>
      <w:r>
        <w:rPr/>
        <w:t xml:space="preserve"> - эксцентриситет , </w:t>
      </w:r>
      <w:r>
        <w:rPr>
          <w:i/>
          <w:iCs/>
        </w:rPr>
        <w:t>м</w:t>
      </w:r>
      <w:r>
        <w:rPr/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>Эксцентриситет определяется по формуле 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e = Ic / S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y</w:t>
      </w:r>
      <w:r>
        <w:rPr>
          <w:i/>
          <w:iCs/>
          <w:vertAlign w:val="subscript"/>
        </w:rPr>
        <w:t>C</w:t>
      </w:r>
      <w:r>
        <w:rPr>
          <w:lang w:val="en-US"/>
        </w:rPr>
        <w:t xml:space="preserve"> ,                                                                ( 2.4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Ic</w:t>
      </w:r>
      <w:r>
        <w:rPr/>
        <w:t xml:space="preserve"> - момент инерции затвора относительно горизонтальной оси , проходящей через центр тяжес-ти ,</w:t>
      </w:r>
      <w:r>
        <w:rPr>
          <w:i/>
          <w:iCs/>
        </w:rPr>
        <w:t xml:space="preserve"> м</w:t>
      </w:r>
      <w:r>
        <w:rPr>
          <w:i/>
          <w:iCs/>
          <w:vertAlign w:val="superscript"/>
        </w:rPr>
        <w:t>4</w:t>
      </w:r>
      <w:r>
        <w:rPr/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мент инерции сечения будет равен моменту инерции овала и ище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c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</w:t>
      </w:r>
      <w:r>
        <w:rPr>
          <w:i/>
          <w:iCs/>
          <w:vertAlign w:val="superscript"/>
        </w:rPr>
        <w:t>3</w:t>
      </w:r>
      <w:r>
        <w:rPr>
          <w:i/>
          <w:iCs/>
        </w:rPr>
        <w:t>b / 4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</w:t>
      </w:r>
      <w:r>
        <w:rPr>
          <w:i/>
          <w:iCs/>
          <w:vertAlign w:val="superscript"/>
        </w:rPr>
        <w:t>3 .</w:t>
      </w:r>
      <w:r>
        <w:rPr>
          <w:i/>
          <w:iCs/>
        </w:rPr>
        <w:t xml:space="preserve"> 0.84 / 4 = 1.14 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выще параметры затвора будут равны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= 1.14 / 3.17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4 = 0.15 м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2.4 + 0.15 = 2.55 м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Примечание: 1. нахождение площади эпюры вертикальной составляющей силы избыточного гидростатического давления , действующей на затвор плотины </w:t>
      </w: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 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>OA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 xml:space="preserve">DaC </w:t>
      </w:r>
      <w:r>
        <w:rPr>
          <w:i/>
          <w:iCs/>
        </w:rPr>
        <w:t>- S</w:t>
      </w:r>
      <w:r>
        <w:rPr>
          <w:i/>
          <w:iCs/>
          <w:vertAlign w:val="subscript"/>
        </w:rPr>
        <w:t>DO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53975</wp:posOffset>
                </wp:positionV>
                <wp:extent cx="2138045" cy="176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7" w:dyaOrig="27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35pt;height:139.1pt" filled="f" o:ole="">
                                  <v:imagedata r:id="rId3" o:title=""/>
                                </v:shape>
                                <o:OLEObject Type="Embed" ProgID="" ShapeID="ole_rId2" DrawAspect="Content" ObjectID="_18423558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9.1pt;mso-wrap-distance-left:7.05pt;mso-wrap-distance-right:7.05pt;mso-wrap-distance-top:0pt;mso-wrap-distance-bottom:0pt;margin-top:4.25pt;mso-position-vertical-relative:text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7" w:dyaOrig="27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8.35pt;height:139.1pt" filled="f" o:ole="">
                            <v:imagedata r:id="rId5" o:title=""/>
                          </v:shape>
                          <o:OLEObject Type="Embed" ProgID="" ShapeID="ole_rId4" DrawAspect="Content" ObjectID="_1111504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AB </w:t>
      </w:r>
      <w:r>
        <w:rPr>
          <w:i/>
          <w:iCs/>
          <w:vertAlign w:val="superscript"/>
        </w:rPr>
        <w:t>.</w:t>
      </w:r>
      <w:r>
        <w:rPr>
          <w:i/>
          <w:iCs/>
        </w:rPr>
        <w:t>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OB + O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 = H = 3.2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A = a = 0.6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3.2 + 0.64 = 3.8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( O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OA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 = R = 4.8 м</w:t>
      </w:r>
    </w:p>
    <w:p>
      <w:pPr>
        <w:pStyle w:val="Normal"/>
        <w:rPr/>
      </w:pPr>
      <w:r>
        <w:rPr>
          <w:i/>
          <w:iCs/>
        </w:rPr>
        <w:t>AD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0.6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4.76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3.8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76 = 18.2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AD</w:t>
      </w:r>
      <w:r>
        <w:rPr>
          <w:i/>
          <w:iCs/>
        </w:rPr>
        <w:t>= OA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D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0.6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4.76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1.52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DC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C = AB = 3.84 м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</w:rPr>
        <w:t>aC = ( a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DC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R = 4.8 м</w:t>
      </w:r>
    </w:p>
    <w:p>
      <w:pPr>
        <w:pStyle w:val="Normal"/>
        <w:rPr/>
      </w:pPr>
      <w:r>
        <w:rPr>
          <w:i/>
          <w:iCs/>
        </w:rPr>
        <w:t>aC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3.8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2.88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3.8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88 = 5.53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DO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O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C = arcsin( aC / aD)= arcsin(2.88 / 4.8)= arcsin(0.6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36.87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ODA = arcsin(OA / OD)= arcsin(0.64 / 4.8)= arcsin(0.13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7.66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36.8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7.66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3.1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8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9.14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18.27 - 1.52 - 5.5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- 9.14 = 2.07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rPr/>
      </w:pPr>
      <w:r>
        <w:rPr/>
        <w:t xml:space="preserve">  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sectPr>
      <w:headerReference w:type="default" r:id="rId6"/>
      <w:headerReference w:type="first" r:id="rId7"/>
      <w:type w:val="nextPage"/>
      <w:pgSz w:w="11906" w:h="16838"/>
      <w:pgMar w:left="1985" w:right="566" w:gutter="0" w:header="720" w:top="1134" w:footer="0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9:54:00Z</dcterms:created>
  <dc:creator>Eron^ko S.B</dc:creator>
  <dc:description/>
  <dc:language>en-US</dc:language>
  <cp:lastModifiedBy>Eron^ko S.B</cp:lastModifiedBy>
  <cp:lastPrinted>1996-11-07T21:28:00Z</cp:lastPrinted>
  <dcterms:modified xsi:type="dcterms:W3CDTF">1996-11-11T11:57:00Z</dcterms:modified>
  <cp:revision>23</cp:revision>
  <dc:subject/>
  <dc:title>        1. ������ �������� ������� .</dc:title>
</cp:coreProperties>
</file>