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2432379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75983615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1249292543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