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292600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7305429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5912773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01802821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03043836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68197795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755974002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228762746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