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Выбор варианта.</w:t>
      </w:r>
    </w:p>
    <w:p>
      <w:pPr>
        <w:pStyle w:val="Normal"/>
        <w:jc w:val="both"/>
        <w:rPr>
          <w:rFonts w:ascii="Impact" w:hAnsi="Impact" w:cs="Impact"/>
          <w:sz w:val="32"/>
          <w:lang w:val="en-US"/>
        </w:rPr>
      </w:pPr>
      <w:r>
        <w:rPr>
          <w:rFonts w:cs="Impact" w:ascii="Impact" w:hAnsi="Impact"/>
          <w:sz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sz w:val="28"/>
        </w:rPr>
        <w:t>Вариант со стропилами из прокатного металлического профиля менее экономичен. Стальные конструкции имеют большую общую массу при одинаковой несущей способности. Металл является более дефицитным и дорогим материалом, чем дерево. Металлические конструкции подвержены коррозии. Клеёная древесина в 10 раз дешевле металлического проката. Монтажные, узлы в металлическом варианте, более энергоемки, трудоёмки и дороги в исполнении. По этому окончательно выбираем стропила из клеёной древесины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rFonts w:ascii="Impact" w:hAnsi="Impact" w:cs="Impact"/>
          <w:sz w:val="32"/>
        </w:rPr>
      </w:pPr>
      <w:r>
        <w:rPr>
          <w:rFonts w:cs="Impact" w:ascii="Impact" w:hAnsi="Impact"/>
          <w:sz w:val="32"/>
        </w:rPr>
        <w:t>Защита конструкций от загнивания и возгорания.</w:t>
      </w:r>
    </w:p>
    <w:p>
      <w:pPr>
        <w:pStyle w:val="Normal"/>
        <w:jc w:val="center"/>
        <w:rPr>
          <w:rFonts w:ascii="Impact" w:hAnsi="Impact" w:cs="Impact"/>
          <w:sz w:val="32"/>
          <w:u w:val="single"/>
        </w:rPr>
      </w:pPr>
      <w:r>
        <w:rPr>
          <w:rFonts w:cs="Impact" w:ascii="Impact" w:hAnsi="Impact"/>
          <w:sz w:val="32"/>
          <w:u w:val="single"/>
        </w:rPr>
      </w:r>
    </w:p>
    <w:p>
      <w:pPr>
        <w:pStyle w:val="TextBodyIndent"/>
        <w:ind w:left="0" w:firstLine="360"/>
        <w:jc w:val="both"/>
        <w:rPr>
          <w:sz w:val="28"/>
        </w:rPr>
      </w:pPr>
      <w:r>
        <w:rPr>
          <w:sz w:val="28"/>
        </w:rPr>
        <w:t xml:space="preserve">Для защиты от загнивания изолируются очаги возможного загнивания. Для этого предусматриваются меры ликвидирующие возможность капельного переувлажнения конструкций при их эксплуатации. Эти меры, в проекте, представляют : свободный доступ к опорным узлам рамы (низ несущих конструкций мауэрлатов находится на высоте + 7,150 м), произведена изоляция мауэрлатов от конструкции несущей стены 3-мя слоями рубероида. </w:t>
      </w:r>
    </w:p>
    <w:p>
      <w:pPr>
        <w:pStyle w:val="2"/>
        <w:rPr>
          <w:sz w:val="28"/>
        </w:rPr>
      </w:pPr>
      <w:r>
        <w:rPr>
          <w:sz w:val="28"/>
        </w:rPr>
        <w:t>Для изготовления конструкций использованы сухие пиломатериалы влажности менее 10%. Для предотвращения переувлажнения в процессе эксплуатации и гигроскопического переувлажнения предусмотрены химические меры защиты : окрасочная пропитка клеёной древесины в  условиях площадки огнезащитным составом «КСД» (ТУ 2389-006-17483468-94), который, в то же время имеет биозащитные свойствами . Расход состава 0,75 л/м².</w:t>
      </w:r>
    </w:p>
    <w:p>
      <w:pPr>
        <w:pStyle w:val="2"/>
        <w:rPr>
          <w:sz w:val="28"/>
        </w:rPr>
      </w:pPr>
      <w:r>
        <w:rPr>
          <w:sz w:val="28"/>
        </w:rPr>
        <w:t>По условиям огнестойкости проектируемые конструкции имеют массивные прямоугольные сечения предел огнестойкости, которых 30 – 40 минут. Для повышения огнестойкости узлов в соединениях, металлические крепежные элементы находятся в толще деревянных элементов. Массивные деревянные конструкции дополнительно окрашены огнезащитной краской – ПХВО с расходом 0,6 кг/м²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418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06:28:00Z</dcterms:created>
  <dc:creator>Антон Самусин</dc:creator>
  <dc:description/>
  <dc:language>en-US</dc:language>
  <cp:lastModifiedBy>Антон Самусин</cp:lastModifiedBy>
  <cp:lastPrinted>1999-06-05T15:26:00Z</cp:lastPrinted>
  <dcterms:modified xsi:type="dcterms:W3CDTF">1999-06-05T09:26:00Z</dcterms:modified>
  <cp:revision>5</cp:revision>
  <dc:subject/>
  <dc:title/>
</cp:coreProperties>
</file>