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Техника безопасности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rPr/>
      </w:pPr>
      <w:r>
        <w:rPr/>
        <w:t xml:space="preserve">Зеленные работы выполняют в полном соответствии с проектом производства работ с соблюдением СНиП </w:t>
      </w:r>
      <w:r>
        <w:rPr>
          <w:lang w:val="en-US"/>
        </w:rPr>
        <w:t>III</w:t>
      </w:r>
      <w:r>
        <w:rPr/>
        <w:t>-4</w:t>
      </w:r>
      <w:r>
        <w:rPr>
          <w:lang w:val="en-US"/>
        </w:rPr>
        <w:t>-90</w:t>
      </w:r>
      <w:r>
        <w:rPr/>
        <w:t xml:space="preserve">   «Техник безопасности в строительстве» и СНиП </w:t>
      </w:r>
      <w:r>
        <w:rPr>
          <w:lang w:val="en-US"/>
        </w:rPr>
        <w:t>III</w:t>
      </w:r>
      <w:r>
        <w:rPr/>
        <w:t>-8-     «Земляные сооружения. Правила производства и приёмки работ».</w:t>
      </w:r>
    </w:p>
    <w:p>
      <w:pPr>
        <w:pStyle w:val="TextBody"/>
        <w:jc w:val="both"/>
        <w:rPr/>
      </w:pPr>
      <w:r>
        <w:rPr/>
        <w:tab/>
        <w:t>До начала земляных работ необходимо получить разрешение на право их производства от тех организаций, в ведении которых находится подземные коммуникации. После получения разрешения необходимо установить знаки, указывающие места расположения коммуникац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асную зону работы экскаватора ограждают знаками безопас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кскаватор во время работы устанавливают на спланированной площадке и во избежание самопроизвольного перемещения закрепляют инвентарными упор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 время перерыва в работе экскаватор отводят от края котлована на расстоянии не менее 2 м, а ковш опускают на уровень грунта, и только после этого ковш очищают от налипшего грун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рунт, вышедший из котлована, размещают на расстоянии не менее 0,5 м от бров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вижение экскаватора и автомобилей вдоль котлована допускается на расстоянии от бровки, обеспечивающим безопаснос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пересечении котлована с действующими коммуникациями разработка грунта механизированным способом разрешается на расстоянии не менее 2 м от боковой стенки и не менее 1 м над верхом трубы, кабеля и др. Грунт, оставшийся после механизированной разработки, должен дорабатывается вручную без применения ударных инструментов, при этом должны приниматься меры, исключающие возможность повреждения этих коммуникац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работе экскаватора не разрешается выполнять какие-либо другие работы со стороны забоя и находиться людям в радиусе действия экскаватора плюс 5 м.</w:t>
      </w:r>
    </w:p>
    <w:p>
      <w:pPr>
        <w:pStyle w:val="TextBodyIndent"/>
        <w:rPr/>
      </w:pPr>
      <w:r>
        <w:rPr/>
        <w:t>Путь по которому передвигается экскаватор в пределах строительной площадки, должен быть заранее выровнен. Во время движения экскаватора стрелу его необходимо устанавливать строго по направлению хода, а ковш приподнимать над землёй на 0,5 – 0,7 м. Запрещается передвижение экскаватора  с нагруженным ковш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рунт на автомобили экскаватором должен грузится со стороны заднего или бокового борта автомобил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емлеройные машины должны быть оборудованы звуковой сигнализацией. Значения сигналов должны быть разъяснены всем рабочим, связанным с работой машин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тёплое время суток рабочие места, подъезды и пути движения автомобилей-самосвалов необходимо достаточно освети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прохода рабочих в котлован устанавливают стремянки шириной не менее 0,6 м с перилами или приставные лестниц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 состоянием откосов котлована надлежит вести систематические наблюдение, осматривая грунт перед началом каждой смены. При появлении трещин следует принимать меры против внезапного обрушения грунта, заблаговременно удалять из опасных мес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боты по устройству подземной части здания выполняются с соблюдением правил техники безопасности СНиП </w:t>
      </w:r>
      <w:r>
        <w:rPr>
          <w:sz w:val="28"/>
          <w:lang w:val="en-US"/>
        </w:rPr>
        <w:t>III</w:t>
      </w:r>
      <w:r>
        <w:rPr>
          <w:sz w:val="28"/>
        </w:rPr>
        <w:t>-4-90. Все грузоподъемные механизмы и такелажные приспособления, применяемые на строительно-монтажных работах, перед началом их эксплуатации должны быть испытаны согласно правилам Госгортехнадзора с оформлением ак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 укрупнению строительными машинами запрещается допускать рабочих и обслуживающий персонал, не имеющих удостоверений на право управления машино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амоходные машины должны быть оборудованы звуковой сигнализацией. Машинистам самоходных машин разрешается давать звуковые сигналы на строительной площадке. На машине или в зоне её работы должны быть вывешены инструкции по эксплуатации, предупредительные надписи, знаки и плакаты по технике безопас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бота стреловых кранов, погрузчиков и других строительно-дорожных машин непосредственно  под проводами действующих воздушных линий электропередачи любого напряжения запрещаетс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проезде под линией электропередачи, находящейся под напряжением, рабочие органы машины должны находиться в транспортном положен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истка, смазка и ремонт машин  допускается лишь после их полой останов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вижущиеся детали должны быть ограждены в местах возможного доступа к ним людей. Запрещается работа на машинах с неисправным или снятым ограждением движущихся част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щитные панели кранов должны быть закрыты на замо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всех рабочих производящих монтаж и все лиц находящиеся на площадке должны быть надеты защитные кас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бочее место около машин должно быть равным и нескользким. Его следуем содержать в чистот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работе стреловых самоходных кранов с выносными опорами, краны должны устанавливаться на все опоры с применением инвентарных подкладо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установке крана на рабочей площадке его необходимо затормозить ручным тормозом и принять меры против самопроизвольного движ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работе крана запрещается людям находиться у механизмов на кране, а так же на поворотной части кра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асса поднимаемого крана с учётом масс грузозахватных приспособлений и тары не должна превышать максимальную (паспортную) грузоподъёмность крана при данном вылете стрел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прещается использовать краны для перемещения гру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лементы и конструкции следует стропить инвентарными стропами так, чтобы они подавались к месту установки в положении, максимально близком к проектном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лементы и конструкции очищаются от грязи, наледи, ржавчины на земле до их подъём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данный элемент опускают над местами его установки до тех пор, когда он будет на 30 см выше проектного уровня, после чего монтажники наводят его на место установ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лкие, штучные, а также сыпучие грузы следуем принимать в специальной инвентарной таре, испытанной на прочнос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ложенный груз должен находится ниже уровня бортов тары на 10 с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прещается подъём грузов в виде пакетов без приспособлений, исключающих выпадение отдельных элементов из пакет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 допускается подтягивание груза и опускании его на грузоподъёмную площадку при наклонном положении грузовых канатов кра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рузы массой, близкой к максимальной грузоподъёмности крана наи данном вылете стрелы, необходимо принимать в два приёма. Сначала груз поднимают на высоту 20-30 см, затем на полную высот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 допускается подъёма груза, масса которого неизвест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горизонтальном перемещении груз должен быть поднят не менее чем на 0,5 м выше встречающихся на пути препятстви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Грузовой крюк крана и съёмка грузозахватных приспособлений должны быть оборудованы предохраняющими запорными устройствами, предотвращающими самопроизвольное выпадение грузозахватного приспособления или груз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прещается оставлять поднятые элементы и конструкции на весу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сстроповка установленных элементов допускается лишь после прочного и устойчивого их закреп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алубку при устройстве ростверка можно разбить только с разрешения производителя работ или мастер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ред началом разборки опалубки следует проверить прочность бетона, установить отсутствие нагрузок, превышающих допустимые и дефектов, которые могут повлечь за собой чрезмерные деформации или обрушение конструкций после снятия опалуб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лектропровода, подводящие ток от рубильника к электродвигателям, заключают в резиновые шланги.</w:t>
      </w:r>
    </w:p>
    <w:p>
      <w:pPr>
        <w:pStyle w:val="TextBodyIndent"/>
        <w:rPr/>
      </w:pPr>
      <w:r>
        <w:rPr/>
        <w:t>Выполнять сварочные работы на открытом воздухе во время грозы, дождя или снегопада запрещаетс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электросварочных установках должны предусмотрены надёжные ограждения всех элементов, находящихся под напряжение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лектросварочные установки, расположенные над землёй на высоте  более 1м, должны быть оборудованы освещёнными рабочими площадками с настилом, десницами и перил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строительной площадке должен быть установлен порядок обмена условными сигналами. Все сигналы подаются только одним лицом – бригадиром, кроме сигнала «стоп», который может подаваться всеми лицами заметившими опаснос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 выполнении работ необходимо пользоваться инструкциями по безопасному ведению работ для стропальщиков, обслуживающих грузоподъёмные краны, инструкцией по безопасному ведению работ для машинистов (крановщиков) стреловых и самоходных кранов (железнодорожных, автомобильных, гусеничных, пневмоколёсных).</w:t>
      </w:r>
    </w:p>
    <w:sectPr>
      <w:type w:val="nextPage"/>
      <w:pgSz w:w="11906" w:h="16838"/>
      <w:pgMar w:left="1134" w:right="991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6:45:00Z</dcterms:created>
  <dc:creator>Антон Самусин</dc:creator>
  <dc:description/>
  <dc:language>en-US</dc:language>
  <cp:lastModifiedBy>Антон Самусин</cp:lastModifiedBy>
  <dcterms:modified xsi:type="dcterms:W3CDTF">1999-05-22T08:43:00Z</dcterms:modified>
  <cp:revision>15</cp:revision>
  <dc:subject/>
  <dc:title>Техника безопасности</dc:title>
</cp:coreProperties>
</file>