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>Расчет плиты по раскрытию трещин,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</w:rPr>
        <w:t>нормальных к продольной оси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Площадочная плита относится к третьей категории трещиностойкости. Предельно допустимая ширина раскрытия трещин составля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>Ширина раскрытия трещин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η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d</m:t>
            </m:r>
          </m:e>
        </m:rad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>Расчет по длительному раскрытию трещин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Ширину длительного раскрытия трещин определяют от длительного действия постоянных и длительных нагрузок. Изгибающий момент в середине пролета пли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Напряжение в растянутой арматуре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0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7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>При длительном действии нагрузок принимаем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оэффициен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≺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μ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28"/>
        </w:rPr>
        <w:t xml:space="preserve">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commentRangeStart w:id="0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</m:t>
        </m:r>
        <m:r>
          <w:rPr>
            <w:rFonts w:ascii="Cambria Math" w:hAnsi="Cambria Math"/>
          </w:rPr>
          <m:t xml:space="preserve">)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≺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commentRangeEnd w:id="0"/>
      <w:r>
        <w:commentReference w:id="0"/>
      </w:r>
      <w:r>
        <w:rPr>
          <w:rStyle w:val="Style14"/>
          <w:vanish w:val="false"/>
          <w:sz w:val="28"/>
        </w:rPr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>
          <w:sz w:val="28"/>
          <w:lang w:val="en-US"/>
        </w:rPr>
      </w:pPr>
      <w:r>
        <w:rPr>
          <w:sz w:val="28"/>
        </w:rPr>
        <w:t xml:space="preserve">Расчет по кратковременному раскрытию трещин.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Ширину кратковременного раскрытия трещин определяют как сумму ширины раскрытия от длительного действия постоянных и длительных нагрузо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и приращения ширины раскрытия от действия кратковременных нагрузок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   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>Напряжение в растянутой арматуре при кратковременном действии всех нормативных нагрузок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700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1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>Напряжение в растянутой арматуре от действия постоянных и длительных нагрузок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>Приращение напряжения при кратковременном увеличении нагрузки от длительно действующей до ее полной величины составляет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3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 xml:space="preserve">Приращение ширины раскрытия трещин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num>
            <m:den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</m:t>
          </m:r>
          <m:r>
            <w:rPr>
              <w:rFonts w:ascii="Cambria Math" w:hAnsi="Cambria Math"/>
            </w:rPr>
            <m:t xml:space="preserve">)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  <w:lang w:val="en-US"/>
        </w:rPr>
        <w:t xml:space="preserve">Суммарная ширина </w:t>
      </w:r>
      <w:r>
        <w:rPr>
          <w:sz w:val="28"/>
        </w:rPr>
        <w:t>раскрытия трещин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li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>
          <w:sz w:val="28"/>
        </w:rPr>
      </w:pPr>
      <w:r>
        <w:rPr>
          <w:sz w:val="28"/>
        </w:rPr>
        <w:t xml:space="preserve">Расчет по раскрытию трещин, наклонных к продольной оси.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>Ширина раскрытия трещин, наклонных к продольной оси элемента, армированного поперечной арматурой, определяют по формуле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r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f>
          <m:num>
            <m:r>
              <w:rPr>
                <w:rFonts w:ascii="Cambria Math" w:hAnsi="Cambria Math"/>
              </w:rPr>
              <m:t xml:space="preserve">0,6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μ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/>
      </w:pPr>
      <w:r>
        <w:rPr>
          <w:sz w:val="28"/>
        </w:rPr>
        <w:t xml:space="preserve">где </w:t>
        <w:br/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коэффициент, равный 1 при учете кратковременных нагрузок, включая постоянные и длительные нагрузки непродолжительного действия, и 1,5 для тяжелого бетона естественной влажности при учете постоянных и длительных нагрузок продолжительного действия</w:t>
      </w:r>
      <w:r>
        <w:rPr>
          <w:sz w:val="28"/>
          <w:lang w:val="en-US"/>
        </w:rPr>
        <w:t xml:space="preserve">;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14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для гладкой проволочной арматуры</w:t>
      </w:r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14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6 </w:t>
      </w:r>
      <w:r>
        <w:rPr>
          <w:sz w:val="28"/>
          <w:lang w:val="en-US"/>
        </w:rPr>
        <w:t xml:space="preserve">A-I – </w:t>
      </w:r>
      <w:r>
        <w:rPr>
          <w:sz w:val="28"/>
        </w:rPr>
        <w:t xml:space="preserve">диаметр поперечных стержней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14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2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lang w:val="en-US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14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28</m:t>
        </m:r>
      </m:oMath>
      <w:r>
        <w:rPr>
          <w:sz w:val="28"/>
          <w:lang w:val="en-US"/>
        </w:rPr>
        <w:t xml:space="preserve">  </w:t>
      </w:r>
      <w:r>
        <w:rPr>
          <w:sz w:val="28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>Напряжение в поперечных стержнях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77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>
          <w:sz w:val="28"/>
          <w:lang w:val="en-US"/>
        </w:rPr>
      </w:pPr>
      <w:r>
        <w:rPr>
          <w:sz w:val="28"/>
        </w:rPr>
        <w:t xml:space="preserve">здес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7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- </w:t>
      </w:r>
      <w:r>
        <w:rPr>
          <w:sz w:val="28"/>
        </w:rPr>
        <w:t xml:space="preserve">поперечная сила от действия полной нормативной нагрузк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7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567"/>
        <w:rPr/>
      </w:pPr>
      <w:r>
        <w:rPr>
          <w:sz w:val="28"/>
        </w:rPr>
        <w:t xml:space="preserve">Так ка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по расчету величина отрицательная, то раскрытия трещин, наклонных к продольной оси, не будет.    </w:t>
      </w:r>
      <w:r>
        <w:rPr>
          <w:sz w:val="28"/>
          <w:lang w:val="en-US"/>
        </w:rPr>
        <w:t xml:space="preserve"> </w:t>
      </w:r>
    </w:p>
    <w:p>
      <w:pPr>
        <w:pStyle w:val="Heading"/>
        <w:ind w:left="426" w:right="282" w:firstLine="708"/>
        <w:jc w:val="both"/>
        <w:rPr>
          <w:sz w:val="28"/>
          <w:u w:val="none"/>
          <w:lang w:val="en-US"/>
        </w:rPr>
      </w:pPr>
      <w:r>
        <w:rPr>
          <w:sz w:val="28"/>
          <w:u w:val="none"/>
          <w:lang w:val="en-US"/>
        </w:rPr>
      </w:r>
    </w:p>
    <w:p>
      <w:pPr>
        <w:pStyle w:val="Heading"/>
        <w:ind w:left="426" w:right="282" w:firstLine="708"/>
        <w:jc w:val="both"/>
        <w:rPr>
          <w:u w:val="none"/>
        </w:rPr>
      </w:pPr>
      <w:r>
        <w:rPr>
          <w:u w:val="none"/>
        </w:rPr>
        <w:t xml:space="preserve">Таким образом сечение и армирование площадочной плиты удовлетворяет требованиям расчета по предельным состояниям первой и второй группы.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567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left="426" w:right="282"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ЗМУ" w:date="0-00-00T00:00:00Z" w:initials="З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ru-RU"/>
        </w:rPr>
        <w:br/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6">
    <w:name w:val="Текст примечания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3:34:00Z</dcterms:created>
  <dc:creator>ЗМУ</dc:creator>
  <dc:description/>
  <dc:language>en-US</dc:language>
  <cp:lastModifiedBy>Антон Самусин</cp:lastModifiedBy>
  <cp:lastPrinted>1999-04-24T11:47:00Z</cp:lastPrinted>
  <dcterms:modified xsi:type="dcterms:W3CDTF">1999-05-05T13:15:00Z</dcterms:modified>
  <cp:revision>9</cp:revision>
  <dc:subject/>
  <dc:title>        </dc:title>
</cp:coreProperties>
</file>