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5890</wp:posOffset>
                </wp:positionH>
                <wp:positionV relativeFrom="paragraph">
                  <wp:posOffset>-666115</wp:posOffset>
                </wp:positionV>
                <wp:extent cx="6793230" cy="6346825"/>
                <wp:effectExtent l="508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6346800"/>
                          <a:chOff x="0" y="0"/>
                          <a:chExt cx="6793200" cy="6346800"/>
                        </a:xfrm>
                      </wpg:grpSpPr>
                      <wps:wsp>
                        <wps:cNvSpPr txBox="1"/>
                        <wps:spPr>
                          <a:xfrm>
                            <a:off x="1388160" y="0"/>
                            <a:ext cx="436896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i/>
                                  <w:szCs w:val="6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ЛАН 1-го ЭТАЖА (1:10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040" y="582840"/>
                            <a:ext cx="2667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77600" y="2118240"/>
                            <a:ext cx="201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4207680"/>
                            <a:ext cx="2160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2047320"/>
                            <a:ext cx="432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6680" y="3559320"/>
                            <a:ext cx="162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6320" y="2047320"/>
                            <a:ext cx="720" cy="270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88560"/>
                            <a:ext cx="0" cy="3016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720" y="1888560"/>
                            <a:ext cx="0" cy="3016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1887840"/>
                            <a:ext cx="252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181656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181656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9200" y="1816200"/>
                            <a:ext cx="360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4904640"/>
                            <a:ext cx="230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360" y="1887840"/>
                            <a:ext cx="1080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4372560"/>
                            <a:ext cx="0" cy="539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0" y="4371840"/>
                            <a:ext cx="216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2118960"/>
                            <a:ext cx="0" cy="2246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4320" y="4904640"/>
                            <a:ext cx="31089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4775760"/>
                            <a:ext cx="0" cy="136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4320" y="4768200"/>
                            <a:ext cx="633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4675680"/>
                            <a:ext cx="0" cy="93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920" y="4674960"/>
                            <a:ext cx="2246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4680" y="3630960"/>
                            <a:ext cx="0" cy="10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4680" y="2118960"/>
                            <a:ext cx="0" cy="136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7960" y="2118240"/>
                            <a:ext cx="201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0320" y="3486960"/>
                            <a:ext cx="15836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9600" y="3630240"/>
                            <a:ext cx="15836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0320" y="348732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4320" y="2118960"/>
                            <a:ext cx="0" cy="20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2118960"/>
                            <a:ext cx="0" cy="20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560" y="1024200"/>
                            <a:ext cx="0" cy="86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360" y="1024200"/>
                            <a:ext cx="0" cy="86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0" y="2118240"/>
                            <a:ext cx="201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0" y="4134600"/>
                            <a:ext cx="201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560" y="1023480"/>
                            <a:ext cx="20448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254600"/>
                            <a:ext cx="0" cy="633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1254600"/>
                            <a:ext cx="1583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6320" y="2967840"/>
                            <a:ext cx="279360" cy="84384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-346320" y="388440"/>
                              <a:ext cx="7563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250560" y="313200"/>
                              <a:ext cx="8427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560" y="0"/>
                              <a:ext cx="0" cy="84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43200"/>
                              <a:ext cx="0" cy="75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40" y="844200"/>
                              <a:ext cx="187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40" y="1440"/>
                              <a:ext cx="187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801000"/>
                              <a:ext cx="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801000"/>
                              <a:ext cx="43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160" y="720"/>
                              <a:ext cx="4320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320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360" y="1440"/>
                              <a:ext cx="50040" cy="841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040" y="0"/>
                                <a:ext cx="0" cy="841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841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605960" y="2047320"/>
                            <a:ext cx="720" cy="270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2910960"/>
                            <a:ext cx="20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29541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70320" y="2954160"/>
                            <a:ext cx="432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13520" y="2954160"/>
                            <a:ext cx="15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211896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11896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2688120"/>
                            <a:ext cx="92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2730960"/>
                            <a:ext cx="9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8320" y="3703320"/>
                            <a:ext cx="27288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360000"/>
                              <a:ext cx="144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2240"/>
                              <a:ext cx="8964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0" y="197640"/>
                              <a:ext cx="8964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0320" y="999000"/>
                            <a:ext cx="1584360" cy="2768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43560" y="0"/>
                              <a:ext cx="14972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20" y="68400"/>
                              <a:ext cx="158364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60" y="25200"/>
                              <a:ext cx="149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360" y="67680"/>
                              <a:ext cx="0" cy="187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7680"/>
                              <a:ext cx="0" cy="187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1160" y="68400"/>
                              <a:ext cx="43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1160" y="25200"/>
                              <a:ext cx="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5200"/>
                              <a:ext cx="43200" cy="43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3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68400"/>
                              <a:ext cx="1581120" cy="50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0040"/>
                                <a:ext cx="1581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581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20" y="255600"/>
                              <a:ext cx="158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17960" y="1182960"/>
                            <a:ext cx="172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38320" y="1254600"/>
                            <a:ext cx="276840" cy="32436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-108360" y="151560"/>
                              <a:ext cx="28080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80" y="55800"/>
                              <a:ext cx="3240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40" y="4320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324720"/>
                              <a:ext cx="230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80" y="0"/>
                              <a:ext cx="187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440" y="0"/>
                              <a:ext cx="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40" y="43200"/>
                              <a:ext cx="43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440" y="0"/>
                              <a:ext cx="50040" cy="324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40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2000" y="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74680" y="1254600"/>
                            <a:ext cx="0" cy="633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14680" y="3451320"/>
                            <a:ext cx="252000" cy="30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5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00" y="35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182880"/>
                              <a:ext cx="21780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463920" y="4421520"/>
                            <a:ext cx="14400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1360" y="4430880"/>
                            <a:ext cx="198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7600" y="4905360"/>
                            <a:ext cx="5418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800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600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7960" y="4876920"/>
                            <a:ext cx="756360" cy="2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9200" y="1024200"/>
                            <a:ext cx="5418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0800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600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97600" y="1024200"/>
                            <a:ext cx="21600" cy="86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19880" y="1582560"/>
                            <a:ext cx="405720" cy="311760"/>
                          </a:xfrm>
                        </wpg:grpSpPr>
                        <wps:wsp>
                          <wps:cNvSpPr/>
                          <wps:spPr>
                            <a:xfrm>
                              <a:off x="103680" y="0"/>
                              <a:ext cx="30240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0"/>
                              <a:ext cx="230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305280"/>
                              <a:ext cx="230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1560"/>
                              <a:ext cx="14400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90320" y="1888560"/>
                            <a:ext cx="1583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0" y="1887840"/>
                            <a:ext cx="8996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93040" y="1852200"/>
                            <a:ext cx="324000" cy="40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2400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36360"/>
                              <a:ext cx="0" cy="230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0" cy="230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0" y="254880"/>
                              <a:ext cx="26532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1880" y="2784960"/>
                            <a:ext cx="324000" cy="206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1440"/>
                              <a:ext cx="32400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780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640" y="12780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0"/>
                              <a:ext cx="25020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8600" y="2297520"/>
                            <a:ext cx="207000" cy="32400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104400" y="104400"/>
                              <a:ext cx="32400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32364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" y="1080"/>
                              <a:ext cx="14400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44520" y="4093920"/>
                            <a:ext cx="100728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568080" y="14472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8136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4472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14472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14472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160" y="14472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080" y="14472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080" y="7236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" y="720"/>
                              <a:ext cx="4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47960"/>
                              <a:ext cx="429840" cy="24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51200"/>
                              <a:ext cx="24444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4472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0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2312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480" y="0"/>
                              <a:ext cx="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40" y="235800"/>
                              <a:ext cx="68040" cy="135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67760" y="302040"/>
                              <a:ext cx="68040" cy="135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77920"/>
                              <a:ext cx="0" cy="5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42720"/>
                              <a:ext cx="0" cy="5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5960" y="4747320"/>
                            <a:ext cx="0" cy="131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6320" y="4747320"/>
                            <a:ext cx="0" cy="131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320" y="4747320"/>
                            <a:ext cx="0" cy="131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474732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420768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204912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3559320"/>
                            <a:ext cx="115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1182960"/>
                            <a:ext cx="100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60580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720" y="60580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5840" y="605844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0296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716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1136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296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096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4320" y="5950080"/>
                            <a:ext cx="44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5697720"/>
                            <a:ext cx="44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5445720"/>
                            <a:ext cx="522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4890240"/>
                            <a:ext cx="0" cy="604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5209560"/>
                            <a:ext cx="0" cy="27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960" y="5189760"/>
                            <a:ext cx="0" cy="29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4872240"/>
                            <a:ext cx="0" cy="61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4888800"/>
                            <a:ext cx="0" cy="60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4888800"/>
                            <a:ext cx="0" cy="59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720" y="4888800"/>
                            <a:ext cx="0" cy="59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200" y="1109880"/>
                            <a:ext cx="0" cy="370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200" y="1109880"/>
                            <a:ext cx="0" cy="370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0" y="776520"/>
                            <a:ext cx="0" cy="448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3767400"/>
                            <a:ext cx="536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3005280"/>
                            <a:ext cx="536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4901040"/>
                            <a:ext cx="536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891080"/>
                            <a:ext cx="536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824480"/>
                            <a:ext cx="783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024200"/>
                            <a:ext cx="326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827280"/>
                            <a:ext cx="0" cy="29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827280"/>
                            <a:ext cx="0" cy="29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120" y="827280"/>
                            <a:ext cx="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846360"/>
                            <a:ext cx="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846360"/>
                            <a:ext cx="0" cy="29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1576800"/>
                            <a:ext cx="326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1290960"/>
                            <a:ext cx="326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900360"/>
                            <a:ext cx="522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760" y="735480"/>
                            <a:ext cx="3333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4520" y="734760"/>
                            <a:ext cx="2667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7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440" y="734760"/>
                            <a:ext cx="2667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7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1600" y="734760"/>
                            <a:ext cx="333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70400" y="693000"/>
                            <a:ext cx="2674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79760" y="1235880"/>
                            <a:ext cx="2674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7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79760" y="1502640"/>
                            <a:ext cx="2674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35480" y="2370240"/>
                            <a:ext cx="356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6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42320" y="3024000"/>
                            <a:ext cx="3340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5560" y="3623760"/>
                            <a:ext cx="3150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5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65720" y="3776760"/>
                            <a:ext cx="3085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73280" y="4285080"/>
                            <a:ext cx="305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40240" y="1157040"/>
                            <a:ext cx="17136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040" y="860400"/>
                            <a:ext cx="0" cy="29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00840" y="822600"/>
                            <a:ext cx="2674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6360" y="1494720"/>
                            <a:ext cx="171360" cy="388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96640"/>
                              <a:ext cx="171360" cy="9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" y="0"/>
                              <a:ext cx="0" cy="29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614160" y="1463760"/>
                            <a:ext cx="2674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6360" y="1965960"/>
                            <a:ext cx="171360" cy="388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1360" cy="9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94680"/>
                              <a:ext cx="0" cy="29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616680" y="1990440"/>
                            <a:ext cx="28656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1760" y="4245840"/>
                            <a:ext cx="3218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7080" y="3627360"/>
                            <a:ext cx="3283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0880" y="2440440"/>
                            <a:ext cx="37224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760" y="1272960"/>
                            <a:ext cx="3506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4560" y="2455920"/>
                            <a:ext cx="35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5520" y="5283720"/>
                            <a:ext cx="276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9440" y="5443200"/>
                            <a:ext cx="54720" cy="16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5602680"/>
                            <a:ext cx="29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600" y="5431320"/>
                            <a:ext cx="324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600" y="5283360"/>
                            <a:ext cx="3733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240" y="5282640"/>
                            <a:ext cx="3448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5283360"/>
                            <a:ext cx="3733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960" y="5125680"/>
                            <a:ext cx="316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pacing w:val="-12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080" y="5235120"/>
                            <a:ext cx="433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6000" y="4811400"/>
                            <a:ext cx="171360" cy="388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1360" cy="9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94680"/>
                              <a:ext cx="0" cy="29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625680" y="4854960"/>
                            <a:ext cx="2674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85520" y="4873680"/>
                            <a:ext cx="267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8640" y="5286240"/>
                            <a:ext cx="2692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pacing w:val="-12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7120" y="5283360"/>
                            <a:ext cx="261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7760" y="5283360"/>
                            <a:ext cx="373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0" y="5528880"/>
                            <a:ext cx="392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5528880"/>
                            <a:ext cx="3542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5790600"/>
                            <a:ext cx="4456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6480" y="837000"/>
                            <a:ext cx="0" cy="74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837000"/>
                            <a:ext cx="0" cy="74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846360"/>
                            <a:ext cx="0" cy="72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7280" y="734760"/>
                            <a:ext cx="2952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760" y="734760"/>
                            <a:ext cx="2952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735480"/>
                            <a:ext cx="3142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8480" y="837000"/>
                            <a:ext cx="0" cy="74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5080" y="837000"/>
                            <a:ext cx="0" cy="72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3440" y="846360"/>
                            <a:ext cx="0" cy="70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3120" y="753840"/>
                            <a:ext cx="275760" cy="142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46960" y="0"/>
                              <a:ext cx="28440" cy="142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247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68600" y="735480"/>
                            <a:ext cx="3715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5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8520" y="734760"/>
                            <a:ext cx="3333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69960" y="4910400"/>
                            <a:ext cx="43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960" y="4034160"/>
                            <a:ext cx="43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0600" y="3710160"/>
                            <a:ext cx="43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0600" y="3376800"/>
                            <a:ext cx="43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0600" y="3053160"/>
                            <a:ext cx="43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0600" y="2748240"/>
                            <a:ext cx="43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0600" y="2205360"/>
                            <a:ext cx="43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0600" y="1881360"/>
                            <a:ext cx="43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2680" y="4069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1120" y="4111560"/>
                            <a:ext cx="0" cy="33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9800" y="443988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720" y="1571760"/>
                            <a:ext cx="0" cy="3666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960" y="4748400"/>
                            <a:ext cx="43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0600" y="2034000"/>
                            <a:ext cx="43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221520" y="4925520"/>
                            <a:ext cx="2768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02440" y="1506240"/>
                            <a:ext cx="295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98120" y="2235600"/>
                            <a:ext cx="3052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16840" y="2711520"/>
                            <a:ext cx="2674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8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16840" y="3016440"/>
                            <a:ext cx="2674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07120" y="3673800"/>
                            <a:ext cx="2674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88760" y="4178520"/>
                            <a:ext cx="31500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9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33080" y="3011760"/>
                            <a:ext cx="267840" cy="4100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6320" y="175680"/>
                              <a:ext cx="32400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440" y="100440"/>
                              <a:ext cx="41004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00" y="4320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10400"/>
                              <a:ext cx="187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187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0" y="367200"/>
                              <a:ext cx="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367200"/>
                              <a:ext cx="43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800" y="0"/>
                              <a:ext cx="4320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040" y="720"/>
                              <a:ext cx="50040" cy="409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40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02760" y="4654080"/>
                            <a:ext cx="410040" cy="26784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08800"/>
                              <a:ext cx="32400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04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5200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0" cy="187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21600"/>
                              <a:ext cx="0" cy="187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800"/>
                              <a:ext cx="43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08800"/>
                              <a:ext cx="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6840" y="208800"/>
                              <a:ext cx="4320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8040"/>
                              <a:ext cx="40968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04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39920" y="3666960"/>
                            <a:ext cx="267840" cy="4100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6680" y="175680"/>
                              <a:ext cx="32400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440" y="100440"/>
                              <a:ext cx="41004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360" y="4320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10400"/>
                              <a:ext cx="187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187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160" y="367200"/>
                              <a:ext cx="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367200"/>
                              <a:ext cx="43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9160" y="0"/>
                              <a:ext cx="4320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400" y="720"/>
                              <a:ext cx="50040" cy="409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04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39920" y="2166480"/>
                            <a:ext cx="262080" cy="6260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6720" y="283320"/>
                              <a:ext cx="53964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11320" y="211320"/>
                              <a:ext cx="62604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" y="0"/>
                              <a:ext cx="0" cy="62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00" y="4320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626400"/>
                              <a:ext cx="187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1440"/>
                              <a:ext cx="187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00" y="583200"/>
                              <a:ext cx="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583200"/>
                              <a:ext cx="43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3400" y="1440"/>
                              <a:ext cx="4320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2640" y="720"/>
                              <a:ext cx="50040" cy="625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25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040" y="0"/>
                                <a:ext cx="0" cy="625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6045120" y="2178360"/>
                            <a:ext cx="2674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69400" y="2116440"/>
                            <a:ext cx="171360" cy="36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6200"/>
                              <a:ext cx="0" cy="255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7136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60600" y="3559320"/>
                            <a:ext cx="441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045120" y="3045240"/>
                            <a:ext cx="2674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69400" y="3630240"/>
                            <a:ext cx="171360" cy="324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6120"/>
                              <a:ext cx="0" cy="228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71360" cy="85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69400" y="3145320"/>
                            <a:ext cx="17136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680"/>
                              <a:ext cx="171360" cy="85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6045120" y="3664080"/>
                            <a:ext cx="2674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16120" y="5299200"/>
                            <a:ext cx="313560" cy="142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81160" y="0"/>
                              <a:ext cx="32400" cy="142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281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1800" y="3091320"/>
                            <a:ext cx="4250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2643480"/>
                            <a:ext cx="4250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040" y="1215360"/>
                            <a:ext cx="0" cy="348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720" y="2063160"/>
                            <a:ext cx="0" cy="2860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41104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27057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26640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20966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43542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41886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8718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28868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29278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2240" y="34664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2240" y="36111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46494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99680" y="59220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18604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12312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0" y="2118240"/>
                            <a:ext cx="201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20966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20966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0120" y="2618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5840" y="2618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360" y="2618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4280" y="26218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4840" y="26218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040" y="26218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9160" y="30664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080" y="30664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0" y="30664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2200" y="30618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8640" y="3068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3640" y="3068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3720" y="30722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208600" y="3060720"/>
                            <a:ext cx="362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41000" y="2074320"/>
                            <a:ext cx="32940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0760" y="2478240"/>
                            <a:ext cx="3049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3840" y="2478240"/>
                            <a:ext cx="295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3093840"/>
                            <a:ext cx="2667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9760" y="2931840"/>
                            <a:ext cx="295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520" y="3084120"/>
                            <a:ext cx="111600" cy="16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3259440"/>
                            <a:ext cx="239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5400" y="2931120"/>
                            <a:ext cx="2941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77800" y="3090600"/>
                            <a:ext cx="109080" cy="33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3421440"/>
                            <a:ext cx="239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6280" y="3247920"/>
                            <a:ext cx="2858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1880" y="2940840"/>
                            <a:ext cx="3322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2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6240" y="2477160"/>
                            <a:ext cx="3416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56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12560" y="4282560"/>
                            <a:ext cx="362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13280" y="3640680"/>
                            <a:ext cx="362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5440" y="4285080"/>
                            <a:ext cx="17712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4449600"/>
                            <a:ext cx="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30000" y="4374000"/>
                            <a:ext cx="2808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600" y="2715840"/>
                            <a:ext cx="16056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2820600"/>
                            <a:ext cx="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4840" y="2774160"/>
                            <a:ext cx="2617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5200" y="2640960"/>
                            <a:ext cx="124920" cy="176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2815560"/>
                            <a:ext cx="239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5720" y="2653560"/>
                            <a:ext cx="266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2477160"/>
                            <a:ext cx="3898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9440" y="2477880"/>
                            <a:ext cx="3708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0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9320" y="2930040"/>
                            <a:ext cx="380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56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4120" y="26161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8320" y="1852200"/>
                            <a:ext cx="32400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0" cy="230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36360"/>
                              <a:ext cx="0" cy="230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80" y="254880"/>
                              <a:ext cx="26532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4280760" y="4171680"/>
                            <a:ext cx="3092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9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3520" y="2954160"/>
                            <a:ext cx="15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29278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20937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35326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03600" y="3193920"/>
                            <a:ext cx="2192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25560" y="3432240"/>
                            <a:ext cx="19188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6720" y="319356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278240" y="3024720"/>
                            <a:ext cx="3283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76080" y="2234160"/>
                            <a:ext cx="3186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32760" y="2634480"/>
                            <a:ext cx="18936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21760"/>
                              <a:ext cx="187920" cy="7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00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4511520" y="2621520"/>
                            <a:ext cx="2329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7840" y="20185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5600" y="1617480"/>
                            <a:ext cx="123120" cy="347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60" y="257040"/>
                              <a:ext cx="12240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040" y="2074680"/>
                            <a:ext cx="18936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92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95040"/>
                              <a:ext cx="0" cy="25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4482720" y="2116440"/>
                            <a:ext cx="2710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63760" y="1546200"/>
                            <a:ext cx="271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94440" y="1263960"/>
                            <a:ext cx="2998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7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26320" y="2047320"/>
                            <a:ext cx="720" cy="270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4747320"/>
                            <a:ext cx="21769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53280" y="3263760"/>
                            <a:ext cx="3607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i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,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6600" y="2692440"/>
                            <a:ext cx="4082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i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,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0" y="3864600"/>
                            <a:ext cx="4273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i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7,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1520" y="2454120"/>
                            <a:ext cx="3798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i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,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560" y="1607040"/>
                            <a:ext cx="379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i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7,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8480" y="363672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040" y="233172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47480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720" y="4427280"/>
                            <a:ext cx="2379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674360"/>
                            <a:ext cx="2379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2520" y="1931760"/>
                            <a:ext cx="2379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2640" y="1931760"/>
                            <a:ext cx="2379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7160" y="271260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11595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1182960"/>
                            <a:ext cx="100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1595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530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5880" y="8751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47174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20210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5294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41886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47167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11545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9943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15469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17964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18554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20217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2978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3005280"/>
                            <a:ext cx="536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2978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35247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37389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41846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47192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48744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52063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6080" y="8809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880" y="8809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3280" y="8809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0040" y="881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9320" y="881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7960" y="881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360" y="881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3480" y="881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92120" y="881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080" y="881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920" y="18612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0" y="20098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0" y="21819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0" y="27280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0" y="30308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0" y="33573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0" y="35355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0" y="3689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0" y="40100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6640" y="47167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3120" y="48895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3080" y="5417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54165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8800" y="54234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2640" y="54291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2560" y="54234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6840" y="54234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93560" y="54234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9160" y="54234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56786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8240" y="56786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93560" y="56786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7520" y="59277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720" y="3725640"/>
                            <a:ext cx="0" cy="29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4120" y="3865320"/>
                            <a:ext cx="2379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9120" y="3716640"/>
                            <a:ext cx="295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3788280"/>
                            <a:ext cx="2001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07520" y="4420800"/>
                            <a:ext cx="0" cy="29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8000" y="4413960"/>
                            <a:ext cx="295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4480" y="4464720"/>
                            <a:ext cx="2001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64480" y="4232160"/>
                            <a:ext cx="17964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189360"/>
                              <a:ext cx="17964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3320" y="3736800"/>
                            <a:ext cx="179640" cy="189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9720"/>
                              <a:ext cx="0" cy="1796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27720" y="381780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1040" y="3868920"/>
                            <a:ext cx="438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1400" y="54198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6800" y="54190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5560" y="3587760"/>
                            <a:ext cx="17280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7360" y="375552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16200" y="3759480"/>
                            <a:ext cx="21924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7920" y="3642480"/>
                            <a:ext cx="180360" cy="388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0360" cy="9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94320"/>
                              <a:ext cx="0" cy="29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1560" y="21906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7240" y="34765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2560" y="222876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800" y="314316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540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52.45pt;width:534.85pt;height:499.75pt" coordorigin="2214,-1049" coordsize="10697,99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00;top:-1049;width:687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i/>
                            <w:szCs w:val="6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ЛАН 1-го ЭТАЖА (1:10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2;top:-131;width:41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6,2287" to="8030,228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743,5577" to="8144,5577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743,2175" to="11545,2175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8996,4556" to="11546,4556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8145,2175" to="8145,6426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494,1925" to="4494,667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796,1925" to="11796,667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494,1924" to="4890,192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890,1812" to="4890,19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457,1812" to="5457,19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890,1811" to="5456,181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494,6675" to="4856,667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095,1924" to="11795,192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856,5837" to="4856,66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856,5836" to="8257,583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258,2288" to="8258,582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98,6675" to="11793,667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898,6472" to="6898,66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98,6460" to="7895,646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896,6314" to="7896,64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96,6313" to="11433,631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1434,4669" to="11434,631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434,2288" to="11434,444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258,2287" to="11432,228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939,4442" to="11432,444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938,4668" to="11431,466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939,4443" to="8939,46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032,2288" to="8032,54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856,2288" to="4856,54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75,564" to="6875,19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095,564" to="10095,19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856,2287" to="8030,228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856,5462" to="8030,546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875,563" to="10094,56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238,927" to="7238,19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239,927" to="9732,9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3915;top:3625;width:1477;height:1328">
                  <v:rect id="shape_0" fillcolor="white" stroked="f" o:allowincell="f" style="position:absolute;left:3915;top:4236;width:1190;height:99;flip:x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066;top:4118;width:1326;height:340;flip:x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855,3625" to="4855,49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92,3693" to="4492,4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9,4954" to="4853,4954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4559,3627" to="4853,3627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4560,4886" to="4560,495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4492,4886" to="4559,4886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group id="shape_0" style="position:absolute;left:4492;top:3626;width:67;height:67">
                    <v:line id="shape_0" from="4560,3626" to="4560,3693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492,3694" to="4559,3694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60;top:3627;width:77;height:1324">
                    <v:line id="shape_0" from="4639,3627" to="4639,495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60,3627" to="4560,495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line id="shape_0" from="4743,2175" to="4743,6426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8258,3535" to="11432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58,3603" to="8937,3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939;top:3603;width:67;height:849">
                  <v:line id="shape_0" from="8939,3603" to="8939,4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7,3603" to="9007,4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007,3603" to="11421,3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9,2288" to="6319,3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7,2288" to="6387,3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6,3184" to="6318,3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6,3252" to="6386,3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75;top:4783;width:429;height:567">
                  <v:rect id="shape_0" fillcolor="white" stroked="f" o:allowincell="f" style="position:absolute;left:7975;top:4783;width:339;height:56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032,4783" to="8258,478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032,5350" to="8258,53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264,4802" to="8404,5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4,5094" to="8404,53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38;top:524;width:2494;height:436">
                  <v:rect id="shape_0" fillcolor="white" stroked="f" o:allowincell="f" style="position:absolute;left:7307;top:524;width:2357;height:107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239;top:632;width:2493;height:327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307,564" to="9664,5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33,631" to="9733,925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7238,631" to="7238,925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9665,632" to="9732,632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9665,564" to="9665,63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group id="shape_0" style="position:absolute;left:7238;top:564;width:67;height:67">
                    <v:line id="shape_0" from="7238,632" to="7305,632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306,564" to="7306,631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243;top:632;width:2489;height:78">
                    <v:line id="shape_0" from="7243,711" to="9732,71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43,632" to="9732,63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7239,927" to="9732,9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124,814" to="9844,814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group id="shape_0" style="position:absolute;left:6669;top:927;width:695;height:510">
                  <v:rect id="shape_0" fillcolor="white" stroked="f" o:allowincell="f" style="position:absolute;left:6671;top:1165;width:441;height:100;flip:x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856;top:1015;width:509;height:333;flip:x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875,995" to="6875,14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73,1438" to="7235,1438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6942,927" to="7236,927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6943,927" to="6943,994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875,995" to="6942,995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group id="shape_0" style="position:absolute;left:6943;top:927;width:78;height:509">
                    <v:line id="shape_0" from="7022,927" to="7022,1436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43,927" to="6943,1436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7238,927" to="7238,14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733,927" to="9733,19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9166;top:4386;width:397;height:485">
                  <v:rect id="shape_0" fillcolor="white" stroked="f" o:allowincell="f" style="position:absolute;left:9166;top:4386;width:396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9166,4442" to="9166,4668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9563,4442" to="9563,4668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9208,4674" to="9550,48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669,5914" to="7895,63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594,5929" to="6905,64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56;top:6676;width:852;height:510">
                  <v:line id="shape_0" from="4858,6676" to="5707,6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59,6846" to="5708,6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59,7016" to="5708,7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56,7186" to="5705,7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56,6676" to="4856,71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07,6676" to="5707,71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5707;top:6631;width:1190;height: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024;top:564;width:853;height:510">
                  <v:line id="shape_0" from="6026,564" to="6875,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7,734" to="6876,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7,904" to="6876,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4,1074" to="6873,1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4,564" to="6024,10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75,564" to="6875,10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5990;top:564;width:33;height:13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654;top:1443;width:640;height:489">
                  <v:rect id="shape_0" fillcolor="white" stroked="f" o:allowincell="f" style="position:absolute;left:6818;top:1443;width:475;height:48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874,1443" to="7236,144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874,1924" to="7236,192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655,1540" to="6881,19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238,1925" to="9731,192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457,1924" to="6873,192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8345;top:1868;width:510;height:641">
                  <v:rect id="shape_0" fillcolor="white" stroked="f" o:allowincell="f" style="position:absolute;left:8345;top:1868;width:509;height:475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855,1925" to="8855,228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345,1925" to="8345,228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347,2269" to="8764,25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327;top:3336;width:510;height:324">
                  <v:rect id="shape_0" fillcolor="white" stroked="f" o:allowincell="f" style="position:absolute;left:8327;top:3481;width:509;height:180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327,3538" to="8327,36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7,3538" to="8837,36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9,3337" to="8722,3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94;top:2569;width:510;height:509">
                  <v:rect id="shape_0" fillcolor="white" stroked="f" o:allowincell="f" style="position:absolute;left:6095;top:2733;width:509;height:180;flip:y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315,2569" to="6382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5,3079" to="6382,30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8,2571" to="6584,29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896;top:5398;width:1531;height:907">
                  <v:line id="shape_0" from="10738,5626" to="10738,6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58,5526" to="10058,6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19,5626" to="10319,6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79,5626" to="10179,6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8,5626" to="10458,6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98,5626" to="10598,6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8,5626" to="11417,5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8,5512" to="11417,5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04,5399" to="11417,5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52,5631" to="11428,6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44,5636" to="11128,63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58,5626" to="10737,5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8,5398" to="10738,56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58,5592" to="10703,5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04,5398" to="10704,5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9896;top:5770;width:106;height:213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107;top:5874;width:106;height:213;flip:x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057,5836" to="10057,5920" stroked="t" o:allowincell="f" style="position:absolute">
                    <v:stroke color="white" weight="15840" joinstyle="miter" endcap="flat"/>
                    <v:fill o:detectmouseclick="t" on="false"/>
                    <w10:wrap type="none"/>
                  </v:line>
                  <v:line id="shape_0" from="10056,5938" to="10056,6022" stroked="t" o:allowincell="f" style="position:absolute">
                    <v:stroke color="white" weight="15840" joinstyle="miter" endcap="flat"/>
                    <v:fill o:detectmouseclick="t" on="false"/>
                    <w10:wrap type="none"/>
                  </v:line>
                </v:group>
                <v:line id="shape_0" from="4743,6427" to="4743,84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547,6427" to="11547,84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45,6427" to="8145,84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79,6427" to="4742,64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79,5577" to="4742,55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79,2178" to="4742,21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79,4556" to="4492,455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79,814" to="4268,81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4;top:8491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13;top:8491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310;top:8492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14;top:6200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14;top:5363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14;top:4323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14;top:1948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14;top:559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30,8321" to="11659,83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30,7924" to="11659,79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41,7527" to="12262,75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94,6652" to="4494,76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56,7155" to="4856,75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07,7124" to="5707,75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98,6624" to="6898,75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37,6650" to="8437,76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24,6650" to="8924,75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796,6650" to="11796,75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9,699" to="2849,653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246,699" to="3246,653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813,174" to="3813,723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703,4884" to="4546,48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88,3684" to="4531,36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18,6669" to="4561,66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33,1929" to="4576,1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33,1824" to="4966,18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48,564" to="4261,5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33,254" to="6033,7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77,254" to="6877,7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12,254" to="7312,5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67,284" to="9667,6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02,284" to="10102,7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51,1434" to="4264,14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63,984" to="4276,9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18,369" to="12241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206;top:109;width:52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7;top:108;width:41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7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108;width:41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7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1;top:108;width:5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8;top:42;width:42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3;top:897;width:42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7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3;top:1317;width:42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2683;width:560;height:28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6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4;top:3713;width:525;height:2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5;top:4658;width:495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5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4899;width:485;height:2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5699;width:480;height:28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37,773" to="3806,91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540,306" to="3540,7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161;top:246;width:42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7;top:1305;width:269;height:610">
                  <v:line id="shape_0" from="3547,1772" to="3816,19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550,1305" to="3550,176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82;top:1256;width:42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7;top:2047;width:269;height:610">
                  <v:line id="shape_0" from="3547,2047" to="3816,21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50,2196" to="3550,26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86;top:2085;width:450;height:2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7;top:5637;width:506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0;top:4663;width:516;height:2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2794;width:585;height:2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4;top:956;width:551;height:2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1;top:2818;width:564;height:2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8;top:7272;width:43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96,7523" to="4881,77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85,7774" to="5346,77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884;top:7504;width:50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2;top:7271;width:5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9;top:7270;width:54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5;top:7271;width:5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3;top:7023;width:49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pacing w:val="-12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18,7195" to="4400,71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546;top:6528;width:269;height:611">
                  <v:line id="shape_0" from="3546,6528" to="3815,667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49,6677" to="3549,71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00;top:6596;width:42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6626;width:420;height:2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4;top:7276;width:423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pacing w:val="-12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47;top:7271;width:41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8;top:7271;width:58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6;top:7658;width:61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1;top:7658;width:55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8070;width:70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2,269" to="4492,14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97,269" to="4897,14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67,284" to="5467,14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501;top:108;width:46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6;top:108;width:46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6;top:109;width:49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7,269" to="4747,14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797,269" to="11797,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542,284" to="11542,13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392;top:138;width:433;height:224">
                  <v:line id="shape_0" from="4781,138" to="4825,36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392,139" to="4781,1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511;top:109;width:58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5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71;top:108;width:52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73,6684" to="12452,66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773,5304" to="12452,53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758,4794" to="12437,47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758,4269" to="12437,42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758,3759" to="12437,37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758,3279" to="12437,32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758,2424" to="12437,24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758,1914" to="12437,19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037;top:5359;width:84;height:8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1082,5426" to="11082,59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82,5943" to="11081,5943" stroked="t" o:allowincell="f" style="position:absolute;flip:x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12363,1426" to="12363,72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773,6429" to="12452,64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758,2154" to="12437,21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2012;top:6708;width:435;height:28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83;top:1323;width:465;height:2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5;top:2471;width:48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5;top:3221;width:42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8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5;top:3701;width:42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0;top:4736;width:42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61;top:5531;width:495;height:2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9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242;top:3694;width:788;height:645">
                  <v:rect id="shape_0" fillcolor="white" stroked="f" o:allowincell="f" style="position:absolute;left:11521;top:3970;width:509;height:92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242;top:3852;width:645;height:328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1434,3694" to="11434,43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97,3762" to="11797,42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34,4340" to="11728,434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434,3694" to="11728,369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729,4272" to="11729,4339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1729,4272" to="11796,42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style="position:absolute;left:11729;top:3694;width:67;height:67">
                    <v:line id="shape_0" from="11729,3694" to="11729,3761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1729,3762" to="11796,376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649;top:3695;width:78;height:644">
                    <v:line id="shape_0" from="11649,3695" to="11649,433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728,3695" to="11728,433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360;top:6280;width:646;height:421">
                  <v:rect id="shape_0" fillcolor="white" stroked="f" o:allowincell="f" style="position:absolute;left:8428;top:6609;width:509;height:9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360;top:6280;width:645;height:32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360,6314" to="9005,6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28,6677" to="8937,6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60,6314" to="8360,660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006,6314" to="9006,660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360,6609" to="8427,660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428,6609" to="8428,667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style="position:absolute;left:8938;top:6609;width:67;height:67">
                    <v:line id="shape_0" from="8938,6609" to="9005,660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938,6609" to="8938,667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60;top:6529;width:644;height:77">
                    <v:line id="shape_0" from="8360,6529" to="9004,652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360,6608" to="9004,660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252;top:4726;width:789;height:645">
                  <v:rect id="shape_0" fillcolor="white" stroked="f" o:allowincell="f" style="position:absolute;left:11532;top:5002;width:509;height:92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253;top:4884;width:645;height:328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1445,4726" to="11445,5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08,4794" to="11808,5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5,5372" to="11739,53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445,4726" to="11739,47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740,5304" to="11740,537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1740,5304" to="11807,530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style="position:absolute;left:11740;top:4726;width:67;height:67">
                    <v:line id="shape_0" from="11740,4726" to="11740,4793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1740,4794" to="11807,479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660;top:4727;width:78;height:644">
                    <v:line id="shape_0" from="11660,4727" to="11660,537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739,4727" to="11739,537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077;top:2363;width:1125;height:985">
                  <v:rect id="shape_0" fillcolor="white" stroked="f" o:allowincell="f" style="position:absolute;left:11353;top:2809;width:849;height:92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78;top:2696;width:985;height:319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1436,2363" to="11436,33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99,2431" to="11799,3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36,3349" to="11730,334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436,2365" to="11730,236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731,3281" to="11731,3348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1731,3281" to="11798,32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style="position:absolute;left:11731;top:2365;width:67;height:67">
                    <v:line id="shape_0" from="11731,2365" to="11731,2432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1731,2433" to="11798,243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651;top:2364;width:78;height:984">
                    <v:line id="shape_0" from="11651,2364" to="11651,334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730,2364" to="11730,334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1735;top:2381;width:42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087;top:2284;width:269;height:569">
                  <v:line id="shape_0" from="12087,2451" to="12087,285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2087,2284" to="12356,243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1758,4556" to="12452,45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1735;top:3746;width:42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087;top:4668;width:269;height:510">
                  <v:line id="shape_0" from="12087,4819" to="12087,517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2087,4668" to="12356,480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2087;top:3904;width:269;height:510">
                  <v:line id="shape_0" from="12087,3904" to="12087,426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087,4280" to="12356,44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735;top:4721;width:42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51;top:7296;width:493;height:224">
                  <v:line id="shape_0" from="8194,7296" to="8244,752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751,7297" to="8193,729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768,3819" to="11461,38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13,3114" to="11506,31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51,865" to="9351,635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141,2200" to="6141,670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103,5424" to="6182,550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01,3212" to="6180,329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01,3146" to="6180,322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01,2253" to="6180,233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03,5808" to="6182,588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03,5547" to="6182,56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10,6623" to="6189,670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313,3497" to="9392,357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313,3562" to="9392,364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320,4410" to="9399,44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320,4638" to="9399,471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313,6273" to="9392,63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505,8277" to="11584,835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9307,1881" to="9386,19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313,890" to="9392,9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856,2287" to="8030,228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101,2253" to="6180,233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01,2253" to="6180,233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77,3074" to="6356,315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349,3074" to="6428,315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997,3074" to="8076,315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095,3080" to="8174,315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206,3080" to="8285,315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392,3080" to="11471,315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811,3780" to="4890,385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984,3780" to="8063,385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212,3780" to="8291,385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107,3773" to="8186,385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889,3783" to="8968,386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960,3783" to="9039,386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385,3789" to="11464,386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5693;top:3771;width:57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4;top:2218;width:518;height:2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8;top:2854;width:4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0;top:2854;width:4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0;top:3823;width:41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3568;width:46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13,3808" to="8388,40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04,4084" to="8780,4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317;top:3567;width:462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93,3818" to="8964,434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407,4339" to="8783,43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350;top:4066;width:44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6;top:3582;width:522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2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2;top:2852;width:537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56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9;top:5695;width:57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0;top:4684;width:57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8,5699" to="6406,59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08,5958" to="6408,63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041;top:5839;width:441;height:2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60,3228" to="6412,33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29,3393" to="6429,37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080;top:3320;width:411;height:2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64,3110" to="6560,33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47,3385" to="6923,33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538;top:3130;width:41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7;top:2852;width:61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2853;width:583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0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8;top:3565;width:5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56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03,3071" to="4882,315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7408;top:1868;width:510;height:641">
                  <v:rect id="shape_0" fillcolor="white" stroked="f" o:allowincell="f" style="position:absolute;left:7408;top:1868;width:509;height:47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408,1925" to="7408,228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918,1925" to="7918,228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498,2269" to="7915,2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56;top:5520;width:486;height:22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9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7,3603" to="11421,3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13,3562" to="9392,364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307,2248" to="9386,23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307,4514" to="9386,459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9307;top:3980;width:344;height:22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41,4356" to="9642,449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642,3980" to="9642,435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952;top:3714;width:516;height:22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9;top:2470;width:501;height:2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52;top:3100;width:297;height:470">
                  <v:line id="shape_0" from="9352,3449" to="9647,357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650,3100" to="9650,344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319;top:3079;width:366;height:22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97,2130" to="9376,220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9136;top:1498;width:192;height:546">
                  <v:line id="shape_0" from="9137,1903" to="9329,204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136,1498" to="9136,18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351;top:2218;width:297;height:546">
                  <v:line id="shape_0" from="9351,2218" to="9646,23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49,2368" to="9649,27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274;top:2284;width:426;height:2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2;top:1386;width:426;height:2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8;top:942;width:471;height:2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7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47,2175" to="11547,6426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8118,6427" to="11545,6427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10802;top:4091;width:567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i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,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3191;width:642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i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,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6;top:5037;width:67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i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7,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2;top:2816;width:597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i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,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7;top:1482;width: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i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7,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7;top:4678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2;top:2623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2;top:5998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927;top:5923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92;top:1588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2;top:1993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7;top:1993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666;top:3223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6,777" to="2885,85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679,814" to="4268,81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06,777" to="2885,85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08,767" to="3287,8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444,329" to="4523,40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809,6380" to="2888,64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10,2134" to="3289,221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10,4509" to="3289,458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10,5547" to="3289,56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10,6379" to="3289,64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71,769" to="3850,8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71,517" to="3850,59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71,1387" to="3850,14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72,1780" to="3851,18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72,1873" to="3851,19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72,2135" to="3851,221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63,3641" to="3842,372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88,3684" to="4531,36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63,3641" to="3842,372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63,4502" to="3842,458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72,4839" to="3851,491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72,5541" to="3851,562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72,6383" to="3851,64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72,6627" to="3851,67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72,7150" to="3851,722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96,338" to="4775,41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855,338" to="4934,41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416,338" to="5495,41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978,339" to="6057,41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827,339" to="6906,41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266,339" to="7345,41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9613,339" to="9692,41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0062,339" to="10141,41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493,339" to="11572,41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754,339" to="11833,41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2318,1882" to="12397,19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328,2116" to="12407,21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328,2387" to="12407,24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328,3247" to="12407,33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328,3724" to="12407,380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328,4238" to="12407,431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328,4519" to="12407,459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328,4761" to="12407,484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328,5266" to="12407,534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319,6379" to="12398,64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329,6651" to="12408,67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455,7482" to="4534,75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810,7481" to="4889,756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661,7492" to="5740,757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848,7501" to="6927,758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391,7492" to="8470,757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886,7492" to="8965,757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495,7492" to="11574,757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756,7492" to="11835,757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707,7894" to="4786,797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101,7894" to="8180,797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495,7894" to="11574,797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698,8286" to="4777,836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242,4818" to="4242,5282" stroked="t" o:allowincell="f" style="position:absolute;flip:y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622;top:5038;width:374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82,4804" to="4346,4804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shape id="shape_0" stroked="f" o:allowincell="f" style="position:absolute;left:3922;top:4917;width:31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77,5913" to="12777,6377" stroked="t" o:allowincell="f" style="position:absolute;flip:y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  <v:line id="shape_0" from="12447,5902" to="12911,590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shape id="shape_0" stroked="f" o:allowincell="f" style="position:absolute;left:12457;top:5982;width:31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72;top:5616;width:282;height:297">
                  <v:line id="shape_0" from="8772,5914" to="9054,5914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8772,5616" to="8772,5898" stroked="t" o:allowincell="f" style="position:absolute;flip:y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8471;top:4836;width:282;height:297">
                  <v:line id="shape_0" from="8471,4836" to="8753,4836" stroked="t" o:allowincell="f" style="position:absolute;flip:x">
                    <v:stroke color="black" weight="31680" joinstyle="miter" endcap="flat"/>
                    <v:fill o:detectmouseclick="t" on="false"/>
                    <w10:wrap type="none"/>
                  </v:line>
                  <v:line id="shape_0" from="8754,4851" to="8754,5133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927;top:4963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9507;top:5044;width:689;height:2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8090,7486" to="8169,756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697,7485" to="4776,7564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9341,4601" to="9612,48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27,4865" to="9627,524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327;top:4871;width:344;height:2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02;top:4687;width:283;height:610">
                  <v:line id="shape_0" from="3502,4687" to="3785,48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05,4836" to="3505,52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5004;top:2401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39;top:4426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659;top:2461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39;top:3901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3190</wp:posOffset>
                </wp:positionH>
                <wp:positionV relativeFrom="paragraph">
                  <wp:posOffset>-841375</wp:posOffset>
                </wp:positionV>
                <wp:extent cx="6748780" cy="6339205"/>
                <wp:effectExtent l="508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8920" cy="6339240"/>
                          <a:chOff x="0" y="0"/>
                          <a:chExt cx="6748920" cy="6339240"/>
                        </a:xfrm>
                      </wpg:grpSpPr>
                      <wps:wsp>
                        <wps:cNvSpPr txBox="1"/>
                        <wps:spPr>
                          <a:xfrm>
                            <a:off x="1400760" y="0"/>
                            <a:ext cx="436896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i/>
                                  <w:szCs w:val="6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ЛАН 2-го ЭТАЖА (1:10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4680" y="1892160"/>
                            <a:ext cx="4011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800" y="3557880"/>
                            <a:ext cx="162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1440" y="2045880"/>
                            <a:ext cx="720" cy="270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87120"/>
                            <a:ext cx="0" cy="3016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9840" y="1887120"/>
                            <a:ext cx="0" cy="3016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886760"/>
                            <a:ext cx="252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1548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181548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814760"/>
                            <a:ext cx="360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4903560"/>
                            <a:ext cx="230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4371480"/>
                            <a:ext cx="0" cy="539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3080" y="4370760"/>
                            <a:ext cx="216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1960" y="4903560"/>
                            <a:ext cx="24764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47746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9440" y="4767120"/>
                            <a:ext cx="63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3400" y="4674240"/>
                            <a:ext cx="0" cy="93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3400" y="4673520"/>
                            <a:ext cx="2246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9800" y="3629520"/>
                            <a:ext cx="0" cy="10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9800" y="2117880"/>
                            <a:ext cx="0" cy="136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3080" y="2117160"/>
                            <a:ext cx="201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5440" y="3485520"/>
                            <a:ext cx="15836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5080" y="3629160"/>
                            <a:ext cx="15836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440" y="34862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2117880"/>
                            <a:ext cx="0" cy="20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2117880"/>
                            <a:ext cx="0" cy="20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3080" y="2117160"/>
                            <a:ext cx="201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3080" y="4133160"/>
                            <a:ext cx="201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4745880"/>
                            <a:ext cx="432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85440" y="2123280"/>
                            <a:ext cx="43200" cy="136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6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0"/>
                              <a:ext cx="0" cy="136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488760" y="4420080"/>
                            <a:ext cx="14400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4868640"/>
                            <a:ext cx="1929600" cy="2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62320" y="2358360"/>
                            <a:ext cx="206280" cy="32400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12960" y="104400"/>
                              <a:ext cx="32400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32400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4400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2800" y="4117320"/>
                            <a:ext cx="734760" cy="26784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08800"/>
                              <a:ext cx="64764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476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5200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0" cy="187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21600"/>
                              <a:ext cx="0" cy="187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800"/>
                              <a:ext cx="43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08800"/>
                              <a:ext cx="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91560" y="208800"/>
                              <a:ext cx="4320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8040"/>
                              <a:ext cx="73332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51280" y="1876320"/>
                            <a:ext cx="410040" cy="267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3200" y="0"/>
                              <a:ext cx="32400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9040"/>
                              <a:ext cx="41004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96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56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9040"/>
                              <a:ext cx="0" cy="187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40" y="59040"/>
                              <a:ext cx="0" cy="187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60"/>
                              <a:ext cx="43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16560"/>
                              <a:ext cx="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7200" y="16560"/>
                              <a:ext cx="4320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760"/>
                              <a:ext cx="40968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04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21240" y="4761360"/>
                            <a:ext cx="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8360" y="4902840"/>
                            <a:ext cx="63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960" y="862920"/>
                            <a:ext cx="0" cy="10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859680"/>
                            <a:ext cx="236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440" y="362844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362844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66000" y="4095720"/>
                            <a:ext cx="16052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21600" y="14472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4472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4472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240" y="14472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14472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4472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14472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4472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14472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0" y="14472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4472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280" y="14472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14472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14472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240" y="14472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240" y="7236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720"/>
                              <a:ext cx="4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148680"/>
                              <a:ext cx="41328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151200"/>
                              <a:ext cx="24444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11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32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23120"/>
                              <a:ext cx="113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0" y="0"/>
                              <a:ext cx="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62760" y="362844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840" y="4065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1640" y="4108320"/>
                            <a:ext cx="0" cy="33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1120" y="4436640"/>
                            <a:ext cx="136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2117880"/>
                            <a:ext cx="0" cy="2246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3440" y="3701880"/>
                            <a:ext cx="27288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360360"/>
                              <a:ext cx="144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2240"/>
                              <a:ext cx="8964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0" y="197640"/>
                              <a:ext cx="8964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2360" y="2908440"/>
                            <a:ext cx="201600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20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5240" y="2362680"/>
                            <a:ext cx="318600" cy="32400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60480" y="60480"/>
                              <a:ext cx="32400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324000"/>
                              <a:ext cx="144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600" y="1440"/>
                              <a:ext cx="14400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6480" y="3150720"/>
                            <a:ext cx="267840" cy="7347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94120" y="337320"/>
                              <a:ext cx="64764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03760" y="262800"/>
                              <a:ext cx="73476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0"/>
                              <a:ext cx="0" cy="73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3200"/>
                              <a:ext cx="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40" y="0"/>
                              <a:ext cx="187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40" y="734760"/>
                              <a:ext cx="187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0"/>
                              <a:ext cx="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43200"/>
                              <a:ext cx="43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840" y="691560"/>
                              <a:ext cx="4320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760" y="0"/>
                              <a:ext cx="50040" cy="73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040" y="0"/>
                                <a:ext cx="0" cy="733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33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46480" y="2143080"/>
                            <a:ext cx="267840" cy="7347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94120" y="337320"/>
                              <a:ext cx="64764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03760" y="262800"/>
                              <a:ext cx="73476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0"/>
                              <a:ext cx="0" cy="73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3200"/>
                              <a:ext cx="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40" y="0"/>
                              <a:ext cx="187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40" y="734760"/>
                              <a:ext cx="187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0"/>
                              <a:ext cx="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43200"/>
                              <a:ext cx="43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840" y="691560"/>
                              <a:ext cx="4320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760" y="0"/>
                              <a:ext cx="50040" cy="73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040" y="0"/>
                                <a:ext cx="0" cy="733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33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48200" y="2415600"/>
                            <a:ext cx="267840" cy="73476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84960" y="337320"/>
                              <a:ext cx="64764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262800" y="262800"/>
                              <a:ext cx="73476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0" cy="73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43200"/>
                              <a:ext cx="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187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734760"/>
                              <a:ext cx="187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0"/>
                              <a:ext cx="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3200"/>
                              <a:ext cx="43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9160" y="691560"/>
                              <a:ext cx="4320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400" y="0"/>
                              <a:ext cx="50040" cy="73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33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0"/>
                                <a:ext cx="0" cy="733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48040" y="1877760"/>
                            <a:ext cx="734760" cy="26784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43200" y="0"/>
                              <a:ext cx="64764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59040"/>
                              <a:ext cx="73476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24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84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9040"/>
                              <a:ext cx="0" cy="187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400" y="59040"/>
                              <a:ext cx="0" cy="187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43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15840"/>
                              <a:ext cx="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91200" y="15840"/>
                              <a:ext cx="4320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760"/>
                              <a:ext cx="73332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04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621080" y="2045880"/>
                            <a:ext cx="720" cy="270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1800" y="2045880"/>
                            <a:ext cx="720" cy="270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2045880"/>
                            <a:ext cx="432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4206240"/>
                            <a:ext cx="2160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474264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420300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204480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3554640"/>
                            <a:ext cx="115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1178640"/>
                            <a:ext cx="100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864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672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066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9864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1664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200" y="1105560"/>
                            <a:ext cx="0" cy="370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200" y="1105560"/>
                            <a:ext cx="0" cy="370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3839040"/>
                            <a:ext cx="536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833200"/>
                            <a:ext cx="536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4896360"/>
                            <a:ext cx="536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67520" y="2283120"/>
                            <a:ext cx="308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65720" y="3119040"/>
                            <a:ext cx="3150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89480" y="3510360"/>
                            <a:ext cx="2674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65720" y="3819960"/>
                            <a:ext cx="3085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53840" y="4232880"/>
                            <a:ext cx="3243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080" y="4208400"/>
                            <a:ext cx="340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7720" y="3613680"/>
                            <a:ext cx="3283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0440" y="2436120"/>
                            <a:ext cx="362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2480" y="1261800"/>
                            <a:ext cx="354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1240" y="2437560"/>
                            <a:ext cx="41580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6000" y="4807080"/>
                            <a:ext cx="171360" cy="388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1360" cy="9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94320"/>
                              <a:ext cx="0" cy="29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617040" y="4850280"/>
                            <a:ext cx="2959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11552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1178640"/>
                            <a:ext cx="100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1552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487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47131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20167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5247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41839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47124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11498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20174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28004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0" y="1115640"/>
                            <a:ext cx="0" cy="388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3182040"/>
                            <a:ext cx="536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31503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35204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38106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41803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47149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48697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65720" y="2760840"/>
                            <a:ext cx="3150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2560" y="2181960"/>
                            <a:ext cx="536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1488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39800" y="1236960"/>
                            <a:ext cx="354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7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2560" y="1887120"/>
                            <a:ext cx="536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816200"/>
                            <a:ext cx="790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20174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0" y="1115640"/>
                            <a:ext cx="0" cy="388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20174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0" y="1115640"/>
                            <a:ext cx="0" cy="388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18597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17848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0880" y="1749960"/>
                            <a:ext cx="16524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5480" y="1483200"/>
                            <a:ext cx="0" cy="266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62280" y="1402200"/>
                            <a:ext cx="2728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6920" y="1863720"/>
                            <a:ext cx="184320" cy="104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6280" y="1600200"/>
                            <a:ext cx="0" cy="27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08400" y="1535400"/>
                            <a:ext cx="282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1840" y="2084760"/>
                            <a:ext cx="155520" cy="9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2120" y="2180520"/>
                            <a:ext cx="0" cy="27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30720" y="2121120"/>
                            <a:ext cx="2826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79680" y="862920"/>
                            <a:ext cx="0" cy="10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4739760"/>
                            <a:ext cx="0" cy="131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4739760"/>
                            <a:ext cx="0" cy="131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4739760"/>
                            <a:ext cx="0" cy="131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605016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4920" y="605016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1680" y="60508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6120" y="5438160"/>
                            <a:ext cx="522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4882680"/>
                            <a:ext cx="0" cy="604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4894560"/>
                            <a:ext cx="0" cy="583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4850640"/>
                            <a:ext cx="0" cy="62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0560" y="4881240"/>
                            <a:ext cx="0" cy="59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0" y="5276160"/>
                            <a:ext cx="3142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63200" y="5270400"/>
                            <a:ext cx="349920" cy="16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4720" cy="163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4680"/>
                              <a:ext cx="29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0880" y="5113800"/>
                            <a:ext cx="2761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0320" y="5267880"/>
                            <a:ext cx="3351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6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5267880"/>
                            <a:ext cx="3542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3880" y="5275440"/>
                            <a:ext cx="261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840" y="5268600"/>
                            <a:ext cx="392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1640" y="1609200"/>
                            <a:ext cx="189720" cy="332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98440"/>
                              <a:ext cx="189720" cy="3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360" y="0"/>
                              <a:ext cx="0" cy="298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38920" y="54097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1480" y="54090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8480" y="54147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20916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9400" y="54158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75000" y="54158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5942160"/>
                            <a:ext cx="44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5690160"/>
                            <a:ext cx="44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4640" y="5520600"/>
                            <a:ext cx="392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6640" y="5521320"/>
                            <a:ext cx="3733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8640" y="5772960"/>
                            <a:ext cx="455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15520" y="59144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56710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4080" y="56710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9400" y="56710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3360" y="59202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4080" y="54183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4917960"/>
                            <a:ext cx="0" cy="55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8560" y="54147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4918680"/>
                            <a:ext cx="0" cy="54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0960" y="54151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8000" y="5267880"/>
                            <a:ext cx="3351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876040" y="5278680"/>
                            <a:ext cx="96480" cy="14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5278680"/>
                            <a:ext cx="29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4520" y="5108040"/>
                            <a:ext cx="2667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1920" y="54122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3840" y="1347480"/>
                            <a:ext cx="266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2680" y="1631160"/>
                            <a:ext cx="0" cy="29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1625040"/>
                            <a:ext cx="0" cy="27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1665000"/>
                            <a:ext cx="5113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4080" y="1496160"/>
                            <a:ext cx="304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6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0" y="1496520"/>
                            <a:ext cx="3351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6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160" y="1496160"/>
                            <a:ext cx="321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0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1499760"/>
                            <a:ext cx="304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0" y="1499400"/>
                            <a:ext cx="2667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02560" y="1518120"/>
                            <a:ext cx="275760" cy="142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47320" y="0"/>
                              <a:ext cx="28440" cy="142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247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18080" y="1496160"/>
                            <a:ext cx="3333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8320" y="1499400"/>
                            <a:ext cx="3333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35680" y="16394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5880" y="16452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6680" y="16452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3080" y="16452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7120" y="16326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6560" y="16459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1920" y="16459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77520" y="16459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1619280"/>
                            <a:ext cx="0" cy="29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619280"/>
                            <a:ext cx="0" cy="44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19280"/>
                            <a:ext cx="0" cy="21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1619280"/>
                            <a:ext cx="0" cy="21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1631160"/>
                            <a:ext cx="0" cy="29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3840" y="1625040"/>
                            <a:ext cx="0" cy="27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1611000"/>
                            <a:ext cx="0" cy="44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7840" y="1625040"/>
                            <a:ext cx="0" cy="44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2160" y="16390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2920" y="16390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2520" y="16452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4040" y="16383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0320" y="1496160"/>
                            <a:ext cx="333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2000" y="1496520"/>
                            <a:ext cx="295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0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440" y="1496160"/>
                            <a:ext cx="2667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7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1440" y="1625040"/>
                            <a:ext cx="0" cy="44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3080" y="16390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6160" y="1518120"/>
                            <a:ext cx="275760" cy="142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46960" y="0"/>
                              <a:ext cx="28440" cy="142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247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60400" y="1343520"/>
                            <a:ext cx="2667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59120" y="788760"/>
                            <a:ext cx="0" cy="435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040" y="4750920"/>
                            <a:ext cx="60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0" y="3553560"/>
                            <a:ext cx="60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040" y="2048400"/>
                            <a:ext cx="60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8160" y="47149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4907880"/>
                            <a:ext cx="60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1680" y="3109680"/>
                            <a:ext cx="442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5000" y="2461320"/>
                            <a:ext cx="442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1887840"/>
                            <a:ext cx="442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8160" y="48787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840" y="857880"/>
                            <a:ext cx="40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8160" y="35280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4280" y="30841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4280" y="24357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4280" y="20199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7440" y="1862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4280" y="8319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189480" y="1023840"/>
                            <a:ext cx="354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8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98840" y="1987560"/>
                            <a:ext cx="3549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367680" y="1447920"/>
                            <a:ext cx="354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88040" y="2508840"/>
                            <a:ext cx="354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87320" y="3065040"/>
                            <a:ext cx="354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94880" y="3836880"/>
                            <a:ext cx="354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20080" y="4820040"/>
                            <a:ext cx="311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2560" y="2770560"/>
                            <a:ext cx="423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6400" y="1983240"/>
                            <a:ext cx="0" cy="31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9280" y="2061720"/>
                            <a:ext cx="0" cy="266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5720" y="27374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5680" y="27374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8320" y="27367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0680" y="27374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8800" y="27450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770560"/>
                            <a:ext cx="423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8800" y="27450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770560"/>
                            <a:ext cx="423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0640" y="27367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9120" y="27457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5800" y="2493000"/>
                            <a:ext cx="266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04120" y="2765520"/>
                            <a:ext cx="33408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9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85400"/>
                              <a:ext cx="27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2764800"/>
                            <a:ext cx="334080" cy="20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08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94400"/>
                              <a:ext cx="27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55600" y="2795400"/>
                            <a:ext cx="2667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1680" y="2805480"/>
                            <a:ext cx="304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600" y="2603520"/>
                            <a:ext cx="295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240" y="2605320"/>
                            <a:ext cx="3607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2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2601720"/>
                            <a:ext cx="3322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56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960" y="28710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29260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41025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41745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43416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47466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48661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63080" y="2228400"/>
                            <a:ext cx="37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77120" y="3250440"/>
                            <a:ext cx="3657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2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4600" y="2924280"/>
                            <a:ext cx="17460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3016800"/>
                            <a:ext cx="0" cy="25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16880" y="3001320"/>
                            <a:ext cx="233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002400" y="4043160"/>
                            <a:ext cx="149400" cy="12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0040" y="3795480"/>
                            <a:ext cx="0" cy="25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4291920"/>
                            <a:ext cx="17460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4384800"/>
                            <a:ext cx="0" cy="30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76680" y="3750480"/>
                            <a:ext cx="2908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98880" y="4367880"/>
                            <a:ext cx="2750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8400" y="20991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34588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36100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5305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42062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0" y="46436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790160" y="2241000"/>
                            <a:ext cx="3373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8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11040" y="3180600"/>
                            <a:ext cx="245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040" y="3599640"/>
                            <a:ext cx="17460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840" y="3692520"/>
                            <a:ext cx="0" cy="25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18960" y="4139640"/>
                            <a:ext cx="21708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5440" y="3881160"/>
                            <a:ext cx="0" cy="25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992480" y="3629160"/>
                            <a:ext cx="254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79920" y="3790080"/>
                            <a:ext cx="308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79360" y="3697560"/>
                            <a:ext cx="308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7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2685960"/>
                            <a:ext cx="4179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i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,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02360" y="2643480"/>
                            <a:ext cx="334080" cy="133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0000" y="0"/>
                              <a:ext cx="64080" cy="133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"/>
                              <a:ext cx="27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36760" y="3895200"/>
                            <a:ext cx="417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i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8,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360" y="3246840"/>
                            <a:ext cx="4370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i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6,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03400" y="4345200"/>
                            <a:ext cx="3276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17440" y="4856400"/>
                            <a:ext cx="2793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3640" y="4425840"/>
                            <a:ext cx="2379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360" y="377316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120" y="239652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8240" y="244152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7400" y="22212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37072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0240" y="22309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30600" y="3929400"/>
                            <a:ext cx="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3976920"/>
                            <a:ext cx="495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9000" y="39567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7400" y="39567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5520" y="3814920"/>
                            <a:ext cx="3607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440" y="3744720"/>
                            <a:ext cx="0" cy="29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3735720"/>
                            <a:ext cx="295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2880" y="4439880"/>
                            <a:ext cx="0" cy="29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360" y="4433040"/>
                            <a:ext cx="295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91400" y="4251240"/>
                            <a:ext cx="17964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189360"/>
                              <a:ext cx="17964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9320" y="3755880"/>
                            <a:ext cx="179640" cy="189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9720"/>
                              <a:ext cx="0" cy="1796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78920" y="4483800"/>
                            <a:ext cx="2001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3807360"/>
                            <a:ext cx="2001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7320" y="20156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56480" y="2089080"/>
                            <a:ext cx="199440" cy="37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9440" cy="71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71280"/>
                              <a:ext cx="0" cy="300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3110040" y="2188080"/>
                            <a:ext cx="252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7pt;margin-top:-66.25pt;width:531.35pt;height:499.15pt" coordorigin="2194,-1325" coordsize="10627,9983">
                <v:shape id="shape_0" stroked="f" o:allowincell="f" style="position:absolute;left:4400;top:-1325;width:687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i/>
                            <w:szCs w:val="6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ЛАН 2-го ЭТАЖА (1:10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61,1655" to="11777,165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000,4278" to="11550,4278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8149,1897" to="8149,6148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498,1647" to="4498,639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800,1647" to="11800,639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498,1646" to="4894,164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894,1534" to="4894,16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461,1534" to="5461,16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894,1533" to="5460,153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498,6397" to="4860,639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860,5559" to="4860,640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860,5558" to="8261,555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898,6397" to="11797,639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902,6194" to="6902,6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2,6182" to="7899,6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00,6036" to="7900,618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900,6035" to="11437,603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1438,4391" to="11438,603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438,2010" to="11438,416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262,2009" to="11436,200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943,4164" to="11436,416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942,4390" to="11435,439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943,4165" to="8943,439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036,2010" to="8036,518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860,2010" to="4860,518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860,2009" to="8034,200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860,5184" to="8034,518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747,6149" to="11549,6149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group id="shape_0" style="position:absolute;left:8943;top:2019;width:67;height:2152">
                  <v:line id="shape_0" from="8943,2019" to="8943,4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1,2019" to="9011,4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688,5636" to="7914,60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859;top:6342;width:3038;height: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8727;top:2389;width:510;height:509">
                  <v:rect id="shape_0" fillcolor="white" stroked="f" o:allowincell="f" style="position:absolute;left:8729;top:2553;width:509;height:180;flip:y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950,2899" to="9017,28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50,2389" to="9017,23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49,2503" to="8975,28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26;top:5159;width:1157;height:422">
                  <v:rect id="shape_0" fillcolor="white" stroked="f" o:allowincell="f" style="position:absolute;left:5794;top:5488;width:1019;height:9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726;top:5159;width:1156;height:32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726,5193" to="6882,5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4,5556" to="6813,5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6,5193" to="5726,548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883,5193" to="6883,548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726,5488" to="5793,548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794,5488" to="5794,555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style="position:absolute;left:6815;top:5488;width:67;height:67">
                    <v:line id="shape_0" from="6815,5488" to="6882,5488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815,5488" to="6815,555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26;top:5408;width:1154;height:78">
                    <v:line id="shape_0" from="5726,5408" to="6880,540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26,5487" to="6880,548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259;top:1629;width:646;height:422">
                  <v:rect id="shape_0" fillcolor="white" stroked="f" o:allowincell="f" style="position:absolute;left:8327;top:1630;width:509;height:92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259;top:1723;width:645;height:328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259,2019" to="8904,20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27,1656" to="8836,1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59,1723" to="8259,2017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8905,1723" to="8905,2017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8259,1724" to="8326,172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327,1656" to="8327,172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group id="shape_0" style="position:absolute;left:8837;top:1656;width:67;height:67">
                    <v:line id="shape_0" from="8837,1724" to="8904,172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837,1656" to="8837,1723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59;top:1724;width:644;height:78">
                    <v:line id="shape_0" from="8259,1803" to="8903,180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259,1724" to="8903,172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line id="shape_0" from="7897,6173" to="7897,6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0,6396" to="7897,63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2,34" to="6622,16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2,29" to="10350,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3,4389" to="8943,5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7,4389" to="8907,5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912;top:5125;width:2528;height:907">
                  <v:line id="shape_0" from="8946,5353" to="8946,6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85,5353" to="9085,6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5,5353" to="9225,6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60,5353" to="10760,6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64,5353" to="9364,6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04,5353" to="9504,6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43,5353" to="9643,6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83,5353" to="9783,6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62,5353" to="10062,6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41,5353" to="10341,6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22,5353" to="9922,6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1,5353" to="10201,6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80,5353" to="10480,6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20,5353" to="10620,6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60,5353" to="11439,5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60,5239" to="11439,5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26,5126" to="11439,5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5,5359" to="11425,5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66,5363" to="11150,60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2,5353" to="10759,5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60,5125" to="10760,5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46,5319" to="10725,5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26,5125" to="10726,53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907,4389" to="8940,4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049;top:5078;width:84;height:8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1094,5145" to="11094,5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36,5662" to="11092,5662" stroked="t" o:allowincell="f" style="position:absolute;flip:x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8262,2010" to="8262,554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7979;top:4505;width:429;height:567">
                  <v:rect id="shape_0" fillcolor="white" stroked="f" o:allowincell="f" style="position:absolute;left:7979;top:4505;width:339;height:56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036,4505" to="8262,450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036,5072" to="8262,50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268,4524" to="8408,4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8,4816" to="8408,50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59;top:3255;width:3174;height:67">
                  <v:line id="shape_0" from="4859,3255" to="8033,3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59,3323" to="8033,3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86;top:2396;width:597;height:509">
                  <v:rect id="shape_0" fillcolor="white" stroked="f" o:allowincell="f" style="position:absolute;left:7888;top:2491;width:509;height:319;flip:x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038,2396" to="8264,239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038,2906" to="8264,290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257,2398" to="8483,27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08;top:3637;width:1300;height:1156">
                  <v:rect id="shape_0" fillcolor="white" stroked="f" o:allowincell="f" style="position:absolute;left:4009;top:4168;width:1019;height:92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151;top:4051;width:1156;height:328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860,3637" to="4860,4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7,3705" to="4497,4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5,3637" to="4859,3637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4565,4794" to="4859,4794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4565,3637" to="4565,370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497,3705" to="4564,3705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group id="shape_0" style="position:absolute;left:4497;top:4726;width:67;height:67">
                    <v:line id="shape_0" from="4565,4726" to="4565,479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497,4726" to="4564,4726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66;top:3637;width:78;height:1154">
                    <v:line id="shape_0" from="4645,3637" to="4645,47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66,3637" to="4566,47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008;top:2050;width:1300;height:1156">
                  <v:rect id="shape_0" fillcolor="white" stroked="f" o:allowincell="f" style="position:absolute;left:4009;top:2581;width:1019;height:92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151;top:2464;width:1156;height:328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860,2050" to="4860,3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7,2118" to="4497,3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5,2050" to="4859,2050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4565,3207" to="4859,3207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4565,2050" to="4565,211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497,2118" to="4564,2118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group id="shape_0" style="position:absolute;left:4497;top:3139;width:67;height:67">
                    <v:line id="shape_0" from="4565,3139" to="4565,320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497,3139" to="4564,3139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66;top:2050;width:78;height:1154">
                    <v:line id="shape_0" from="4645,2050" to="4645,320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66,2050" to="4566,320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988;top:2479;width:1300;height:1156">
                  <v:rect id="shape_0" fillcolor="white" stroked="f" o:allowincell="f" style="position:absolute;left:11270;top:3010;width:1019;height:92;flip:x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990;top:2893;width:1156;height:328;flip:x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1438,2479" to="11438,36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01,2547" to="11801,35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38,2479" to="11732,247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438,3636" to="11732,363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733,2479" to="11733,254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733,2547" to="11800,254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style="position:absolute;left:11733;top:3568;width:67;height:67">
                    <v:line id="shape_0" from="11733,3568" to="11733,363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1733,3568" to="11800,3568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653;top:2479;width:78;height:1154">
                    <v:line id="shape_0" from="11653,2479" to="11653,363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732,2479" to="11732,363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669;top:1631;width:1158;height:422">
                  <v:rect id="shape_0" fillcolor="white" stroked="f" o:allowincell="f" style="position:absolute;left:9739;top:1632;width:1019;height:92;flip:x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9671;top:1725;width:1156;height:328;flip:x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9671,2020" to="10827,2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39,1657" to="10758,16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71,1725" to="9671,2019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0828,1725" to="10828,2019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9671,1725" to="9738,172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739,1657" to="9739,1724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group id="shape_0" style="position:absolute;left:10760;top:1657;width:67;height:67">
                    <v:line id="shape_0" from="10760,1725" to="10827,172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0760,1657" to="10760,1724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9671;top:1726;width:1154;height:77">
                    <v:line id="shape_0" from="9671,1805" to="10825,180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671,1726" to="10825,17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line id="shape_0" from="4747,1897" to="4747,6148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11551,1897" to="11551,6148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747,1897" to="11549,1897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747,5299" to="8148,5299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2659,6144" to="4722,614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59,5294" to="4722,529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59,1895" to="4722,189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59,4273" to="4482,427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59,531" to="4248,53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94;top:5917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94;top:5080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94;top:4040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94;top:1665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94;top:276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29,416" to="2829,625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226,416" to="3226,625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83,4721" to="4526,47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81,3137" to="4524,31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8,6386" to="4541,63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403;top:2271;width:485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0;top:3587;width:495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8;top:4203;width:42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1;top:4691;width:485;height:23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2;top:5341;width:51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5303;width:536;height:24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4365;width:516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8;top:2511;width:57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662;width:558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2514;width:654;height:2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26;top:6245;width:269;height:610">
                  <v:line id="shape_0" from="3526,6245" to="3795,638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29,6394" to="3529,68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66;top:6313;width:465;height:2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6,494" to="2865,57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659,531" to="4248,53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786,494" to="2865,57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88,484" to="3267,56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789,6097" to="2868,617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90,1851" to="3269,19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90,4226" to="3269,430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90,5264" to="3269,534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90,6096" to="3269,617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51,486" to="3830,56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52,1852" to="3831,19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43,3085" to="3822,316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93,432" to="3793,65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83,3686" to="4526,36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43,3636" to="3822,371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43,4219" to="3822,429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52,4676" to="3831,475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52,5258" to="3831,533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52,6100" to="3831,61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52,6344" to="3831,642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400;top:3023;width:495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94,2111" to="4537,21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56,2059" to="3835,213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359;top:623;width:558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7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94,1647" to="4537,16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82,1535" to="4926,15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52,1852" to="3831,19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93,432" to="3793,65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752,1852" to="3831,19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93,432" to="3793,65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752,1604" to="3831,168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52,1486" to="3831,156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86,1431" to="4045,157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061,1011" to="4061,142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710;top:883;width:429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96,1610" to="3785,17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11,1195" to="3511,16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152;top:1093;width:444;height:28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1,1958" to="3795,210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36,2109" to="3536,253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188;top:2015;width:444;height:2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1,34" to="10351,16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48,6139" to="4748,82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552,6139" to="11552,82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50,6139" to="8150,82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9;top:8203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18;top:8203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315;top:8204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46,7239" to="12267,72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99,6364" to="4499,73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61,6383" to="4861,73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92,6314" to="6892,73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801,6362" to="11801,72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963;top:6984;width:4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13;top:6975;width:550;height:257">
                  <v:line id="shape_0" from="4813,6975" to="4898,723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02,6982" to="5363,698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920;top:6728;width:4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2;top:6971;width:527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6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0;top:6971;width:557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2;top:6983;width:41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0;top:6972;width:61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370;top:1209;width:298;height:523">
                  <v:line id="shape_0" from="12370,1679" to="12668,173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2668,1209" to="12668,167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460,7194" to="4539,727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826,7193" to="4905,727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853,7202" to="6932,728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104,1969" to="7183,20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500,7204" to="11579,728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761,7204" to="11840,728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635,8033" to="11664,80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35,7636" to="11664,76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091;top:7369;width:617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7370;width:5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6;top:7766;width:71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10,7989" to="11589,806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712,7606" to="4791,768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106,7606" to="8185,768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500,7606" to="11579,768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703,7998" to="4782,807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106,7208" to="8185,728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778,6420" to="5778,72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35,7202" to="5814,728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821,6421" to="6821,72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78,7203" to="6857,728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049;top:6971;width:527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23,6988" to="6874,722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242,6988" to="6703,69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280;top:6719;width:41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1,7198" to="4780,727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4373;top:797;width:41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24,1244" to="8324,1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69,1234" to="10769,16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26,1297" to="12177,12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098;top:1031;width:47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6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5;top:1032;width:527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6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8;top:1031;width:50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8;top:1037;width:47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2;top:1036;width:41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03;top:1066;width:433;height:224">
                  <v:line id="shape_0" from="4792,1066" to="4836,129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403,1067" to="4792,10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884;top:1031;width:52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2;top:1036;width:52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5,1257" to="4534,133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707,1266" to="4786,134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866,1266" to="4945,134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427,1266" to="5506,134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583,1246" to="6662,132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0299,1267" to="10378,134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504,1267" to="11583,134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765,1267" to="11844,134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485,1225" to="4485,16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53,1225" to="4753,1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94,1225" to="4894,15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53,1225" to="5453,15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40,1244" to="8840,1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59,1234" to="9759,16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792,1212" to="11792,19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545,1234" to="11545,19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92,1256" to="8371,133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797,1256" to="8876,133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9710,1266" to="9789,134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0720,1255" to="10799,1334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8352;top:1031;width:52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9;top:1032;width:46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0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4;top:1031;width:41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7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49,1234" to="8149,19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20,1256" to="8199,133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7810;top:1066;width:433;height:224">
                  <v:line id="shape_0" from="8199,1066" to="8243,129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810,1067" to="8199,10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801;top:791;width:41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66,-83" to="12366,677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514,6157" to="12458,61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503,4271" to="12447,42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514,1901" to="12458,19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317,6100" to="12396,61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524,6404" to="12468,64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740,3572" to="12436,3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761,2551" to="12457,25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771,1648" to="12467,16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317,6358" to="12396,643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814,26" to="12445,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317,4231" to="12396,43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327,3532" to="12406,361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327,2511" to="12406,259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327,1856" to="12406,193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316,1608" to="12395,168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327,-15" to="12406,6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1941;top:287;width:558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8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7;top:1805;width:558;height:31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22;top:955;width:558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9;top:2626;width:558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8;top:3502;width:558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0;top:4717;width:558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0;top:6265;width:490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8,3038" to="11489,30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49,1798" to="7149,67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130,1922" to="10130,611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817,2986" to="4896,306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998,2986" to="8077,306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097,2985" to="8176,3064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211,2986" to="8290,306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901,2998" to="8980,307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828,3038" to="11489,30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01,2998" to="8980,307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828,3038" to="11489,30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92,2985" to="11471,3064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964,2999" to="9043,307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7526;top:2601;width:41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85;top:3030;width:525;height:313">
                  <v:line id="shape_0" from="8185,3030" to="8285,33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86,3322" to="8710,33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974;top:3029;width:525;height:328">
                  <v:line id="shape_0" from="8974,3029" to="9074,33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75,3335" to="9499,3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266;top:3077;width:41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7;top:3093;width:47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1;top:2775;width:46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2778;width:56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2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7;top:2772;width:52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56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04,3196" to="7183,327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04,3283" to="7183,33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04,5136" to="7183,521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04,5249" to="7183,532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04,5512" to="7183,559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16,6150" to="7195,622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16,6338" to="7195,641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703;top:2184;width:590;height:28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6;top:3794;width:575;height:31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2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46,3280" to="7420,34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18,3426" to="7418,38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103;top:3401;width:367;height:2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22,5042" to="7156,523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950,4652" to="6950,505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158,5434" to="7432,5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33,5580" to="7433,60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568;top:4581;width:457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5;top:5553;width:432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97,1981" to="10176,20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084,4122" to="10163,420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084,4360" to="10163,44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083,4235" to="10162,431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084,5299" to="10163,537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097,5988" to="10176,606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9739;top:2204;width:530;height:3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8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2;top:3684;width:385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25,4344" to="10399,44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11,4490" to="10411,48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83,5194" to="10124,550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793,4787" to="9793,51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057;top:4390;width:40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7;top:4644;width:485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1;top:4498;width:485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7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4;top:2905;width:65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i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,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52;top:2838;width:525;height:210">
                  <v:line id="shape_0" from="7977,2838" to="8077,304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552,2852" to="7976,285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91;top:4809;width:65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i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8,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2;top:3788;width:68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i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6,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7;top:5517;width:515;height:3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9;top:6323;width:439;height:2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948;top:5645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020;top:4617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2;top:2449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9;top:2520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009;top:2173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79;top:4513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604;top:2188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46,4863" to="10746,51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701,4938" to="11480,49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12,4906" to="10791,498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387,4906" to="11466,498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0801;top:4683;width:56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2,4572" to="4152,5036" stroked="t" o:allowincell="f" style="position:absolute;flip:y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  <v:line id="shape_0" from="3792,4558" to="4256,4558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12687,5667" to="12687,6131" stroked="t" o:allowincell="f" style="position:absolute;flip:y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  <v:line id="shape_0" from="12357,5656" to="12821,5656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group id="shape_0" style="position:absolute;left:8637;top:5370;width:282;height:297">
                  <v:line id="shape_0" from="8637,5668" to="8919,5668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8637,5370" to="8637,5652" stroked="t" o:allowincell="f" style="position:absolute;flip:y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8366;top:4590;width:282;height:297">
                  <v:line id="shape_0" from="8366,4590" to="8648,4590" stroked="t" o:allowincell="f" style="position:absolute;flip:x">
                    <v:stroke color="black" weight="31680" joinstyle="miter" endcap="flat"/>
                    <v:fill o:detectmouseclick="t" on="false"/>
                    <w10:wrap type="none"/>
                  </v:line>
                  <v:line id="shape_0" from="8649,4605" to="8649,4887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397;top:5736;width:31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2;top:4671;width:31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9,1849" to="7198,192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7165;top:1965;width:313;height:584">
                  <v:line id="shape_0" from="7165,1965" to="7478,20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57,2077" to="7457,25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93;top:2121;width:397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2460</wp:posOffset>
                </wp:positionH>
                <wp:positionV relativeFrom="paragraph">
                  <wp:posOffset>-320040</wp:posOffset>
                </wp:positionV>
                <wp:extent cx="5716905" cy="5436235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0" cy="5436360"/>
                          <a:chOff x="0" y="0"/>
                          <a:chExt cx="5716800" cy="5436360"/>
                        </a:xfrm>
                      </wpg:grpSpPr>
                      <wpg:grpSp>
                        <wpg:cNvGrpSpPr/>
                        <wpg:grpSpPr>
                          <a:xfrm>
                            <a:off x="1583640" y="2555280"/>
                            <a:ext cx="64764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64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720" y="0"/>
                              <a:ext cx="0" cy="64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6720"/>
                              <a:ext cx="144000" cy="576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8160"/>
                              <a:ext cx="360000" cy="576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5640" y="4751640"/>
                            <a:ext cx="4636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5640" y="2249280"/>
                            <a:ext cx="0" cy="250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3160" y="2248560"/>
                            <a:ext cx="0" cy="124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3320" y="813600"/>
                            <a:ext cx="2494440" cy="143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8600" y="814680"/>
                            <a:ext cx="2494440" cy="14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6200" y="1482840"/>
                            <a:ext cx="3648240" cy="210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880" y="1580040"/>
                            <a:ext cx="1322640" cy="76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3320" y="901800"/>
                            <a:ext cx="2494440" cy="14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6200" y="1572120"/>
                            <a:ext cx="3648240" cy="210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225756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1000" y="225288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160" y="358956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3160" y="3591000"/>
                            <a:ext cx="0" cy="115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400" y="903600"/>
                            <a:ext cx="1087200" cy="62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6040" y="2110680"/>
                            <a:ext cx="0" cy="264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4535640"/>
                            <a:ext cx="4636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2040" y="3454560"/>
                            <a:ext cx="72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000" y="2155680"/>
                            <a:ext cx="720" cy="129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3459600"/>
                            <a:ext cx="63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7480" y="3454920"/>
                            <a:ext cx="1296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6760" y="3562920"/>
                            <a:ext cx="1296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3221280"/>
                            <a:ext cx="18838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3089160"/>
                            <a:ext cx="188208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6040" y="453564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4400" y="3635280"/>
                            <a:ext cx="32400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0" cy="64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36360"/>
                              <a:ext cx="252000" cy="576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87480" y="2115720"/>
                            <a:ext cx="185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840" y="2063880"/>
                            <a:ext cx="1695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87440" y="1742400"/>
                            <a:ext cx="1047240" cy="1137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4680000"/>
                            <a:ext cx="53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4607640"/>
                            <a:ext cx="53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4320" y="4172760"/>
                            <a:ext cx="72720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0" y="131760"/>
                              <a:ext cx="727200" cy="2052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6480" cy="103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49440" y="0"/>
                            <a:ext cx="292428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ФАСАД 1-3 (1:5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86040" y="1217160"/>
                            <a:ext cx="291600" cy="763200"/>
                          </a:xfrm>
                        </wpg:grpSpPr>
                        <wps:wsp>
                          <wps:cNvSpPr/>
                          <wps:spPr>
                            <a:xfrm>
                              <a:off x="77040" y="146160"/>
                              <a:ext cx="0" cy="61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616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0" cy="146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4400" y="4750920"/>
                            <a:ext cx="4636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51640"/>
                            <a:ext cx="528516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4643640"/>
                            <a:ext cx="386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46436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45370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46436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45370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45370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45370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45370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45370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45370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45370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45370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45370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45370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370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1280" y="45370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240" y="45370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45370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880" y="45370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45370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880" y="45370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560" y="45370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4520" y="45370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46432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46432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46432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46432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6432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46432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46432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46432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46432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6432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46432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46432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120" y="46432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6432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760" y="46432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1440" y="46432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0" y="46432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46432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1400" y="46432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46432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751640"/>
                            <a:ext cx="72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52920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08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34400" y="4751640"/>
                            <a:ext cx="72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040" y="52920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080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920" y="4312440"/>
                            <a:ext cx="51624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366480" y="1155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4120"/>
                              <a:ext cx="36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880" y="16056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5984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31104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0.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82600" y="225360"/>
                              <a:ext cx="23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4050000"/>
                            <a:ext cx="51624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366480" y="1155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4480"/>
                              <a:ext cx="36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880" y="16056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6020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31104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0.7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82600" y="225360"/>
                              <a:ext cx="23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4160"/>
                            <a:ext cx="551160" cy="15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4920" y="10080"/>
                              <a:ext cx="429840" cy="143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6480" y="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2920"/>
                                <a:ext cx="360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9880" y="9000"/>
                                <a:ext cx="6336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480" y="10440"/>
                                <a:ext cx="6336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317520" y="0"/>
                              <a:ext cx="23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200"/>
                              <a:ext cx="31104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-0.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920" y="3632040"/>
                            <a:ext cx="516240" cy="15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440"/>
                              <a:ext cx="429840" cy="143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6480" y="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2920"/>
                                <a:ext cx="360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9880" y="8640"/>
                                <a:ext cx="6336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480" y="10080"/>
                                <a:ext cx="6336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82600" y="0"/>
                              <a:ext cx="23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80" y="43200"/>
                              <a:ext cx="25920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2.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920" y="3235320"/>
                            <a:ext cx="51624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366480" y="1155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4480"/>
                              <a:ext cx="36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880" y="16056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6020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31104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3.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82600" y="225360"/>
                              <a:ext cx="23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2988360"/>
                            <a:ext cx="51624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366480" y="1155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4120"/>
                              <a:ext cx="36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880" y="16056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5984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31104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3.7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82600" y="225360"/>
                              <a:ext cx="23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2552040"/>
                            <a:ext cx="545400" cy="132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240"/>
                              <a:ext cx="31104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5.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95640" y="3240"/>
                              <a:ext cx="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131400"/>
                              <a:ext cx="36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52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324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760" y="0"/>
                              <a:ext cx="23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986040"/>
                            <a:ext cx="51624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366480" y="1155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4480"/>
                              <a:ext cx="36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880" y="16092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6020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31104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8.7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82600" y="225720"/>
                              <a:ext cx="23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1744920"/>
                            <a:ext cx="51624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366480" y="1155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4480"/>
                              <a:ext cx="36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880" y="16056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6020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31104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82600" y="225360"/>
                              <a:ext cx="23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1265040"/>
                            <a:ext cx="51624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366480" y="1155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4120"/>
                              <a:ext cx="36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520" y="16056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5984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31104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8.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82600" y="225360"/>
                              <a:ext cx="23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" y="584280"/>
                            <a:ext cx="51624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366120" y="1155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4120"/>
                              <a:ext cx="36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520" y="16056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120" y="15984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" y="0"/>
                              <a:ext cx="31104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10.3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82240" y="225360"/>
                              <a:ext cx="23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2140560"/>
                            <a:ext cx="51624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366480" y="1155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4480"/>
                              <a:ext cx="36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880" y="16056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6020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31104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6.0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bidi="ar-SA" w:val="en-US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82600" y="225360"/>
                              <a:ext cx="23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8pt;margin-top:-25.2pt;width:450.1pt;height:428.05pt" coordorigin="2996,-504" coordsize="9002,8561">
                <v:group id="shape_0" style="position:absolute;left:5490;top:3520;width:1020;height:1020">
                  <v:rect id="shape_0" stroked="t" o:allowincell="f" style="position:absolute;left:5490;top:3520;width:1019;height:101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5831,3520" to="5831,453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5548;top:3578;width:226;height:90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5888;top:3580;width:566;height:90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line id="shape_0" from="4186,6979" to="11487,69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86,3038" to="4186,697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489,3037" to="11489,499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36,777" to="11763,304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923,779" to="7850,30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998,1831" to="11742,514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922,1984" to="6004,318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36,916" to="11763,318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998,1972" to="11742,528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919,3051" to="3919,31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69,3044" to="11769,31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45,5149" to="11745,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89,5151" to="11489,696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137,919" to="7848,190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49,2820" to="4549,697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86,6639" to="11487,66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90,4936" to="6590,663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2891" to="7588,493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590,4944" to="7587,49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1,4937" to="6591,493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50,5107" to="6590,51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89;top:4569;width:2966;height:32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589;top:4361;width:2963;height:16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5399,6639" to="5399,697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8121;top:5221;width:510;height:1020">
                  <v:rect id="shape_0" stroked="t" o:allowincell="f" style="position:absolute;left:8121;top:5221;width:509;height:101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8177;top:5278;width:396;height:90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line id="shape_0" from="4551,2828" to="7469,282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79,2746" to="7349,274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5181;top:2240;width:1648;height:178;mso-wrap-style:none;v-text-anchor:middle;rotation:90" type="_x0000_t117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549,6866" to="5398,68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49,6752" to="5398,67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412;top:6067;width:1145;height:531">
                  <v:rect id="shape_0" stroked="t" o:allowincell="f" style="position:absolute;left:5412;top:6275;width:1144;height:32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5412;top:6067;width:1143;height:16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shape id="shape_0" stroked="f" o:allowincell="f" style="position:absolute;left:5436;top:-504;width:4604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ФАСАД 1-3 (1:5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49;top:1413;width:459;height:1201">
                  <v:line id="shape_0" from="4670,1643" to="4670,2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7,1643" to="4897,24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4549;top:1413;width:458;height:22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4294,6978" to="11595,69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6,6979" to="11998,6979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5397,6809" to="11482,6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6,6809" to="4530,6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0,6641" to="4260,6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8,6809" to="4378,6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2,6641" to="5712,6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6,6641" to="6016,6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1,6641" to="6321,6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5,6641" to="6625,6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0,6641" to="6930,6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4,6641" to="7234,6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9,6641" to="7539,6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3,6641" to="7843,6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8,6641" to="8148,6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52,6641" to="8452,6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56,6641" to="8756,6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61,6641" to="9061,6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5,6641" to="9365,6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70,6641" to="9670,6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4,6641" to="9974,6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79,6641" to="10279,6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83,6641" to="10583,6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88,6641" to="10888,6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92,6641" to="11192,6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8,6808" to="5518,6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2,6808" to="5822,6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7,6808" to="6127,6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1,6808" to="6431,6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6,6808" to="6736,6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0,6808" to="7040,6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5,6808" to="7345,6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9,6808" to="7649,6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4,6808" to="7954,6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58,6808" to="8258,6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2,6808" to="8562,6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67,6808" to="8867,6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71,6808" to="9171,6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76,6808" to="9476,6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80,6808" to="9780,6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5,6808" to="10085,6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89,6808" to="10389,6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94,6808" to="10694,6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98,6808" to="10998,6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03,6808" to="11303,6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5,6979" to="4435,78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16;top:7830;width:226;height:2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239,6979" to="11239,78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125;top:7830;width:226;height:2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051;top:6287;width:812;height:356">
                  <v:line id="shape_0" from="3628,6469" to="3628,6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1,6467" to="3617,64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23,6540" to="3622,66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8,6539" to="3727,66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052;top:6287;width:489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0.0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496,6642" to="3863,66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51;top:5874;width:812;height:356">
                  <v:line id="shape_0" from="3628,6056" to="3628,6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1,6054" to="3617,60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23,6127" to="3622,62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8,6126" to="3727,62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052;top:5874;width:489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0.7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496,6229" to="3863,62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96;top:6983;width:867;height:241">
                  <v:group id="shape_0" style="position:absolute;left:3051;top:6999;width:677;height:225">
                    <v:line id="shape_0" from="3628,6999" to="3628,72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1,7224" to="3617,72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3,7013" to="3622,71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8,7015" to="3727,7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496,6983" to="3863,69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996;top:7051;width:489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-0.6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51;top:5216;width:812;height:241">
                  <v:group id="shape_0" style="position:absolute;left:3051;top:5232;width:677;height:225">
                    <v:line id="shape_0" from="3628,5232" to="3628,54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1,5457" to="3617,54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3,5246" to="3622,53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8,5248" to="3727,53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496,5216" to="3863,52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078;top:5284;width:407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2.5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51;top:4591;width:812;height:356">
                  <v:line id="shape_0" from="3628,4773" to="3628,4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1,4771" to="3617,47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23,4844" to="3622,49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8,4843" to="3727,49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052;top:4591;width:489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3.0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496,4946" to="3863,49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51;top:4202;width:812;height:356">
                  <v:line id="shape_0" from="3628,4384" to="3628,4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1,4382" to="3617,4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23,4455" to="3622,45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8,4454" to="3727,4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052;top:4202;width:489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3.7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496,4557" to="3863,45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05;top:3515;width:857;height:207">
                  <v:shape id="shape_0" fillcolor="white" stroked="f" o:allowincell="f" style="position:absolute;left:3005;top:3534;width:489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5.5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628,3520" to="3628,37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51,3722" to="3617,37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23,3519" to="3622,36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28,3520" to="3727,3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6,3515" to="3863,35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51;top:1049;width:812;height:356">
                  <v:line id="shape_0" from="3628,1231" to="3628,1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1,1229" to="3617,12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23,1302" to="3622,14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8,1301" to="3727,14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052;top:1049;width:489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8.7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496,1404" to="3863,14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51;top:2244;width:812;height:356">
                  <v:line id="shape_0" from="3628,2426" to="3628,2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1,2424" to="3617,24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23,2497" to="3622,25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8,2496" to="3727,2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052;top:2244;width:489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496,2599" to="3863,26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43;top:1488;width:813;height:356">
                  <v:line id="shape_0" from="3620,1670" to="3620,18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3,1668" to="3609,16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15,1741" to="3614,18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0,1740" to="3719,18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044;top:1488;width:489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8.4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488,1843" to="3855,18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36;top:416;width:811;height:356">
                  <v:line id="shape_0" from="3613,598" to="3613,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6,596" to="3602,5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08,669" to="3607,7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13,668" to="3712,7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037;top:416;width:489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10.34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481,771" to="3848,7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51;top:2867;width:812;height:356">
                  <v:line id="shape_0" from="3628,3049" to="3628,3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1,3047" to="3617,30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23,3120" to="3622,32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8,3119" to="3727,32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052;top:2867;width:489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6.0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bidi="ar-SA" w:val="en-US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496,3222" to="3863,32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1665</wp:posOffset>
                </wp:positionH>
                <wp:positionV relativeFrom="paragraph">
                  <wp:posOffset>-335915</wp:posOffset>
                </wp:positionV>
                <wp:extent cx="4805680" cy="5340985"/>
                <wp:effectExtent l="635" t="0" r="635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5640" cy="5340960"/>
                          <a:chOff x="0" y="0"/>
                          <a:chExt cx="4805640" cy="5340960"/>
                        </a:xfrm>
                      </wpg:grpSpPr>
                      <wps:wsp>
                        <wps:cNvSpPr/>
                        <wps:spPr>
                          <a:xfrm>
                            <a:off x="1186200" y="3611880"/>
                            <a:ext cx="29016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9680" y="3612600"/>
                            <a:ext cx="32400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36000"/>
                              <a:ext cx="25200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8880" y="4045680"/>
                            <a:ext cx="60012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0" y="132120"/>
                              <a:ext cx="6001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400" cy="10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7640" y="3540240"/>
                            <a:ext cx="75636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75636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360"/>
                              <a:ext cx="0" cy="64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0"/>
                              <a:ext cx="0" cy="64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36720"/>
                              <a:ext cx="10800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36720"/>
                              <a:ext cx="21600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36720"/>
                              <a:ext cx="21600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9280" y="4656600"/>
                            <a:ext cx="4175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4584600"/>
                            <a:ext cx="10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4511520"/>
                            <a:ext cx="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4512240"/>
                            <a:ext cx="10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4439880"/>
                            <a:ext cx="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5640" y="4584240"/>
                            <a:ext cx="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7640" y="4584600"/>
                            <a:ext cx="10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7640" y="4511520"/>
                            <a:ext cx="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9640" y="4512240"/>
                            <a:ext cx="10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9640" y="4439880"/>
                            <a:ext cx="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0" y="2232720"/>
                            <a:ext cx="720" cy="241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2240280"/>
                            <a:ext cx="331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718200"/>
                            <a:ext cx="2124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880" y="1386720"/>
                            <a:ext cx="1182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3280" y="710640"/>
                            <a:ext cx="17640" cy="16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152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9640"/>
                              <a:ext cx="1764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70760" y="708120"/>
                            <a:ext cx="1764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120" y="1023480"/>
                            <a:ext cx="17640" cy="12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2228760"/>
                            <a:ext cx="1764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2322720"/>
                            <a:ext cx="17640" cy="12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920" y="3486240"/>
                            <a:ext cx="16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3280" y="2604240"/>
                            <a:ext cx="64764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720" y="0"/>
                              <a:ext cx="0" cy="64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36720"/>
                              <a:ext cx="14400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8160"/>
                              <a:ext cx="36000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1640" y="2604240"/>
                            <a:ext cx="64764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720" y="0"/>
                              <a:ext cx="0" cy="64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36720"/>
                              <a:ext cx="14400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8160"/>
                              <a:ext cx="36000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30000" y="3539520"/>
                            <a:ext cx="720" cy="111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160" y="3392640"/>
                            <a:ext cx="933480" cy="16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160" y="3321000"/>
                            <a:ext cx="933480" cy="16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3485520"/>
                            <a:ext cx="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3378960"/>
                            <a:ext cx="90720" cy="10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241720"/>
                            <a:ext cx="720" cy="241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1280" y="2241720"/>
                            <a:ext cx="720" cy="241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441680"/>
                            <a:ext cx="374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080" y="4081680"/>
                            <a:ext cx="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02000">
                            <a:off x="559440" y="4149000"/>
                            <a:ext cx="358920" cy="77400"/>
                          </a:xfrm>
                          <a:prstGeom prst="parallelogram">
                            <a:avLst>
                              <a:gd name="adj" fmla="val 8158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02000">
                            <a:off x="533160" y="4288680"/>
                            <a:ext cx="417960" cy="165600"/>
                          </a:xfrm>
                          <a:prstGeom prst="parallelogram">
                            <a:avLst>
                              <a:gd name="adj" fmla="val 7449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722520"/>
                            <a:ext cx="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722520"/>
                            <a:ext cx="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722520"/>
                            <a:ext cx="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722520"/>
                            <a:ext cx="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722520"/>
                            <a:ext cx="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729000"/>
                            <a:ext cx="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729000"/>
                            <a:ext cx="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729000"/>
                            <a:ext cx="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729000"/>
                            <a:ext cx="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1379880"/>
                            <a:ext cx="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1379880"/>
                            <a:ext cx="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760" y="1379880"/>
                            <a:ext cx="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0680" y="1379880"/>
                            <a:ext cx="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1386360"/>
                            <a:ext cx="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720" y="1386360"/>
                            <a:ext cx="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1293480"/>
                            <a:ext cx="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129348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1147320"/>
                            <a:ext cx="291600" cy="146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9800" y="1778760"/>
                            <a:ext cx="129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472" h="10800">
                                <a:moveTo>
                                  <a:pt x="2124" y="4368"/>
                                </a:moveTo>
                                <a:arcTo wR="10800" hR="10800" stAng="-8606852" swAng="64794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472" h="10800">
                                <a:moveTo>
                                  <a:pt x="2124" y="4368"/>
                                </a:moveTo>
                                <a:arcTo wR="10800" hR="10800" stAng="-8606852" swAng="64794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4547160"/>
                            <a:ext cx="37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444060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444060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444060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444060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444060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120" y="444060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800" y="444060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444060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444060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444060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444060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1400" y="444060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45464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45464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45464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45464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45464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000" y="45464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45464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45464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45464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1640" y="45464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45464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45464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45464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44398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720" y="44398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44398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45464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360" y="45464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451224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444060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444060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444060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45464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45464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45464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458712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0" y="0"/>
                            <a:ext cx="292428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ФАСАД А-Д (1:5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23240" y="4655880"/>
                            <a:ext cx="72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320" y="4650840"/>
                            <a:ext cx="72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519696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7640" y="519696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032360"/>
                            <a:ext cx="51624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366480" y="1155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4120"/>
                              <a:ext cx="36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880" y="16056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5984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31104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bidi="ar-SA"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82600" y="225360"/>
                              <a:ext cx="23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" y="3381840"/>
                            <a:ext cx="51624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366480" y="11592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4480"/>
                              <a:ext cx="36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520" y="16092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6020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31104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82600" y="225720"/>
                              <a:ext cx="23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280" y="4656600"/>
                            <a:ext cx="4497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54440" y="13881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2104560"/>
                            <a:ext cx="51624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366120" y="1155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4120"/>
                              <a:ext cx="36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520" y="16056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120" y="15984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" y="0"/>
                              <a:ext cx="31104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5.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82240" y="225360"/>
                              <a:ext cx="23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95pt;margin-top:-26.45pt;width:378.35pt;height:420.55pt" coordorigin="2979,-529" coordsize="7567,8411">
                <v:rect id="shape_0" fillcolor="white" stroked="t" o:allowincell="f" style="position:absolute;left:4847;top:5159;width:456;height:130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4333;top:5160;width:510;height:1020">
                  <v:rect id="shape_0" fillcolor="white" stroked="t" o:allowincell="f" style="position:absolute;left:4333;top:5160;width:509;height:101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4389;top:5217;width:396;height:90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group id="shape_0" style="position:absolute;left:4316;top:5842;width:945;height:531">
                  <v:rect id="shape_0" fillcolor="white" stroked="t" o:allowincell="f" style="position:absolute;left:4316;top:6050;width:944;height:32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4316;top:5842;width:943;height:16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group id="shape_0" style="position:absolute;left:7117;top:5046;width:1191;height:1021">
                  <v:rect id="shape_0" fillcolor="white" stroked="t" o:allowincell="f" style="position:absolute;left:7117;top:5047;width:1190;height:101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7400,5047" to="7400,606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854,5046" to="7854,606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173;top:5104;width:169;height:90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7457;top:5104;width:339;height:90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7908;top:5104;width:339;height:90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line id="shape_0" from="3970,6804" to="10545,68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0,6691" to="4139,66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40,6576" to="4140,66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40,6577" to="4309,65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10,6463" to="4310,657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547,6690" to="10547,68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377,6691" to="10546,66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377,6576" to="10377,66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207,6577" to="10376,6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207,6463" to="10207,657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037,2987" to="10037,679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76,2999" to="10291,29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87,602" to="8432,6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40,1655" to="10302,16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047;top:590;width:28;height:2551">
                  <v:rect id="shape_0" fillcolor="white" stroked="t" o:allowincell="f" style="position:absolute;left:5047;top:590;width:27;height:24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47;top:2999;width:27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8445;top:586;width:27;height:10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02;top:1083;width:27;height:1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03;top:2981;width:27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03;top:3129;width:27;height:19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050,4961" to="10304,49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756;top:3572;width:1020;height:1020">
                  <v:rect id="shape_0" fillcolor="white" stroked="t" o:allowincell="f" style="position:absolute;left:5756;top:3572;width:1019;height:101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6097,3572" to="6097,459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814;top:3630;width:226;height:90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6154;top:3632;width:566;height:90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group id="shape_0" style="position:absolute;left:7344;top:3572;width:1020;height:1020">
                  <v:rect id="shape_0" fillcolor="white" stroked="t" o:allowincell="f" style="position:absolute;left:7344;top:3572;width:1019;height:101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7685,3572" to="7685,459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402;top:3630;width:226;height:90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7742;top:3632;width:566;height:90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line id="shape_0" from="3971,5045" to="3971,680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48,4814" to="5217,50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48,4701" to="5217,496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44,4960" to="3744,50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210;top:4792;width:142;height:166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331,3001" to="5331,68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17,3001" to="5217,68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10,6466" to="10205,64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7,5899" to="4327,646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3861;top:6004;width:564;height:121;mso-wrap-style:none;v-text-anchor:middle;rotation:142" type="_x0000_t7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819;top:6224;width:657;height:260;mso-wrap-style:none;v-text-anchor:middle;rotation:142" type="_x0000_t7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234,609" to="5234,2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9,609" to="5609,2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4,609" to="5984,2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9,609" to="6359,2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4,609" to="8234,2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4,619" to="6734,2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9,619" to="7109,2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4,619" to="7484,2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9,619" to="7859,2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4,1644" to="8574,2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92,1644" to="8892,2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10,1644" to="9210,2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6,1644" to="9846,2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64,1654" to="10164,2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8,1654" to="9528,2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4,1508" to="5264,2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1,1508" to="5491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3;top:1278;width:458;height:22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7472,10800" path="l0,21600xee" stroked="t" o:allowincell="f" style="position:absolute;left:5278;top:2272;width:203;height:12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140,6632" to="10035,6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8,6464" to="5648,6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2,6464" to="5952,6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7,6464" to="6257,6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1,6464" to="6561,6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6,6464" to="6866,6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0,6464" to="7170,6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5,6464" to="7475,6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9,6464" to="7779,6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4,6464" to="8084,6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8,6464" to="8388,6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92,6464" to="8692,6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97,6464" to="8997,6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4,6631" to="5454,6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8,6631" to="5758,6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3,6631" to="6063,6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7,6631" to="6367,6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2,6631" to="6672,6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76,6631" to="6976,6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6631" to="7281,6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5,6631" to="7585,6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0,6631" to="7890,6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4,6631" to="8194,6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8,6631" to="8498,6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3,6631" to="8803,6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7,6631" to="9107,6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9,6463" to="9309,6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13,6463" to="9613,6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7,6463" to="9917,6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08,6631" to="9408,6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2,6631" to="9712,6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3,6577" to="4183,6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7,6464" to="4487,6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2,6464" to="4792,6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6,6464" to="5096,6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1,6631" to="4301,6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5,6631" to="4605,6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0,6631" to="4910,6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8,6695" to="4038,6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27;top:-529;width:4604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ФАСАД А-Д (1:5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87,6803" to="9787,7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19,6795" to="4219,76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00;top:7655;width:226;height:2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668;top:7655;width:226;height:2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979;top:5821;width:812;height:356">
                  <v:line id="shape_0" from="3556,6003" to="3556,6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9,6001" to="3545,60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51,6074" to="3550,61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56,6073" to="3655,61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980;top:5821;width:489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bidi="ar-SA"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424,6176" to="3791,61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92;top:4797;width:813;height:356">
                  <v:line id="shape_0" from="3569,4979" to="3569,5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2,4977" to="3558,49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64,5050" to="3563,51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69,5049" to="3668,51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993;top:4797;width:489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bidi="ar-SA"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437,5152" to="3804,51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60,6804" to="10541,68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309,1657" to="10336,16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98;top:2785;width:811;height:356">
                  <v:line id="shape_0" from="3575,2967" to="3575,3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8,2965" to="3564,29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0,3038" to="3569,31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75,3037" to="3674,31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999;top:2785;width:489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5.4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443,3140" to="3810,31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en-US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9545</wp:posOffset>
                </wp:positionH>
                <wp:positionV relativeFrom="paragraph">
                  <wp:posOffset>-653415</wp:posOffset>
                </wp:positionV>
                <wp:extent cx="6265545" cy="6320790"/>
                <wp:effectExtent l="0" t="0" r="317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6320880"/>
                          <a:chOff x="0" y="0"/>
                          <a:chExt cx="6265440" cy="6320880"/>
                        </a:xfrm>
                      </wpg:grpSpPr>
                      <wps:wsp>
                        <wps:cNvSpPr/>
                        <wps:spPr>
                          <a:xfrm flipV="1">
                            <a:off x="3672720" y="2502360"/>
                            <a:ext cx="1440" cy="225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9440" y="2670840"/>
                            <a:ext cx="720" cy="10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9440" y="3994200"/>
                            <a:ext cx="25200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9800" y="0"/>
                            <a:ext cx="4181400" cy="47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i/>
                                  <w:szCs w:val="6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РАЗРЕЗ 1-1 (1:10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4120" y="2470320"/>
                            <a:ext cx="0" cy="250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21280" y="2469600"/>
                            <a:ext cx="0" cy="12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1800" y="1034280"/>
                            <a:ext cx="2494440" cy="143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5640" y="1711800"/>
                            <a:ext cx="1321560" cy="762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4680" y="1703880"/>
                            <a:ext cx="3648240" cy="210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6360" y="1800720"/>
                            <a:ext cx="1322640" cy="76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1800" y="1122840"/>
                            <a:ext cx="2494440" cy="143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4680" y="1793160"/>
                            <a:ext cx="3648240" cy="210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478240"/>
                            <a:ext cx="0" cy="9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9120" y="24739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3280" y="3810600"/>
                            <a:ext cx="0" cy="9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9480" y="3812040"/>
                            <a:ext cx="0" cy="1154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2880" y="1124640"/>
                            <a:ext cx="1087200" cy="62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720" y="2331720"/>
                            <a:ext cx="0" cy="265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4756680"/>
                            <a:ext cx="4175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3676680"/>
                            <a:ext cx="2087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3757320"/>
                            <a:ext cx="21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4974120"/>
                            <a:ext cx="203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4972680"/>
                            <a:ext cx="3240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160" y="5490720"/>
                            <a:ext cx="720" cy="53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60310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62520" y="5490720"/>
                            <a:ext cx="720" cy="53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3560" y="60310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71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2720" y="1438200"/>
                            <a:ext cx="291600" cy="763200"/>
                          </a:xfrm>
                        </wpg:grpSpPr>
                        <wps:wsp>
                          <wps:cNvSpPr/>
                          <wps:spPr>
                            <a:xfrm>
                              <a:off x="76680" y="146160"/>
                              <a:ext cx="0" cy="61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14616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0" cy="146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42160" y="2362320"/>
                            <a:ext cx="0" cy="310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1080" y="5481360"/>
                            <a:ext cx="720" cy="53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1440" y="3733920"/>
                            <a:ext cx="0" cy="172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1080" y="2478240"/>
                            <a:ext cx="0" cy="29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60325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720" y="4837320"/>
                            <a:ext cx="43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0920" y="4972680"/>
                            <a:ext cx="3240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9440" y="3669120"/>
                            <a:ext cx="0" cy="108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720" y="3753000"/>
                            <a:ext cx="720" cy="1000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366912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36792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3677760"/>
                            <a:ext cx="43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375732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2597760"/>
                            <a:ext cx="2087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677320"/>
                            <a:ext cx="21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366840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259344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259272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259668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720" y="2677680"/>
                            <a:ext cx="720" cy="1000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475308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475416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475416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475092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8680" y="4837320"/>
                            <a:ext cx="72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9440" y="3753360"/>
                            <a:ext cx="720" cy="10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200" y="1039320"/>
                            <a:ext cx="1153800" cy="66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040" y="367596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360" y="267732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9440" y="2417400"/>
                            <a:ext cx="0" cy="17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79880" y="3350880"/>
                            <a:ext cx="1611720" cy="1403280"/>
                          </a:xfrm>
                        </wpg:grpSpPr>
                        <wps:wsp>
                          <wps:cNvSpPr/>
                          <wps:spPr>
                            <a:xfrm>
                              <a:off x="15840" y="3265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873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4820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50940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5702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63108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692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7531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05840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8751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9975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9367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81468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329040"/>
                              <a:ext cx="0" cy="57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89160"/>
                              <a:ext cx="0" cy="57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450720"/>
                              <a:ext cx="0" cy="57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11920"/>
                              <a:ext cx="0" cy="57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572760"/>
                              <a:ext cx="0" cy="57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633600"/>
                              <a:ext cx="0" cy="57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694800"/>
                              <a:ext cx="0" cy="57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755640"/>
                              <a:ext cx="0" cy="57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1061280"/>
                              <a:ext cx="0" cy="57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120" y="877680"/>
                              <a:ext cx="0" cy="57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999360"/>
                              <a:ext cx="0" cy="57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939240"/>
                              <a:ext cx="0" cy="57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817200"/>
                              <a:ext cx="0" cy="57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01400"/>
                              <a:ext cx="1155600" cy="793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1113840"/>
                              <a:ext cx="118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113840"/>
                              <a:ext cx="0" cy="57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7760" y="1172880"/>
                              <a:ext cx="5040" cy="230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1172160"/>
                              <a:ext cx="207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117684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1171440"/>
                              <a:ext cx="0" cy="57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1225440"/>
                              <a:ext cx="112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800" y="1228680"/>
                              <a:ext cx="33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1167120"/>
                              <a:ext cx="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6400" y="78408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32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9000"/>
                              <a:ext cx="1139040" cy="78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0" y="779760"/>
                              <a:ext cx="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98240" y="3763800"/>
                            <a:ext cx="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440" y="2754000"/>
                            <a:ext cx="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15920" y="2777400"/>
                            <a:ext cx="32400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0" cy="64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36360"/>
                              <a:ext cx="252000" cy="57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5920" y="3998520"/>
                            <a:ext cx="32400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0" cy="75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34200"/>
                              <a:ext cx="252000" cy="504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280000">
                            <a:off x="4437000" y="3965760"/>
                            <a:ext cx="9000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25480" y="2921760"/>
                            <a:ext cx="14976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14724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14400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"/>
                              <a:ext cx="144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5640"/>
                              <a:ext cx="144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4001760"/>
                            <a:ext cx="14976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14724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14400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44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5640"/>
                              <a:ext cx="144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9200" y="2734200"/>
                            <a:ext cx="302760" cy="691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3200"/>
                              <a:ext cx="7920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0"/>
                              <a:ext cx="222840" cy="69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691560"/>
                              <a:ext cx="230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187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43200"/>
                              <a:ext cx="43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0"/>
                              <a:ext cx="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43200"/>
                              <a:ext cx="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0"/>
                              <a:ext cx="0" cy="69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920" y="0"/>
                              <a:ext cx="5004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040" y="0"/>
                                <a:ext cx="0" cy="691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691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9200" y="3814560"/>
                            <a:ext cx="302760" cy="691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3200"/>
                              <a:ext cx="7920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0"/>
                              <a:ext cx="222840" cy="69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691560"/>
                              <a:ext cx="230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187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43200"/>
                              <a:ext cx="43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0"/>
                              <a:ext cx="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43200"/>
                              <a:ext cx="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0"/>
                              <a:ext cx="0" cy="69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920" y="0"/>
                              <a:ext cx="5004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040" y="0"/>
                                <a:ext cx="0" cy="691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691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492280" y="3753000"/>
                            <a:ext cx="0" cy="99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58640" y="3998520"/>
                            <a:ext cx="32400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0" cy="75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34200"/>
                              <a:ext cx="252000" cy="504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82680" y="4837320"/>
                            <a:ext cx="72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9480" y="4837320"/>
                            <a:ext cx="72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3480" y="4837320"/>
                            <a:ext cx="72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720" y="4837320"/>
                            <a:ext cx="72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9440" y="4837320"/>
                            <a:ext cx="72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4974120"/>
                            <a:ext cx="20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57680" y="5477400"/>
                            <a:ext cx="50436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0"/>
                              <a:ext cx="504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0"/>
                              <a:ext cx="216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0"/>
                              <a:ext cx="132120" cy="69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00"/>
                              <a:ext cx="9000" cy="35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132120" cy="68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72000"/>
                              <a:ext cx="9000" cy="35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5440" y="5484600"/>
                            <a:ext cx="50436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0"/>
                              <a:ext cx="504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0"/>
                              <a:ext cx="216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0"/>
                              <a:ext cx="132120" cy="69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640"/>
                              <a:ext cx="9000" cy="35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132120" cy="68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71640"/>
                              <a:ext cx="9000" cy="35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8160" y="5481360"/>
                            <a:ext cx="28836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0"/>
                              <a:ext cx="28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0"/>
                              <a:ext cx="46440" cy="71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640"/>
                              <a:ext cx="9000" cy="35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71640"/>
                              <a:ext cx="9000" cy="35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0"/>
                              <a:ext cx="46440" cy="71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86600" y="497412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497412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0320" y="497412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4480" y="49809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1160" y="49809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200" y="49809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9920" y="49809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6600" y="49809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3640" y="49809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5360" y="49816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2040" y="49816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9080" y="49816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2840" y="497412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9520" y="497412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6200" y="497412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720" y="49809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7400" y="49809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4080" y="49809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6160" y="49809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2840" y="49809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9520" y="49809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1600" y="49816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8280" y="49816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4960" y="49816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5929560"/>
                            <a:ext cx="44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5677560"/>
                            <a:ext cx="44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5840" y="5508720"/>
                            <a:ext cx="36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6280" y="5508000"/>
                            <a:ext cx="3639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000" y="5760720"/>
                            <a:ext cx="455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35880" y="59018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9120" y="56584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4440" y="56584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9760" y="56584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3360" y="59072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0520" y="2291760"/>
                            <a:ext cx="58032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507600" y="17208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00" y="170640"/>
                              <a:ext cx="41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0200" y="22536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0" y="22464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212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6.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07760" y="3368160"/>
                            <a:ext cx="58032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507600" y="17208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00" y="170640"/>
                              <a:ext cx="41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9840" y="22536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0" y="22464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212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3.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31160" y="4448880"/>
                            <a:ext cx="58032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507600" y="17208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00" y="170640"/>
                              <a:ext cx="41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0200" y="22536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0" y="22464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212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0.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10720"/>
                            <a:ext cx="746640" cy="168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13000" y="0"/>
                              <a:ext cx="23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2520"/>
                              <a:ext cx="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168120"/>
                              <a:ext cx="471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252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324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212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8.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640" y="725040"/>
                            <a:ext cx="651600" cy="302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17960" y="300960"/>
                              <a:ext cx="23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17208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00" y="171000"/>
                              <a:ext cx="41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9840" y="22572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0" y="22500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212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10.3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640" y="1139760"/>
                            <a:ext cx="651600" cy="302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17960" y="300960"/>
                              <a:ext cx="23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17208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00" y="171000"/>
                              <a:ext cx="41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9840" y="22536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0" y="22500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212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8.7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640" y="5288760"/>
                            <a:ext cx="651600" cy="302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17960" y="301320"/>
                              <a:ext cx="23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17208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00" y="171000"/>
                              <a:ext cx="41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9840" y="22572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0" y="22500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212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-2.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936000" y="2268720"/>
                            <a:ext cx="0" cy="27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7120" y="4507200"/>
                            <a:ext cx="40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840" y="3859560"/>
                            <a:ext cx="40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840" y="2773800"/>
                            <a:ext cx="40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840" y="3421440"/>
                            <a:ext cx="40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840" y="2564280"/>
                            <a:ext cx="200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3240360"/>
                            <a:ext cx="2714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4345200"/>
                            <a:ext cx="426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2202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5600" y="32202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8520" y="32202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32202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0040" y="32202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6640" y="32202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3240360"/>
                            <a:ext cx="3029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43250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43250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7080" y="43250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3800" y="43250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7440" y="43250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5320" y="43250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8240" y="43250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43250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0040" y="43250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6640" y="43250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9560" y="43250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6600" y="43250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9640" y="43250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7760" y="43250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5455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7457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34030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38314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44888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49363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640" y="4669920"/>
                            <a:ext cx="651600" cy="302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17960" y="300960"/>
                              <a:ext cx="23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17208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00" y="170640"/>
                              <a:ext cx="41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9840" y="22536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0" y="22464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212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-0.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61080" y="3079800"/>
                            <a:ext cx="36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56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4560" y="3674160"/>
                            <a:ext cx="190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3735720"/>
                            <a:ext cx="190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6560" y="3616920"/>
                            <a:ext cx="0" cy="14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36500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37173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1560" y="3083400"/>
                            <a:ext cx="3639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46360" y="3782520"/>
                            <a:ext cx="0" cy="13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1320" y="3783240"/>
                            <a:ext cx="0" cy="13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3812040"/>
                            <a:ext cx="12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76080" y="4473360"/>
                            <a:ext cx="3524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5400" y="37915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0080" y="37864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88840" y="3668400"/>
                            <a:ext cx="343440" cy="146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04760" cy="14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720"/>
                              <a:ext cx="237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30240" y="3516480"/>
                            <a:ext cx="3639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36560" y="3477240"/>
                            <a:ext cx="343440" cy="227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04760" cy="227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720"/>
                              <a:ext cx="237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2360" y="3320280"/>
                            <a:ext cx="3639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160" y="3088800"/>
                            <a:ext cx="3639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040" y="3083400"/>
                            <a:ext cx="3639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84560" y="3241800"/>
                            <a:ext cx="519480" cy="137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8680" y="0"/>
                              <a:ext cx="280800" cy="137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520"/>
                              <a:ext cx="237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11480" y="3226320"/>
                            <a:ext cx="3639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4188600"/>
                            <a:ext cx="36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7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120" y="4183560"/>
                            <a:ext cx="36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pacing w:val="-20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0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68360" y="4206240"/>
                            <a:ext cx="452160" cy="146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37880" cy="14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720"/>
                              <a:ext cx="313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1800" y="4350240"/>
                            <a:ext cx="28656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" cy="34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346680"/>
                              <a:ext cx="198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94320" y="4531320"/>
                            <a:ext cx="36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560" y="4050720"/>
                            <a:ext cx="36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7800" y="4193640"/>
                            <a:ext cx="36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pacing w:val="-16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1720" y="4193640"/>
                            <a:ext cx="36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pacing w:val="-10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9040" y="4193640"/>
                            <a:ext cx="36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pacing w:val="-10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25240" y="4345200"/>
                            <a:ext cx="286560" cy="346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9440" y="0"/>
                              <a:ext cx="87120" cy="34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6680"/>
                              <a:ext cx="198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22280" y="4530600"/>
                            <a:ext cx="36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97880" y="4206960"/>
                            <a:ext cx="399960" cy="137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8280" y="0"/>
                              <a:ext cx="122040" cy="13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19760" y="4051440"/>
                            <a:ext cx="3639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pacing w:val="-16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4920" y="4192920"/>
                            <a:ext cx="36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w w:val="80"/>
                                  <w:i/>
                                  <w:spacing w:val="-16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0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4192920"/>
                            <a:ext cx="36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pacing w:val="-10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68080" y="4344840"/>
                            <a:ext cx="31068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80" cy="175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74960"/>
                              <a:ext cx="2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11280" y="4369320"/>
                            <a:ext cx="2973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pacing w:val="-16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60280" y="2507760"/>
                            <a:ext cx="0" cy="228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76080" y="3939840"/>
                            <a:ext cx="3524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76440" y="3373560"/>
                            <a:ext cx="3524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1480" y="2825280"/>
                            <a:ext cx="3524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34360" y="3997440"/>
                            <a:ext cx="40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1040" y="2921040"/>
                            <a:ext cx="66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00560" y="2166120"/>
                            <a:ext cx="3142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8320" y="47322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39700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36507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28980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25668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4837320"/>
                            <a:ext cx="14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5269320"/>
                            <a:ext cx="216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5053320"/>
                            <a:ext cx="216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4837320"/>
                            <a:ext cx="216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9160" y="4837320"/>
                            <a:ext cx="216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4200" y="5053320"/>
                            <a:ext cx="216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0960" y="5269320"/>
                            <a:ext cx="216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5053320"/>
                            <a:ext cx="14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5269320"/>
                            <a:ext cx="14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9520" y="4732200"/>
                            <a:ext cx="385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8800" y="4694400"/>
                            <a:ext cx="720" cy="28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2160" y="47109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92840" y="47116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98600" y="4575240"/>
                            <a:ext cx="36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pacing w:val="-10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96040" y="2477520"/>
                            <a:ext cx="3524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pacing w:val="-20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14400" y="3204360"/>
                            <a:ext cx="3142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96040" y="3554280"/>
                            <a:ext cx="3524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pacing w:val="-20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14400" y="4309920"/>
                            <a:ext cx="3142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5pt;margin-top:-51.45pt;width:493.3pt;height:497.7pt" coordorigin="2267,-1029" coordsize="9866,9954">
                <v:line id="shape_0" from="8051,2912" to="8052,645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25,3177" to="7825,475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959;top:5261;width:396;height:11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24;top:-1029;width:6584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i/>
                            <w:szCs w:val="6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РАЗРЕЗ 1-1 (1:10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9,2861" to="4289,680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1592,2860" to="11592,48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39,600" to="11866,28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024,1667" to="6104,286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101,1654" to="11845,4969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4025,1807" to="6107,300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939,739" to="11866,30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101,1795" to="11845,5110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4022,2874" to="4022,301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872,2867" to="11872,3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47,4972" to="11847,511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589,4974" to="11589,679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240,742" to="7951,1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49,2643" to="4649,306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649,6462" to="11224,64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51,4761" to="7937,47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36,4888" to="7937,4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6,6804" to="7822,68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70,6802" to="4279,680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4538,7618" to="4538,84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14;top:8469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342,7618" to="11342,84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123;top:8469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649;top:1236;width:459;height:1201">
                  <v:line id="shape_0" from="4770,1466" to="4770,2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7,1466" to="4997,2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4649;top:1236;width:458;height:22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4538,2691" to="4538,7577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7938,7603" to="7938,845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340,4851" to="11340,7571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7938,2874" to="7938,7574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711;top:8471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36,6589" to="11338,6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91,6802" to="12100,680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11227,4749" to="11227,645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649,4881" to="4649,645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535,4749" to="4535,4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4765" to="4657,4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1,4763" to="8730,476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051,4888" to="8730,4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1,3062" to="7937,30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36,3187" to="7937,3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4,4748" to="7934,4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5,3055" to="4535,3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4,3054" to="7934,3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3060" to="4657,3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9,3188" to="4649,476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534,6456" to="4534,6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6458" to="4657,6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16,6458" to="11328,6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2,6453" to="11342,6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7,6589" to="4627,760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825,4882" to="7825,645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119,608" to="7935,16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24,4760" to="8724,4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0,3187" to="8511,3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5,2778" to="7825,305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8692;top:4248;width:2538;height:2209">
                  <v:line id="shape_0" from="8717,4762" to="8858,476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857,4858" to="8998,485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997,4954" to="9138,49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136,5050" to="9277,50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276,5146" to="9417,514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416,5242" to="9557,524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555,5339" to="9696,533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695,5434" to="9836,543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393,5915" to="10534,591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974,5626" to="10115,56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254,5819" to="10395,581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114,5723" to="10255,572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835,5531" to="9976,553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848,4766" to="8848,485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988,4861" to="8988,49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128,4958" to="9128,504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267,5054" to="9267,514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407,5150" to="9407,523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547,5246" to="9547,533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686,5342" to="9686,543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826,5438" to="9826,552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524,5919" to="10524,600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105,5630" to="10105,571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385,5822" to="10385,591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245,5727" to="10245,581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966,5535" to="9966,562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712,4880" to="10531,612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523,6002" to="10708,600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709,6002" to="10709,609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515,6095" to="10522,6457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10717,6094" to="11042,609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522,6101" to="10716,61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044,6093" to="11044,618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053,6178" to="11229,617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523,6183" to="11044,6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70,6086" to="10470,6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29,5483" to="10529,59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6,4253" to="8726,47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2,4262" to="10525,5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95,5476" to="10495,5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2,4253" to="8692,47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2,4248" to="8726,4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721,4898" to="8721,6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2,3308" to="8732,4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119;top:3345;width:510;height:1020">
                  <v:rect id="shape_0" stroked="t" o:allowincell="f" style="position:absolute;left:8119;top:3345;width:509;height:101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175;top:3402;width:396;height:90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119;top:5268;width:510;height:1191">
                  <v:rect id="shape_0" stroked="t" o:allowincell="f" style="position:absolute;left:8119;top:5268;width:509;height:119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175;top:5322;width:396;height:79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white" stroked="f" o:allowincell="f" style="position:absolute;left:9254;top:5216;width:141;height:56;mso-wrap-style:none;v-text-anchor:middle;rotation:38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7819;top:3572;width:236;height:1191">
                  <v:rect id="shape_0" fillcolor="white" stroked="f" o:allowincell="f" style="position:absolute;left:7823;top:3572;width:231;height:119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t" o:allowincell="f" style="position:absolute;left:7826;top:3572;width:226;height:11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20,3573" to="8046,357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819,4762" to="8045,476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7819;top:5273;width:236;height:1191">
                  <v:rect id="shape_0" fillcolor="white" stroked="f" o:allowincell="f" style="position:absolute;left:7823;top:5273;width:231;height:119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t" o:allowincell="f" style="position:absolute;left:7826;top:5273;width:226;height:11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20,5274" to="8046,527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819,6463" to="8045,646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4234;top:3277;width:476;height:1089">
                  <v:rect id="shape_0" fillcolor="white" stroked="f" o:allowincell="f" style="position:absolute;left:4234;top:3345;width:124;height:1019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360;top:3277;width:350;height:1088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292,4366" to="4654,436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360,3277" to="4654,327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291,3345" to="4358,334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359,3277" to="4359,334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291,3345" to="4291,4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4,3277" to="4654,4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360;top:3277;width:78;height:1088">
                    <v:line id="shape_0" from="4439,3277" to="4439,436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60,3277" to="4360,436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234;top:4978;width:476;height:1089">
                  <v:rect id="shape_0" fillcolor="white" stroked="f" o:allowincell="f" style="position:absolute;left:4234;top:5046;width:124;height:1019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360;top:4978;width:350;height:1088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292,6067" to="4654,606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360,4978" to="4654,497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291,5046" to="4358,504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359,4978" to="4359,504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291,5046" to="4291,6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4,4978" to="4654,6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360;top:4978;width:78;height:1088">
                    <v:line id="shape_0" from="4439,4978" to="4439,606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60,4978" to="4360,606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line id="shape_0" from="6192,4881" to="6192,64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41;top:5268;width:510;height:1191">
                  <v:rect id="shape_0" stroked="t" o:allowincell="f" style="position:absolute;left:7241;top:5268;width:509;height:119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297;top:5322;width:396;height:79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287,6589" to="4287,760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1589,6589" to="11589,760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1249,6589" to="11249,760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051,6589" to="8051,760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825,6589" to="7825,760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051,6804" to="11257,68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019;top:7597;width:793;height:169">
                  <v:line id="shape_0" from="11019,7767" to="11812,776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246,7597" to="11585,759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036,7597" to="11243,7706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11019,7710" to="11032,7765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11586,7597" to="11793,770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796,7710" to="11809,776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4055;top:7608;width:793;height:169">
                  <v:line id="shape_0" from="4055,7778" to="4848,777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282,7608" to="4621,760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072,7608" to="4279,7717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4055,7721" to="4068,7776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4622,7608" to="4829,771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832,7721" to="4845,777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7713;top:7603;width:453;height:169">
                  <v:line id="shape_0" from="7713,7773" to="8166,777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798,7603" to="8080,760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729,7603" to="7801,7715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7713,7716" to="7726,7771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8150,7716" to="8163,777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075,7603" to="8147,771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4923,6804" to="5042,69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4,6804" to="5163,69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65,6804" to="5284,69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07,6815" to="5826,6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28,6815" to="5947,6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9,6815" to="6068,6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03,6815" to="6622,6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4,6815" to="6743,6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45,6815" to="6864,6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99,6816" to="7418,6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20,6816" to="7539,6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41,6816" to="7660,6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87,6804" to="8406,69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08,6804" to="8527,69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29,6804" to="8648,69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71,6815" to="9190,6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92,6815" to="9311,6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13,6815" to="9432,6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67,6815" to="9986,6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88,6815" to="10107,6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109,6815" to="10228,6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663,6816" to="10782,6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84,6816" to="10903,6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905,6816" to="11024,6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25,8309" to="11454,83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25,7912" to="11454,79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835;top:7646;width:57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5;top:7645;width:57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6;top:8043;width:716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00,8265" to="11379,8344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502,7882" to="4581,79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896,7882" to="7975,79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290,7882" to="11369,79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493,8274" to="4572,835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4709;top:2580;width:913;height:470">
                  <v:line id="shape_0" from="5508,2851" to="5508,3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5,2849" to="5496,28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86,2935" to="5500,30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08,2934" to="5622,30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09;top:2580;width:774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i/>
                              <w:szCs w:val="26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6.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99;top:4275;width:913;height:470">
                  <v:line id="shape_0" from="5598,4546" to="5598,4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5,4544" to="5586,45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76,4630" to="5590,47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98,4629" to="5712,47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99;top:4275;width:774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i/>
                              <w:szCs w:val="26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3.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36;top:5977;width:913;height:470">
                  <v:line id="shape_0" from="5635,6248" to="5635,6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2,6246" to="5623,62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13,6332" to="5627,64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35,6331" to="5749,64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36;top:5977;width:774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i/>
                              <w:szCs w:val="26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0.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67;top:1665;width:1175;height:265">
                  <v:line id="shape_0" from="3075,1665" to="3442,16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16,1669" to="3216,19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3,1930" to="3204,19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4,1669" to="3208,17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16,1670" to="3330,1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67;top:1665;width:774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i/>
                              <w:szCs w:val="26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8.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80;top:113;width:1025;height:475">
                  <v:line id="shape_0" from="3038,587" to="3405,5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9,384" to="3179,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382" to="3167,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57,468" to="3171,5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9,467" to="3293,5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80;top:113;width:774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i/>
                              <w:szCs w:val="26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10.3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80;top:766;width:1025;height:475">
                  <v:line id="shape_0" from="3038,1240" to="3405,12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9,1037" to="3179,1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1035" to="3167,10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57,1121" to="3171,12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9,1120" to="3293,12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80;top:766;width:774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i/>
                              <w:szCs w:val="26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8.7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80;top:7300;width:1025;height:476">
                  <v:line id="shape_0" from="3038,7774" to="3405,77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9,7571" to="3179,7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7569" to="3167,75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57,7655" to="3171,77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9,7654" to="3293,77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80;top:7300;width:774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i/>
                              <w:szCs w:val="26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-2.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741,2544" to="3741,6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80,6069" to="4324,606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695,5049" to="4339,50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695,3339" to="4339,333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695,4359" to="4339,435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695,3009" to="4009,30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536,4074" to="8810,40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51,5814" to="11270,58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07,4042" to="4686,412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772,4042" to="7851,412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997,4042" to="8076,412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072,4042" to="8151,412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582,4042" to="8661,412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687,4042" to="8766,412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536,4074" to="9305,40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07,5782" to="4686,58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607,5782" to="4686,58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152,5782" to="6231,58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202,5782" to="7281,58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712,5782" to="7791,58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787,5782" to="7866,58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012,5782" to="8091,58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072,5782" to="8151,58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582,5782" to="8661,58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687,5782" to="8766,58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912,5782" to="8991,58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9317,5782" to="9396,58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0487,5782" to="10566,58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177,5782" to="11256,58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714,2980" to="3793,30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99,3295" to="3778,337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14,4330" to="3793,440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14,5005" to="3793,508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14,6040" to="3793,61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14,6745" to="3793,68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2380;top:6325;width:1025;height:475">
                  <v:line id="shape_0" from="3038,6799" to="3405,68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9,6596" to="3179,6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6594" to="3167,65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57,6680" to="3171,67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9,6679" to="3293,67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80;top:6325;width:774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i/>
                              <w:szCs w:val="26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-0.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70;top:3821;width:57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56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1,4757" to="9140,47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46,4854" to="9145,48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96,4667" to="9096,48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061,4719" to="9140,479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061,4825" to="9140,490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8742;top:3827;width:57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69,4928" to="9269,514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403,4929" to="9403,514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251,4974" to="9445,49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332;top:6015;width:554;height:2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62,4942" to="9441,502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9228,4934" to="9307,501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9336;top:4748;width:540;height:230">
                  <v:line id="shape_0" from="9336,4748" to="9500,497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502,4749" to="9876,47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401;top:4509;width:57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96;top:4447;width:539;height:358">
                  <v:line id="shape_0" from="9096,4447" to="9260,480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262,4448" to="9636,44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184;top:4200;width:57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7;top:3835;width:57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4;top:3827;width:57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82;top:4076;width:817;height:216">
                  <v:line id="shape_0" from="7658,4076" to="8099,429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282,4293" to="7656,42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67;top:4052;width:57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3;top:5567;width:57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7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1;top:5559;width:57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pacing w:val="-20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0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74;top:5595;width:711;height:230">
                  <v:line id="shape_0" from="8674,5595" to="8890,582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892,5596" to="9385,5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081;top:5822;width:451;height:545">
                  <v:line id="shape_0" from="8081,5822" to="8217,63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19,6368" to="8531,63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85;top:6107;width:57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5;top:5350;width:57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5575;width:57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pacing w:val="-16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5;top:5575;width:57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pacing w:val="-10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9;top:5575;width:57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pacing w:val="-10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46;top:5814;width:451;height:545">
                  <v:line id="shape_0" from="7660,5814" to="7796,635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346,6360" to="7658,636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84;top:6106;width:57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03;top:5596;width:629;height:215">
                  <v:line id="shape_0" from="7741,5596" to="7932,581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303,5596" to="7739,55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80;top:5351;width:57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pacing w:val="-16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7;top:5574;width:57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w w:val="80"/>
                            <w:i/>
                            <w:spacing w:val="-16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8;top:5574;width:57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pacing w:val="-10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31;top:5813;width:489;height:275">
                  <v:line id="shape_0" from="8831,5813" to="8979,60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981,6089" to="9319,60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99;top:5852;width:46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pacing w:val="-16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29,2920" to="6929,651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332;top:5175;width:554;height:2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3;top:4283;width:554;height:2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1;top:3420;width:554;height:2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88,5266" to="7532,52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867,3571" to="7908,35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371;top:2382;width:494;height:2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94,6423" to="6973,650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87,5223" to="6966,530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95,4720" to="6974,47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95,3535" to="6974,361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87,3013" to="6966,309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21,6589" to="8047,65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88,7269" to="4627,72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87,6929" to="4626,692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98,6589" to="4637,65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242,6589" to="11581,65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250,6929" to="11589,692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245,7269" to="11584,72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21,6929" to="8047,692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21,7269" to="8047,72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526,6423" to="12133,64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092,6364" to="12092,68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050,6390" to="12129,646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547,6391" to="11626,647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1556;top:6176;width:57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pacing w:val="-10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3;top:2872;width:554;height:2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pacing w:val="-20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2;top:4017;width:494;height:2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21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3;top:4568;width:554;height:2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pacing w:val="-20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2;top:5758;width:494;height:2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21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GOST type B" w:hAnsi="GOST type B" w:cs="GOST type B"/>
          <w:i/>
          <w:i/>
          <w:sz w:val="60"/>
          <w:szCs w:val="60"/>
        </w:rPr>
      </w:pPr>
      <w:r>
        <w:rPr>
          <w:rFonts w:cs="GOST type B" w:ascii="GOST type B" w:hAnsi="GOST type B"/>
          <w:i/>
          <w:sz w:val="60"/>
          <w:szCs w:val="60"/>
        </w:rPr>
        <w:t>ЭКСПЛИКАЦИЯ ПОМЕЩЕНИЙ</w:t>
      </w:r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sz w:val="60"/>
          <w:szCs w:val="60"/>
        </w:rPr>
      </w:pPr>
      <w:r>
        <w:rPr>
          <w:rFonts w:cs="GOST type B" w:ascii="GOST type B" w:hAnsi="GOST type B"/>
          <w:i/>
          <w:sz w:val="60"/>
          <w:szCs w:val="6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23"/>
        <w:gridCol w:w="1415"/>
      </w:tblGrid>
      <w:tr>
        <w:trPr>
          <w:trHeight w:val="851" w:hRule="exac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64" w:right="-164" w:hanging="0"/>
              <w:jc w:val="center"/>
              <w:rPr>
                <w:rFonts w:ascii="GOST type B" w:hAnsi="GOST type B" w:cs="GOST type B"/>
                <w:i/>
                <w:i/>
                <w:spacing w:val="-10"/>
              </w:rPr>
            </w:pPr>
            <w:r>
              <w:rPr>
                <w:rFonts w:cs="GOST type B" w:ascii="GOST type B" w:hAnsi="GOST type B"/>
                <w:i/>
                <w:spacing w:val="-10"/>
              </w:rPr>
              <w:t>№</w:t>
            </w:r>
          </w:p>
          <w:p>
            <w:pPr>
              <w:pStyle w:val="Normal"/>
              <w:spacing w:lineRule="auto" w:line="192"/>
              <w:ind w:left="-164" w:right="-164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pacing w:val="-10"/>
              </w:rPr>
              <w:t xml:space="preserve">по </w:t>
            </w:r>
            <w:r>
              <w:rPr>
                <w:rFonts w:cs="GOST type B" w:ascii="GOST type B" w:hAnsi="GOST type B"/>
                <w:i/>
                <w:spacing w:val="-16"/>
              </w:rPr>
              <w:t>плану</w:t>
            </w:r>
          </w:p>
        </w:tc>
        <w:tc>
          <w:tcPr>
            <w:tcW w:w="4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GOST type B" w:hAnsi="GOST type B" w:cs="GOST type B"/>
                <w:i/>
                <w:i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sz w:val="40"/>
                <w:szCs w:val="40"/>
              </w:rPr>
              <w:t>Наименование помещения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pacing w:val="-20"/>
                <w:sz w:val="34"/>
                <w:szCs w:val="34"/>
              </w:rPr>
              <w:t>Площадь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, м</w:t>
            </w:r>
            <w:r>
              <w:rPr>
                <w:rFonts w:cs="GOST type B" w:ascii="GOST type B" w:hAnsi="GOST type B"/>
                <w:i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38"/>
                <w:szCs w:val="38"/>
              </w:rPr>
            </w:pPr>
            <w:r>
              <w:rPr>
                <w:rFonts w:cs="GOST type B" w:ascii="GOST type B" w:hAnsi="GOST type B"/>
                <w:i/>
                <w:sz w:val="38"/>
                <w:szCs w:val="38"/>
              </w:rPr>
              <w:t>1</w:t>
            </w:r>
          </w:p>
        </w:tc>
        <w:tc>
          <w:tcPr>
            <w:tcW w:w="4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0" w:hanging="0"/>
              <w:rPr>
                <w:rFonts w:ascii="GOST type B" w:hAnsi="GOST type B" w:cs="GOST type B"/>
                <w:i/>
                <w:i/>
                <w:sz w:val="38"/>
                <w:szCs w:val="38"/>
              </w:rPr>
            </w:pPr>
            <w:r>
              <w:rPr>
                <w:rFonts w:cs="GOST type B" w:ascii="GOST type B" w:hAnsi="GOST type B"/>
                <w:i/>
                <w:sz w:val="38"/>
                <w:szCs w:val="38"/>
              </w:rPr>
              <w:t>Гостиная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rFonts w:ascii="GOST type B" w:hAnsi="GOST type B" w:cs="GOST type B"/>
                <w:i/>
                <w:i/>
                <w:sz w:val="38"/>
                <w:szCs w:val="38"/>
              </w:rPr>
            </w:pPr>
            <w:r>
              <w:rPr>
                <w:rFonts w:cs="GOST type B" w:ascii="GOST type B" w:hAnsi="GOST type B"/>
                <w:i/>
                <w:sz w:val="38"/>
                <w:szCs w:val="38"/>
              </w:rPr>
              <w:t>27,13</w:t>
            </w:r>
          </w:p>
        </w:tc>
      </w:tr>
      <w:tr>
        <w:trPr>
          <w:trHeight w:val="454" w:hRule="exac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38"/>
                <w:szCs w:val="38"/>
              </w:rPr>
            </w:pPr>
            <w:r>
              <w:rPr>
                <w:rFonts w:cs="GOST type B" w:ascii="GOST type B" w:hAnsi="GOST type B"/>
                <w:i/>
                <w:sz w:val="38"/>
                <w:szCs w:val="38"/>
              </w:rPr>
              <w:t>2</w:t>
            </w:r>
          </w:p>
        </w:tc>
        <w:tc>
          <w:tcPr>
            <w:tcW w:w="4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0" w:hanging="0"/>
              <w:rPr>
                <w:rFonts w:ascii="GOST type B" w:hAnsi="GOST type B" w:cs="GOST type B"/>
                <w:i/>
                <w:i/>
                <w:sz w:val="38"/>
                <w:szCs w:val="38"/>
              </w:rPr>
            </w:pPr>
            <w:r>
              <w:rPr>
                <w:rFonts w:cs="GOST type B" w:ascii="GOST type B" w:hAnsi="GOST type B"/>
                <w:i/>
                <w:sz w:val="38"/>
                <w:szCs w:val="38"/>
              </w:rPr>
              <w:t>Общая комната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rFonts w:ascii="GOST type B" w:hAnsi="GOST type B" w:cs="GOST type B"/>
                <w:i/>
                <w:i/>
                <w:sz w:val="38"/>
                <w:szCs w:val="38"/>
              </w:rPr>
            </w:pPr>
            <w:r>
              <w:rPr>
                <w:rFonts w:cs="GOST type B" w:ascii="GOST type B" w:hAnsi="GOST type B"/>
                <w:i/>
                <w:sz w:val="38"/>
                <w:szCs w:val="38"/>
              </w:rPr>
              <w:t>18,40</w:t>
            </w:r>
          </w:p>
        </w:tc>
      </w:tr>
      <w:tr>
        <w:trPr>
          <w:trHeight w:val="454" w:hRule="exac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38"/>
                <w:szCs w:val="38"/>
              </w:rPr>
            </w:pPr>
            <w:r>
              <w:rPr>
                <w:rFonts w:cs="GOST type B" w:ascii="GOST type B" w:hAnsi="GOST type B"/>
                <w:i/>
                <w:sz w:val="38"/>
                <w:szCs w:val="38"/>
              </w:rPr>
              <w:t>3</w:t>
            </w:r>
          </w:p>
        </w:tc>
        <w:tc>
          <w:tcPr>
            <w:tcW w:w="4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0" w:hanging="0"/>
              <w:rPr>
                <w:rFonts w:ascii="GOST type B" w:hAnsi="GOST type B" w:cs="GOST type B"/>
                <w:i/>
                <w:i/>
                <w:sz w:val="38"/>
                <w:szCs w:val="38"/>
              </w:rPr>
            </w:pPr>
            <w:r>
              <w:rPr>
                <w:rFonts w:cs="GOST type B" w:ascii="GOST type B" w:hAnsi="GOST type B"/>
                <w:i/>
                <w:sz w:val="38"/>
                <w:szCs w:val="38"/>
              </w:rPr>
              <w:t>Спальня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rFonts w:ascii="GOST type B" w:hAnsi="GOST type B" w:cs="GOST type B"/>
                <w:i/>
                <w:i/>
                <w:sz w:val="38"/>
                <w:szCs w:val="38"/>
              </w:rPr>
            </w:pPr>
            <w:r>
              <w:rPr>
                <w:rFonts w:cs="GOST type B" w:ascii="GOST type B" w:hAnsi="GOST type B"/>
                <w:i/>
                <w:sz w:val="38"/>
                <w:szCs w:val="38"/>
              </w:rPr>
              <w:t>12,34</w:t>
            </w:r>
          </w:p>
        </w:tc>
      </w:tr>
      <w:tr>
        <w:trPr>
          <w:trHeight w:val="454" w:hRule="exac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38"/>
                <w:szCs w:val="38"/>
              </w:rPr>
            </w:pPr>
            <w:r>
              <w:rPr>
                <w:rFonts w:cs="GOST type B" w:ascii="GOST type B" w:hAnsi="GOST type B"/>
                <w:i/>
                <w:sz w:val="38"/>
                <w:szCs w:val="38"/>
              </w:rPr>
              <w:t>4</w:t>
            </w:r>
          </w:p>
        </w:tc>
        <w:tc>
          <w:tcPr>
            <w:tcW w:w="4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0" w:hanging="0"/>
              <w:rPr>
                <w:rFonts w:ascii="GOST type B" w:hAnsi="GOST type B" w:cs="GOST type B"/>
                <w:i/>
                <w:i/>
                <w:sz w:val="38"/>
                <w:szCs w:val="38"/>
              </w:rPr>
            </w:pPr>
            <w:r>
              <w:rPr>
                <w:rFonts w:cs="GOST type B" w:ascii="GOST type B" w:hAnsi="GOST type B"/>
                <w:i/>
                <w:sz w:val="38"/>
                <w:szCs w:val="38"/>
              </w:rPr>
              <w:t>Кабинет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rFonts w:ascii="GOST type B" w:hAnsi="GOST type B" w:cs="GOST type B"/>
                <w:i/>
                <w:i/>
                <w:sz w:val="38"/>
                <w:szCs w:val="38"/>
              </w:rPr>
            </w:pPr>
            <w:r>
              <w:rPr>
                <w:rFonts w:cs="GOST type B" w:ascii="GOST type B" w:hAnsi="GOST type B"/>
                <w:i/>
                <w:sz w:val="38"/>
                <w:szCs w:val="38"/>
              </w:rPr>
              <w:t>16,35</w:t>
            </w:r>
          </w:p>
        </w:tc>
      </w:tr>
      <w:tr>
        <w:trPr>
          <w:trHeight w:val="454" w:hRule="exac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38"/>
                <w:szCs w:val="38"/>
              </w:rPr>
            </w:pPr>
            <w:r>
              <w:rPr>
                <w:rFonts w:cs="GOST type B" w:ascii="GOST type B" w:hAnsi="GOST type B"/>
                <w:i/>
                <w:sz w:val="38"/>
                <w:szCs w:val="38"/>
              </w:rPr>
              <w:t>5</w:t>
            </w:r>
          </w:p>
        </w:tc>
        <w:tc>
          <w:tcPr>
            <w:tcW w:w="4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0" w:hanging="0"/>
              <w:rPr>
                <w:rFonts w:ascii="GOST type B" w:hAnsi="GOST type B" w:cs="GOST type B"/>
                <w:i/>
                <w:i/>
                <w:sz w:val="38"/>
                <w:szCs w:val="38"/>
              </w:rPr>
            </w:pPr>
            <w:r>
              <w:rPr>
                <w:rFonts w:cs="GOST type B" w:ascii="GOST type B" w:hAnsi="GOST type B"/>
                <w:i/>
                <w:sz w:val="38"/>
                <w:szCs w:val="38"/>
              </w:rPr>
              <w:t>Кухня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rFonts w:ascii="GOST type B" w:hAnsi="GOST type B" w:cs="GOST type B"/>
                <w:i/>
                <w:i/>
                <w:sz w:val="38"/>
                <w:szCs w:val="38"/>
              </w:rPr>
            </w:pPr>
            <w:r>
              <w:rPr>
                <w:rFonts w:cs="GOST type B" w:ascii="GOST type B" w:hAnsi="GOST type B"/>
                <w:i/>
                <w:sz w:val="38"/>
                <w:szCs w:val="38"/>
              </w:rPr>
              <w:t>12,29</w:t>
            </w:r>
          </w:p>
        </w:tc>
      </w:tr>
      <w:tr>
        <w:trPr>
          <w:trHeight w:val="454" w:hRule="exac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38"/>
                <w:szCs w:val="38"/>
              </w:rPr>
            </w:pPr>
            <w:r>
              <w:rPr>
                <w:rFonts w:cs="GOST type B" w:ascii="GOST type B" w:hAnsi="GOST type B"/>
                <w:i/>
                <w:sz w:val="38"/>
                <w:szCs w:val="38"/>
              </w:rPr>
              <w:t>6</w:t>
            </w:r>
          </w:p>
        </w:tc>
        <w:tc>
          <w:tcPr>
            <w:tcW w:w="4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0" w:hanging="0"/>
              <w:rPr>
                <w:rFonts w:ascii="GOST type B" w:hAnsi="GOST type B" w:cs="GOST type B"/>
                <w:i/>
                <w:i/>
                <w:sz w:val="38"/>
                <w:szCs w:val="38"/>
              </w:rPr>
            </w:pPr>
            <w:r>
              <w:rPr>
                <w:rFonts w:cs="GOST type B" w:ascii="GOST type B" w:hAnsi="GOST type B"/>
                <w:i/>
                <w:sz w:val="38"/>
                <w:szCs w:val="38"/>
              </w:rPr>
              <w:t>Бойлерная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rFonts w:ascii="GOST type B" w:hAnsi="GOST type B" w:cs="GOST type B"/>
                <w:i/>
                <w:i/>
                <w:sz w:val="38"/>
                <w:szCs w:val="38"/>
              </w:rPr>
            </w:pPr>
            <w:r>
              <w:rPr>
                <w:rFonts w:cs="GOST type B" w:ascii="GOST type B" w:hAnsi="GOST type B"/>
                <w:i/>
                <w:sz w:val="38"/>
                <w:szCs w:val="38"/>
              </w:rPr>
              <w:t>4,11</w:t>
            </w:r>
          </w:p>
        </w:tc>
      </w:tr>
      <w:tr>
        <w:trPr>
          <w:trHeight w:val="454" w:hRule="exac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38"/>
                <w:szCs w:val="38"/>
              </w:rPr>
            </w:pPr>
            <w:r>
              <w:rPr>
                <w:rFonts w:cs="GOST type B" w:ascii="GOST type B" w:hAnsi="GOST type B"/>
                <w:i/>
                <w:sz w:val="38"/>
                <w:szCs w:val="38"/>
              </w:rPr>
              <w:t>7</w:t>
            </w:r>
          </w:p>
        </w:tc>
        <w:tc>
          <w:tcPr>
            <w:tcW w:w="4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0" w:hanging="0"/>
              <w:rPr>
                <w:rFonts w:ascii="GOST type B" w:hAnsi="GOST type B" w:cs="GOST type B"/>
                <w:i/>
                <w:i/>
                <w:sz w:val="38"/>
                <w:szCs w:val="38"/>
              </w:rPr>
            </w:pPr>
            <w:r>
              <w:rPr>
                <w:rFonts w:cs="GOST type B" w:ascii="GOST type B" w:hAnsi="GOST type B"/>
                <w:i/>
                <w:sz w:val="38"/>
                <w:szCs w:val="38"/>
              </w:rPr>
              <w:t>Санузел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rFonts w:ascii="GOST type B" w:hAnsi="GOST type B" w:cs="GOST type B"/>
                <w:i/>
                <w:i/>
                <w:sz w:val="38"/>
                <w:szCs w:val="38"/>
              </w:rPr>
            </w:pPr>
            <w:r>
              <w:rPr>
                <w:rFonts w:cs="GOST type B" w:ascii="GOST type B" w:hAnsi="GOST type B"/>
                <w:i/>
                <w:sz w:val="38"/>
                <w:szCs w:val="38"/>
              </w:rPr>
              <w:t>6,44</w:t>
            </w:r>
          </w:p>
        </w:tc>
      </w:tr>
    </w:tbl>
    <w:p>
      <w:pPr>
        <w:pStyle w:val="Normal"/>
        <w:jc w:val="center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GOST type B" w:hAnsi="GOST type B" w:cs="GOST type B"/>
          <w:i/>
          <w:i/>
          <w:lang w:val="en-US"/>
        </w:rPr>
      </w:pPr>
      <w:r>
        <w:rPr>
          <w:rFonts w:cs="GOST type B" w:ascii="GOST type B" w:hAnsi="GOST type B"/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3190</wp:posOffset>
                </wp:positionH>
                <wp:positionV relativeFrom="paragraph">
                  <wp:posOffset>-637540</wp:posOffset>
                </wp:positionV>
                <wp:extent cx="6099810" cy="6310630"/>
                <wp:effectExtent l="5080" t="0" r="825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6310800"/>
                          <a:chOff x="0" y="0"/>
                          <a:chExt cx="6099840" cy="6310800"/>
                        </a:xfrm>
                      </wpg:grpSpPr>
                      <wps:wsp>
                        <wps:cNvSpPr/>
                        <wps:spPr>
                          <a:xfrm flipV="1">
                            <a:off x="1621080" y="2017440"/>
                            <a:ext cx="720" cy="231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200" y="3529440"/>
                            <a:ext cx="2172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1440" y="2017440"/>
                            <a:ext cx="720" cy="228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58680"/>
                            <a:ext cx="0" cy="3016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9840" y="1858680"/>
                            <a:ext cx="0" cy="3016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857960"/>
                            <a:ext cx="252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8704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786320"/>
                            <a:ext cx="360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4874760"/>
                            <a:ext cx="230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6760" y="4341960"/>
                            <a:ext cx="216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1960" y="4874760"/>
                            <a:ext cx="24764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9800" y="3601080"/>
                            <a:ext cx="0" cy="10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9800" y="2013120"/>
                            <a:ext cx="0" cy="151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3080" y="2088360"/>
                            <a:ext cx="20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2720" y="3457080"/>
                            <a:ext cx="20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0" y="3600360"/>
                            <a:ext cx="1587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2089080"/>
                            <a:ext cx="0" cy="20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2089080"/>
                            <a:ext cx="0" cy="20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6760" y="2088360"/>
                            <a:ext cx="216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4240" y="4104720"/>
                            <a:ext cx="216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4717440"/>
                            <a:ext cx="2186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1120" y="4645080"/>
                            <a:ext cx="1587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42120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800" y="42120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720" y="42120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240" y="42120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42120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1840" y="42120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040" y="42120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960" y="42120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42120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200" y="42120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160" y="42120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4280" y="42120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1760" y="42120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0680" y="42120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240" y="421200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240" y="41396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0" y="406764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960" y="4215600"/>
                            <a:ext cx="41328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0" y="4218480"/>
                            <a:ext cx="24444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8320" y="421200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9240" y="406728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419040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8000" y="406728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2013120"/>
                            <a:ext cx="0" cy="151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1800" y="2017440"/>
                            <a:ext cx="720" cy="270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2017440"/>
                            <a:ext cx="432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4177800"/>
                            <a:ext cx="2160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471420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417456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201600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3526200"/>
                            <a:ext cx="115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1149840"/>
                            <a:ext cx="100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02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384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7824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702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882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200" y="1077120"/>
                            <a:ext cx="0" cy="370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200" y="1077120"/>
                            <a:ext cx="0" cy="370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92040" y="4184280"/>
                            <a:ext cx="34092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360" y="3517920"/>
                            <a:ext cx="3758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0160" y="2417040"/>
                            <a:ext cx="3625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8360" y="1208520"/>
                            <a:ext cx="3740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8960" y="2417400"/>
                            <a:ext cx="368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11264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1149840"/>
                            <a:ext cx="100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1264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203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46843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988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4963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41554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46836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4710960"/>
                            <a:ext cx="0" cy="131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4710960"/>
                            <a:ext cx="0" cy="131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4710960"/>
                            <a:ext cx="0" cy="131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60217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4920" y="60217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1680" y="602244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0160" y="5913720"/>
                            <a:ext cx="44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5661720"/>
                            <a:ext cx="44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3920" y="5483160"/>
                            <a:ext cx="36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6640" y="5482440"/>
                            <a:ext cx="354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8640" y="5744160"/>
                            <a:ext cx="4172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15520" y="58856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56426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4080" y="56426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9400" y="56426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3360" y="58914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3524400"/>
                            <a:ext cx="0" cy="118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78812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6960" y="1859400"/>
                            <a:ext cx="1080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995760"/>
                            <a:ext cx="0" cy="86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960" y="995760"/>
                            <a:ext cx="0" cy="86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995040"/>
                            <a:ext cx="20448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1226160"/>
                            <a:ext cx="0" cy="633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1226160"/>
                            <a:ext cx="1583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1154520"/>
                            <a:ext cx="172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7280" y="1226160"/>
                            <a:ext cx="0" cy="633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1859760"/>
                            <a:ext cx="1583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2160" y="1859400"/>
                            <a:ext cx="8996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2079720"/>
                            <a:ext cx="0" cy="20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2089080"/>
                            <a:ext cx="0" cy="20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0280" y="3523680"/>
                            <a:ext cx="201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3080" y="2016000"/>
                            <a:ext cx="201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3160" y="4339080"/>
                            <a:ext cx="0" cy="539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360" y="4339080"/>
                            <a:ext cx="0" cy="539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2360" y="4341960"/>
                            <a:ext cx="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1960" y="4328640"/>
                            <a:ext cx="0" cy="4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7680" y="4875480"/>
                            <a:ext cx="216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3524400"/>
                            <a:ext cx="0" cy="118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2720" y="359964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2720" y="4716000"/>
                            <a:ext cx="4316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2720" y="464760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2019240"/>
                            <a:ext cx="0" cy="151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920" y="2019240"/>
                            <a:ext cx="0" cy="151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6280" y="2019240"/>
                            <a:ext cx="0" cy="151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6280" y="2019240"/>
                            <a:ext cx="0" cy="151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360" y="2448000"/>
                            <a:ext cx="216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360" y="2808000"/>
                            <a:ext cx="216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840" y="3239640"/>
                            <a:ext cx="216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840" y="3672360"/>
                            <a:ext cx="216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1480" y="4385880"/>
                            <a:ext cx="542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7480" y="2096640"/>
                            <a:ext cx="5936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52960" y="3223800"/>
                            <a:ext cx="37224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84160" y="2967480"/>
                            <a:ext cx="113760" cy="92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3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8080"/>
                              <a:ext cx="9972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8400"/>
                              <a:ext cx="9972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080"/>
                              <a:ext cx="9972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82160" y="3938400"/>
                            <a:ext cx="542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15080" y="2845440"/>
                            <a:ext cx="923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5680" y="0"/>
                              <a:ext cx="83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680" y="0"/>
                              <a:ext cx="856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000" y="14040"/>
                              <a:ext cx="856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39360" y="2518920"/>
                            <a:ext cx="542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5760" y="2518920"/>
                            <a:ext cx="542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7480" y="2439720"/>
                            <a:ext cx="5936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2518920"/>
                            <a:ext cx="542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473076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i/>
                                  <w:szCs w:val="6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ЛАН ПЕРЕКРЫТИЯ (1:10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8160" y="4738320"/>
                            <a:ext cx="79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47408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9040" y="2029320"/>
                            <a:ext cx="0" cy="210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5600" y="4268520"/>
                            <a:ext cx="0" cy="65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3328200"/>
                            <a:ext cx="212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6440" y="4509000"/>
                            <a:ext cx="511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201600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201600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20674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24296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27820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32104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36500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40773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43153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48506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360" y="44848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8800" y="44848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1120" y="33091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4560" y="33091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7640" y="33033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0720" y="33033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2880" y="33091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7040" y="33091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13640" y="3604680"/>
                            <a:ext cx="3625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3920" y="3137760"/>
                            <a:ext cx="362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3920" y="2694600"/>
                            <a:ext cx="362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3920" y="2325600"/>
                            <a:ext cx="362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3920" y="1957320"/>
                            <a:ext cx="362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81280" y="4312800"/>
                            <a:ext cx="3625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5360" y="4338360"/>
                            <a:ext cx="3351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1320" y="3159720"/>
                            <a:ext cx="3351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1880" y="3160440"/>
                            <a:ext cx="3351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5040" y="3160440"/>
                            <a:ext cx="3351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7000" y="3160440"/>
                            <a:ext cx="3351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5280" y="3160440"/>
                            <a:ext cx="3351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7pt;margin-top:-50.2pt;width:480.25pt;height:496.9pt" coordorigin="2194,-1004" coordsize="9605,9938">
                <v:line id="shape_0" from="4747,2173" to="4747,5824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8130,4554" to="11550,4554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8149,2173" to="8149,5778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498,1923" to="4498,667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800,1923" to="11800,667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498,1922" to="4894,192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894,1810" to="4894,192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894,1809" to="5460,180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498,6673" to="4860,667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740,5834" to="8141,583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898,6673" to="11797,667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1438,4667" to="11438,63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438,2166" to="11438,45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262,2285" to="11436,2285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261,4440" to="11435,4440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946,4666" to="11445,466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036,2286" to="8036,546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860,2286" to="4860,546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740,2285" to="8141,228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736,5460" to="8137,546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107,6425" to="11549,6425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8936,6311" to="11435,631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946,5629" to="8946,6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5,5629" to="9085,6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25,5629" to="9225,6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60,5629" to="10760,6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4,5629" to="9364,6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04,5629" to="9504,6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3,5629" to="9643,6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83,5629" to="9783,6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62,5629" to="10062,6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41,5629" to="10341,6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2,5629" to="9922,6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1,5629" to="10201,6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80,5629" to="10480,6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0,5629" to="10620,6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60,5629" to="11439,5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60,5515" to="11439,5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26,5402" to="11439,5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75,5635" to="11425,6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66,5639" to="11150,6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7,5629" to="10760,5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60,5401" to="10760,5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46,5595" to="10725,5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26,5401" to="10726,55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62,2166" to="8262,45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551,2173" to="11551,6424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747,2173" to="11549,2173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747,5575" to="8148,5575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2659,6420" to="4722,642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59,5570" to="4722,557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59,2171" to="4722,21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59,4549" to="4482,45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59,807" to="4248,80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94;top:6193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94;top:5356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94;top:4316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94;top:1941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94;top:552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29,692" to="2829,653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226,692" to="3226,653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812;top:5585;width:536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6;top:4536;width:591;height:2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3;top:2802;width:570;height:2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0;top:899;width:588;height:26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4;top:2803;width:579;height:28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6,770" to="2865,84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659,807" to="4248,80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786,770" to="2865,84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88,760" to="3267,8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789,6373" to="2868,64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90,2127" to="3269,22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90,4502" to="3269,458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90,5540" to="3269,56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90,6372" to="3269,645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748,6415" to="4748,84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552,6415" to="11552,84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50,6415" to="8150,84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9;top:8479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18;top:8479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315;top:8480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35,8309" to="11664,83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35,7912" to="11664,79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090;top:7631;width:57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7630;width:55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6;top:8042;width:656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10,8265" to="11589,8344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712,7882" to="4791,79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106,7882" to="8185,79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500,7882" to="11579,79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703,8274" to="4782,835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262,4546" to="8262,641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457,1812" to="5457,19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095,1924" to="11795,192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875,564" to="6875,19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095,564" to="10095,19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75,563" to="10094,56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238,927" to="7238,19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239,927" to="9732,9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24,814" to="9844,814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9733,927" to="9733,19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238,1925" to="9731,192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457,1924" to="6873,192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751,2271" to="4751,544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153,2286" to="8153,54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273,4545" to="11447,454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262,2171" to="11436,217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136,5829" to="8136,667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746,5829" to="4746,667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859,5834" to="4859,6662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898,5813" to="7898,6447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710,6674" to="8111,667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952,4546" to="8952,641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261,4665" to="8940,4665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261,6423" to="8940,642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261,6315" to="8940,6315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952,2176" to="8952,455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633,2176" to="9633,455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314,2176" to="10314,455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881,2176" to="10881,455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746,2851" to="8147,285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746,3418" to="8147,341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756,4098" to="8157,409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756,4779" to="8157,477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5960;top:5903;width:8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5;top:2298;width:93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0;top:4073;width:585;height:7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21;top:3669;width:178;height:1454">
                  <v:line id="shape_0" from="6421,3669" to="6421,4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1,4989" to="6577,5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1,4344" to="6577,4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3,3699" to="6599,38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150;top:5198;width:8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17;top:3477;width:1454;height:178">
                  <v:line id="shape_0" from="8652,3477" to="9971,34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17,3477" to="8651,3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62,3477" to="9296,3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07,3499" to="9941,36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70;top:2963;width:8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7;top:2963;width:8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5;top:2838;width:93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15;top:2963;width:8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5;top:-1004;width:7449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i/>
                            <w:szCs w:val="6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ЛАН ПЕРЕКРЫТИЯ (1:10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48,6458" to="7894,645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648,6462" to="6648,667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531,2192" to="7531,551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431,5718" to="5431,674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45,4237" to="11484,42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20,6097" to="9024,60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59,2171" to="4722,21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59,2171" to="4722,21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495,2252" to="7574,23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80,2822" to="7559,290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80,3377" to="7559,345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80,4052" to="7559,41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89,4744" to="7568,482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89,5417" to="7568,549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394,5792" to="5473,58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395,6635" to="5474,671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218,6059" to="8297,613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901,6059" to="8980,613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227,4207" to="8306,428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910,4207" to="8989,428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9592,4198" to="9671,427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0274,4198" to="10353,427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0844,4207" to="10923,428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386,4207" to="11465,428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7098;top:4672;width:570;height:2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3;top:3937;width:57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3;top:3239;width:57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3;top:2658;width:57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3;top:2078;width:57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0;top:5788;width:570;height:2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0;top:5828;width:527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8;top:3972;width:527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6;top:3973;width:527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4;top:3973;width:527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5;top:3973;width:527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5;top:3973;width:527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5590</wp:posOffset>
                </wp:positionH>
                <wp:positionV relativeFrom="paragraph">
                  <wp:posOffset>-475615</wp:posOffset>
                </wp:positionV>
                <wp:extent cx="6242050" cy="6301105"/>
                <wp:effectExtent l="5080" t="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040" cy="6301080"/>
                          <a:chOff x="0" y="0"/>
                          <a:chExt cx="6242040" cy="6301080"/>
                        </a:xfrm>
                      </wpg:grpSpPr>
                      <wpg:grpSp>
                        <wpg:cNvGrpSpPr/>
                        <wpg:grpSpPr>
                          <a:xfrm>
                            <a:off x="1320120" y="3135600"/>
                            <a:ext cx="504360" cy="86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0"/>
                              <a:ext cx="0" cy="8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36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86436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0120" y="4000680"/>
                            <a:ext cx="504360" cy="86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86400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8800" y="4326120"/>
                            <a:ext cx="21600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3687480"/>
                            <a:ext cx="216000" cy="1008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1320" y="2388960"/>
                            <a:ext cx="216000" cy="1008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4645800"/>
                            <a:ext cx="86400" cy="2160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3359880"/>
                            <a:ext cx="144000" cy="864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880" y="1844640"/>
                            <a:ext cx="86400" cy="2160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984240"/>
                            <a:ext cx="100800" cy="2160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1846440"/>
                            <a:ext cx="86400" cy="2160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3586320"/>
                            <a:ext cx="144000" cy="864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4112280"/>
                            <a:ext cx="86400" cy="2160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1777320"/>
                            <a:ext cx="360000" cy="716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1440" y="2007360"/>
                            <a:ext cx="720" cy="2718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2007360"/>
                            <a:ext cx="720" cy="269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200" y="3519720"/>
                            <a:ext cx="2172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48960"/>
                            <a:ext cx="0" cy="3016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9840" y="1848960"/>
                            <a:ext cx="0" cy="3016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51120"/>
                            <a:ext cx="1512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4865400"/>
                            <a:ext cx="21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4332600"/>
                            <a:ext cx="2385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880" y="4865400"/>
                            <a:ext cx="33260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5640" y="3420000"/>
                            <a:ext cx="0" cy="121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5640" y="2066400"/>
                            <a:ext cx="0" cy="1375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3448800"/>
                            <a:ext cx="2182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1844640"/>
                            <a:ext cx="0" cy="2280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2066760"/>
                            <a:ext cx="0" cy="2044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5560" y="2066400"/>
                            <a:ext cx="2238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4111560"/>
                            <a:ext cx="2397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4707720"/>
                            <a:ext cx="2174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240" y="1845360"/>
                            <a:ext cx="0" cy="1598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1800" y="2007720"/>
                            <a:ext cx="720" cy="270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005920"/>
                            <a:ext cx="432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4168080"/>
                            <a:ext cx="2160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470484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416484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200664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3516480"/>
                            <a:ext cx="115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1140480"/>
                            <a:ext cx="100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04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291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685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604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784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200" y="1067400"/>
                            <a:ext cx="0" cy="370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200" y="1067400"/>
                            <a:ext cx="0" cy="370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88080" y="4189320"/>
                            <a:ext cx="32184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7720" y="3575520"/>
                            <a:ext cx="3283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0440" y="2378880"/>
                            <a:ext cx="3816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080" y="1217880"/>
                            <a:ext cx="3643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3640" y="2422800"/>
                            <a:ext cx="358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11170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1140480"/>
                            <a:ext cx="100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1170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106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46749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9785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4869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41457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46742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4701600"/>
                            <a:ext cx="0" cy="131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4701600"/>
                            <a:ext cx="0" cy="131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4701600"/>
                            <a:ext cx="0" cy="131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601236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4920" y="601236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1680" y="60127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0160" y="5904360"/>
                            <a:ext cx="44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5652000"/>
                            <a:ext cx="44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4640" y="5483160"/>
                            <a:ext cx="354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6640" y="5482440"/>
                            <a:ext cx="3351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8640" y="5734800"/>
                            <a:ext cx="4172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15520" y="5876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56329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4080" y="56329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9400" y="56329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3360" y="58820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240" y="3586320"/>
                            <a:ext cx="0" cy="1273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7732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776600"/>
                            <a:ext cx="360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77876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6960" y="1849680"/>
                            <a:ext cx="1080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986040"/>
                            <a:ext cx="0" cy="108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960" y="979920"/>
                            <a:ext cx="0" cy="86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985680"/>
                            <a:ext cx="20448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1196280"/>
                            <a:ext cx="0" cy="86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9360" y="1202040"/>
                            <a:ext cx="18223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1144800"/>
                            <a:ext cx="172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040" y="984960"/>
                            <a:ext cx="0" cy="86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8880" y="1849680"/>
                            <a:ext cx="1826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6560" y="3589560"/>
                            <a:ext cx="2176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7440" y="4330800"/>
                            <a:ext cx="0" cy="539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0120" y="4326120"/>
                            <a:ext cx="0" cy="532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5400" y="0"/>
                            <a:ext cx="473076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i/>
                                  <w:szCs w:val="6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ЛАН ФУНДАМЕНТОВ (1:10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200" y="200664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200664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880" y="4644360"/>
                            <a:ext cx="33260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760" y="2066400"/>
                            <a:ext cx="2252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4865400"/>
                            <a:ext cx="21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3686760"/>
                            <a:ext cx="21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2930400"/>
                            <a:ext cx="21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8480" y="1845360"/>
                            <a:ext cx="720" cy="2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4480" y="4112280"/>
                            <a:ext cx="720" cy="2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0880" y="4112280"/>
                            <a:ext cx="720" cy="2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7240" y="4105800"/>
                            <a:ext cx="720" cy="2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3679920"/>
                            <a:ext cx="14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2480" y="1845360"/>
                            <a:ext cx="720" cy="2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9160" y="1845360"/>
                            <a:ext cx="720" cy="2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981720"/>
                            <a:ext cx="720" cy="2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1280" y="981720"/>
                            <a:ext cx="720" cy="2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3240" y="4112280"/>
                            <a:ext cx="720" cy="2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3280" y="1845360"/>
                            <a:ext cx="720" cy="2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6880" y="1845360"/>
                            <a:ext cx="720" cy="2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2715120"/>
                            <a:ext cx="14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3363120"/>
                            <a:ext cx="14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3039120"/>
                            <a:ext cx="14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344916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34430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6880" y="4645800"/>
                            <a:ext cx="720" cy="2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1240" y="4645800"/>
                            <a:ext cx="720" cy="2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7640" y="4645800"/>
                            <a:ext cx="720" cy="2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82760" y="3787200"/>
                            <a:ext cx="21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82760" y="2922120"/>
                            <a:ext cx="21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83120" y="2491200"/>
                            <a:ext cx="21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83120" y="2390040"/>
                            <a:ext cx="21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3362400"/>
                            <a:ext cx="21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3787200"/>
                            <a:ext cx="21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240" y="1197720"/>
                            <a:ext cx="0" cy="50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8880" y="842040"/>
                            <a:ext cx="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0680" y="83700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3800" y="3975120"/>
                            <a:ext cx="1079640" cy="504360"/>
                          </a:xfrm>
                        </wpg:grpSpPr>
                        <wps:wsp>
                          <wps:cNvSpPr/>
                          <wps:spPr>
                            <a:xfrm>
                              <a:off x="0" y="504000"/>
                              <a:ext cx="10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000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9280" y="36000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928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38040" y="2283480"/>
                            <a:ext cx="504360" cy="10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" y="0"/>
                              <a:ext cx="0" cy="10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964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07964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0120" y="2709000"/>
                            <a:ext cx="50436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164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3164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0120" y="1845360"/>
                            <a:ext cx="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2067480"/>
                            <a:ext cx="0" cy="6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1845360"/>
                            <a:ext cx="40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270972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270972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4438080"/>
                            <a:ext cx="21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160" y="3681720"/>
                            <a:ext cx="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6840" y="1708200"/>
                            <a:ext cx="864360" cy="504360"/>
                          </a:xfrm>
                        </wpg:grpSpPr>
                        <wps:wsp>
                          <wps:cNvSpPr/>
                          <wps:spPr>
                            <a:xfrm>
                              <a:off x="0" y="504000"/>
                              <a:ext cx="8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000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0" y="36000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4480" y="4324320"/>
                            <a:ext cx="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221436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640" y="1710000"/>
                            <a:ext cx="43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20700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17100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4480" y="20700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4480" y="17100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38040" y="1850400"/>
                            <a:ext cx="504360" cy="431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400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096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0" y="43164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164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0" y="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39360" y="84276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71000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2212200"/>
                            <a:ext cx="6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71756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4120" y="20682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4120" y="171756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8120" y="20682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7640" y="2212200"/>
                            <a:ext cx="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89040" y="837000"/>
                            <a:ext cx="864360" cy="505440"/>
                          </a:xfrm>
                        </wpg:grpSpPr>
                        <wps:wsp>
                          <wps:cNvSpPr/>
                          <wps:spPr>
                            <a:xfrm>
                              <a:off x="0" y="505440"/>
                              <a:ext cx="8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8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108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360" y="36108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360" y="108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03440" y="134244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83808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3440" y="119808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3440" y="83700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7800" y="838080"/>
                            <a:ext cx="0" cy="49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440" y="13424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60600" y="1702440"/>
                            <a:ext cx="431640" cy="505440"/>
                          </a:xfrm>
                        </wpg:grpSpPr>
                        <wps:wsp>
                          <wps:cNvSpPr/>
                          <wps:spPr>
                            <a:xfrm>
                              <a:off x="0" y="50544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3614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0" y="3614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0" y="14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37640" y="1845360"/>
                            <a:ext cx="720" cy="2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38040" y="3680640"/>
                            <a:ext cx="504360" cy="86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" y="0"/>
                              <a:ext cx="0" cy="8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86400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64880" y="134352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880" y="1343520"/>
                            <a:ext cx="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4880" y="134352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220788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8120" y="17157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206748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9760" y="4543920"/>
                            <a:ext cx="51228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0"/>
                              <a:ext cx="13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0"/>
                              <a:ext cx="51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2320" y="4500720"/>
                            <a:ext cx="864360" cy="505440"/>
                          </a:xfrm>
                        </wpg:grpSpPr>
                        <wps:wsp>
                          <wps:cNvSpPr/>
                          <wps:spPr>
                            <a:xfrm>
                              <a:off x="0" y="505800"/>
                              <a:ext cx="8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8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14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360" y="3614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360" y="14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4500720"/>
                            <a:ext cx="1080000" cy="505440"/>
                          </a:xfrm>
                        </wpg:grpSpPr>
                        <wps:wsp>
                          <wps:cNvSpPr/>
                          <wps:spPr>
                            <a:xfrm>
                              <a:off x="0" y="505800"/>
                              <a:ext cx="10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440"/>
                              <a:ext cx="85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14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360" y="3614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360" y="14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520" y="3371760"/>
                            <a:ext cx="86364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86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456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3640" y="21456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3640" y="900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2560" y="3373920"/>
                            <a:ext cx="43164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456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520"/>
                              <a:ext cx="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640" y="21456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640" y="252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70120" y="366012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120" y="3371760"/>
                            <a:ext cx="50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0120" y="358632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0120" y="33807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4480" y="337104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080" y="3371760"/>
                            <a:ext cx="1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080" y="3657600"/>
                            <a:ext cx="1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2040" y="3172320"/>
                            <a:ext cx="288360" cy="864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8360" y="412920"/>
                              <a:ext cx="0" cy="45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8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920" y="86508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86508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920" y="72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72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3800" y="4040640"/>
                            <a:ext cx="505440" cy="431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54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29196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43164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2840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494880" y="40424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2040" y="2252520"/>
                            <a:ext cx="288360" cy="863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8360" y="0"/>
                              <a:ext cx="0" cy="86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86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920" y="86328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86328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92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38040" y="486144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1200" y="3975120"/>
                            <a:ext cx="431640" cy="504360"/>
                          </a:xfrm>
                        </wpg:grpSpPr>
                        <wps:wsp>
                          <wps:cNvSpPr/>
                          <wps:spPr>
                            <a:xfrm>
                              <a:off x="0" y="50400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000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640" y="36000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64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920400" y="316620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3080" y="4500720"/>
                            <a:ext cx="864360" cy="505440"/>
                          </a:xfrm>
                        </wpg:grpSpPr>
                        <wps:wsp>
                          <wps:cNvSpPr/>
                          <wps:spPr>
                            <a:xfrm>
                              <a:off x="0" y="505800"/>
                              <a:ext cx="8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8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14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360" y="3614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360" y="14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82080" y="4645800"/>
                            <a:ext cx="720" cy="2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7pt;margin-top:-37.45pt;width:491.45pt;height:496.15pt" coordorigin="2434,-749" coordsize="9829,9923">
                <v:group id="shape_0" style="position:absolute;left:4513;top:4189;width:793;height:1360">
                  <v:line id="shape_0" from="4513,4189" to="4513,5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7,4189" to="5307,5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4189" to="4737,4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0,4189" to="5304,4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5550" to="4737,5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0,5550" to="5304,5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13;top:5551;width:793;height:1360">
                  <v:line id="shape_0" from="4513,5551" to="4513,6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7,5551" to="5307,5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5551" to="4737,5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0,5551" to="5304,5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6912" to="4737,6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0,6912" to="5304,6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f" o:allowincell="f" style="position:absolute;left:4747;top:6064;width:339;height:169;mso-wrap-style:none;v-text-anchor:middle">
                  <v:imagedata r:id="rId13" o:detectmouseclick="t"/>
                  <v:stroke color="#3465a4" joinstyle="round" endcap="flat"/>
                  <w10:wrap type="none"/>
                </v:rect>
                <v:rect id="shape_0" stroked="f" o:allowincell="f" style="position:absolute;left:4747;top:5058;width:339;height:158;mso-wrap-style:none;v-text-anchor:middle">
                  <v:imagedata r:id="rId14" o:detectmouseclick="t"/>
                  <v:stroke color="#3465a4" joinstyle="round" endcap="flat"/>
                  <w10:wrap type="none"/>
                </v:rect>
                <v:rect id="shape_0" stroked="f" o:allowincell="f" style="position:absolute;left:11696;top:3013;width:339;height:158;mso-wrap-style:none;v-text-anchor:middle">
                  <v:imagedata r:id="rId15" o:detectmouseclick="t"/>
                  <v:stroke color="#3465a4" joinstyle="round" endcap="flat"/>
                  <w10:wrap type="none"/>
                </v:rect>
                <v:rect id="shape_0" stroked="f" o:allowincell="f" style="position:absolute;left:10551;top:6567;width:135;height:339;mso-wrap-style:none;v-text-anchor:middle">
                  <v:imagedata r:id="rId16" o:detectmouseclick="t"/>
                  <v:stroke color="#3465a4" joinstyle="round" endcap="flat"/>
                  <w10:wrap type="none"/>
                </v:rect>
                <v:rect id="shape_0" stroked="f" o:allowincell="f" style="position:absolute;left:8276;top:4542;width:226;height:135;mso-wrap-style:none;v-text-anchor:middle">
                  <v:imagedata r:id="rId17" o:detectmouseclick="t"/>
                  <v:stroke color="#3465a4" joinstyle="round" endcap="flat"/>
                  <w10:wrap type="none"/>
                </v:rect>
                <v:rect id="shape_0" stroked="f" o:allowincell="f" style="position:absolute;left:9185;top:2156;width:135;height:339;mso-wrap-style:none;v-text-anchor:middle">
                  <v:imagedata r:id="rId18" o:detectmouseclick="t"/>
                  <v:stroke color="#3465a4" joinstyle="round" endcap="flat"/>
                  <w10:wrap type="none"/>
                </v:rect>
                <v:rect id="shape_0" stroked="f" o:allowincell="f" style="position:absolute;left:8476;top:801;width:158;height:339;mso-wrap-style:none;v-text-anchor:middle">
                  <v:imagedata r:id="rId19" o:detectmouseclick="t"/>
                  <v:stroke color="#3465a4" joinstyle="round" endcap="flat"/>
                  <w10:wrap type="none"/>
                </v:rect>
                <v:rect id="shape_0" stroked="f" o:allowincell="f" style="position:absolute;left:7456;top:2159;width:135;height:339;mso-wrap-style:none;v-text-anchor:middle">
                  <v:imagedata r:id="rId20" o:detectmouseclick="t"/>
                  <v:stroke color="#3465a4" joinstyle="round" endcap="flat"/>
                  <w10:wrap type="none"/>
                </v:rect>
                <v:rect id="shape_0" stroked="f" o:allowincell="f" style="position:absolute;left:8276;top:4899;width:226;height:135;mso-wrap-style:none;v-text-anchor:middle">
                  <v:imagedata r:id="rId21" o:detectmouseclick="t"/>
                  <v:stroke color="#3465a4" joinstyle="round" endcap="flat"/>
                  <w10:wrap type="none"/>
                </v:rect>
                <v:rect id="shape_0" stroked="f" o:allowincell="f" style="position:absolute;left:6441;top:5727;width:135;height:339;mso-wrap-style:none;v-text-anchor:middle">
                  <v:imagedata r:id="rId22" o:detectmouseclick="t"/>
                  <v:stroke color="#3465a4" joinstyle="round" endcap="flat"/>
                  <w10:wrap type="none"/>
                </v:rect>
                <v:rect id="shape_0" stroked="f" o:allowincell="f" style="position:absolute;left:5131;top:2050;width:566;height:112;mso-wrap-style:none;v-text-anchor:middle">
                  <v:imagedata r:id="rId23" o:detectmouseclick="t"/>
                  <v:stroke color="#3465a4" joinstyle="round" endcap="flat"/>
                  <w10:wrap type="none"/>
                </v:rect>
                <v:line id="shape_0" from="8389,2412" to="8389,6692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990,2412" to="4990,6648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8370,4794" to="11790,4794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738,2163" to="4738,691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040,2163" to="12040,691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738,2166" to="7118,21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738,6913" to="5077,691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725,6074" to="8480,607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804,6913" to="12041,691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1703,4637" to="11703,65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703,2505" to="11703,46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271,4682" to="11707,468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276,2156" to="8276,574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080,2506" to="5080,572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742,2505" to="8266,250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725,5726" to="8500,572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366,6665" to="11789,6665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8505,2157" to="8505,467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791,2413" to="11791,6664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990,2410" to="11792,2410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987,5815" to="8388,5815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2899,6660" to="4962,666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99,5810" to="4962,58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99,2411" to="4962,24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99,4789" to="4722,478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99,1047" to="4488,10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34;top:6433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34;top:5596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34;top:4556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34;top:2181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34;top:792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69,932" to="3069,677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466,932" to="3466,677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045;top:5849;width:506;height:21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5;top:4881;width:516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8;top:2997;width:600;height:2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6;top:1169;width:573;height:28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1;top:3066;width:564;height:28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26,1010" to="3105,10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99,1047" to="4488,10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026,1010" to="3105,10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28,1000" to="3507,10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029,6613" to="3108,669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30,2367" to="3509,24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30,4742" to="3509,482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30,5780" to="3509,58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30,6612" to="3509,669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988,6655" to="4988,87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792,6655" to="11792,87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90,6655" to="8390,87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39;top:8719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58;top:8719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555;top:8720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75,8549" to="11904,85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75,8152" to="11904,81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331;top:7886;width:55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7885;width:527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6;top:8282;width:656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50,8505" to="11829,8584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952,8122" to="5031,820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346,8122" to="8425,820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740,8122" to="11819,820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943,8514" to="5022,859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505,4899" to="8505,690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134,2050" to="5134,21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134,2049" to="5700,204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697,2052" to="5697,216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335,2164" to="12035,216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115,804" to="7115,250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335,794" to="10335,21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15,803" to="10334,80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456,1135" to="7456,24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26,1144" to="9995,114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364,1054" to="10084,1054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9996,802" to="9996,21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56,2164" to="10331,216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271,4904" to="11697,490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162,6071" to="8162,692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080,6064" to="5080,690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4710;top:-749;width:7449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i/>
                            <w:szCs w:val="6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ЛАН ФУНДАМЕНТОВ (1:10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99,2411" to="4962,24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99,2411" to="4962,24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804,6565" to="12041,656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495,2505" to="12041,250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738,6913" to="5077,691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738,5057" to="5077,505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738,3866" to="5077,386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101,2157" to="6101,249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441,5727" to="6441,606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577,5727" to="6577,606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768,5717" to="7768,605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278,5046" to="8504,50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611,2157" to="6611,249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582,2157" to="7582,249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482,797" to="8482,113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641,797" to="8641,113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258,5727" to="7258,606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9321,2157" to="9321,249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9185,2157" to="9185,249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278,3527" to="8504,35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278,4547" to="8504,454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278,4037" to="8504,403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639,4683" to="9639,490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319,4673" to="10319,48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185,6567" to="9185,690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546,6567" to="10546,690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682,6567" to="10682,690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1698,5215" to="12037,521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1698,3853" to="12037,385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1699,3174" to="12038,317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1699,3015" to="12038,301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738,4546" to="5077,454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738,5215" to="5077,521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683,1137" to="7683,1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89,577" to="6889,1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92,569" to="7685,5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35;top:5511;width:1699;height:793">
                  <v:line id="shape_0" from="6235,6305" to="7934,6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5,5511" to="7934,5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5,6078" to="6235,63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5,5511" to="6235,57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35,6078" to="7935,63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35,5511" to="7935,57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470;top:2847;width:793;height:1700">
                  <v:line id="shape_0" from="11470,2847" to="11470,4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64,2847" to="12264,4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70,2847" to="11694,2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37,2847" to="12261,2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70,4547" to="11694,4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37,4547" to="12261,4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13;top:3517;width:793;height:679">
                  <v:line id="shape_0" from="4513,3517" to="4513,4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7,3517" to="5307,4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3517" to="4737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0,3517" to="5304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4197" to="4737,4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0,4197" to="5304,4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13,2157" to="4513,3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7,2507" to="5307,3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3,2157" to="5146,2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3,3518" to="4737,3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0,3518" to="5304,3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8,6240" to="5077,624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946,5049" to="4946,57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21;top:1941;width:1360;height:793">
                  <v:line id="shape_0" from="5421,2735" to="6781,2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1,1941" to="6781,1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1,2508" to="5421,2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21,1941" to="5421,20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2,2508" to="6782,2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2,1941" to="6782,21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07,6061" to="5307,6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1,2738" to="8141,2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1,1944" to="8141,1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1,2511" to="6781,27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81,1944" to="6781,21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42,2511" to="8142,27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42,1944" to="8142,21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470;top:2165;width:793;height:679">
                  <v:line id="shape_0" from="12264,2165" to="12264,28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70,2497" to="11470,28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037,2845" to="12261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70,2845" to="11694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037,2165" to="12261,21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693,578" to="7693,8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81,1944" to="7101,1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1,2735" to="9501,2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1,1956" to="9501,1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1,2508" to="8141,27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41,1956" to="8141,20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02,2508" to="9502,27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31,2735" to="8281,2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771;top:569;width:1360;height:795">
                  <v:line id="shape_0" from="7771,1365" to="9131,1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1,571" to="9131,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1,1138" to="7771,13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1,569" to="7781,7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32,1138" to="9132,13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32,571" to="9132,7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211,1365" to="10001,1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11,571" to="10571,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11,1138" to="9211,1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11,569" to="9211,7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72,571" to="10572,1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01,1365" to="10557,1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561;top:1932;width:679;height:795">
                  <v:line id="shape_0" from="10561,2728" to="11240,2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61,1934" to="11240,19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71,2501" to="10571,27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566,1932" to="10566,21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241,2501" to="11241,27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241,1934" to="11241,21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682,2157" to="10682,249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11470;top:5047;width:793;height:1360">
                  <v:line id="shape_0" from="11470,5047" to="11470,6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64,5047" to="12264,6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70,5047" to="11694,5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37,5047" to="12261,5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70,6408" to="11694,6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37,6408" to="12261,6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780,1367" to="9780,2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74,1367" to="10574,1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47,1367" to="10571,1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80,2728" to="10573,2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02,1953" to="9502,21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80,2507" to="9780,2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457;top:6407;width:806;height:679">
                  <v:line id="shape_0" from="11470,6407" to="11470,6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64,6407" to="12264,7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70,6407" to="11684,6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37,6407" to="12261,6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7,7087" to="12261,7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981;top:6339;width:1360;height:796">
                  <v:line id="shape_0" from="9981,7135" to="11341,7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81,6341" to="11341,6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81,6908" to="9981,71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91,6339" to="9991,65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2,6908" to="11342,71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2,6341" to="11342,65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51;top:6339;width:1700;height:796">
                  <v:line id="shape_0" from="8151,7135" to="9851,7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1,6341" to="9851,6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1,6908" to="8151,71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3,6339" to="8163,65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852,6908" to="9852,71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852,6341" to="9852,65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411;top:4561;width:1359;height:453">
                  <v:line id="shape_0" from="9411,5015" to="10770,5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1,4561" to="10770,4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1,4899" to="9411,50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11,4575" to="9411,46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1,4899" to="10771,50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1,4575" to="10771,46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11;top:4564;width:679;height:453">
                  <v:line id="shape_0" from="8611,5018" to="9290,5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1,4564" to="9290,4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1,4902" to="8611,50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11,4568" to="8611,46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1,4902" to="9291,50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1,4568" to="9291,46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891,5015" to="11681,5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91,4561" to="11691,4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91,4899" to="10891,5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91,4575" to="10891,46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52,4560" to="12252,50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31,4561" to="12241,4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31,5011" to="12241,5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154;top:4247;width:453;height:1361">
                  <v:line id="shape_0" from="8608,4897" to="8608,56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54,4247" to="8154,56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2,5609" to="8604,56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68,5609" to="8280,56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2,4248" to="8604,4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68,4248" to="8280,4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36;top:5614;width:795;height:679">
                  <v:line id="shape_0" from="8732,5614" to="8732,6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38,6074" to="7938,6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05,6294" to="8729,62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36,6289" to="8162,62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5,5614" to="8729,56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38,5614" to="8162,56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938,5617" to="7938,5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154;top:2798;width:453;height:1359">
                  <v:line id="shape_0" from="8608,2798" to="8608,41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54,2798" to="8154,41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2,4158" to="8604,41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68,4158" to="8280,41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2,2798" to="8604,2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68,2798" to="8280,2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470,6907" to="11470,7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65;top:5511;width:679;height:793">
                  <v:line id="shape_0" from="5365,6305" to="6044,6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5,5511" to="6044,5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5,6078" to="5365,63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65,5511" to="5365,57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45,6078" to="6045,63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45,5511" to="6045,57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608,4237" to="8608,4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01;top:6339;width:1360;height:796">
                  <v:line id="shape_0" from="6801,7135" to="8161,7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1,6341" to="8161,6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1,6908" to="6801,71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11,6339" to="6811,65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2,6908" to="8162,71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2,6341" to="8162,65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815,6567" to="6815,690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3190</wp:posOffset>
                </wp:positionH>
                <wp:positionV relativeFrom="paragraph">
                  <wp:posOffset>-628015</wp:posOffset>
                </wp:positionV>
                <wp:extent cx="6261100" cy="6301105"/>
                <wp:effectExtent l="5080" t="0" r="825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120" cy="6301080"/>
                          <a:chOff x="0" y="0"/>
                          <a:chExt cx="6261120" cy="6301080"/>
                        </a:xfrm>
                      </wpg:grpSpPr>
                      <wps:wsp>
                        <wps:cNvSpPr/>
                        <wps:spPr>
                          <a:xfrm>
                            <a:off x="1463040" y="1848960"/>
                            <a:ext cx="0" cy="30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9840" y="1848960"/>
                            <a:ext cx="0" cy="30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848600"/>
                            <a:ext cx="2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7732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77660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48654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3080" y="4332600"/>
                            <a:ext cx="193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1960" y="48654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470484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416484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200664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3516480"/>
                            <a:ext cx="115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1140480"/>
                            <a:ext cx="100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04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291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685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604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784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200" y="1067400"/>
                            <a:ext cx="0" cy="370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200" y="1067400"/>
                            <a:ext cx="0" cy="370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92040" y="4174560"/>
                            <a:ext cx="34092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360" y="3508560"/>
                            <a:ext cx="3758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0160" y="2407680"/>
                            <a:ext cx="3625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8360" y="1199160"/>
                            <a:ext cx="3740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8960" y="2407680"/>
                            <a:ext cx="368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11170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1140480"/>
                            <a:ext cx="100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1170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106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46749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9785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4869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41457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46742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4701600"/>
                            <a:ext cx="0" cy="131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4701600"/>
                            <a:ext cx="0" cy="131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4701600"/>
                            <a:ext cx="0" cy="131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601236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4920" y="601236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1680" y="60127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0160" y="5904360"/>
                            <a:ext cx="44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5652000"/>
                            <a:ext cx="44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3920" y="5473800"/>
                            <a:ext cx="36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6640" y="5473080"/>
                            <a:ext cx="354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8640" y="5734800"/>
                            <a:ext cx="4172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15520" y="5876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56329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4080" y="56329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9400" y="56329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3360" y="58820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7787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6960" y="1851840"/>
                            <a:ext cx="108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986040"/>
                            <a:ext cx="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960" y="986040"/>
                            <a:ext cx="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985680"/>
                            <a:ext cx="204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2160" y="1848600"/>
                            <a:ext cx="2957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2360" y="4332600"/>
                            <a:ext cx="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1960" y="4339080"/>
                            <a:ext cx="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9080" y="0"/>
                            <a:ext cx="473076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i/>
                                  <w:szCs w:val="6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ЛАН КРОВЛИ (1:10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200" y="200664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200664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1686600"/>
                            <a:ext cx="0" cy="3340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1686600"/>
                            <a:ext cx="0" cy="3340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2480" y="1686600"/>
                            <a:ext cx="4956840" cy="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826200"/>
                            <a:ext cx="0" cy="86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0" y="835560"/>
                            <a:ext cx="0" cy="86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2320" y="821520"/>
                            <a:ext cx="23781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5024880"/>
                            <a:ext cx="4962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3160" y="1679400"/>
                            <a:ext cx="0" cy="2152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3836160"/>
                            <a:ext cx="3571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3160" y="3833640"/>
                            <a:ext cx="0" cy="1190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2880" y="266076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040" y="267012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0" y="4384800"/>
                            <a:ext cx="10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8880" y="438480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2400" y="1088280"/>
                            <a:ext cx="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1814760"/>
                            <a:ext cx="291600" cy="29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188928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3120" y="1252080"/>
                            <a:ext cx="0" cy="65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3240" y="18223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3960" y="16560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103480" y="1159920"/>
                            <a:ext cx="3740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720" y="168660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168660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0400" y="3261240"/>
                            <a:ext cx="644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0" y="32371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920" y="32378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560" y="3080520"/>
                            <a:ext cx="36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53200" y="3745080"/>
                            <a:ext cx="0" cy="135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32680" y="38106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32680" y="49950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055480" y="4116960"/>
                            <a:ext cx="3625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88480" y="3666600"/>
                            <a:ext cx="34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9920" y="3659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7pt;margin-top:-49.45pt;width:492.95pt;height:496.15pt" coordorigin="2194,-989" coordsize="9859,9923">
                <v:line id="shape_0" from="4498,1923" to="4498,667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1800,1923" to="11800,667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498,1922" to="4894,1922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894,1810" to="4894,192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894,1809" to="5460,1809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498,6673" to="4860,6673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860,5834" to="7901,5834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898,6673" to="11797,6673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659,6420" to="4722,642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59,5570" to="4722,557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59,2171" to="4722,21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59,4549" to="4482,45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59,807" to="4248,80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94;top:6193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94;top:5356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94;top:4316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94;top:1941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94;top:552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29,692" to="2829,653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226,692" to="3226,653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812;top:5585;width:536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6;top:4537;width:591;height:2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3;top:2802;width:570;height:2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0;top:899;width:588;height:26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4;top:2803;width:579;height:28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6,770" to="2865,84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659,807" to="4248,80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786,770" to="2865,84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88,760" to="3267,8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789,6373" to="2868,64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90,2127" to="3269,22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90,4503" to="3269,458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90,5540" to="3269,56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90,6372" to="3269,645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748,6415" to="4748,84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552,6415" to="11552,84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50,6415" to="8150,84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9;top:8480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18;top:8480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315;top:8480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35,8309" to="11664,83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35,7912" to="11664,79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090;top:7631;width:57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7630;width:55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6;top:8042;width:656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10,8265" to="11589,8344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712,7882" to="4791,79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106,7882" to="8185,79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500,7882" to="11579,79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703,8274" to="4782,835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457,1812" to="5457,192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0095,1928" to="11795,1928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875,564" to="6875,192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0095,564" to="10095,192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875,564" to="10094,564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457,1922" to="10113,1924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859,5834" to="4859,6662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898,5844" to="7898,6673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4350;top:-989;width:7449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i/>
                            <w:szCs w:val="6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ЛАН КРОВЛИ (1:10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59,2171" to="4722,21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59,2171" to="4722,21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241,1667" to="4241,69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054,1667" to="12054,69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45,1667" to="12050,167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623,312" to="6623,167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358,327" to="10358,168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623,305" to="10367,30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236,6924" to="12050,69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136,1656" to="8136,504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426,5052" to="12050,50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435,5049" to="6435,692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600,3201" to="7144,3201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9246,3216" to="10700,321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436,5916" to="10100,591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090,5916" to="6214,5916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481,725" to="8481,1489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56;top:1869;width:458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76;top:1987;width:226;height:226;mso-wrap-style:none;v-text-anchor:middle">
                  <v:fill o:detectmouseclick="t" type="solid" color2="black"/>
                  <v:stroke color="black" weight="9360" dashstyle="longdash" joinstyle="miter" endcap="flat"/>
                  <w10:wrap type="none"/>
                </v:oval>
                <v:line id="shape_0" from="5931,983" to="5931,201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84,1881" to="5963,1960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5885,1619" to="5964,1698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5507;top:837;width:588;height:26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45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17,1667" to="6617,192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0349,1667" to="10349,192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549,4147" to="4562,41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456,4109" to="4535,418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205,4110" to="4284,418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623;top:3862;width:57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45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24,4909" to="10624,703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592,5012" to="10671,5091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10592,6877" to="10671,6956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0156;top:5494;width:570;height:2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33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28,4785" to="11786,4785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430,4774" to="6430,5061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0160</wp:posOffset>
                </wp:positionH>
                <wp:positionV relativeFrom="paragraph">
                  <wp:posOffset>-675640</wp:posOffset>
                </wp:positionV>
                <wp:extent cx="6266815" cy="6301105"/>
                <wp:effectExtent l="5080" t="0" r="825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880" cy="6301080"/>
                          <a:chOff x="0" y="0"/>
                          <a:chExt cx="6266880" cy="6301080"/>
                        </a:xfrm>
                      </wpg:grpSpPr>
                      <wps:wsp>
                        <wps:cNvSpPr/>
                        <wps:spPr>
                          <a:xfrm>
                            <a:off x="1463040" y="1848960"/>
                            <a:ext cx="0" cy="30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9840" y="1848960"/>
                            <a:ext cx="0" cy="30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848600"/>
                            <a:ext cx="2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7732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77660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48654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3080" y="4332600"/>
                            <a:ext cx="193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1960" y="48654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470484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416484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200664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3516480"/>
                            <a:ext cx="115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1140480"/>
                            <a:ext cx="100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04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291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685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604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784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lIns="3636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200" y="1067400"/>
                            <a:ext cx="0" cy="370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200" y="1067400"/>
                            <a:ext cx="0" cy="370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92040" y="4174560"/>
                            <a:ext cx="34092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360" y="3508560"/>
                            <a:ext cx="3758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0160" y="2407680"/>
                            <a:ext cx="3625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8360" y="1199160"/>
                            <a:ext cx="3740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8960" y="2407680"/>
                            <a:ext cx="368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11170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1140480"/>
                            <a:ext cx="100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1170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106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46749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9785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4869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41457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46742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4701600"/>
                            <a:ext cx="0" cy="131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4701600"/>
                            <a:ext cx="0" cy="131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4701600"/>
                            <a:ext cx="0" cy="131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601236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4920" y="601236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1680" y="60127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0160" y="5904360"/>
                            <a:ext cx="44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5652000"/>
                            <a:ext cx="44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3920" y="5473800"/>
                            <a:ext cx="36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6640" y="5473080"/>
                            <a:ext cx="354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8640" y="5734800"/>
                            <a:ext cx="4172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15520" y="5876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56329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4080" y="56329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9400" y="56329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3360" y="58820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7787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6960" y="1851840"/>
                            <a:ext cx="108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986040"/>
                            <a:ext cx="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960" y="986040"/>
                            <a:ext cx="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985680"/>
                            <a:ext cx="204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852920"/>
                            <a:ext cx="29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2360" y="4332600"/>
                            <a:ext cx="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1960" y="4339080"/>
                            <a:ext cx="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9080" y="0"/>
                            <a:ext cx="473076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i/>
                                  <w:szCs w:val="6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ЛАН СТРОПИЛ (1:10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200" y="200664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2006640"/>
                            <a:ext cx="13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0840" y="2070720"/>
                            <a:ext cx="20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560" y="2071440"/>
                            <a:ext cx="0" cy="20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2071440"/>
                            <a:ext cx="0" cy="20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0840" y="2070720"/>
                            <a:ext cx="20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0840" y="4086720"/>
                            <a:ext cx="20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0840" y="2070720"/>
                            <a:ext cx="20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1280" y="2074680"/>
                            <a:ext cx="0" cy="137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080800"/>
                            <a:ext cx="0" cy="136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0560" y="2074680"/>
                            <a:ext cx="20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3800" y="3448800"/>
                            <a:ext cx="2013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3000" y="3592080"/>
                            <a:ext cx="202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760" y="4634280"/>
                            <a:ext cx="202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480" y="359856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6920" y="359856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0520" y="18511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0" y="1217160"/>
                            <a:ext cx="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4360" y="1216800"/>
                            <a:ext cx="158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6720" y="3392280"/>
                            <a:ext cx="4963680" cy="10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71800" y="0"/>
                              <a:ext cx="43768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0"/>
                                <a:ext cx="2185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1320" y="25200"/>
                                <a:ext cx="2185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0200" y="0"/>
                                <a:ext cx="2973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64800"/>
                              <a:ext cx="4636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360" y="65160"/>
                              <a:ext cx="4636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3032280"/>
                            <a:ext cx="4963680" cy="10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71800" y="0"/>
                              <a:ext cx="43768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0"/>
                                <a:ext cx="2185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1320" y="25200"/>
                                <a:ext cx="2185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0200" y="0"/>
                                <a:ext cx="2973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64440"/>
                              <a:ext cx="4636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360" y="65160"/>
                              <a:ext cx="4636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000" y="2707560"/>
                            <a:ext cx="4963680" cy="10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71800" y="0"/>
                              <a:ext cx="43768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560"/>
                                <a:ext cx="2185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1320" y="25560"/>
                                <a:ext cx="2185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0560" y="0"/>
                                <a:ext cx="2973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64800"/>
                              <a:ext cx="4636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360" y="65520"/>
                              <a:ext cx="4636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000" y="2383920"/>
                            <a:ext cx="4963680" cy="10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71800" y="0"/>
                              <a:ext cx="43768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0"/>
                                <a:ext cx="2185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1320" y="25200"/>
                                <a:ext cx="2185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0560" y="0"/>
                                <a:ext cx="2973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64800"/>
                              <a:ext cx="4636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360" y="65160"/>
                              <a:ext cx="4636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000" y="2048040"/>
                            <a:ext cx="4963680" cy="10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71800" y="0"/>
                              <a:ext cx="43768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0"/>
                                <a:ext cx="2185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1320" y="25200"/>
                                <a:ext cx="2185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0560" y="0"/>
                                <a:ext cx="2973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64440"/>
                              <a:ext cx="4636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360" y="65160"/>
                              <a:ext cx="4636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200" y="3570480"/>
                            <a:ext cx="496368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271440" y="19080"/>
                              <a:ext cx="43822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0"/>
                              <a:ext cx="79632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80"/>
                              <a:ext cx="4636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0" y="59040"/>
                              <a:ext cx="4636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7440" y="4341960"/>
                            <a:ext cx="496368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271800" y="19080"/>
                              <a:ext cx="43822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0"/>
                              <a:ext cx="79632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80"/>
                              <a:ext cx="4636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0" y="59400"/>
                              <a:ext cx="4636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200" y="4013280"/>
                            <a:ext cx="496368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271440" y="19080"/>
                              <a:ext cx="43822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0"/>
                              <a:ext cx="79632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4636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0" y="59040"/>
                              <a:ext cx="4636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8520" y="4586040"/>
                            <a:ext cx="496368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271800" y="19080"/>
                              <a:ext cx="43822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0"/>
                              <a:ext cx="79632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4636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360" y="59040"/>
                              <a:ext cx="4636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200" y="3800520"/>
                            <a:ext cx="496368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271440" y="19080"/>
                              <a:ext cx="43822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0"/>
                              <a:ext cx="79632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4636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0" y="59040"/>
                              <a:ext cx="46368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3640" y="820440"/>
                            <a:ext cx="78120" cy="116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98160"/>
                              <a:ext cx="0" cy="63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5120"/>
                              <a:ext cx="36360" cy="87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0"/>
                              <a:ext cx="363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7280" y="820440"/>
                            <a:ext cx="78120" cy="116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98160"/>
                              <a:ext cx="0" cy="63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5120"/>
                              <a:ext cx="36360" cy="87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0"/>
                              <a:ext cx="363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1280" y="820440"/>
                            <a:ext cx="78120" cy="116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98160"/>
                              <a:ext cx="0" cy="63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5120"/>
                              <a:ext cx="36360" cy="87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0"/>
                              <a:ext cx="363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5640" y="826200"/>
                            <a:ext cx="78120" cy="116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98160"/>
                              <a:ext cx="0" cy="63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5120"/>
                              <a:ext cx="36360" cy="87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0"/>
                              <a:ext cx="363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9640" y="821160"/>
                            <a:ext cx="78120" cy="116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98160"/>
                              <a:ext cx="0" cy="63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5120"/>
                              <a:ext cx="36360" cy="87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0"/>
                              <a:ext cx="363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3080" y="821160"/>
                            <a:ext cx="78120" cy="116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98160"/>
                              <a:ext cx="0" cy="63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85120"/>
                              <a:ext cx="36360" cy="87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0"/>
                              <a:ext cx="363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67280" y="1527120"/>
                            <a:ext cx="1668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9640" y="2007720"/>
                            <a:ext cx="0" cy="269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3880" y="15062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9480" y="15004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0240" y="15004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1360" y="15062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2120" y="15062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4760" y="15062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960" y="4004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960" y="45745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2360" y="20448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960" y="45745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0480" y="43300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960" y="37904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0480" y="35586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960" y="33872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0" y="303084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27100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760" y="23839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2120" y="1359000"/>
                            <a:ext cx="36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000" y="1359000"/>
                            <a:ext cx="36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2000" y="1359000"/>
                            <a:ext cx="36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200" y="1359000"/>
                            <a:ext cx="36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1680" y="1359000"/>
                            <a:ext cx="36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pacing w:val="-26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03680" y="4250160"/>
                            <a:ext cx="3110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pacing w:val="-20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03680" y="3966120"/>
                            <a:ext cx="3110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pacing w:val="-20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42080" y="3022560"/>
                            <a:ext cx="3110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pacing w:val="-20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59640" y="3907800"/>
                            <a:ext cx="177840" cy="43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201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96200"/>
                              <a:ext cx="0" cy="237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4800600" y="3962520"/>
                            <a:ext cx="3110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pacing w:val="-20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71160" y="3124800"/>
                            <a:ext cx="319320" cy="616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29760"/>
                              <a:ext cx="319320" cy="286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320" y="0"/>
                              <a:ext cx="0" cy="337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7480" y="3149640"/>
                            <a:ext cx="177840" cy="3855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05560"/>
                              <a:ext cx="177840" cy="1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0"/>
                              <a:ext cx="0" cy="210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4621680" y="3021480"/>
                            <a:ext cx="3110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pacing w:val="-20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24040" y="3015720"/>
                            <a:ext cx="3110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pacing w:val="-20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21680" y="2654280"/>
                            <a:ext cx="3110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pacing w:val="-20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15920" y="2334240"/>
                            <a:ext cx="3110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pacing w:val="-20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10160" y="2013480"/>
                            <a:ext cx="3110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pacing w:val="-20"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pt;margin-top:-53.2pt;width:493.45pt;height:496.15pt" coordorigin="2016,-1064" coordsize="9869,9923">
                <v:line id="shape_0" from="4320,1848" to="4320,6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22,1848" to="11622,6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847" to="4716,18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16,1735" to="4716,1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6,1734" to="5282,17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6598" to="4682,6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2,5759" to="7723,57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20,6598" to="11619,6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81,6345" to="4544,634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481,5495" to="4544,549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481,2096" to="4544,209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481,4474" to="4304,447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481,732" to="4070,73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16;top:6118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16;top:5281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16;top:4241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16;top:1866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16;top:477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51,617" to="2651,645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48,617" to="3048,645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634;top:5510;width:536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8;top:4461;width:591;height:2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2727;width:570;height:2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2;top:824;width:588;height:26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2728;width:579;height:28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8,695" to="2687,77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481,732" to="4070,73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08,695" to="2687,77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010,685" to="3089,76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611,6298" to="2690,637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012,2052" to="3091,21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012,4427" to="3091,45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012,5465" to="3091,554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012,6297" to="3091,637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70,6340" to="4570,84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74,6340" to="11374,84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72,6340" to="7972,84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21;top:8404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40;top:8404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137;top:8405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57,8234" to="11486,82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57,7837" to="11486,78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912;top:7556;width:57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8;top:7555;width:55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8;top:7967;width:656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32,8190" to="11411,826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534,7807" to="4613,788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928,7807" to="8007,788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322,7807" to="11401,788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525,8199" to="4604,827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279,1737" to="5279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7,1852" to="11617,1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7,489" to="6697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7,489" to="9917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7,488" to="9916,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79,1854" to="9935,1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5759" to="4681,6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20,5769" to="7720,6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72;top:-1064;width:7449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i/>
                            <w:szCs w:val="6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ЛАН СТРОПИЛ (1:10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81,2096" to="4544,209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481,2096" to="4544,209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663,2197" to="7837,2197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839,2198" to="7839,5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3,2198" to="4663,5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3,2197" to="7837,2197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663,5372" to="7837,5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63,2197" to="7837,21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81,2203" to="8081,4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56,2213" to="11256,4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0,2203" to="11254,22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85,4367" to="11254,4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68,4593" to="11262,45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77,6234" to="11271,62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78,4603" to="8078,6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55,4603" to="11255,6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83;top:1851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556,853" to="9556,18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62,852" to="9555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58;top:4278;width:7817;height:159">
                  <v:group id="shape_0" style="position:absolute;left:4486;top:4278;width:6893;height:143">
                    <v:rect id="shape_0" fillcolor="white" stroked="t" o:allowincell="f" style="position:absolute;left:4486;top:4318;width:3441;height:56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rect id="shape_0" fillcolor="white" stroked="t" o:allowincell="f" style="position:absolute;left:7937;top:4318;width:3441;height:56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rect id="shape_0" fillcolor="white" stroked="t" o:allowincell="f" style="position:absolute;left:7715;top:4278;width:467;height:142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v:group>
                  <v:rect id="shape_0" fillcolor="white" stroked="t" o:allowincell="f" style="position:absolute;left:4058;top:4380;width:729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11145;top:4381;width:729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group id="shape_0" style="position:absolute;left:4058;top:3711;width:7817;height:160">
                  <v:group id="shape_0" style="position:absolute;left:4486;top:3711;width:6893;height:143">
                    <v:rect id="shape_0" fillcolor="white" stroked="t" o:allowincell="f" style="position:absolute;left:4486;top:3751;width:3441;height:56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rect id="shape_0" fillcolor="white" stroked="t" o:allowincell="f" style="position:absolute;left:7937;top:3751;width:3441;height:56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rect id="shape_0" fillcolor="white" stroked="t" o:allowincell="f" style="position:absolute;left:7715;top:3711;width:467;height:142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v:group>
                  <v:rect id="shape_0" fillcolor="white" stroked="t" o:allowincell="f" style="position:absolute;left:4058;top:3813;width:729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11145;top:3814;width:729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group id="shape_0" style="position:absolute;left:4057;top:3200;width:7817;height:160">
                  <v:group id="shape_0" style="position:absolute;left:4485;top:3200;width:6893;height:143">
                    <v:rect id="shape_0" fillcolor="white" stroked="t" o:allowincell="f" style="position:absolute;left:4485;top:3240;width:3441;height:56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rect id="shape_0" fillcolor="white" stroked="t" o:allowincell="f" style="position:absolute;left:7936;top:3240;width:3441;height:56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rect id="shape_0" fillcolor="white" stroked="t" o:allowincell="f" style="position:absolute;left:7714;top:3200;width:467;height:142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v:group>
                  <v:rect id="shape_0" fillcolor="white" stroked="t" o:allowincell="f" style="position:absolute;left:4057;top:3302;width:729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11144;top:3303;width:729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group id="shape_0" style="position:absolute;left:4057;top:2690;width:7817;height:159">
                  <v:group id="shape_0" style="position:absolute;left:4485;top:2690;width:6893;height:143">
                    <v:rect id="shape_0" fillcolor="white" stroked="t" o:allowincell="f" style="position:absolute;left:4485;top:2730;width:3441;height:56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rect id="shape_0" fillcolor="white" stroked="t" o:allowincell="f" style="position:absolute;left:7936;top:2730;width:3441;height:56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rect id="shape_0" fillcolor="white" stroked="t" o:allowincell="f" style="position:absolute;left:7714;top:2690;width:467;height:142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v:group>
                  <v:rect id="shape_0" fillcolor="white" stroked="t" o:allowincell="f" style="position:absolute;left:4057;top:2792;width:729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11144;top:2793;width:729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group id="shape_0" style="position:absolute;left:4057;top:2161;width:7817;height:160">
                  <v:group id="shape_0" style="position:absolute;left:4485;top:2161;width:6893;height:143">
                    <v:rect id="shape_0" fillcolor="white" stroked="t" o:allowincell="f" style="position:absolute;left:4485;top:2201;width:3441;height:56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rect id="shape_0" fillcolor="white" stroked="t" o:allowincell="f" style="position:absolute;left:7936;top:2201;width:3441;height:56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rect id="shape_0" fillcolor="white" stroked="t" o:allowincell="f" style="position:absolute;left:7714;top:2161;width:467;height:142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v:group>
                  <v:rect id="shape_0" fillcolor="white" stroked="t" o:allowincell="f" style="position:absolute;left:4057;top:2263;width:729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11144;top:2264;width:729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group id="shape_0" style="position:absolute;left:4068;top:4559;width:7817;height:150">
                  <v:rect id="shape_0" fillcolor="white" stroked="t" o:allowincell="f" style="position:absolute;left:4496;top:4589;width:6900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5631;top:4559;width:1253;height:113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4068;top:4651;width:729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11155;top:4652;width:729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group id="shape_0" style="position:absolute;left:4059;top:5774;width:7817;height:150">
                  <v:rect id="shape_0" fillcolor="white" stroked="t" o:allowincell="f" style="position:absolute;left:4487;top:5804;width:6900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5622;top:5774;width:1253;height:113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4059;top:5866;width:729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11146;top:5867;width:729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group id="shape_0" style="position:absolute;left:4068;top:5256;width:7817;height:150">
                  <v:rect id="shape_0" fillcolor="white" stroked="t" o:allowincell="f" style="position:absolute;left:4496;top:5286;width:6900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5631;top:5256;width:1253;height:113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4068;top:5348;width:729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11155;top:5349;width:729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group id="shape_0" style="position:absolute;left:4061;top:6158;width:7817;height:150">
                  <v:rect id="shape_0" fillcolor="white" stroked="t" o:allowincell="f" style="position:absolute;left:4489;top:6188;width:6900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5624;top:6158;width:1253;height:113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4061;top:6250;width:729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11148;top:6251;width:729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group id="shape_0" style="position:absolute;left:4068;top:4921;width:7817;height:150">
                  <v:rect id="shape_0" fillcolor="white" stroked="t" o:allowincell="f" style="position:absolute;left:4496;top:4951;width:6900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5631;top:4921;width:1253;height:113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4068;top:5013;width:729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11155;top:5014;width:729;height:5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group id="shape_0" style="position:absolute;left:7061;top:228;width:123;height:1833">
                  <v:line id="shape_0" from="7061,855" to="7061,1848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62;top:677;width:56;height:1383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7127;top:228;width:56;height:719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group id="shape_0" style="position:absolute;left:7571;top:228;width:123;height:1833">
                  <v:line id="shape_0" from="7571,855" to="7571,1848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572;top:677;width:56;height:1383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7637;top:228;width:56;height:719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group id="shape_0" style="position:absolute;left:8081;top:228;width:123;height:1833">
                  <v:line id="shape_0" from="8081,855" to="8081,1848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082;top:677;width:56;height:1383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8147;top:228;width:56;height:719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group id="shape_0" style="position:absolute;left:8592;top:237;width:123;height:1833">
                  <v:line id="shape_0" from="8592,864" to="8592,1857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593;top:686;width:56;height:1383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8658;top:237;width:56;height:719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group id="shape_0" style="position:absolute;left:9102;top:229;width:123;height:1833">
                  <v:line id="shape_0" from="9102,856" to="9102,1849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103;top:678;width:56;height:1383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9168;top:229;width:56;height:719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group id="shape_0" style="position:absolute;left:9501;top:229;width:123;height:1833">
                  <v:line id="shape_0" from="9501,856" to="9501,1849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502;top:678;width:56;height:1383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9567;top:229;width:56;height:719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line id="shape_0" from="7004,1341" to="9630,13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69,2098" to="9669,63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518,1308" to="9597,138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086,1299" to="7165,137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591,1299" to="7670,137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097,1308" to="8176,138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602,1308" to="8681,138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9126,1308" to="9205,138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9633,5242" to="9712,532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633,6140" to="9712,62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642,2156" to="9721,223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633,6140" to="9712,62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623,5755" to="9702,583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633,4905" to="9712,498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623,4540" to="9702,46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633,4270" to="9712,434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624,3709" to="9703,378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632,3204" to="9711,328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622,2690" to="9701,27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7043;top:1076;width:57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8;top:1076;width:57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2;top:1076;width:57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1;top:1076;width:57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1;top:1076;width:57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pacing w:val="-26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7;top:5629;width:489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pacing w:val="-20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7;top:5182;width:489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pacing w:val="-20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0;top:3696;width:489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pacing w:val="-20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669;top:5090;width:279;height:682">
                  <v:line id="shape_0" from="9669,5090" to="9948,54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941,5399" to="9941,577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577;top:5176;width:489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pacing w:val="-20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687;top:3857;width:502;height:970">
                  <v:line id="shape_0" from="9687,4376" to="10189,482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0176,3857" to="10176,438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382;top:3896;width:279;height:606">
                  <v:line id="shape_0" from="9382,4220" to="9661,450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390,3896" to="9390,422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295;top:3694;width:489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pacing w:val="-20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4;top:3685;width:489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pacing w:val="-20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5;top:3116;width:489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pacing w:val="-20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6;top:2612;width:489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pacing w:val="-20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7;top:2107;width:489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pacing w:val="-20"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6838" w:h="23811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1935</wp:posOffset>
                </wp:positionH>
                <wp:positionV relativeFrom="paragraph">
                  <wp:posOffset>-267970</wp:posOffset>
                </wp:positionV>
                <wp:extent cx="6616700" cy="13916660"/>
                <wp:effectExtent l="0" t="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800" cy="13916520"/>
                          <a:chOff x="0" y="0"/>
                          <a:chExt cx="6616800" cy="13916520"/>
                        </a:xfrm>
                      </wpg:grpSpPr>
                      <wps:wsp>
                        <wps:cNvSpPr/>
                        <wps:spPr>
                          <a:xfrm>
                            <a:off x="88200" y="11729880"/>
                            <a:ext cx="1567800" cy="4500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11635920"/>
                            <a:ext cx="1626840" cy="838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521440"/>
                            <a:ext cx="1143720" cy="432000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500560"/>
                            <a:ext cx="485640" cy="174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3811320"/>
                            <a:ext cx="3111480" cy="40392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6722280"/>
                            <a:ext cx="1143720" cy="43200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7236000"/>
                            <a:ext cx="39168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7231320"/>
                            <a:ext cx="3111480" cy="40392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10616400"/>
                            <a:ext cx="39168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10616040"/>
                            <a:ext cx="3111480" cy="40392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3109040"/>
                            <a:ext cx="2507040" cy="4500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4360" y="11042640"/>
                            <a:ext cx="1083240" cy="105408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8320" y="12085920"/>
                            <a:ext cx="1071360" cy="47124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2562200"/>
                            <a:ext cx="2515320" cy="53964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640" y="11790720"/>
                            <a:ext cx="1233000" cy="83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2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24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33520" y="136285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2840" y="13094280"/>
                            <a:ext cx="720" cy="53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2458800"/>
                            <a:ext cx="1054800" cy="603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1480" y="3028320"/>
                            <a:ext cx="0" cy="8680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5200" y="1075680"/>
                            <a:ext cx="3706560" cy="2136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760" y="2717280"/>
                            <a:ext cx="0" cy="152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1400" y="2656080"/>
                            <a:ext cx="0" cy="10468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840" y="7637040"/>
                            <a:ext cx="3240" cy="29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3808800"/>
                            <a:ext cx="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382464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840" y="4231080"/>
                            <a:ext cx="3240" cy="3007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7240" y="11044440"/>
                            <a:ext cx="0" cy="1509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0" y="11045160"/>
                            <a:ext cx="0" cy="1515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8320" y="12562920"/>
                            <a:ext cx="25221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360" y="539640"/>
                              <a:ext cx="25214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0"/>
                              <a:ext cx="108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0" y="0"/>
                              <a:ext cx="667440" cy="353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1720"/>
                              <a:ext cx="46440" cy="184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0"/>
                              <a:ext cx="667440" cy="343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120" y="338400"/>
                              <a:ext cx="49680" cy="19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4360" y="11045160"/>
                            <a:ext cx="107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7237800"/>
                            <a:ext cx="2699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7641720"/>
                            <a:ext cx="30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10554840"/>
                            <a:ext cx="2699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11041920"/>
                            <a:ext cx="30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0610280"/>
                            <a:ext cx="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3211200"/>
                            <a:ext cx="143640" cy="23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382464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6160" y="4507200"/>
                            <a:ext cx="1598400" cy="14580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533520"/>
                              <a:ext cx="139140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" y="946080"/>
                              <a:ext cx="417960" cy="51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912600"/>
                              <a:ext cx="1173960" cy="54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457280"/>
                              <a:ext cx="112392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912600"/>
                              <a:ext cx="720" cy="54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760" y="905040"/>
                              <a:ext cx="3240" cy="5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0040" y="912600"/>
                              <a:ext cx="261000" cy="54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1000" y="0"/>
                                <a:ext cx="0" cy="544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44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15600" cy="608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33560"/>
                                <a:ext cx="396720" cy="47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0680" y="0"/>
                                <a:ext cx="1114920" cy="60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0"/>
                                <a:ext cx="937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40" y="13716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40" y="125640"/>
                                <a:ext cx="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4520" y="0"/>
                                <a:ext cx="0" cy="60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0680" y="0"/>
                                <a:ext cx="250920" cy="60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0560" y="0"/>
                                  <a:ext cx="0" cy="608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608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4080" y="422280"/>
                              <a:ext cx="1534320" cy="654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3432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1880"/>
                                  <a:ext cx="608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200" y="173520"/>
                                  <a:ext cx="671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000" y="14760"/>
                                  <a:ext cx="72360" cy="16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6240" y="178920"/>
                                  <a:ext cx="72360" cy="16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7236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91960"/>
                                <a:ext cx="153432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1880"/>
                                  <a:ext cx="608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200" y="173520"/>
                                  <a:ext cx="671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000" y="14760"/>
                                  <a:ext cx="72360" cy="16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6240" y="179280"/>
                                  <a:ext cx="72360" cy="16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7236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380200" y="10165680"/>
                            <a:ext cx="330840" cy="1193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5320" y="720000"/>
                              <a:ext cx="0" cy="47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0" y="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" y="653400"/>
                              <a:ext cx="15228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160" y="525240"/>
                              <a:ext cx="15228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99400"/>
                              <a:ext cx="33084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61480" y="6877800"/>
                            <a:ext cx="330840" cy="1039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4960" y="626760"/>
                              <a:ext cx="0" cy="412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40" y="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80" y="569520"/>
                              <a:ext cx="15228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800" y="457560"/>
                              <a:ext cx="15228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22000"/>
                              <a:ext cx="33084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61480" y="3477240"/>
                            <a:ext cx="330840" cy="1039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4960" y="627480"/>
                              <a:ext cx="0" cy="41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40" y="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80" y="569520"/>
                              <a:ext cx="15228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800" y="457920"/>
                              <a:ext cx="15228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22720"/>
                              <a:ext cx="33084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0920" y="812880"/>
                            <a:ext cx="5263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040" cy="35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500400"/>
                              <a:ext cx="22356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329400"/>
                              <a:ext cx="156960" cy="32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" y="500760"/>
                              <a:ext cx="156960" cy="32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321120"/>
                              <a:ext cx="263520" cy="2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02760" y="1953720"/>
                            <a:ext cx="138600" cy="237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4250160"/>
                            <a:ext cx="684000" cy="25200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6280" y="4257000"/>
                            <a:ext cx="216000" cy="25200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5880600"/>
                            <a:ext cx="983160" cy="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1120" y="12556440"/>
                            <a:ext cx="720720" cy="3740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7880" y="12916440"/>
                            <a:ext cx="48960" cy="183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2360" y="12559680"/>
                            <a:ext cx="720720" cy="3740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9720" y="12910320"/>
                            <a:ext cx="48960" cy="183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6400" y="11715120"/>
                            <a:ext cx="1559520" cy="740880"/>
                          </a:xfrm>
                        </wpg:grpSpPr>
                        <wps:wsp>
                          <wps:cNvSpPr/>
                          <wps:spPr>
                            <a:xfrm>
                              <a:off x="870480" y="176040"/>
                              <a:ext cx="47700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37200" cy="37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520" y="17640"/>
                                <a:ext cx="122400" cy="178920"/>
                              </a:xfrm>
                              <a:prstGeom prst="triangle">
                                <a:avLst>
                                  <a:gd name="adj" fmla="val 5958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640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360" y="174600"/>
                                <a:ext cx="673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3520" y="10080"/>
                                <a:ext cx="71640" cy="165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0480" y="181080"/>
                                <a:ext cx="80640" cy="185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280" y="0"/>
                                <a:ext cx="85680" cy="37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02640" y="351720"/>
                              <a:ext cx="122400" cy="178920"/>
                            </a:xfrm>
                            <a:prstGeom prst="triangle">
                              <a:avLst>
                                <a:gd name="adj" fmla="val 35231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320" y="370080"/>
                              <a:ext cx="1537200" cy="37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676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0" y="174600"/>
                                <a:ext cx="673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3520" y="10440"/>
                                <a:ext cx="71640" cy="165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0120" y="181080"/>
                                <a:ext cx="80640" cy="185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920" y="0"/>
                                <a:ext cx="85680" cy="37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6080" y="195480"/>
                              <a:ext cx="4154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920" y="375840"/>
                              <a:ext cx="222840" cy="356760"/>
                            </a:xfrm>
                            <a:prstGeom prst="triangle">
                              <a:avLst>
                                <a:gd name="adj" fmla="val 36181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147240"/>
                              <a:ext cx="297720" cy="237600"/>
                            </a:xfrm>
                            <a:prstGeom prst="triangle">
                              <a:avLst>
                                <a:gd name="adj" fmla="val 81449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73800">
                              <a:off x="749160" y="241920"/>
                              <a:ext cx="297720" cy="236880"/>
                            </a:xfrm>
                            <a:prstGeom prst="triangle">
                              <a:avLst>
                                <a:gd name="adj" fmla="val 72065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2473800">
                            <a:off x="3643920" y="12044520"/>
                            <a:ext cx="297720" cy="236880"/>
                          </a:xfrm>
                          <a:prstGeom prst="triangle">
                            <a:avLst>
                              <a:gd name="adj" fmla="val 72065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4386600"/>
                            <a:ext cx="216000" cy="25200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7651800"/>
                            <a:ext cx="684000" cy="25200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9440" y="7649280"/>
                            <a:ext cx="216000" cy="25200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7788240"/>
                            <a:ext cx="216000" cy="25200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6160" y="7908840"/>
                            <a:ext cx="1598400" cy="14580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533520"/>
                              <a:ext cx="139140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" y="946080"/>
                              <a:ext cx="417960" cy="51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912600"/>
                              <a:ext cx="1173960" cy="54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457280"/>
                              <a:ext cx="112392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912600"/>
                              <a:ext cx="720" cy="54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760" y="905040"/>
                              <a:ext cx="3240" cy="5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0040" y="912600"/>
                              <a:ext cx="261000" cy="54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1000" y="0"/>
                                <a:ext cx="0" cy="544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44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15600" cy="608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33560"/>
                                <a:ext cx="396720" cy="47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0680" y="0"/>
                                <a:ext cx="1114920" cy="60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0"/>
                                <a:ext cx="937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40" y="13716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40" y="125640"/>
                                <a:ext cx="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4520" y="0"/>
                                <a:ext cx="0" cy="60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0680" y="0"/>
                                <a:ext cx="250920" cy="60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0560" y="0"/>
                                  <a:ext cx="0" cy="608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608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4080" y="422280"/>
                              <a:ext cx="1534320" cy="654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3432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1880"/>
                                  <a:ext cx="608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200" y="173520"/>
                                  <a:ext cx="671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000" y="14760"/>
                                  <a:ext cx="72360" cy="16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6240" y="179280"/>
                                  <a:ext cx="72360" cy="16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7236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92320"/>
                                <a:ext cx="153432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1520"/>
                                  <a:ext cx="608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200" y="173160"/>
                                  <a:ext cx="671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000" y="14400"/>
                                  <a:ext cx="72360" cy="16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6240" y="178920"/>
                                  <a:ext cx="72360" cy="16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7236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164680" y="9292680"/>
                            <a:ext cx="983160" cy="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920200"/>
                            <a:ext cx="437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177">
                                <a:moveTo>
                                  <a:pt x="688" y="0"/>
                                </a:moveTo>
                                <a:lnTo>
                                  <a:pt x="106" y="97"/>
                                </a:lnTo>
                                <a:cubicBezTo>
                                  <a:pt x="0" y="119"/>
                                  <a:pt x="40" y="128"/>
                                  <a:pt x="50" y="134"/>
                                </a:cubicBezTo>
                                <a:cubicBezTo>
                                  <a:pt x="61" y="140"/>
                                  <a:pt x="163" y="128"/>
                                  <a:pt x="173" y="134"/>
                                </a:cubicBezTo>
                                <a:cubicBezTo>
                                  <a:pt x="184" y="140"/>
                                  <a:pt x="132" y="164"/>
                                  <a:pt x="117" y="171"/>
                                </a:cubicBezTo>
                                <a:cubicBezTo>
                                  <a:pt x="103" y="177"/>
                                  <a:pt x="91" y="171"/>
                                  <a:pt x="84" y="1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9320400"/>
                            <a:ext cx="437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177">
                                <a:moveTo>
                                  <a:pt x="688" y="0"/>
                                </a:moveTo>
                                <a:lnTo>
                                  <a:pt x="106" y="97"/>
                                </a:lnTo>
                                <a:cubicBezTo>
                                  <a:pt x="0" y="119"/>
                                  <a:pt x="40" y="128"/>
                                  <a:pt x="50" y="134"/>
                                </a:cubicBezTo>
                                <a:cubicBezTo>
                                  <a:pt x="61" y="140"/>
                                  <a:pt x="163" y="128"/>
                                  <a:pt x="173" y="134"/>
                                </a:cubicBezTo>
                                <a:cubicBezTo>
                                  <a:pt x="184" y="140"/>
                                  <a:pt x="132" y="164"/>
                                  <a:pt x="117" y="171"/>
                                </a:cubicBezTo>
                                <a:cubicBezTo>
                                  <a:pt x="103" y="177"/>
                                  <a:pt x="91" y="171"/>
                                  <a:pt x="84" y="1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47440" y="2145600"/>
                            <a:ext cx="396720" cy="26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6040"/>
                              <a:ext cx="9216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3480"/>
                                <a:ext cx="9216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480" y="0"/>
                                <a:ext cx="2484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2280" y="88200"/>
                              <a:ext cx="91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3840"/>
                                <a:ext cx="9144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480" y="0"/>
                                <a:ext cx="241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4560" y="0"/>
                              <a:ext cx="921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3840"/>
                                <a:ext cx="9216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840" y="0"/>
                                <a:ext cx="248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358360" y="1405080"/>
                            <a:ext cx="2387520" cy="137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8400" y="2193840"/>
                            <a:ext cx="2161440" cy="1245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3834000"/>
                            <a:ext cx="856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1"/>
                          <a:srcRect l="718" t="1181" r="3589" b="4726"/>
                          <a:stretch/>
                        </pic:blipFill>
                        <pic:spPr>
                          <a:xfrm>
                            <a:off x="2056680" y="2714760"/>
                            <a:ext cx="288360" cy="287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425680" y="2714760"/>
                            <a:ext cx="36360" cy="1042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81720"/>
                              <a:ext cx="36360" cy="6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448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33480"/>
                              <a:ext cx="36360" cy="6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448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34840"/>
                              <a:ext cx="36360" cy="6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484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7600"/>
                              <a:ext cx="36360" cy="6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484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0360"/>
                              <a:ext cx="36360" cy="6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448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2760"/>
                              <a:ext cx="36360" cy="6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484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5520"/>
                              <a:ext cx="36360" cy="6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484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83800"/>
                              <a:ext cx="36360" cy="6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484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85880"/>
                              <a:ext cx="36360" cy="6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484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8640"/>
                              <a:ext cx="36360" cy="6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484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91400"/>
                              <a:ext cx="36360" cy="6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484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44160"/>
                              <a:ext cx="36360" cy="6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448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6560"/>
                              <a:ext cx="36360" cy="6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484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9000"/>
                              <a:ext cx="36360" cy="6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484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36560"/>
                              <a:ext cx="36360" cy="6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484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89320"/>
                              <a:ext cx="36360" cy="6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448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41720"/>
                              <a:ext cx="36360" cy="6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484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4480"/>
                              <a:ext cx="36360" cy="6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484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7240"/>
                              <a:ext cx="36360" cy="6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484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9320"/>
                              <a:ext cx="36360" cy="6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484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360" cy="6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448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464920" y="4237200"/>
                            <a:ext cx="30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3670200"/>
                            <a:ext cx="3162240" cy="13320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3641760"/>
                            <a:ext cx="3162240" cy="2556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800" y="0"/>
                            <a:ext cx="58770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2"/>
                                  <w:i/>
                                  <w:szCs w:val="82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РАЗРЕЗ ПО СТЕНЕ (1:2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320" y="3805560"/>
                            <a:ext cx="9072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5600">
                            <a:off x="2408400" y="3805920"/>
                            <a:ext cx="8208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040" y="3818160"/>
                            <a:ext cx="57240" cy="425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3821400"/>
                            <a:ext cx="3175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1041920"/>
                            <a:ext cx="1078200" cy="450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96520" y="11066760"/>
                            <a:ext cx="3069720" cy="47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840" cy="46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477720"/>
                              <a:ext cx="2580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80360" y="11286000"/>
                            <a:ext cx="26067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Горизонтальная гидроизоля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9400" y="2279160"/>
                            <a:ext cx="2634480" cy="1377360"/>
                          </a:xfrm>
                        </wpg:grpSpPr>
                        <wps:wsp>
                          <wps:cNvSpPr/>
                          <wps:spPr>
                            <a:xfrm>
                              <a:off x="27720" y="253800"/>
                              <a:ext cx="0" cy="112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4048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44064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64116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84132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04112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40" y="788400"/>
                              <a:ext cx="244296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Ж/б плита перекрытия (22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587880"/>
                              <a:ext cx="263412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Слой цементного раствора (5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7720"/>
                              <a:ext cx="244296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Слой рубероида на мастик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6480"/>
                              <a:ext cx="244296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Керамзит (7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4296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Шлако-известковая корка (5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19440" y="5676120"/>
                            <a:ext cx="2634480" cy="1363320"/>
                          </a:xfrm>
                        </wpg:grpSpPr>
                        <wps:wsp>
                          <wps:cNvSpPr/>
                          <wps:spPr>
                            <a:xfrm>
                              <a:off x="28080" y="251640"/>
                              <a:ext cx="0" cy="11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23832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3632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63468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3340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03140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40" y="780480"/>
                              <a:ext cx="24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Ж/б плита перекрытия (22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582480"/>
                              <a:ext cx="2634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Звукоизол. прокладки ДВП (2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4480"/>
                              <a:ext cx="24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Лаги (4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5040"/>
                              <a:ext cx="24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Прокладочный руберои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Паркетная доска (25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8560" y="13144680"/>
                            <a:ext cx="746640" cy="168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13000" y="0"/>
                              <a:ext cx="23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2520"/>
                              <a:ext cx="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00" y="168120"/>
                              <a:ext cx="471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4880" y="252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288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212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-2.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60200" y="3343320"/>
                            <a:ext cx="58032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507240" y="17208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040" y="170640"/>
                              <a:ext cx="41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9840" y="22536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240" y="22464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212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6.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95080" y="7235280"/>
                            <a:ext cx="425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0680" y="7237080"/>
                            <a:ext cx="158040" cy="407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00" y="0"/>
                              <a:ext cx="47520" cy="406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560"/>
                              <a:ext cx="0" cy="39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80" y="3960"/>
                              <a:ext cx="147960" cy="40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240" y="576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9160"/>
                                <a:ext cx="79920" cy="36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84960" cy="39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5600">
                                <a:off x="43200" y="3240"/>
                                <a:ext cx="76680" cy="39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240" y="14400"/>
                                <a:ext cx="53280" cy="388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0" y="6840"/>
                              <a:ext cx="936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30680" y="7192800"/>
                            <a:ext cx="4478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7122960"/>
                            <a:ext cx="3240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67680" y="7122960"/>
                            <a:ext cx="4478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44784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0"/>
                              <a:ext cx="324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2640" y="7122960"/>
                            <a:ext cx="4478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44784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0"/>
                              <a:ext cx="324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30680" y="7063200"/>
                            <a:ext cx="267660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7034400"/>
                            <a:ext cx="2676600" cy="3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7960" y="7035120"/>
                            <a:ext cx="2647800" cy="3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2720" cy="32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48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1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032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5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7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11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72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4720" y="0"/>
                              <a:ext cx="612720" cy="32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12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80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9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5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11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72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3240" y="0"/>
                              <a:ext cx="612720" cy="32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12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1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032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5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7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11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72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35080" y="0"/>
                              <a:ext cx="612720" cy="32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48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1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032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3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7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92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7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11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72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17080" y="6734160"/>
                            <a:ext cx="58032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507600" y="17208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00" y="171000"/>
                              <a:ext cx="41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9840" y="22536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0" y="22464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212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3.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88480" y="4241160"/>
                            <a:ext cx="675720" cy="213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26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00" y="203040"/>
                              <a:ext cx="471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4880" y="828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900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840"/>
                              <a:ext cx="4921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5.7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26640" y="7641720"/>
                            <a:ext cx="675720" cy="213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26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00" y="203040"/>
                              <a:ext cx="471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4880" y="828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864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480"/>
                              <a:ext cx="4921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2.6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36440" y="10517400"/>
                            <a:ext cx="2695680" cy="107280"/>
                          </a:xfrm>
                          <a:prstGeom prst="rect">
                            <a:avLst/>
                          </a:prstGeom>
                          <a:blipFill rotWithShape="0">
                            <a:blip r:embed="rId4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7101360"/>
                            <a:ext cx="6001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107">
                                <a:moveTo>
                                  <a:pt x="0" y="0"/>
                                </a:moveTo>
                                <a:cubicBezTo>
                                  <a:pt x="161" y="51"/>
                                  <a:pt x="323" y="103"/>
                                  <a:pt x="480" y="105"/>
                                </a:cubicBezTo>
                                <a:cubicBezTo>
                                  <a:pt x="637" y="107"/>
                                  <a:pt x="808" y="32"/>
                                  <a:pt x="945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7110720"/>
                            <a:ext cx="6001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107">
                                <a:moveTo>
                                  <a:pt x="0" y="0"/>
                                </a:moveTo>
                                <a:cubicBezTo>
                                  <a:pt x="161" y="51"/>
                                  <a:pt x="323" y="103"/>
                                  <a:pt x="480" y="105"/>
                                </a:cubicBezTo>
                                <a:cubicBezTo>
                                  <a:pt x="637" y="107"/>
                                  <a:pt x="808" y="32"/>
                                  <a:pt x="945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7110720"/>
                            <a:ext cx="561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107">
                                <a:moveTo>
                                  <a:pt x="0" y="0"/>
                                </a:moveTo>
                                <a:cubicBezTo>
                                  <a:pt x="161" y="51"/>
                                  <a:pt x="323" y="103"/>
                                  <a:pt x="480" y="105"/>
                                </a:cubicBezTo>
                                <a:cubicBezTo>
                                  <a:pt x="637" y="107"/>
                                  <a:pt x="808" y="32"/>
                                  <a:pt x="945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560" y="6891480"/>
                            <a:ext cx="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2880" y="6901200"/>
                            <a:ext cx="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6967800"/>
                            <a:ext cx="961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160" y="46044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9200" y="69426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4520" y="69426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5160" y="674820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13092480"/>
                            <a:ext cx="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3092480"/>
                            <a:ext cx="0" cy="39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1342584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3560" y="13400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8720" y="13400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0" y="1340028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0" y="1320624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8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040" y="1320624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5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12501720"/>
                            <a:ext cx="22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9080" y="124765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8720" y="124765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4200" y="124765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8440" y="1228212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1228212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04840" y="9711000"/>
                            <a:ext cx="22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1440" y="96858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8720" y="96858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96858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949140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160" y="949140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15720" y="13149720"/>
                            <a:ext cx="1233000" cy="83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2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92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36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5640" y="13140000"/>
                            <a:ext cx="1233000" cy="83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2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72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72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72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72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360" y="72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72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62280" y="11673360"/>
                            <a:ext cx="289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30040" y="11682720"/>
                            <a:ext cx="1233000" cy="83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52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24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668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2360" y="11682720"/>
                            <a:ext cx="1233000" cy="83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2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10630440"/>
                            <a:ext cx="158040" cy="407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00" y="0"/>
                              <a:ext cx="47520" cy="406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560"/>
                              <a:ext cx="0" cy="39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80" y="3960"/>
                              <a:ext cx="147960" cy="40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240" y="576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9160"/>
                                <a:ext cx="79920" cy="36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84960" cy="39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5600">
                                <a:off x="43200" y="3240"/>
                                <a:ext cx="76680" cy="39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240" y="14400"/>
                                <a:ext cx="53280" cy="388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0" y="7200"/>
                              <a:ext cx="936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00" y="10854000"/>
                            <a:ext cx="1260000" cy="769680"/>
                          </a:xfrm>
                        </wpg:grpSpPr>
                        <wps:wsp>
                          <wps:cNvSpPr/>
                          <wps:spPr>
                            <a:xfrm>
                              <a:off x="995760" y="5040"/>
                              <a:ext cx="264240" cy="764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480" y="11868840"/>
                            <a:ext cx="106380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есча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одсып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40" y="11125080"/>
                            <a:ext cx="0" cy="59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92400"/>
                            <a:ext cx="174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80" y="111672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9080" y="111672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480" y="1097784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6440" y="10424160"/>
                            <a:ext cx="2695680" cy="9216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10342080"/>
                            <a:ext cx="3240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10342080"/>
                            <a:ext cx="3240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9320" y="10342080"/>
                            <a:ext cx="3240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10294560"/>
                            <a:ext cx="267660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10266120"/>
                            <a:ext cx="2676600" cy="3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040" y="10266840"/>
                            <a:ext cx="2647800" cy="3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2720" cy="32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48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1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032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7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92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7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11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72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4720" y="0"/>
                              <a:ext cx="612720" cy="32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12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1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9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5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11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72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3240" y="0"/>
                              <a:ext cx="612720" cy="32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48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1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032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7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5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7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11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72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35440" y="0"/>
                              <a:ext cx="612720" cy="32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12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80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9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5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116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72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27520" y="9965520"/>
                            <a:ext cx="58032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507240" y="17208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040" y="171000"/>
                              <a:ext cx="41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9840" y="22572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240" y="22500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212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0.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62960" y="10332720"/>
                            <a:ext cx="6001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107">
                                <a:moveTo>
                                  <a:pt x="0" y="0"/>
                                </a:moveTo>
                                <a:cubicBezTo>
                                  <a:pt x="161" y="51"/>
                                  <a:pt x="323" y="103"/>
                                  <a:pt x="480" y="105"/>
                                </a:cubicBezTo>
                                <a:cubicBezTo>
                                  <a:pt x="637" y="107"/>
                                  <a:pt x="808" y="32"/>
                                  <a:pt x="945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10342080"/>
                            <a:ext cx="6001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107">
                                <a:moveTo>
                                  <a:pt x="0" y="0"/>
                                </a:moveTo>
                                <a:cubicBezTo>
                                  <a:pt x="161" y="51"/>
                                  <a:pt x="323" y="103"/>
                                  <a:pt x="480" y="105"/>
                                </a:cubicBezTo>
                                <a:cubicBezTo>
                                  <a:pt x="637" y="107"/>
                                  <a:pt x="808" y="32"/>
                                  <a:pt x="945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3320" y="10342080"/>
                            <a:ext cx="561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107">
                                <a:moveTo>
                                  <a:pt x="0" y="0"/>
                                </a:moveTo>
                                <a:cubicBezTo>
                                  <a:pt x="161" y="51"/>
                                  <a:pt x="323" y="103"/>
                                  <a:pt x="480" y="105"/>
                                </a:cubicBezTo>
                                <a:cubicBezTo>
                                  <a:pt x="637" y="107"/>
                                  <a:pt x="808" y="32"/>
                                  <a:pt x="945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7640" y="10123200"/>
                            <a:ext cx="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3320" y="10132560"/>
                            <a:ext cx="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10199520"/>
                            <a:ext cx="961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9280" y="101739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4600" y="1017396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240" y="997956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7280" y="8993520"/>
                            <a:ext cx="0" cy="130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8480" y="8739360"/>
                            <a:ext cx="2635200" cy="1287720"/>
                          </a:xfrm>
                        </wpg:grpSpPr>
                        <wps:wsp>
                          <wps:cNvSpPr/>
                          <wps:spPr>
                            <a:xfrm>
                              <a:off x="28800" y="44028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63900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3700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03536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23336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60" y="983160"/>
                              <a:ext cx="24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Ж/б плита перекрытия (22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784440"/>
                              <a:ext cx="2634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Керамзит (4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8600"/>
                              <a:ext cx="24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Лаги (4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09520"/>
                              <a:ext cx="24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Прокладочный руберои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00" y="25848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00" y="0"/>
                              <a:ext cx="24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Паркетная доска (25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582480"/>
                              <a:ext cx="2634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Цем.-песч. стяжка (3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31720" y="10617840"/>
                            <a:ext cx="520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76120" y="11038320"/>
                            <a:ext cx="675720" cy="213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26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203040"/>
                              <a:ext cx="471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828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864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480"/>
                              <a:ext cx="4921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-0.3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1080" y="3157200"/>
                            <a:ext cx="1260000" cy="55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95400" y="0"/>
                              <a:ext cx="264240" cy="55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640"/>
                              <a:ext cx="99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1560" y="3427560"/>
                            <a:ext cx="1063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обыл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840" y="2037600"/>
                            <a:ext cx="1063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Мауэрл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70240" y="2123280"/>
                            <a:ext cx="2158920" cy="107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52880" cy="106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9640" y="107640"/>
                              <a:ext cx="1709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52280" y="1954440"/>
                            <a:ext cx="15735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Стропильная но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39000" y="12633840"/>
                            <a:ext cx="1723320" cy="33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520"/>
                              <a:ext cx="361440" cy="329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560" y="0"/>
                              <a:ext cx="136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79200" y="12357000"/>
                            <a:ext cx="1383840" cy="55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Фундамент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лита-подуш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43760" y="11778480"/>
                            <a:ext cx="1723320" cy="273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61440" cy="27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920" y="273960"/>
                              <a:ext cx="136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07000" y="11774880"/>
                            <a:ext cx="138384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Фундамент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стеновой бл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2160" y="7824960"/>
                            <a:ext cx="1449000" cy="51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7848720"/>
                            <a:ext cx="2006640" cy="51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7943040"/>
                            <a:ext cx="2196360" cy="40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8347680"/>
                            <a:ext cx="1484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4000" y="8080920"/>
                            <a:ext cx="13957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Ж/б перемыч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9520" y="4499640"/>
                            <a:ext cx="55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4629960"/>
                            <a:ext cx="55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4179600"/>
                            <a:ext cx="0" cy="78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99160" y="4555800"/>
                            <a:ext cx="3765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75400" y="4164840"/>
                            <a:ext cx="3765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60160" y="460440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4629960"/>
                            <a:ext cx="55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4629960"/>
                            <a:ext cx="55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160" y="44737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4629960"/>
                            <a:ext cx="55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160" y="42127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3047400"/>
                            <a:ext cx="1063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ост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37200" y="3025800"/>
                            <a:ext cx="1105560" cy="119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231840" cy="11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680" y="0"/>
                              <a:ext cx="875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3680" y="2750040"/>
                            <a:ext cx="1063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Скру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3240" y="7267680"/>
                            <a:ext cx="198432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884880" y="1080"/>
                              <a:ext cx="1099800" cy="22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0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5680" y="7000920"/>
                            <a:ext cx="106380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Цем.-песч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раств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80440" y="4143240"/>
                            <a:ext cx="1200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41065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880" y="4106520"/>
                            <a:ext cx="50760" cy="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040" y="391104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27480" y="13155840"/>
                            <a:ext cx="2186280" cy="107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58640" cy="10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040" y="107280"/>
                              <a:ext cx="1730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8640" y="12975120"/>
                            <a:ext cx="21438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Утрамбованный пес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452240"/>
                            <a:ext cx="0" cy="7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760" y="1459080"/>
                            <a:ext cx="24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760" y="1659960"/>
                            <a:ext cx="24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760" y="1859760"/>
                            <a:ext cx="24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3680" y="1064160"/>
                            <a:ext cx="3706560" cy="2136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160" y="1053000"/>
                            <a:ext cx="3706560" cy="2136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160" y="1157760"/>
                            <a:ext cx="3705120" cy="2135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1182960"/>
                            <a:ext cx="22860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сб.-цем. волнистые лис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1396440"/>
                            <a:ext cx="2155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Обрешетка из досо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1598760"/>
                            <a:ext cx="15735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Стропильные но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800000">
                            <a:off x="3614040" y="1554840"/>
                            <a:ext cx="226080" cy="9072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3020760" y="1887480"/>
                            <a:ext cx="226080" cy="9072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3003480"/>
                            <a:ext cx="297360" cy="1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7720" y="1958400"/>
                            <a:ext cx="2206080" cy="1325160"/>
                          </a:xfrm>
                        </wpg:grpSpPr>
                        <wps:wsp>
                          <wps:cNvSpPr/>
                          <wps:spPr>
                            <a:xfrm rot="19800000">
                              <a:off x="7200" y="1183680"/>
                              <a:ext cx="22608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203400" y="1070280"/>
                              <a:ext cx="22608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399600" y="957240"/>
                              <a:ext cx="22608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596160" y="843480"/>
                              <a:ext cx="22608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792720" y="730440"/>
                              <a:ext cx="22608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989280" y="616680"/>
                              <a:ext cx="22608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1185480" y="502920"/>
                              <a:ext cx="22608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1381680" y="390240"/>
                              <a:ext cx="22608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1577880" y="276480"/>
                              <a:ext cx="22608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1774800" y="163440"/>
                              <a:ext cx="22608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1971720" y="50400"/>
                              <a:ext cx="22608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8760" y="2361600"/>
                            <a:ext cx="246960" cy="35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203760" y="304200"/>
                              <a:ext cx="43200" cy="46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37440"/>
                                <a:ext cx="432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0"/>
                                <a:ext cx="828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7840" y="266760"/>
                              <a:ext cx="4392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37440"/>
                                <a:ext cx="4392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0"/>
                                <a:ext cx="82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080" y="190440"/>
                              <a:ext cx="43920" cy="46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37440"/>
                                <a:ext cx="439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0"/>
                                <a:ext cx="828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760" y="76320"/>
                              <a:ext cx="43920" cy="46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37440"/>
                                <a:ext cx="439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0" y="0"/>
                                <a:ext cx="828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2640" y="228600"/>
                              <a:ext cx="4392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37440"/>
                                <a:ext cx="4392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0"/>
                                <a:ext cx="82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240" y="152280"/>
                              <a:ext cx="4392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37440"/>
                                <a:ext cx="4392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0"/>
                                <a:ext cx="90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60" y="38160"/>
                              <a:ext cx="43920" cy="46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38160"/>
                                <a:ext cx="4392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0"/>
                                <a:ext cx="828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040" y="114120"/>
                              <a:ext cx="43200" cy="46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37440"/>
                                <a:ext cx="432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" y="0"/>
                                <a:ext cx="900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20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37440"/>
                                <a:ext cx="4320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0"/>
                                <a:ext cx="900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53280" y="2302560"/>
                            <a:ext cx="1260000" cy="487080"/>
                          </a:xfrm>
                        </wpg:grpSpPr>
                        <wps:wsp>
                          <wps:cNvSpPr/>
                          <wps:spPr>
                            <a:xfrm>
                              <a:off x="995400" y="3600"/>
                              <a:ext cx="264240" cy="483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800000">
                            <a:off x="4184280" y="1221840"/>
                            <a:ext cx="226080" cy="9072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1920" y="2788200"/>
                            <a:ext cx="1320120" cy="227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160"/>
                              <a:ext cx="276840" cy="22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040" y="0"/>
                              <a:ext cx="1045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54000" y="2548080"/>
                            <a:ext cx="5886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240" y="11779920"/>
                            <a:ext cx="156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11565720"/>
                            <a:ext cx="15912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080" y="11672640"/>
                            <a:ext cx="356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480" y="11612880"/>
                            <a:ext cx="15793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10400">
                            <a:off x="86400" y="11615400"/>
                            <a:ext cx="1580040" cy="45000"/>
                          </a:xfrm>
                          <a:prstGeom prst="rect">
                            <a:avLst/>
                          </a:pr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11530440"/>
                            <a:ext cx="7358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11310120"/>
                            <a:ext cx="680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,0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120" y="11706840"/>
                            <a:ext cx="1260000" cy="428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95760" y="0"/>
                              <a:ext cx="264240" cy="42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8040"/>
                              <a:ext cx="99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480" y="10574640"/>
                            <a:ext cx="106380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сфальто-бет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одсып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6680" y="9105840"/>
                            <a:ext cx="126000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995760" y="2520"/>
                              <a:ext cx="264240" cy="258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7880" y="8817120"/>
                            <a:ext cx="6469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Сл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21480" y="5413320"/>
                            <a:ext cx="2111400" cy="508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240"/>
                              <a:ext cx="442440" cy="505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200" y="0"/>
                              <a:ext cx="1671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26200" y="5150520"/>
                            <a:ext cx="1669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одоконная пл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3080" y="3628440"/>
                            <a:ext cx="437400" cy="123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5920" y="5400"/>
                              <a:ext cx="60840" cy="113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9240" y="-82440"/>
                              <a:ext cx="608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354600" y="41040"/>
                              <a:ext cx="123840" cy="41760"/>
                            </a:xfrm>
                            <a:custGeom>
                              <a:avLst/>
                              <a:gdLst>
                                <a:gd name="textAreaLeft" fmla="*/ 15480 w 70200"/>
                                <a:gd name="textAreaRight" fmla="*/ 54720 w 70200"/>
                                <a:gd name="textAreaTop" fmla="*/ 5040 h 23760"/>
                                <a:gd name="textAreaBottom" fmla="*/ 18720 h 23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800" y="5400"/>
                              <a:ext cx="60840" cy="113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673440" y="1280880"/>
                            <a:ext cx="14292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55920" y="960840"/>
                            <a:ext cx="14292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2640" y="984960"/>
                            <a:ext cx="67680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840" y="889560"/>
                            <a:ext cx="5821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0880" y="3323520"/>
                            <a:ext cx="1260000" cy="369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520"/>
                              <a:ext cx="264240" cy="36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0"/>
                              <a:ext cx="99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05pt;margin-top:-21.1pt;width:521pt;height:1095.8pt" coordorigin="-381,-422" coordsize="10420,21916">
                <v:rect id="shape_0" stroked="f" o:allowincell="f" style="position:absolute;left:-242;top:18050;width:2468;height:70;mso-wrap-style:none;v-text-anchor:middle">
                  <v:imagedata r:id="rId68" o:detectmouseclick="t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f" o:allowincell="f" style="position:absolute;left:-335;top:17902;width:2561;height:131;flip:x;mso-wrap-style:none;v-text-anchor:middle" type="_x0000_t6">
                  <v:imagedata r:id="rId69" o:detectmouseclick="t"/>
                  <v:stroke color="#3465a4" joinstyle="round" endcap="flat"/>
                  <w10:wrap type="none"/>
                </v:shape>
                <v:rect id="shape_0" stroked="f" o:allowincell="f" style="position:absolute;left:2259;top:3549;width:1800;height:6802;mso-wrap-style:none;v-text-anchor:middle">
                  <v:imagedata r:id="rId70" o:detectmouseclick="t"/>
                  <v:stroke color="#3465a4" joinstyle="round" endcap="flat"/>
                  <w10:wrap type="none"/>
                </v:rect>
                <v:rect id="shape_0" fillcolor="white" stroked="f" o:allowincell="f" style="position:absolute;left:3339;top:3516;width:764;height:27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3405;top:5580;width:4899;height:635;mso-wrap-style:none;v-text-anchor:middle">
                  <v:imagedata r:id="rId71" o:detectmouseclick="t"/>
                  <v:stroke color="#3465a4" joinstyle="round" endcap="flat"/>
                  <w10:wrap type="none"/>
                </v:rect>
                <v:rect id="shape_0" stroked="f" o:allowincell="f" style="position:absolute;left:2259;top:10164;width:1800;height:6802;mso-wrap-style:none;v-text-anchor:middle">
                  <v:imagedata r:id="rId72" o:detectmouseclick="t"/>
                  <v:stroke color="#3465a4" joinstyle="round" endcap="flat"/>
                  <w10:wrap type="none"/>
                </v:rect>
                <v:rect id="shape_0" fillcolor="white" stroked="f" o:allowincell="f" style="position:absolute;left:3523;top:10973;width:616;height:6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3405;top:10966;width:4899;height:635;mso-wrap-style:none;v-text-anchor:middle">
                  <v:imagedata r:id="rId73" o:detectmouseclick="t"/>
                  <v:stroke color="#3465a4" joinstyle="round" endcap="flat"/>
                  <w10:wrap type="none"/>
                </v:rect>
                <v:rect id="shape_0" fillcolor="white" stroked="f" o:allowincell="f" style="position:absolute;left:3523;top:16297;width:616;height:6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3442;top:16296;width:4899;height:635;mso-wrap-style:none;v-text-anchor:middle">
                  <v:imagedata r:id="rId74" o:detectmouseclick="t"/>
                  <v:stroke color="#3465a4" joinstyle="round" endcap="flat"/>
                  <w10:wrap type="none"/>
                </v:rect>
                <v:rect id="shape_0" stroked="t" o:allowincell="f" style="position:absolute;left:1134;top:20222;width:3947;height:70;mso-wrap-style:none;v-text-anchor:middle">
                  <v:imagedata r:id="rId7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256;top:16968;width:1705;height:1659;flip:x;mso-wrap-style:none;v-text-anchor:middle">
                  <v:imagedata r:id="rId76" o:detectmouseclick="t"/>
                  <v:stroke color="black" weight="9360" joinstyle="miter" endcap="flat"/>
                  <w10:wrap type="none"/>
                </v:rect>
                <v:rect id="shape_0" stroked="f" o:allowincell="f" style="position:absolute;left:2262;top:18611;width:1686;height:741;flip:x;mso-wrap-style:none;v-text-anchor:middle">
                  <v:imagedata r:id="rId77" o:detectmouseclick="t"/>
                  <v:stroke color="#3465a4" joinstyle="round" endcap="flat"/>
                  <w10:wrap type="none"/>
                </v:rect>
                <v:rect id="shape_0" stroked="f" o:allowincell="f" style="position:absolute;left:1128;top:19361;width:3960;height:849;mso-wrap-style:none;v-text-anchor:middle">
                  <v:imagedata r:id="rId78" o:detectmouseclick="t"/>
                  <v:stroke color="#3465a4" joinstyle="round" endcap="flat"/>
                  <w10:wrap type="none"/>
                </v:rect>
                <v:group id="shape_0" style="position:absolute;left:86;top:18146;width:1941;height:130">
                  <v:line id="shape_0" from="86,18146" to="205,18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,18146" to="326,18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8,18146" to="447,18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18157" to="989,182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1,18157" to="1110,182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2,18157" to="1231,182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6,18157" to="1785,182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7,18157" to="1906,182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8,18157" to="2027,182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3294;top:21040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13,20199" to="3513,210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14;top:3450;width:1660;height:949;flip:y;mso-wrap-style:none;v-text-anchor:middle" type="_x0000_t6">
                  <v:fill o:detectmouseclick="t" type="solid" color2="black"/>
                  <v:stroke color="#3465a4" joinstyle="round" endcap="flat"/>
                  <w10:wrap type="none"/>
                </v:shape>
                <v:line id="shape_0" from="2251,4347" to="2251,1801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934,1272" to="6770,463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327,3857" to="3327,625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511,3761" to="3511,20246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066,11605" to="4070,1628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496,5576" to="3496,6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6,5601" to="4110,5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6,6241" to="4070,1097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961,16971" to="3961,1934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261,16972" to="2261,1935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1128;top:19362;width:3971;height:848">
                  <v:line id="shape_0" from="1129,20212" to="5099,2021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264,19362" to="3964,1936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202,19362" to="2252,19917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1128,19916" to="1200,20206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3965,19362" to="5015,1990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007,19895" to="5084,2020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2256,16972" to="3955,1697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076,10976" to="8326,1097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01,11612" to="8321,11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6,16200" to="8316,1620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01,16967" to="8321,16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1,16287" to="3491,16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4,4635" to="1149,50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46,5601" to="4110,5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74;top:6676;width:2517;height:2296">
                  <v:rect id="shape_0" fillcolor="white" stroked="f" o:allowincell="f" style="position:absolute;left:2071;top:7516;width:2190;height:7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986;top:8166;width:657;height:804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615;top:8113;width:1848;height:857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271,8971" to="4040,897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270,8113" to="2270,8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82,8101" to="4086,8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21;top:8113;width:410;height:857">
                    <v:line id="shape_0" from="3032,8113" to="3032,897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621,8113" to="2621,897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74;top:6676;width:2388;height:959">
                    <v:rect id="shape_0" fillcolor="white" stroked="f" o:allowincell="f" style="position:absolute;left:1975;top:6886;width:624;height:747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2606;top:6676;width:1755;height:957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2601,6676" to="4076,667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261,6892" to="2600,689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601,6676" to="2601,686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261,6874" to="2261,7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7,6676" to="4077,7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606;top:6676;width:394;height:957">
                      <v:line id="shape_0" from="3001,6676" to="3001,763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06,6676" to="2606,763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076;top:7341;width:2415;height:1030">
                    <v:group id="shape_0" style="position:absolute;left:2076;top:7341;width:2415;height:570">
                      <v:line id="shape_0" from="2076,7643" to="3033,764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34,7614" to="4491,761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54,7364" to="3167,762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14,7623" to="3427,788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164,7341" to="3277,79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76;top:7801;width:2415;height:570">
                      <v:line id="shape_0" from="2076,8103" to="3033,810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34,8074" to="4491,807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54,7824" to="3167,808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14,8083" to="3427,834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164,7801" to="3277,83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8092;top:15587;width:520;height:1878">
                  <v:line id="shape_0" from="8368,16721" to="8368,1746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341,15587" to="8341,1640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114,16616" to="8353,1670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350,16414" to="8589,1650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092,16531" to="8612,166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062;top:10409;width:520;height:1636">
                  <v:line id="shape_0" from="8338,11396" to="8338,1204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311,10409" to="8311,1112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084,11306" to="8323,113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320,11130" to="8559,1120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062,11231" to="8582,1130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062;top:5054;width:520;height:1636">
                  <v:line id="shape_0" from="8338,6042" to="8338,669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311,5054" to="8311,577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084,5951" to="8323,602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320,5775" to="8559,585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062,5877" to="8582,59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534;top:858;width:828;height:1411">
                  <v:line id="shape_0" from="6534,858" to="6853,14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011,1646" to="7362,22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73,1377" to="7119,142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754,1647" to="7000,169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722,1364" to="7136,168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348,2655" to="4565,302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3005;top:6271;width:1076;height:396;mso-wrap-style:none;v-text-anchor:middle">
                  <v:imagedata r:id="rId7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637;top:6282;width:339;height:396;flip:x;mso-wrap-style:none;v-text-anchor:middle">
                  <v:imagedata r:id="rId80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3029;top:8839;width:1547;height:1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117;top:19352;width:1134;height:588;flip:y;mso-wrap-style:none;v-text-anchor:middle" type="_x0000_t6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2;top:19919;width:76;height:288;flip:y;mso-wrap-style:none;v-text-anchor:middle" type="_x0000_t6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85;top:19357;width:1134;height:588;flip:xy;mso-wrap-style:none;v-text-anchor:middle" type="_x0000_t6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0;top:19909;width:76;height:288;flip:xy;mso-wrap-style:none;v-text-anchor:middle" type="_x0000_t6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81;top:18027;width:2455;height:1166">
                  <v:rect id="shape_0" fillcolor="white" stroked="f" o:allowincell="f" style="position:absolute;left:3252;top:18304;width:750;height:59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1881;top:18027;width:2420;height:583">
                    <v:shape id="shape_0" fillcolor="white" stroked="f" o:allowincell="f" style="position:absolute;left:2849;top:18055;width:192;height:281;mso-wrap-style:none;v-text-anchor:middle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881,18305" to="2840,1830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242,18302" to="4301,1830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63,18043" to="2975,18302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110,18312" to="3236,1860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971,18027" to="3105,1861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830;top:18581;width:192;height:281;flip:y;mso-wrap-style:none;v-text-anchor:middle" type="_x0000_t5"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916;top:18610;width:2420;height:583">
                    <v:line id="shape_0" from="1916,18888" to="2875,1888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277,18885" to="4336,1888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98,18626" to="3010,1888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145,18895" to="3271,19186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006,18610" to="3140,1919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2237;top:18335;width:653;height:52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f" o:allowincell="f" style="position:absolute;left:3013;top:18619;width:350;height:561;flip:y;mso-wrap-style:none;v-text-anchor:middle" type="_x0000_t5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34;top:18259;width:468;height:373;mso-wrap-style:none;v-text-anchor:middle" type="_x0000_t5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60;top:18408;width:468;height:372;flip:xy;mso-wrap-style:none;v-text-anchor:middle;rotation:41" type="_x0000_t5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357;top:18546;width:468;height:372;flip:xy;mso-wrap-style:none;v-text-anchor:middle;rotation:41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257;top:6486;width:339;height:396;mso-wrap-style:none;v-text-anchor:middle">
                  <v:imagedata r:id="rId81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994;top:11628;width:1076;height:396;mso-wrap-style:none;v-text-anchor:middle">
                  <v:imagedata r:id="rId8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626;top:11624;width:339;height:396;flip:x;mso-wrap-style:none;v-text-anchor:middle">
                  <v:imagedata r:id="rId83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258;top:11843;width:339;height:396;mso-wrap-style:none;v-text-anchor:middle">
                  <v:imagedata r:id="rId84" o:detectmouseclick="t"/>
                  <v:stroke color="black" weight="9360" joinstyle="miter" endcap="flat"/>
                  <w10:wrap type="none"/>
                </v:rect>
                <v:group id="shape_0" style="position:absolute;left:1974;top:12033;width:2517;height:2295">
                  <v:rect id="shape_0" fillcolor="white" stroked="f" o:allowincell="f" style="position:absolute;left:2071;top:12873;width:2190;height:7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986;top:13523;width:657;height:804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615;top:13470;width:1848;height:857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271,14328" to="4040,1432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270,13470" to="2270,143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82,13458" to="4086,14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21;top:13470;width:410;height:857">
                    <v:line id="shape_0" from="3032,13470" to="3032,143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621,13470" to="2621,143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74;top:12033;width:2388;height:959">
                    <v:rect id="shape_0" fillcolor="white" stroked="f" o:allowincell="f" style="position:absolute;left:1975;top:12243;width:624;height:747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2606;top:12033;width:1755;height:957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2601,12033" to="4076,1203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261,12249" to="2600,1224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601,12033" to="2601,1221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261,12231" to="2261,12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7,12033" to="4077,12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606;top:12033;width:394;height:957">
                      <v:line id="shape_0" from="3001,12033" to="3001,1299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06,12033" to="2606,1299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076;top:12698;width:2415;height:1031">
                    <v:group id="shape_0" style="position:absolute;left:2076;top:12698;width:2415;height:570">
                      <v:line id="shape_0" from="2076,13000" to="3033,1300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34,12971" to="4491,129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54,12721" to="3167,1298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14,12980" to="3427,1324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164,12698" to="3277,1326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76;top:13158;width:2415;height:570">
                      <v:line id="shape_0" from="2076,13460" to="3033,1346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34,13431" to="4491,1343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54,13181" to="3167,1344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14,13440" to="3427,1370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164,13158" to="3277,1372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rect id="shape_0" fillcolor="white" stroked="t" o:allowincell="f" style="position:absolute;left:3028;top:14212;width:1547;height:1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688,177" path="m688,0l106,97c0,119,40,128,50,134c61,140,163,128,173,134c184,140,132,164,117,171c103,177,91,171,84,171e" stroked="t" o:allowincell="f" style="position:absolute;left:1931;top:8901;width:687;height:1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88,177" path="m688,0l106,97c0,119,40,128,50,134c61,140,163,128,173,134c184,140,132,164,117,171c103,177,91,171,84,171e" stroked="t" o:allowincell="f" style="position:absolute;left:1916;top:14256;width:687;height:1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788;top:2957;width:624;height:422">
                  <v:group id="shape_0" style="position:absolute;left:3788;top:3235;width:144;height:144">
                    <v:line id="shape_0" from="3788,3287" to="3932,3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1,3234" to="3879,33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27;top:3095;width:144;height:144">
                    <v:line id="shape_0" from="4028,3149" to="4171,3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81,3096" to="4118,32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68;top:2957;width:144;height:144">
                    <v:line id="shape_0" from="4268,3010" to="4412,3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1,2957" to="4359,31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333,1791" to="7092,395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144,3033" to="4547,499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354;top:5616;width:134;height:6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858;top:3853;width:453;height:452;mso-wrap-style:none;v-text-anchor:middle" type="_x0000_t75">
                  <v:imagedata r:id="rId85" o:detectmouseclick="t"/>
                  <v:stroke color="black" weight="9360" joinstyle="miter" endcap="flat"/>
                  <w10:wrap type="none"/>
                </v:shape>
                <v:group id="shape_0" style="position:absolute;left:3439;top:3853;width:56;height:1641">
                  <v:group id="shape_0" style="position:absolute;left:3439;top:5399;width:56;height:95">
                    <v:line id="shape_0" from="3439,5438" to="3495,549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9,5399" to="3495,54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9;top:5323;width:56;height:95">
                    <v:line id="shape_0" from="3439,5362" to="3495,541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9,5323" to="3495,53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9;top:5168;width:56;height:95">
                    <v:line id="shape_0" from="3439,5207" to="3495,526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9,5168" to="3495,52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9;top:4936;width:56;height:96">
                    <v:line id="shape_0" from="3439,4975" to="3495,503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9,4936" to="3495,49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9;top:4704;width:56;height:95">
                    <v:line id="shape_0" from="3439,4743" to="3495,479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9,4704" to="3495,47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9;top:4472;width:56;height:95">
                    <v:line id="shape_0" from="3439,4511" to="3495,456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9,4472" to="3495,45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9;top:4239;width:56;height:95">
                    <v:line id="shape_0" from="3439,4279" to="3495,43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9,4240" to="3495,42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9;top:5245;width:56;height:96">
                    <v:line id="shape_0" from="3439,5284" to="3495,534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9,5245" to="3495,53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9;top:5090;width:56;height:95">
                    <v:line id="shape_0" from="3439,5130" to="3495,518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9,5091" to="3495,51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9;top:4859;width:56;height:95">
                    <v:line id="shape_0" from="3439,4898" to="3495,495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9,4859" to="3495,49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9;top:4627;width:56;height:96">
                    <v:line id="shape_0" from="3439,4666" to="3495,472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9,4627" to="3495,46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9;top:4395;width:56;height:95">
                    <v:line id="shape_0" from="3439,4434" to="3495,44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9,4395" to="3495,44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9;top:4163;width:56;height:95">
                    <v:line id="shape_0" from="3439,4202" to="3495,425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9,4163" to="3495,42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9;top:4009;width:56;height:95">
                    <v:line id="shape_0" from="3439,4048" to="3495,410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9,4009" to="3495,40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9;top:5013;width:56;height:95">
                    <v:line id="shape_0" from="3439,5052" to="3495,510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9,5013" to="3495,50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9;top:4781;width:56;height:95">
                    <v:line id="shape_0" from="3439,4820" to="3495,487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9,4781" to="3495,48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9;top:4548;width:56;height:95">
                    <v:line id="shape_0" from="3439,4588" to="3495,464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9,4549" to="3495,46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9;top:4317;width:56;height:95">
                    <v:line id="shape_0" from="3439,4356" to="3495,441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9,4317" to="3495,43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9;top:4085;width:56;height:95">
                    <v:line id="shape_0" from="3439,4124" to="3495,418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9,4085" to="3495,41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9;top:3931;width:56;height:95">
                    <v:line id="shape_0" from="3439,3970" to="3495,40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9,3931" to="3495,39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9;top:3853;width:56;height:95">
                    <v:line id="shape_0" from="3439,3892" to="3495,39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9,3853" to="3495,39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501,6251" to="8321,6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321;top:5358;width:4979;height:209;mso-wrap-style:none;v-text-anchor:middle">
                  <v:imagedata r:id="rId8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321;top:5313;width:4979;height:39;mso-wrap-style:none;v-text-anchor:middle">
                  <v:imagedata r:id="rId87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784;top:-422;width:9254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2"/>
                            <w:i/>
                            <w:szCs w:val="82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РАЗРЕЗ ПО СТЕНЕ (1:2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339;top:5571;width:142;height:674;mso-wrap-style:none;v-text-anchor:middle">
                  <v:imagedata r:id="rId88" o:detectmouseclick="t"/>
                  <v:stroke color="#3465a4" joinstyle="round" endcap="flat"/>
                  <w10:wrap type="none"/>
                </v:rect>
                <v:rect id="shape_0" stroked="f" o:allowincell="f" style="position:absolute;left:3411;top:5571;width:128;height:674;mso-wrap-style:none;v-text-anchor:middle;rotation:8">
                  <v:imagedata r:id="rId89" o:detectmouseclick="t"/>
                  <v:stroke color="#3465a4" joinstyle="round" endcap="flat"/>
                  <w10:wrap type="none"/>
                </v:rect>
                <v:line id="shape_0" from="3496,5591" to="3585,626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326,5596" to="8326,55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2255;top:16967;width:1697;height:70;mso-wrap-style:none;v-text-anchor:middle">
                  <v:imagedata r:id="rId90" o:detectmouseclick="t"/>
                  <v:stroke color="black" weight="9360" joinstyle="miter" endcap="flat"/>
                  <w10:wrap type="none"/>
                </v:rect>
                <v:group id="shape_0" style="position:absolute;left:3393;top:17006;width:4833;height:751">
                  <v:line id="shape_0" from="3393,17006" to="4168,177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64,17758" to="8226,177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155;top:17351;width:410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Горизонтальная гидроизоля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40;top:3167;width:4149;height:2168">
                  <v:line id="shape_0" from="5284,3567" to="5284,5335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5284,3546" to="9087,3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4,3861" to="9087,3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4,4177" to="9087,4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4,4492" to="9087,4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4,4807" to="9087,48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262;top:4409;width:3846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Ж/б плита перекрытия (22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1;top:4093;width:4147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Слой цементного раствора (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0;top:3778;width:3846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Слой рубероида на мастик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0;top:3461;width:3846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Керамзит (7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0;top:3167;width:3846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Шлако-известковая корка (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19;top:8517;width:4149;height:2146">
                  <v:line id="shape_0" from="5363,8913" to="5363,10663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5363,8892" to="9166,8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3,9204" to="9166,9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3,9516" to="9166,9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3,9829" to="9166,9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3,10141" to="9166,10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41;top:9746;width:384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Ж/б плита перекрытия (22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0;top:9434;width:4147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Звукоизол. прокладки ДВП (2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9;top:9122;width:384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Лаги (4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9;top:8808;width:384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рокладочный руберои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9;top:8517;width:384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аркетная доска (2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00;top:20278;width:1175;height:264">
                  <v:line id="shape_0" from="708,20278" to="1075,202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,20282" to="849,20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,20543" to="837,205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,20282" to="841,20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,20283" to="963,20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00;top:20278;width:774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i/>
                              <w:szCs w:val="26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-2.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23;top:4843;width:913;height:470">
                  <v:line id="shape_0" from="4922,5114" to="4922,5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59,5112" to="4910,51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00,5198" to="4914,53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22,5197" to="5036,53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23;top:4843;width:774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i/>
                              <w:szCs w:val="26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6.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91,10972" to="4060,1097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3368;top:10975;width:246;height:640">
                  <v:line id="shape_0" from="3538,10975" to="3612,11614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3496,10987" to="3496,11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384;top:10986;width:230;height:628">
                    <v:line id="shape_0" from="3531,10990" to="3531,115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3398;top:11027;width:125;height:57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stroked="f" o:allowincell="f" style="position:absolute;left:3384;top:10986;width:133;height:615;mso-wrap-style:none;v-text-anchor:middle">
                      <v:imagedata r:id="rId91" o:detectmouseclick="t"/>
                      <v:stroke color="#3465a4" joinstyle="round" endcap="flat"/>
                      <w10:wrap type="none"/>
                    </v:rect>
                    <v:rect id="shape_0" stroked="f" o:allowincell="f" style="position:absolute;left:3452;top:10986;width:120;height:615;mso-wrap-style:none;v-text-anchor:middle;rotation:8">
                      <v:imagedata r:id="rId92" o:detectmouseclick="t"/>
                      <v:stroke color="#3465a4" joinstyle="round" endcap="flat"/>
                      <w10:wrap type="none"/>
                    </v:rect>
                    <v:line id="shape_0" from="3531,11004" to="3614,11614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3368,10986" to="3382,116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077;top:10905;width:704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77;top:10795;width:509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395;top:10795;width:705;height:167">
                  <v:rect id="shape_0" fillcolor="white" stroked="t" o:allowincell="f" style="position:absolute;left:5395;top:10905;width:704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00;top:10795;width:509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804;top:10795;width:705;height:167">
                  <v:rect id="shape_0" fillcolor="white" stroked="t" o:allowincell="f" style="position:absolute;left:6804;top:10905;width:704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09;top:10795;width:509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4077;top:10701;width:4214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4077;top:10656;width:4214;height: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4104;top:10657;width:4169;height:50">
                  <v:group id="shape_0" style="position:absolute;left:4104;top:10657;width:964;height:50">
                    <v:line id="shape_0" from="4104,10657" to="4104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9,10657" to="4199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0,10657" to="4490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6,10657" to="4876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6,10657" to="4586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97,10657" to="4297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3,10657" to="4683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92,10657" to="4392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9,10657" to="4779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72,10657" to="4972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9,10657" to="5069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82;top:10657;width:963;height:50">
                    <v:line id="shape_0" from="5182,10657" to="5182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7,10657" to="5277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8,10657" to="5568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4,10657" to="5954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4,10657" to="5664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5,10657" to="5375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1,10657" to="5761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0,10657" to="5470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7,10657" to="5857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0,10657" to="6050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47,10657" to="6147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35;top:10657;width:964;height:50">
                    <v:line id="shape_0" from="6235,10657" to="6235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0,10657" to="6330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1,10657" to="6621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7,10657" to="7007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17,10657" to="6717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8,10657" to="6428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4,10657" to="6814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23,10657" to="6523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0,10657" to="6910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3,10657" to="7103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0657" to="7200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09;top:10657;width:964;height:50">
                    <v:line id="shape_0" from="7309,10657" to="7309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4,10657" to="7404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95,10657" to="7695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1,10657" to="8081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91,10657" to="7791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2,10657" to="7502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88,10657" to="7888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97,10657" to="7597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4,10657" to="7984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7,10657" to="8177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4,10657" to="8274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213;top:10183;width:913;height:470">
                  <v:line id="shape_0" from="5012,10454" to="5012,106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9,10452" to="5000,104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90,10538" to="5004,106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2,10537" to="5126,106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213;top:10183;width:774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i/>
                              <w:szCs w:val="26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3.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70;top:6257;width:1063;height:336">
                  <v:line id="shape_0" from="6219,6257" to="6219,65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66,6577" to="6207,65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97,6270" to="6211,63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19,6271" to="6333,6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270;top:6296;width:774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i/>
                              <w:szCs w:val="26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5.7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30;top:11612;width:1064;height:335">
                  <v:line id="shape_0" from="6279,11612" to="6279,119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26,11932" to="6267,119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57,11625" to="6271,117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79,11626" to="6393,11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30;top:11651;width:774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i/>
                              <w:szCs w:val="26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2.6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4086;top:16141;width:4244;height:168;mso-wrap-style:none;v-text-anchor:middle">
                  <v:imagedata r:id="rId93" o:detectmouseclick="t"/>
                  <v:stroke color="black" weight="9360" joinstyle="miter" endcap="flat"/>
                  <w10:wrap type="none"/>
                </v:rect>
                <v:shape id="shape_0" coordsize="945,107" path="m0,0c161,51,323,103,480,105c637,107,808,32,945,15e" stroked="t" o:allowincell="f" style="position:absolute;left:4584;top:10761;width:944;height:1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45,107" path="m0,0c161,51,323,103,480,105c637,107,808,32,945,15e" stroked="t" o:allowincell="f" style="position:absolute;left:5964;top:10776;width:944;height:1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45,107" path="m0,0c161,51,323,103,480,105c637,107,808,32,945,15e" stroked="t" o:allowincell="f" style="position:absolute;left:7419;top:10776;width:884;height:1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009,10431" to="6009,1088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19,10446" to="7419,1089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964,10551" to="7478,105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53,6829" to="4832,6908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5980,10511" to="6059,1059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390,10511" to="7469,1059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383;top:10205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4,20196" to="1134,207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79,20196" to="5079,208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4,20721" to="5213,207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5,20681" to="1184,2076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475,20681" to="3554,2076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050,20681" to="5129,2076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898;top:20375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8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3;top:20375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5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9,19266" to="4748,192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00,19226" to="2279,1930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475,19226" to="3554,1930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925,19226" to="4004,1930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223;top:18920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18920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9,14871" to="4868,148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15,14831" to="4094,1491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475,14831" to="3554,1491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215,14831" to="2294,1491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418;top:14525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3;top:14525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51;top:20286;width:1941;height:129">
                  <v:line id="shape_0" from="2951,20286" to="3070,204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72,20286" to="3191,204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93,20286" to="3312,204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35,20297" to="3854,20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56,20297" to="3975,20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77,20297" to="4096,20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31,20297" to="4650,20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52,20297" to="4771,20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3,20297" to="4892,20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76;top:20271;width:1941;height:131">
                  <v:line id="shape_0" from="1376,20271" to="1495,203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20271" to="1616,203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8,20271" to="1737,203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20282" to="2279,20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1,20282" to="2400,20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2,20282" to="2521,20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6,20282" to="3075,20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77,20282" to="3196,20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98,20282" to="3317,20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69,17961" to="8528,179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233;top:17976;width:1941;height:130">
                  <v:line id="shape_0" from="4233,17976" to="4352,180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54,17976" to="4473,180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75,17976" to="4594,180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7,17987" to="5136,181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8,17987" to="5257,181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59,17987" to="5378,181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13,17987" to="5932,181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34,17987" to="6053,181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55,17987" to="6174,181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36;top:17976;width:1941;height:130">
                  <v:line id="shape_0" from="6536,17976" to="6655,180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7,17976" to="6776,180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78,17976" to="6897,180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20,17987" to="7439,181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41,17987" to="7560,181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62,17987" to="7681,181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6,17987" to="8235,181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37,17987" to="8356,181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58,17987" to="8477,181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38;top:16319;width:246;height:641">
                  <v:line id="shape_0" from="3508,16319" to="3582,16958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3466,16331" to="3466,16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354;top:16330;width:230;height:627">
                    <v:line id="shape_0" from="3501,16334" to="3501,169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3368;top:16371;width:125;height:57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stroked="f" o:allowincell="f" style="position:absolute;left:3354;top:16330;width:133;height:615;mso-wrap-style:none;v-text-anchor:middle">
                      <v:imagedata r:id="rId94" o:detectmouseclick="t"/>
                      <v:stroke color="#3465a4" joinstyle="round" endcap="flat"/>
                      <w10:wrap type="none"/>
                    </v:rect>
                    <v:rect id="shape_0" stroked="f" o:allowincell="f" style="position:absolute;left:3422;top:16330;width:120;height:615;mso-wrap-style:none;v-text-anchor:middle;rotation:8">
                      <v:imagedata r:id="rId95" o:detectmouseclick="t"/>
                      <v:stroke color="#3465a4" joinstyle="round" endcap="flat"/>
                      <w10:wrap type="none"/>
                    </v:rect>
                    <v:line id="shape_0" from="3501,16348" to="3584,16958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3338,16330" to="3352,169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;top:16671;width:1983;height:1211">
                  <v:line id="shape_0" from="1584,16679" to="1999,1788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,16671" to="1586,1667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45;top:18269;width:1674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есча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одсып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91,17098" to="-291,180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-381,17204" to="2363,17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34,17164" to="-255,1724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200,17164" to="2279,1724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593;top:16866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086;top:15994;width:4244;height:144;mso-wrap-style:none;v-text-anchor:middle">
                  <v:imagedata r:id="rId96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4093;top:15865;width:509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16;top:15865;width:509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25;top:15865;width:509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93;top:15790;width:4214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4093;top:15745;width:4214;height: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4120;top:15746;width:4169;height:50">
                  <v:group id="shape_0" style="position:absolute;left:4120;top:15746;width:964;height:50">
                    <v:line id="shape_0" from="4120,15746" to="4120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5,15746" to="4215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6,15746" to="4506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2,15746" to="4892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2,15746" to="4602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13,15746" to="4313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9,15746" to="4699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8,15746" to="4408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5,15746" to="4795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8,15746" to="4988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5,15746" to="5085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98;top:15746;width:964;height:50">
                    <v:line id="shape_0" from="5198,15746" to="5198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3,15746" to="5293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4,15746" to="5584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0,15746" to="5970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0,15746" to="5680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1,15746" to="5391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7,15746" to="5777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6,15746" to="5486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3,15746" to="5873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6,15746" to="6066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3,15746" to="6163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51;top:15746;width:964;height:50">
                    <v:line id="shape_0" from="6251,15746" to="6251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46,15746" to="6346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7,15746" to="6637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3,15746" to="7023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33,15746" to="6733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4,15746" to="6444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0,15746" to="6830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9,15746" to="6539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26,15746" to="6926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9,15746" to="7119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16,15746" to="7216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25;top:15746;width:963;height:50">
                    <v:line id="shape_0" from="7325,15746" to="7325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0,15746" to="7420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11,15746" to="7711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7,15746" to="8097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7,15746" to="7807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18,15746" to="7518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04,15746" to="7904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3,15746" to="7613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0,15746" to="8000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3,15746" to="8193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0,15746" to="8290,15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229;top:15272;width:912;height:470">
                  <v:line id="shape_0" from="5028,15543" to="5028,15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5,15541" to="5016,155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06,15627" to="5020,157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28,15626" to="5142,157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229;top:15272;width:774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i/>
                              <w:szCs w:val="26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0.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945,107" path="m0,0c161,51,323,103,480,105c637,107,808,32,945,15e" stroked="t" o:allowincell="f" style="position:absolute;left:4600;top:15850;width:944;height:1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45,107" path="m0,0c161,51,323,103,480,105c637,107,808,32,945,15e" stroked="t" o:allowincell="f" style="position:absolute;left:5980;top:15865;width:944;height:1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45,107" path="m0,0c161,51,323,103,480,105c637,107,808,32,945,15e" stroked="t" o:allowincell="f" style="position:absolute;left:7435;top:15865;width:884;height:1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025,15520" to="6025,1596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35,15535" to="7435,159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980,15640" to="7494,156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96,15600" to="6075,156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406,15600" to="7485,156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399;top:15294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57,13741" to="5457,1579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group id="shape_0" style="position:absolute;left:5412;top:13341;width:4150;height:2028">
                  <v:line id="shape_0" from="5457,14034" to="9260,14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7,14347" to="9260,14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7,14659" to="9260,14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7,14971" to="9260,14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7,15283" to="9260,15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435;top:14889;width:384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Ж/б плита перекрытия (22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4;top:14576;width:4147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Керамзит (4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2;top:13984;width:384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Лаги (4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3;top:13671;width:384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рокладочный руберои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57,13748" to="9260,13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432;top:13341;width:384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аркетная доска (2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4;top:14258;width:4147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Цем.-песч. стяжка (3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291,16299" to="4110,162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5723;top:16961;width:1063;height:335">
                  <v:line id="shape_0" from="6672,16961" to="6672,17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19,17281" to="6660,172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50,16974" to="6664,170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72,16975" to="6786,17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723;top:17000;width:774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i/>
                              <w:szCs w:val="26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-0.3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6;top:4550;width:1983;height:878">
                  <v:line id="shape_0" from="1472,4550" to="1887,54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-96,5428" to="1474,54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1;top:4976;width:167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обыл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;top:2787;width:167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Мауэрл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69;top:2922;width:3399;height:169">
                  <v:line id="shape_0" from="4769,2922" to="5481,308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77,3091" to="8168,309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28;top:2656;width:2477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Стропильная ног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77;top:19474;width:2712;height:522">
                  <v:line id="shape_0" from="4877,19478" to="5445,199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42,19474" to="7590,1947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13;top:19038;width:2178;height: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Фундамент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лита-подуш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25;top:18127;width:2713;height:430">
                  <v:line id="shape_0" from="3625,18127" to="4193,1855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190,18558" to="6338,1855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197;top:18121;width:2178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Фундамент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стеновой бл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1,11901" to="5872,127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88,11938" to="5947,127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70,12087" to="5928,127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29,12724" to="8266,127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940;top:12304;width:2197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Ж/б перемыч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59,6664" to="4937,66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59,6869" to="4937,68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89,6160" to="4789,73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342;top:6753;width:592;height:5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5;top:6137;width:592;height:5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53,6829" to="4832,6908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4059,6869" to="4937,68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59,6869" to="4937,68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53,6623" to="4832,6702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4059,6869" to="4937,68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53,6212" to="4832,6291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638;top:4377;width:167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осты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57;top:4343;width:1740;height:188">
                  <v:line id="shape_0" from="3457,4344" to="3821,453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819,4343" to="5197,434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751;top:3909;width:167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Скру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3;top:11023;width:3124;height:353">
                  <v:line id="shape_0" from="1726,11025" to="3457,113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33,11023" to="1765,1102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9;top:10603;width:1674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Цем.-песч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раств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78,6103" to="3367,610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25,6045" to="2304,612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252,6045" to="3331,612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455;top:5737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59;top:20296;width:3442;height:168">
                  <v:line id="shape_0" from="4859,20296" to="5580,204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76,20465" to="8301,2046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02;top:20011;width:3375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Утрамбованный пес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58,1865" to="3758,3035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-46,1876" to="3757,18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46,2192" to="3757,21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46,2507" to="3757,25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6,1254" to="6752,461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98,1236" to="6734,459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997,1401" to="6831,476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7;top:1441;width:35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сб.-цем. волнистые лис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;top:1777;width:339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Обрешетка из досо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;top:2096;width:2477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Стропильные но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310;top:2026;width:355;height:142;mso-wrap-style:none;v-text-anchor:middle;rotation:330">
                  <v:imagedata r:id="rId97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376;top:2550;width:355;height:142;mso-wrap-style:none;v-text-anchor:middle;rotation:330">
                  <v:imagedata r:id="rId98" o:detectmouseclick="t"/>
                  <v:stroke color="black" weight="9360" joinstyle="miter" endcap="flat"/>
                  <w10:wrap type="none"/>
                </v:rect>
                <v:line id="shape_0" from="2843,4308" to="3310,43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950;top:2742;width:3450;height:1928">
                  <v:rect id="shape_0" stroked="t" o:allowincell="f" style="position:absolute;left:949;top:4526;width:355;height:142;mso-wrap-style:none;v-text-anchor:middle;rotation:330">
                    <v:imagedata r:id="rId99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1258;top:4347;width:355;height:142;mso-wrap-style:none;v-text-anchor:middle;rotation:330">
                    <v:imagedata r:id="rId100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1567;top:4169;width:355;height:142;mso-wrap-style:none;v-text-anchor:middle;rotation:330">
                    <v:imagedata r:id="rId101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1877;top:3990;width:355;height:142;mso-wrap-style:none;v-text-anchor:middle;rotation:330">
                    <v:imagedata r:id="rId102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186;top:3812;width:355;height:142;mso-wrap-style:none;v-text-anchor:middle;rotation:330">
                    <v:imagedata r:id="rId103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496;top:3633;width:355;height:142;mso-wrap-style:none;v-text-anchor:middle;rotation:330">
                    <v:imagedata r:id="rId104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805;top:3454;width:355;height:142;mso-wrap-style:none;v-text-anchor:middle;rotation:330">
                    <v:imagedata r:id="rId10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114;top:3276;width:355;height:142;mso-wrap-style:none;v-text-anchor:middle;rotation:330">
                    <v:imagedata r:id="rId106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423;top:3097;width:355;height:142;mso-wrap-style:none;v-text-anchor:middle;rotation:330">
                    <v:imagedata r:id="rId10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733;top:2919;width:355;height:142;mso-wrap-style:none;v-text-anchor:middle;rotation:330">
                    <v:imagedata r:id="rId108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4043;top:2741;width:355;height:142;mso-wrap-style:none;v-text-anchor:middle;rotation:330">
                    <v:imagedata r:id="rId109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3129;top:3297;width:388;height:551">
                  <v:group id="shape_0" style="position:absolute;left:3450;top:3777;width:68;height:71">
                    <v:line id="shape_0" from="3450,3835" to="3517,38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6,3776" to="3468,38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10;top:3717;width:68;height:72">
                    <v:line id="shape_0" from="3409,3776" to="3477,378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6,3717" to="3428,37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329;top:3597;width:68;height:72">
                    <v:line id="shape_0" from="3329,3656" to="3397,366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6,3597" to="3348,36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09;top:3418;width:68;height:72">
                    <v:line id="shape_0" from="3209,3476" to="3277,348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6,3417" to="3228,34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369;top:3657;width:68;height:72">
                    <v:line id="shape_0" from="3369,3716" to="3437,372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6,3657" to="3388,37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90;top:3537;width:68;height:72">
                    <v:line id="shape_0" from="3290,3596" to="3358,360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6,3537" to="3309,36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69;top:3358;width:68;height:72">
                    <v:line id="shape_0" from="3169,3417" to="3237,342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6,3357" to="3188,342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50;top:3477;width:68;height:72">
                    <v:line id="shape_0" from="3250,3536" to="3317,35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6,3477" to="3269,35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29;top:3297;width:68;height:72">
                    <v:line id="shape_0" from="3129,3356" to="3196,336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5,3297" to="3148,33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20;top:3204;width:1983;height:766">
                  <v:line id="shape_0" from="2688,3210" to="3103,39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20,3204" to="2690,32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6208;top:1502;width:355;height:142;mso-wrap-style:none;v-text-anchor:middle;rotation:330">
                  <v:imagedata r:id="rId110" o:detectmouseclick="t"/>
                  <v:stroke color="black" weight="9360" joinstyle="miter" endcap="flat"/>
                  <w10:wrap type="none"/>
                </v:rect>
                <v:group id="shape_0" style="position:absolute;left:3118;top:3969;width:2078;height:357">
                  <v:line id="shape_0" from="3118,3972" to="3553,432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51,3969" to="5196,39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56;top:3591;width:926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06,18129" to="2262,181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261,17792" to="2244,179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280,17960" to="-225,181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-243,17866" to="2243,180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-245;top:17870;width:2487;height:70;mso-wrap-style:none;v-text-anchor:middle;rotation:357">
                  <v:imagedata r:id="rId111" o:detectmouseclick="t"/>
                  <v:stroke color="#3465a4" joinstyle="round" endcap="flat"/>
                  <w10:wrap type="none"/>
                </v:rect>
                <v:line id="shape_0" from="561,17736" to="1719,17809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9;top:17389;width:1071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i=0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,0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;top:18014;width:1984;height:673">
                  <v:line id="shape_0" from="1565,18014" to="1980,186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-3,18688" to="1567,186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45;top:16231;width:1674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сфальто-бето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одсып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5;top:13918;width:1983;height:410">
                  <v:line id="shape_0" from="1733,13922" to="2148,143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5,13918" to="1735,139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3;top:13463;width:1018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Сли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77;top:8103;width:3324;height:800">
                  <v:line id="shape_0" from="4377,8108" to="5073,890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069,8103" to="7701,810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172;top:7689;width:2628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одоконная пли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93;top:5161;width:712;height:456">
                  <v:shape id="shape_0" fillcolor="white" stroked="t" o:allowincell="f" style="position:absolute;left:2893;top:5302;width:95;height:177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198;top:5162;width:95;height:455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3411;top:5356;width:194;height:65;flip:y;mso-wrap-style:none;v-text-anchor:middle;rotation:9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926;top:5302;width:95;height:177;mso-wrap-style:none;v-text-anchor:middle;rotation:270" type="_x0000_t5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5404,1595" to="5628,20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321,1091" to="6545,15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387,1129" to="6452,17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41;top:979;width:91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95;top:4812;width:1983;height:580">
                  <v:line id="shape_0" from="3195,4816" to="3610,539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08,4812" to="5178,48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8565</wp:posOffset>
                </wp:positionH>
                <wp:positionV relativeFrom="paragraph">
                  <wp:posOffset>1030605</wp:posOffset>
                </wp:positionV>
                <wp:extent cx="4873625" cy="3190875"/>
                <wp:effectExtent l="698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3680" cy="3191040"/>
                          <a:chOff x="0" y="0"/>
                          <a:chExt cx="4873680" cy="3191040"/>
                        </a:xfrm>
                      </wpg:grpSpPr>
                      <wps:wsp>
                        <wps:cNvSpPr/>
                        <wps:spPr>
                          <a:xfrm>
                            <a:off x="2232000" y="1334160"/>
                            <a:ext cx="2044080" cy="1180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760" y="1333440"/>
                            <a:ext cx="2049120" cy="1182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2253600"/>
                            <a:ext cx="1018080" cy="586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840" y="2268360"/>
                            <a:ext cx="999360" cy="576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800" y="1355040"/>
                            <a:ext cx="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1735920"/>
                            <a:ext cx="1389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258640"/>
                            <a:ext cx="3183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1992600"/>
                            <a:ext cx="221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1480" y="1774080"/>
                            <a:ext cx="84708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1774080"/>
                            <a:ext cx="84708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9080" y="2369880"/>
                            <a:ext cx="301680" cy="52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4320" y="0"/>
                              <a:ext cx="11736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880" y="201960"/>
                              <a:ext cx="90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18240"/>
                              <a:ext cx="11808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318240"/>
                              <a:ext cx="90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00520"/>
                              <a:ext cx="11736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8480" y="1765440"/>
                            <a:ext cx="212760" cy="20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2760" cy="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76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2000" y="0"/>
                                <a:ext cx="5076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52280"/>
                              <a:ext cx="212760" cy="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76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2000" y="0"/>
                                <a:ext cx="5076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0640" y="75960"/>
                              <a:ext cx="5076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13320" y="1765440"/>
                            <a:ext cx="212760" cy="20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2760" cy="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76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2000" y="0"/>
                                <a:ext cx="5076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52280"/>
                              <a:ext cx="212760" cy="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76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2000" y="0"/>
                                <a:ext cx="5076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0640" y="75960"/>
                              <a:ext cx="5076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70360" y="2031840"/>
                            <a:ext cx="212760" cy="20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2760" cy="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76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2000" y="0"/>
                                <a:ext cx="5076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52640"/>
                              <a:ext cx="212760" cy="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76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2000" y="0"/>
                                <a:ext cx="5076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0640" y="76320"/>
                              <a:ext cx="5076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23000" y="2031840"/>
                            <a:ext cx="212760" cy="20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2760" cy="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76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2000" y="0"/>
                                <a:ext cx="5076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52640"/>
                              <a:ext cx="212760" cy="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76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2000" y="0"/>
                                <a:ext cx="5076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0640" y="76320"/>
                              <a:ext cx="5076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800000">
                            <a:off x="4293360" y="2581920"/>
                            <a:ext cx="90720" cy="396360"/>
                          </a:xfrm>
                          <a:prstGeom prst="rect">
                            <a:avLst/>
                          </a:prstGeom>
                          <a:blipFill rotWithShape="0">
                            <a:blip r:embed="rId1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00000">
                            <a:off x="93240" y="2571840"/>
                            <a:ext cx="90720" cy="396360"/>
                          </a:xfrm>
                          <a:prstGeom prst="rect">
                            <a:avLst/>
                          </a:prstGeom>
                          <a:blipFill rotWithShape="0">
                            <a:blip r:embed="rId1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1278720"/>
                            <a:ext cx="329400" cy="124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1412280"/>
                            <a:ext cx="252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080" y="1337400"/>
                            <a:ext cx="1951200" cy="1173960"/>
                          </a:xfrm>
                        </wpg:grpSpPr>
                        <wps:wsp>
                          <wps:cNvSpPr/>
                          <wps:spPr>
                            <a:xfrm rot="19800000">
                              <a:off x="-126360" y="544680"/>
                              <a:ext cx="2202120" cy="8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400" y="0"/>
                              <a:ext cx="1847160" cy="1114920"/>
                            </a:xfrm>
                          </wpg:grpSpPr>
                          <wps:wsp>
                            <wps:cNvSpPr/>
                            <wps:spPr>
                              <a:xfrm rot="19800000">
                                <a:off x="6840" y="982800"/>
                                <a:ext cx="211320" cy="84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00000">
                                <a:off x="548280" y="670320"/>
                                <a:ext cx="211320" cy="84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00000">
                                <a:off x="1088640" y="358560"/>
                                <a:ext cx="211320" cy="84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00000">
                                <a:off x="1628640" y="46800"/>
                                <a:ext cx="211320" cy="84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480" y="2362680"/>
                            <a:ext cx="318600" cy="55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215280"/>
                              <a:ext cx="92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040" y="337320"/>
                              <a:ext cx="12456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880" y="3366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080" y="215280"/>
                              <a:ext cx="1162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5640" y="1337400"/>
                            <a:ext cx="1951200" cy="1173960"/>
                          </a:xfrm>
                        </wpg:grpSpPr>
                        <wps:wsp>
                          <wps:cNvSpPr/>
                          <wps:spPr>
                            <a:xfrm flipH="1" rot="1800000">
                              <a:off x="-123840" y="544680"/>
                              <a:ext cx="2202120" cy="8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47160" cy="1114920"/>
                            </a:xfrm>
                          </wpg:grpSpPr>
                          <wps:wsp>
                            <wps:cNvSpPr/>
                            <wps:spPr>
                              <a:xfrm flipH="1" rot="1800000">
                                <a:off x="1628640" y="982800"/>
                                <a:ext cx="210960" cy="84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00000">
                                <a:off x="1086840" y="670320"/>
                                <a:ext cx="210960" cy="84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00000">
                                <a:off x="546480" y="358560"/>
                                <a:ext cx="210960" cy="84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00000">
                                <a:off x="6840" y="46800"/>
                                <a:ext cx="210960" cy="84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9800000">
                            <a:off x="0" y="1850040"/>
                            <a:ext cx="2203560" cy="45720"/>
                          </a:xfrm>
                          <a:prstGeom prst="rect">
                            <a:avLst/>
                          </a:prstGeom>
                          <a:blipFill rotWithShape="0">
                            <a:blip r:embed="rId1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00000">
                            <a:off x="2275920" y="1840320"/>
                            <a:ext cx="2203560" cy="45720"/>
                          </a:xfrm>
                          <a:prstGeom prst="rect">
                            <a:avLst/>
                          </a:prstGeom>
                          <a:blipFill rotWithShape="0">
                            <a:blip r:embed="rId1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800" y="1136160"/>
                            <a:ext cx="90000" cy="270000"/>
                          </a:xfrm>
                          <a:prstGeom prst="rect">
                            <a:avLst/>
                          </a:prstGeom>
                          <a:blipFill rotWithShape="0">
                            <a:blip r:embed="rId1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2520" y="1262880"/>
                            <a:ext cx="47448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9200" y="1250280"/>
                            <a:ext cx="45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9600">
                            <a:off x="2021040" y="1029600"/>
                            <a:ext cx="35676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6" h="12055">
                                <a:moveTo>
                                  <a:pt x="143" y="9046"/>
                                </a:moveTo>
                                <a:arcTo wR="10800" hR="10800" stAng="-10239308" swAng="106397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6" h="12055">
                                <a:moveTo>
                                  <a:pt x="143" y="9046"/>
                                </a:moveTo>
                                <a:arcTo wR="10800" hR="10800" stAng="-10239308" swAng="106397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9600">
                            <a:off x="2060280" y="1055880"/>
                            <a:ext cx="30672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77" h="10800">
                                <a:moveTo>
                                  <a:pt x="143" y="9046"/>
                                </a:moveTo>
                                <a:arcTo wR="10800" hR="10800" stAng="-10239308" swAng="98223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77" h="10800">
                                <a:moveTo>
                                  <a:pt x="143" y="9046"/>
                                </a:moveTo>
                                <a:arcTo wR="10800" hR="10800" stAng="-10239308" swAng="98223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0280" y="1512000"/>
                            <a:ext cx="1764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2400" y="1095480"/>
                            <a:ext cx="1764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00000">
                            <a:off x="2177640" y="1064520"/>
                            <a:ext cx="148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92" h="15334">
                                <a:moveTo>
                                  <a:pt x="1807" y="4819"/>
                                </a:moveTo>
                                <a:arcTo wR="10800" hR="10800" stAng="-8782316" swAng="102718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92" h="15334">
                                <a:moveTo>
                                  <a:pt x="1807" y="4819"/>
                                </a:moveTo>
                                <a:arcTo wR="10800" hR="10800" stAng="-8782316" swAng="102718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00000">
                            <a:off x="2202840" y="1095480"/>
                            <a:ext cx="100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80" h="11682">
                                <a:moveTo>
                                  <a:pt x="2520" y="3867"/>
                                </a:moveTo>
                                <a:arcTo wR="10800" hR="10800" stAng="-8403575" swAng="86849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80" h="11682">
                                <a:moveTo>
                                  <a:pt x="2520" y="3867"/>
                                </a:moveTo>
                                <a:arcTo wR="10800" hR="10800" stAng="-8403575" swAng="86849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120" y="1449000"/>
                            <a:ext cx="1476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1200"/>
                            <a:ext cx="216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1141560"/>
                            <a:ext cx="4712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493">
                                <a:moveTo>
                                  <a:pt x="742" y="493"/>
                                </a:moveTo>
                                <a:lnTo>
                                  <a:pt x="68" y="104"/>
                                </a:lnTo>
                                <a:lnTo>
                                  <a:pt x="24" y="60"/>
                                </a:lnTo>
                                <a:cubicBezTo>
                                  <a:pt x="13" y="43"/>
                                  <a:pt x="5" y="1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1149480"/>
                            <a:ext cx="4712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517">
                                <a:moveTo>
                                  <a:pt x="742" y="517"/>
                                </a:moveTo>
                                <a:lnTo>
                                  <a:pt x="68" y="128"/>
                                </a:lnTo>
                                <a:lnTo>
                                  <a:pt x="24" y="84"/>
                                </a:lnTo>
                                <a:cubicBezTo>
                                  <a:pt x="13" y="63"/>
                                  <a:pt x="5" y="1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0880" y="2153160"/>
                            <a:ext cx="24768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2743920"/>
                            <a:ext cx="14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1720" y="2496240"/>
                            <a:ext cx="140004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вухсторонняя наклад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16760" y="2458080"/>
                            <a:ext cx="32400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6480" y="3124800"/>
                            <a:ext cx="160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1000" y="2876400"/>
                            <a:ext cx="20480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Стропильная но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7320" y="1105560"/>
                            <a:ext cx="1818720" cy="142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360"/>
                              <a:ext cx="1764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0"/>
                              <a:ext cx="163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8880" y="857880"/>
                            <a:ext cx="1762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оньковая асб.-це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еталь КПО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857880"/>
                            <a:ext cx="1762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оньковая асб.-цем. деталь КПО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6800" y="1105560"/>
                            <a:ext cx="1866240" cy="142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685160" y="9360"/>
                              <a:ext cx="18108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7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1240" y="1965240"/>
                            <a:ext cx="1247760" cy="44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520"/>
                              <a:ext cx="1206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0"/>
                              <a:ext cx="11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45000" y="1734120"/>
                            <a:ext cx="122868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Обрешет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з дос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800" y="1591200"/>
                            <a:ext cx="1304280" cy="104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177920" y="7200"/>
                              <a:ext cx="12636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3080" y="0"/>
                            <a:ext cx="1685160" cy="52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00"/>
                              <a:ext cx="50436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4360" cy="50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7960"/>
                                <a:ext cx="50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5960" y="248400"/>
                              <a:ext cx="2667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40" y="19800"/>
                              <a:ext cx="2667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0" y="0"/>
                              <a:ext cx="1019160" cy="50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i/>
                                    <w:szCs w:val="6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(1:2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26240" y="1267560"/>
                            <a:ext cx="83808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154368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4960" y="1305720"/>
                            <a:ext cx="139068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оньковый брус 60•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pt;margin-top:81.15pt;width:383.75pt;height:251.25pt" coordorigin="3920,1623" coordsize="7675,5025">
                <v:line id="shape_0" from="7434,3724" to="10652,558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40,3723" to="7466,558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763,5172" to="10365,60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39,5195" to="6112,610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451,3757" to="7451,44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65,4357" to="8553,43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926,5180" to="9938,518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706,4761" to="9193,4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6,4417" to="7459,5186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454,4417" to="8787,518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group id="shape_0" style="position:absolute;left:10327;top:5355;width:475;height:822">
                  <v:line id="shape_0" from="10617,5355" to="10801,56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73,5673" to="10615,56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27,5856" to="10512,61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513,5856" to="10654,5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73,5671" to="10657,5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52;top:4404;width:335;height:318">
                  <v:group id="shape_0" style="position:absolute;left:6452;top:4404;width:335;height:79">
                    <v:group id="shape_0" style="position:absolute;left:6452;top:4404;width:80;height:79">
                      <v:line id="shape_0" from="6452,4403" to="6531,44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52,4403" to="6531,44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07;top:4404;width:80;height:79">
                      <v:line id="shape_0" from="6707,4403" to="6786,44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07,4403" to="6786,44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452;top:4643;width:335;height:79">
                    <v:group id="shape_0" style="position:absolute;left:6452;top:4643;width:80;height:79">
                      <v:line id="shape_0" from="6452,4643" to="6531,47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52,4643" to="6531,47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07;top:4643;width:80;height:79">
                      <v:line id="shape_0" from="6707,4643" to="6786,47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07,4643" to="6786,47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579;top:4524;width:80;height:79">
                    <v:line id="shape_0" from="6579,4523" to="6658,46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9,4523" to="6658,46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192;top:4404;width:335;height:318">
                  <v:group id="shape_0" style="position:absolute;left:8192;top:4404;width:335;height:79">
                    <v:group id="shape_0" style="position:absolute;left:8192;top:4404;width:80;height:79">
                      <v:line id="shape_0" from="8192,4403" to="8271,44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92,4403" to="8271,44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47;top:4404;width:80;height:79">
                      <v:line id="shape_0" from="8447,4403" to="8526,44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47,4403" to="8526,44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192;top:4643;width:335;height:79">
                    <v:group id="shape_0" style="position:absolute;left:8192;top:4643;width:80;height:79">
                      <v:line id="shape_0" from="8192,4643" to="8271,47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92,4643" to="8271,47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47;top:4643;width:80;height:79">
                      <v:line id="shape_0" from="8447,4643" to="8526,47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47,4643" to="8526,47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319;top:4524;width:80;height:79">
                    <v:line id="shape_0" from="8319,4523" to="8398,46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9,4523" to="8398,46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762;top:4823;width:335;height:319">
                  <v:group id="shape_0" style="position:absolute;left:5762;top:4823;width:335;height:79">
                    <v:group id="shape_0" style="position:absolute;left:5762;top:4823;width:80;height:79">
                      <v:line id="shape_0" from="5762,4823" to="5841,49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2,4823" to="5841,49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17;top:4823;width:80;height:79">
                      <v:line id="shape_0" from="6017,4823" to="6096,49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7,4823" to="6096,49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762;top:5063;width:335;height:79">
                    <v:group id="shape_0" style="position:absolute;left:5762;top:5063;width:80;height:79">
                      <v:line id="shape_0" from="5762,5063" to="5841,51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2,5063" to="5841,51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17;top:5063;width:80;height:79">
                      <v:line id="shape_0" from="6017,5063" to="6096,51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7,5063" to="6096,51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889;top:4944;width:80;height:79">
                    <v:line id="shape_0" from="5889,4943" to="5968,50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9,4943" to="5968,50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37;top:4823;width:335;height:319">
                  <v:group id="shape_0" style="position:absolute;left:8837;top:4823;width:335;height:79">
                    <v:group id="shape_0" style="position:absolute;left:8837;top:4823;width:80;height:79">
                      <v:line id="shape_0" from="8837,4823" to="8916,49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37,4823" to="8916,49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092;top:4823;width:80;height:79">
                      <v:line id="shape_0" from="9092,4823" to="9171,49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92,4823" to="9171,49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837;top:5063;width:335;height:79">
                    <v:group id="shape_0" style="position:absolute;left:8837;top:5063;width:80;height:79">
                      <v:line id="shape_0" from="8837,5063" to="8916,51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37,5063" to="8916,51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092;top:5063;width:80;height:79">
                      <v:line id="shape_0" from="9092,5063" to="9171,51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92,5063" to="9171,51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964;top:4944;width:80;height:79">
                    <v:line id="shape_0" from="8964,4943" to="9043,50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64,4943" to="9043,50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10680;top:5689;width:142;height:623;mso-wrap-style:none;v-text-anchor:middle;rotation:30">
                  <v:imagedata r:id="rId12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065;top:5674;width:142;height:623;flip:x;mso-wrap-style:none;v-text-anchor:middle;rotation:30">
                  <v:imagedata r:id="rId126" o:detectmouseclick="t"/>
                  <v:stroke color="black" weight="9360" joinstyle="miter" endcap="flat"/>
                  <w10:wrap type="none"/>
                </v:rect>
                <v:shape id="shape_0" fillcolor="white" stroked="f" o:allowincell="f" style="position:absolute;left:7194;top:3637;width:518;height:196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line id="shape_0" from="7256,3847" to="7652,384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3977;top:3802;width:3468;height:1608">
                  <v:rect id="shape_0" fillcolor="white" stroked="t" o:allowincell="f" style="position:absolute;left:3977;top:4587;width:3467;height:132;mso-wrap-style:none;v-text-anchor:middle;rotation:330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352;top:3802;width:2887;height:1608">
                    <v:rect id="shape_0" stroked="t" o:allowincell="f" style="position:absolute;left:4351;top:5277;width:332;height:133;mso-wrap-style:none;v-text-anchor:middle;rotation:330">
                      <v:imagedata r:id="rId127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5204;top:4785;width:332;height:133;mso-wrap-style:none;v-text-anchor:middle;rotation:330">
                      <v:imagedata r:id="rId128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6055;top:4294;width:332;height:133;mso-wrap-style:none;v-text-anchor:middle;rotation:330">
                      <v:imagedata r:id="rId129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6905;top:3803;width:332;height:133;mso-wrap-style:none;v-text-anchor:middle;rotation:330">
                      <v:imagedata r:id="rId130" o:detectmouseclick="t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099;top:5344;width:501;height:869">
                  <v:line id="shape_0" from="4099,5344" to="4294,5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5,5683" to="4439,5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5,5875" to="4600,62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260,5874" to="4404,58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257,5683" to="4439,58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65;top:3803;width:3468;height:1608">
                  <v:rect id="shape_0" fillcolor="white" stroked="t" o:allowincell="f" style="position:absolute;left:7465;top:4587;width:3467;height:132;flip:x;mso-wrap-style:none;v-text-anchor:middle;rotation:330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671;top:3803;width:2886;height:1608">
                    <v:rect id="shape_0" stroked="t" o:allowincell="f" style="position:absolute;left:10225;top:5277;width:331;height:133;flip:x;mso-wrap-style:none;v-text-anchor:middle;rotation:330">
                      <v:imagedata r:id="rId131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9372;top:4785;width:331;height:133;flip:x;mso-wrap-style:none;v-text-anchor:middle;rotation:330">
                      <v:imagedata r:id="rId132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8521;top:4294;width:331;height:133;flip:x;mso-wrap-style:none;v-text-anchor:middle;rotation:330">
                      <v:imagedata r:id="rId133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7671;top:3803;width:331;height:133;flip:x;mso-wrap-style:none;v-text-anchor:middle;rotation:330">
                      <v:imagedata r:id="rId134" o:detectmouseclick="t"/>
                      <v:stroke color="black" weight="9360" joinstyle="miter" endcap="flat"/>
                      <w10:wrap type="none"/>
                    </v:rect>
                  </v:group>
                </v:group>
                <v:rect id="shape_0" stroked="t" o:allowincell="f" style="position:absolute;left:3920;top:4536;width:3469;height:71;mso-wrap-style:none;v-text-anchor:middle;rotation:330">
                  <v:imagedata r:id="rId13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504;top:4521;width:3469;height:71;flip:x;mso-wrap-style:none;v-text-anchor:middle;rotation:330">
                  <v:imagedata r:id="rId13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380;top:3412;width:141;height:424;mso-wrap-style:none;v-text-anchor:middle">
                  <v:imagedata r:id="rId137" o:detectmouseclick="t"/>
                  <v:stroke color="black" weight="9360" joinstyle="miter" endcap="flat"/>
                  <w10:wrap type="none"/>
                </v:rect>
                <v:line id="shape_0" from="6474,3612" to="7220,40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53,3592" to="7167,40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21456,12055" path="l0,21600xee" stroked="t" o:allowincell="f" style="position:absolute;left:7101;top:3244;width:561;height:277;mso-wrap-style:none;v-text-anchor:middle;rotation:330">
                  <v:fill o:detectmouseclick="t" on="false"/>
                  <v:stroke color="black" weight="9360" joinstyle="miter" endcap="flat"/>
                  <w10:wrap type="none"/>
                </v:rect>
                <v:rect id="shape_0" coordsize="21377,10800" path="l0,21600xee" stroked="t" o:allowincell="f" style="position:absolute;left:7163;top:3285;width:482;height:263;mso-wrap-style:none;v-text-anchor:middle;rotation:330">
                  <v:fill o:detectmouseclick="t" on="false"/>
                  <v:stroke color="black" weight="9360" joinstyle="miter" endcap="flat"/>
                  <w10:wrap type="none"/>
                </v:rect>
                <v:line id="shape_0" from="6455,4004" to="6482,40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655,3348" to="7682,33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9792,15334" path="l0,21600xee" stroked="t" o:allowincell="f" style="position:absolute;left:7348;top:3299;width:233;height:171;flip:x;mso-wrap-style:none;v-text-anchor:middle;rotation:330">
                  <v:fill o:detectmouseclick="t" on="false"/>
                  <v:stroke color="black" weight="9360" joinstyle="miter" endcap="flat"/>
                  <w10:wrap type="none"/>
                </v:rect>
                <v:rect id="shape_0" coordsize="19080,11682" path="l0,21600xee" stroked="t" o:allowincell="f" style="position:absolute;left:7388;top:3348;width:157;height:91;flip:x;mso-wrap-style:none;v-text-anchor:middle;rotation:330">
                  <v:fill o:detectmouseclick="t" on="false"/>
                  <v:stroke color="black" weight="9360" joinstyle="miter" endcap="flat"/>
                  <w10:wrap type="none"/>
                </v:rect>
                <v:line id="shape_0" from="8294,3905" to="8316,39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39,3420" to="7372,3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42,493" path="m742,493l68,104l24,60c13,43,5,12,0,0e" stroked="t" o:allowincell="f" style="position:absolute;left:7584;top:3421;width:741;height:4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42,517" path="m742,517l68,128l24,84c13,63,5,17,0,0e" stroked="t" o:allowincell="f" style="position:absolute;left:7548;top:3433;width:741;height:5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645,5014" to="7034,59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0,5944" to="8849,5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99;top:5554;width:220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вухсторонняя наклад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00,5494" to="9809,65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64,6544" to="9298,65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14;top:6153;width:32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Стропильная ног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10;top:3364;width:2863;height:224">
                  <v:line id="shape_0" from="7710,3379" to="7987,3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04,3364" to="10573,3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949;top:2974;width:277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оньковая асб.-це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еталь КПО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2974;width:277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оньковая асб.-цем. деталь КПО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76;top:3364;width:2937;height:224">
                  <v:line id="shape_0" from="6930,3379" to="7214,35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276,3364" to="6912,33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480;top:4718;width:1964;height:69">
                  <v:line id="shape_0" from="9480,4722" to="9669,47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82,4718" to="11444,4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659;top:4354;width:193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Обрешет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з дос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5;top:4129;width:2053;height:164">
                  <v:line id="shape_0" from="5890,4140" to="6088,42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035,4129" to="5877,41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85;top:1623;width:2653;height:826">
                  <v:group id="shape_0" style="position:absolute;left:6585;top:1654;width:794;height:794">
                    <v:oval id="shape_0" fillcolor="white" stroked="t" o:allowincell="f" style="position:absolute;left:6585;top:1654;width:793;height:7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585,2029" to="7378,20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705;top:2014;width:4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5;top:1654;width:4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4;top:1623;width:1604;height:7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0"/>
                              <w:i/>
                              <w:szCs w:val="6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(1:2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425,3619" to="8744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5,4054" to="11174,4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730;top:3679;width:218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оньковый брус 60•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2400</wp:posOffset>
                </wp:positionH>
                <wp:positionV relativeFrom="paragraph">
                  <wp:posOffset>518160</wp:posOffset>
                </wp:positionV>
                <wp:extent cx="6161405" cy="4454525"/>
                <wp:effectExtent l="0" t="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1400" cy="4454640"/>
                          <a:chOff x="0" y="0"/>
                          <a:chExt cx="6161400" cy="4454640"/>
                        </a:xfrm>
                      </wpg:grpSpPr>
                      <wps:wsp>
                        <wps:cNvSpPr txBox="1"/>
                        <wps:spPr>
                          <a:xfrm>
                            <a:off x="2770560" y="80028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4560" y="2930400"/>
                            <a:ext cx="15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962640"/>
                            <a:ext cx="0" cy="15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000" y="943560"/>
                            <a:ext cx="0" cy="157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720" y="2520360"/>
                            <a:ext cx="2616120" cy="403920"/>
                          </a:xfrm>
                          <a:prstGeom prst="rect">
                            <a:avLst/>
                          </a:prstGeom>
                          <a:blipFill rotWithShape="0">
                            <a:blip r:embed="rId138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040" y="2930400"/>
                            <a:ext cx="166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8320" y="2523960"/>
                            <a:ext cx="425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7880" y="2526840"/>
                            <a:ext cx="1775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4480" y="2481480"/>
                            <a:ext cx="4478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8680" y="2411640"/>
                            <a:ext cx="3240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77480" y="2411640"/>
                            <a:ext cx="447840" cy="106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9840"/>
                              <a:ext cx="44784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0"/>
                              <a:ext cx="324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0480" y="2341080"/>
                            <a:ext cx="1767960" cy="76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9880"/>
                              <a:ext cx="1767960" cy="4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"/>
                              <a:ext cx="1767960" cy="32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20" y="0"/>
                              <a:ext cx="1748880" cy="3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43520" y="0"/>
                                <a:ext cx="405000" cy="32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050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0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0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30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3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3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0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91360" y="0"/>
                                <a:ext cx="405000" cy="32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050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0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3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30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3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72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0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0000" y="0"/>
                                <a:ext cx="405000" cy="32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050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0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3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34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3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72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0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05000" cy="32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050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0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0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0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30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3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3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68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0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2340000" y="2390040"/>
                            <a:ext cx="6001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107">
                                <a:moveTo>
                                  <a:pt x="0" y="0"/>
                                </a:moveTo>
                                <a:cubicBezTo>
                                  <a:pt x="161" y="51"/>
                                  <a:pt x="323" y="103"/>
                                  <a:pt x="480" y="105"/>
                                </a:cubicBezTo>
                                <a:cubicBezTo>
                                  <a:pt x="637" y="107"/>
                                  <a:pt x="808" y="32"/>
                                  <a:pt x="945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1920" y="2399760"/>
                            <a:ext cx="561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107">
                                <a:moveTo>
                                  <a:pt x="0" y="0"/>
                                </a:moveTo>
                                <a:cubicBezTo>
                                  <a:pt x="161" y="51"/>
                                  <a:pt x="323" y="103"/>
                                  <a:pt x="480" y="105"/>
                                </a:cubicBezTo>
                                <a:cubicBezTo>
                                  <a:pt x="637" y="107"/>
                                  <a:pt x="808" y="32"/>
                                  <a:pt x="945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523960"/>
                            <a:ext cx="111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2640" y="2526120"/>
                            <a:ext cx="13284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6480" y="0"/>
                              <a:ext cx="38880" cy="406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7560"/>
                              <a:ext cx="0" cy="39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320"/>
                              <a:ext cx="12492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960" y="504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920" y="28440"/>
                                <a:ext cx="65520" cy="36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160" y="2520"/>
                                <a:ext cx="69120" cy="39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104400">
                                <a:off x="27360" y="2160"/>
                                <a:ext cx="62280" cy="39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14040"/>
                                <a:ext cx="43200" cy="388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25280" y="6840"/>
                              <a:ext cx="756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8360" y="2520360"/>
                            <a:ext cx="2433240" cy="403920"/>
                          </a:xfrm>
                          <a:prstGeom prst="rect">
                            <a:avLst/>
                          </a:prstGeom>
                          <a:blipFill rotWithShape="0">
                            <a:blip r:embed="rId141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3040" y="2516400"/>
                            <a:ext cx="114840" cy="407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6600" y="0"/>
                              <a:ext cx="35640" cy="406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7560"/>
                              <a:ext cx="0" cy="39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40" y="5760"/>
                              <a:ext cx="100800" cy="40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880" y="396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27360"/>
                                <a:ext cx="48240" cy="36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1440"/>
                                <a:ext cx="50760" cy="39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5600">
                                <a:off x="27720" y="1080"/>
                                <a:ext cx="45720" cy="39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880" y="12600"/>
                                <a:ext cx="31680" cy="388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0" y="7200"/>
                              <a:ext cx="684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5760" y="2340720"/>
                            <a:ext cx="1564560" cy="192960"/>
                          </a:xfrm>
                        </wpg:grpSpPr>
                        <wps:wsp>
                          <wps:cNvSpPr/>
                          <wps:spPr>
                            <a:xfrm>
                              <a:off x="0" y="192960"/>
                              <a:ext cx="1561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0680"/>
                              <a:ext cx="1547640" cy="80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0"/>
                              <a:ext cx="1547640" cy="29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23840"/>
                              <a:ext cx="1547640" cy="64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4000" y="29343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6280" y="2362680"/>
                            <a:ext cx="171360" cy="162000"/>
                          </a:xfrm>
                          <a:prstGeom prst="rect">
                            <a:avLst/>
                          </a:prstGeom>
                          <a:blipFill rotWithShape="0">
                            <a:blip r:embed="rId1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160" y="29152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8520" y="235512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6280" y="228780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6280" y="2241000"/>
                            <a:ext cx="9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6280" y="22219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8240" y="221220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229824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6280" y="934200"/>
                            <a:ext cx="0" cy="156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040" y="941760"/>
                            <a:ext cx="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7520" y="256284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9680" y="256284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256284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2515320"/>
                            <a:ext cx="10764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60360" y="2147400"/>
                            <a:ext cx="269280" cy="1039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2920" y="626760"/>
                              <a:ext cx="0" cy="412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160" y="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0" y="569880"/>
                              <a:ext cx="12384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480" y="457920"/>
                              <a:ext cx="12384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22000"/>
                              <a:ext cx="26928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9240" y="2505600"/>
                            <a:ext cx="10764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4440" y="2147400"/>
                            <a:ext cx="330840" cy="1039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5880" y="626760"/>
                              <a:ext cx="0" cy="412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0" y="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569880"/>
                              <a:ext cx="15228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457920"/>
                              <a:ext cx="15228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22000"/>
                              <a:ext cx="33084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1840" y="1170360"/>
                            <a:ext cx="1039320" cy="269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26760" y="126360"/>
                              <a:ext cx="412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0760"/>
                              <a:ext cx="455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520" y="134640"/>
                              <a:ext cx="48960" cy="12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920" y="12600"/>
                              <a:ext cx="48960" cy="12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000" y="0"/>
                              <a:ext cx="48960" cy="269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0920" y="3599280"/>
                            <a:ext cx="1039320" cy="269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26760" y="126360"/>
                              <a:ext cx="412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0760"/>
                              <a:ext cx="455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520" y="134640"/>
                              <a:ext cx="48960" cy="12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560" y="12600"/>
                              <a:ext cx="48960" cy="12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000" y="0"/>
                              <a:ext cx="48960" cy="269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75960"/>
                            <a:ext cx="2634120" cy="1373400"/>
                          </a:xfrm>
                        </wpg:grpSpPr>
                        <wps:wsp>
                          <wps:cNvSpPr/>
                          <wps:spPr>
                            <a:xfrm>
                              <a:off x="2528640" y="261720"/>
                              <a:ext cx="0" cy="11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24768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44640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64440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84276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104076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080" y="790560"/>
                              <a:ext cx="24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Ж/б плита перекрытия (22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1840"/>
                              <a:ext cx="2634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Звукоизол. прокладки ДВП (2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" y="393840"/>
                              <a:ext cx="24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Лаги (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bidi="ar-SA" w:val="en-US"/>
                                  </w:rPr>
                                  <w:t>35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" y="185400"/>
                              <a:ext cx="24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Прокладочный руберои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" y="0"/>
                              <a:ext cx="24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Паркетная доска (25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742200" y="1237680"/>
                            <a:ext cx="0" cy="11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1223640"/>
                            <a:ext cx="24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1422360"/>
                            <a:ext cx="24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1620360"/>
                            <a:ext cx="24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1818720"/>
                            <a:ext cx="24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8440" y="1576080"/>
                            <a:ext cx="2442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Ж/б плита перекрытия (22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120" y="1369800"/>
                            <a:ext cx="2442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Звукоизол. слой ДВП (4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120" y="1171080"/>
                            <a:ext cx="2442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Цем.-песч. стяжка (3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120" y="985680"/>
                            <a:ext cx="2442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нолеум на мас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4320" y="101016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4000" y="372420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372492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372492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399168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42440" y="819720"/>
                            <a:ext cx="1522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720" y="8103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1480" y="59040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9120" y="79056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960" y="376236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76236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0280" y="41662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4640" y="2838960"/>
                            <a:ext cx="62856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160" y="2791440"/>
                            <a:ext cx="25704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120" y="330588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8560" y="3043440"/>
                            <a:ext cx="106380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Цем.-песч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раств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56640" y="0"/>
                            <a:ext cx="1685160" cy="52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00"/>
                              <a:ext cx="50436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4360" cy="50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7960"/>
                                <a:ext cx="50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6320" y="248400"/>
                              <a:ext cx="2667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19800"/>
                              <a:ext cx="2667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360" y="0"/>
                              <a:ext cx="1019160" cy="50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i/>
                                    <w:szCs w:val="6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(1:2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pt;margin-top:40.8pt;width:485.15pt;height:350.75pt" coordorigin="2240,816" coordsize="9703,7015">
                <v:shape id="shape_0" stroked="f" o:allowincell="f" style="position:absolute;left:6603;top:2076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28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80,5431" to="10115,5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7,2332" to="6577,4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4,2302" to="7654,4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3120;top:4785;width:4119;height:635;flip:x;mso-wrap-style:none;v-text-anchor:middle">
                  <v:imagedata r:id="rId148" o:detectmouseclick="t"/>
                  <v:stroke color="#3465a4" joinstyle="round" endcap="flat"/>
                  <w10:wrap type="none"/>
                </v:rect>
                <v:line id="shape_0" from="4558,5431" to="7173,5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84,4791" to="7253,479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583,4795" to="7378,479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72;top:4724;width:704;height:56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68;top:4614;width:509;height:112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353;top:4614;width:705;height:167">
                  <v:rect id="shape_0" fillcolor="white" stroked="t" o:allowincell="f" style="position:absolute;left:5354;top:4724;width:704;height:56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44;top:4614;width:509;height:112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603;top:4503;width:2784;height:121">
                  <v:rect id="shape_0" fillcolor="white" stroked="t" o:allowincell="f" style="position:absolute;left:4603;top:4550;width:2783;height:73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4603;top:4505;width:2783;height:50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618;top:4503;width:2753;height:50">
                    <v:group id="shape_0" style="position:absolute;left:6734;top:4503;width:637;height:50">
                      <v:line id="shape_0" from="7372,4503" to="7372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9,4503" to="7309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17,4503" to="7117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2,4503" to="6862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54,4503" to="7054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45,4503" to="7245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90,4503" to="6990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82,4503" to="7182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26,4503" to="6926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99,4503" to="6799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34,4503" to="6734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22;top:4503;width:636;height:50">
                      <v:line id="shape_0" from="6660,4503" to="6660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97,4503" to="6597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5,4503" to="6405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50,4503" to="6150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42,4503" to="6342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3,4503" to="6533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8,4503" to="6278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70,4503" to="6470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4,4503" to="6214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87,4503" to="6087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2,4503" to="6022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327;top:4503;width:636;height:50">
                      <v:line id="shape_0" from="5965,4503" to="5965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02,4503" to="5902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10,4503" to="5710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55,4503" to="5455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7,4503" to="5647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38,4503" to="5838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3,4503" to="5583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75,4503" to="5775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9,4503" to="5519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2,4503" to="5392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7,4503" to="5327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18;top:4503;width:637;height:50">
                      <v:line id="shape_0" from="5256,4503" to="5256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93,4503" to="5193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1,4503" to="5001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46,4503" to="4746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8,4503" to="4938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9,4503" to="5129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4,4503" to="4874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66,4503" to="5066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0,4503" to="4810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3,4503" to="4683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8,4503" to="4618,4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coordsize="945,107" path="m0,0c161,51,323,103,480,105c637,107,808,32,945,15e" stroked="t" o:allowincell="f" style="position:absolute;left:5925;top:4580;width:944;height:10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45,107" path="m0,0c161,51,323,103,480,105c637,107,808,32,945,15e" stroked="t" o:allowincell="f" style="position:absolute;left:4605;top:4595;width:884;height:10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70,4791" to="7144,479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7025;top:4794;width:199;height:640">
                  <v:line id="shape_0" from="7026,4794" to="7086,543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122,4806" to="7122,5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025;top:4805;width:187;height:628">
                    <v:line id="shape_0" from="7093,4809" to="7093,53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7099;top:4846;width:102;height:574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stroked="f" o:allowincell="f" style="position:absolute;left:7104;top:4805;width:108;height:615;flip:x;mso-wrap-style:none;v-text-anchor:middle">
                      <v:imagedata r:id="rId149" o:detectmouseclick="t"/>
                      <v:stroke color="#3465a4" joinstyle="round" endcap="flat"/>
                      <w10:wrap type="none"/>
                    </v:rect>
                    <v:rect id="shape_0" stroked="f" o:allowincell="f" style="position:absolute;left:7059;top:4804;width:97;height:615;flip:x;mso-wrap-style:none;v-text-anchor:middle;rotation:8">
                      <v:imagedata r:id="rId150" o:detectmouseclick="t"/>
                      <v:stroke color="#3465a4" joinstyle="round" endcap="flat"/>
                      <w10:wrap type="none"/>
                    </v:rect>
                    <v:line id="shape_0" from="7025,4823" to="7092,543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7213,4805" to="7224,54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f" o:allowincell="f" style="position:absolute;left:7655;top:4785;width:3831;height:635;mso-wrap-style:none;v-text-anchor:middle">
                  <v:imagedata r:id="rId151" o:detectmouseclick="t"/>
                  <v:stroke color="#3465a4" joinstyle="round" endcap="flat"/>
                  <w10:wrap type="none"/>
                </v:rect>
                <v:group id="shape_0" style="position:absolute;left:7662;top:4779;width:161;height:641">
                  <v:line id="shape_0" from="7767,4779" to="7822,5418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7728,4791" to="7728,5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686;top:4789;width:137;height:628">
                    <v:line id="shape_0" from="7774,4794" to="7774,53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7694;top:4831;width:75;height:57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stroked="f" o:allowincell="f" style="position:absolute;left:7686;top:4790;width:79;height:615;mso-wrap-style:none;v-text-anchor:middle">
                      <v:imagedata r:id="rId152" o:detectmouseclick="t"/>
                      <v:stroke color="#3465a4" joinstyle="round" endcap="flat"/>
                      <w10:wrap type="none"/>
                    </v:rect>
                    <v:rect id="shape_0" stroked="f" o:allowincell="f" style="position:absolute;left:7727;top:4789;width:71;height:615;mso-wrap-style:none;v-text-anchor:middle;rotation:8">
                      <v:imagedata r:id="rId153" o:detectmouseclick="t"/>
                      <v:stroke color="#3465a4" joinstyle="round" endcap="flat"/>
                      <w10:wrap type="none"/>
                    </v:rect>
                    <v:line id="shape_0" from="7774,4808" to="7823,5418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7662,4790" to="7672,54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35;top:4502;width:2464;height:303">
                  <v:line id="shape_0" from="7635,4806" to="10093,480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rect id="shape_0" stroked="t" o:allowincell="f" style="position:absolute;left:7659;top:4566;width:2436;height:126;mso-wrap-style:none;v-text-anchor:middle">
                    <v:imagedata r:id="rId154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7662;top:4502;width:2436;height:45;mso-wrap-style:none;v-text-anchor:middle">
                    <v:imagedata r:id="rId15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7647;top:4697;width:2436;height:101;mso-wrap-style:none;v-text-anchor:middle">
                    <v:imagedata r:id="rId156" o:detectmouseclick="t"/>
                    <v:stroke color="black" weight="9360" joinstyle="miter" endcap="flat"/>
                    <w10:wrap type="none"/>
                  </v:rect>
                </v:group>
                <v:line id="shape_0" from="6577,5437" to="6577,6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384;top:4537;width:269;height:254;mso-wrap-style:none;v-text-anchor:middle">
                  <v:imagedata r:id="rId157" o:detectmouseclick="t"/>
                  <v:stroke color="black" weight="9360" joinstyle="miter" endcap="flat"/>
                  <w10:wrap type="none"/>
                </v:rect>
                <v:line id="shape_0" from="7672,5407" to="7672,6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3,4525" to="7665,45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4,4419" to="7384,45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4,4345" to="7529,4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7,4315" to="7667,45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0,4300" to="7560,44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0,4435" to="7636,4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4,2287" to="7384,4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49,2299" to="7549,4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84;top:4852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96;top:4852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409;top:4852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10099;top:4777;width:1694;height:6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9894;top:4198;width:423;height:1636">
                  <v:line id="shape_0" from="10119,5185" to="10119,5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0096,4198" to="10096,49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911,5095" to="10105,517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0103,4919" to="10297,499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894,5020" to="10317,509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2869;top:4762;width:1694;height:6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4326;top:4198;width:520;height:1636">
                  <v:line id="shape_0" from="4571,5185" to="4571,58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98,4198" to="4598,49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85,5095" to="4824,517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49,4919" to="4588,499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26,5020" to="4846,509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290;top:2659;width:1636;height:423">
                  <v:line id="shape_0" from="7277,2858" to="7926,285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290,2881" to="7006,288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187,2871" to="7263,306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011,2679" to="7087,287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112,2659" to="7188,30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320;top:6484;width:1636;height:423">
                  <v:line id="shape_0" from="7307,6683" to="7956,668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320,6706" to="7036,670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217,6696" to="7293,68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041,6504" to="7117,669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142,6484" to="7218,690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240;top:2353;width:4148;height:2162">
                  <v:line id="shape_0" from="6222,2765" to="6222,4515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2418,2743" to="6221,27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18,3056" to="6221,30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18,3368" to="6221,33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18,3680" to="6221,36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18,3992" to="6221,39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84;top:3598;width:384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Ж/б плита перекрытия (22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0;top:3285;width:4147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Звукоизол. прокладки ДВП (2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4;top:2973;width:384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Лаги (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bidi="ar-SA" w:val="en-US"/>
                            </w:rPr>
                            <w:t>35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4;top:2645;width:384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рокладочный руберои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4;top:2353;width:384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аркетная доска (2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133,2765" to="8133,4515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133,2743" to="11936,2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3,3056" to="11936,3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3,3368" to="11936,3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3,3680" to="11936,3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96;top:3298;width:384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Ж/б плита перекрытия (22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9;top:2973;width:384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Звукоизол. слой ДВП (4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9;top:2660;width:384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Цем.-песч. стяжка (3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9;top:2368;width:384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нолеум на мастик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99,2407" to="8193,2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4,6681" to="7144,73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74,6682" to="6574,7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6682" to="7669,7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4,7102" to="7788,7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9,2107" to="7428,24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63,2092" to="7157,20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73;top:1746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3;top:2061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8;top:6741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19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8;top:6741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19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902;top:7377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129,5287" to="8118,6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4,5212" to="8118,6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9,6022" to="9588,6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49;top:5609;width:1674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Цем.-песч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раств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09;top:816;width:2654;height:825">
                  <v:group id="shape_0" style="position:absolute;left:6109;top:847;width:794;height:794">
                    <v:oval id="shape_0" fillcolor="white" stroked="t" o:allowincell="f" style="position:absolute;left:6109;top:847;width:793;height:7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109,1222" to="6902,1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229;top:1207;width:4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9;top:847;width:4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58;top:816;width:1604;height:7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0"/>
                              <w:i/>
                              <w:szCs w:val="6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(1:2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5740</wp:posOffset>
                </wp:positionH>
                <wp:positionV relativeFrom="paragraph">
                  <wp:posOffset>675640</wp:posOffset>
                </wp:positionV>
                <wp:extent cx="6189980" cy="4454525"/>
                <wp:effectExtent l="0" t="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9840" cy="4454640"/>
                          <a:chOff x="0" y="0"/>
                          <a:chExt cx="6189840" cy="4454640"/>
                        </a:xfrm>
                      </wpg:grpSpPr>
                      <wps:wsp>
                        <wps:cNvSpPr/>
                        <wps:spPr>
                          <a:xfrm flipH="1">
                            <a:off x="2753280" y="2964240"/>
                            <a:ext cx="720000" cy="1054080"/>
                          </a:xfrm>
                          <a:prstGeom prst="rect">
                            <a:avLst/>
                          </a:prstGeom>
                          <a:blipFill rotWithShape="0">
                            <a:blip r:embed="rId15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3734280"/>
                            <a:ext cx="9716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2520360"/>
                            <a:ext cx="2616120" cy="403920"/>
                          </a:xfrm>
                          <a:prstGeom prst="rect">
                            <a:avLst/>
                          </a:prstGeom>
                          <a:blipFill rotWithShape="0">
                            <a:blip r:embed="rId159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0560" y="80028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9000" y="2930400"/>
                            <a:ext cx="184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962640"/>
                            <a:ext cx="0" cy="15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000" y="943560"/>
                            <a:ext cx="0" cy="157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720" y="2520360"/>
                            <a:ext cx="2616120" cy="403920"/>
                          </a:xfrm>
                          <a:prstGeom prst="rect">
                            <a:avLst/>
                          </a:prstGeom>
                          <a:blipFill rotWithShape="0">
                            <a:blip r:embed="rId160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040" y="2930400"/>
                            <a:ext cx="166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8320" y="2523960"/>
                            <a:ext cx="425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7880" y="2526840"/>
                            <a:ext cx="1775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0480" y="2236320"/>
                            <a:ext cx="1767960" cy="76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9880"/>
                              <a:ext cx="1767960" cy="4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"/>
                              <a:ext cx="1767960" cy="32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20" y="0"/>
                              <a:ext cx="1748880" cy="3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43520" y="0"/>
                                <a:ext cx="405000" cy="32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050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0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0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30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3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3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0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91360" y="0"/>
                                <a:ext cx="405000" cy="32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050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0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3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30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3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72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0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0000" y="0"/>
                                <a:ext cx="405000" cy="32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050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0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3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34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3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72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0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05000" cy="32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050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0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0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0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30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3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36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68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0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501920" y="2295000"/>
                            <a:ext cx="1760760" cy="9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36760" y="21600"/>
                              <a:ext cx="324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160" y="21600"/>
                              <a:ext cx="324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080" y="0"/>
                              <a:ext cx="6001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107">
                                  <a:moveTo>
                                    <a:pt x="0" y="0"/>
                                  </a:moveTo>
                                  <a:cubicBezTo>
                                    <a:pt x="161" y="51"/>
                                    <a:pt x="323" y="103"/>
                                    <a:pt x="480" y="105"/>
                                  </a:cubicBezTo>
                                  <a:cubicBezTo>
                                    <a:pt x="637" y="107"/>
                                    <a:pt x="808" y="32"/>
                                    <a:pt x="945" y="1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60"/>
                              <a:ext cx="561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107">
                                  <a:moveTo>
                                    <a:pt x="0" y="0"/>
                                  </a:moveTo>
                                  <a:cubicBezTo>
                                    <a:pt x="161" y="51"/>
                                    <a:pt x="323" y="103"/>
                                    <a:pt x="480" y="105"/>
                                  </a:cubicBezTo>
                                  <a:cubicBezTo>
                                    <a:pt x="637" y="107"/>
                                    <a:pt x="808" y="32"/>
                                    <a:pt x="945" y="1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03480" y="2523960"/>
                            <a:ext cx="111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2640" y="2526120"/>
                            <a:ext cx="13284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6480" y="0"/>
                              <a:ext cx="38880" cy="406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7560"/>
                              <a:ext cx="0" cy="39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320"/>
                              <a:ext cx="12492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960" y="504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920" y="28440"/>
                                <a:ext cx="65520" cy="36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160" y="2520"/>
                                <a:ext cx="69120" cy="39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104400">
                                <a:off x="27360" y="2160"/>
                                <a:ext cx="62280" cy="39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14040"/>
                                <a:ext cx="43200" cy="388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25280" y="6840"/>
                              <a:ext cx="756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53120" y="2235960"/>
                            <a:ext cx="1547640" cy="29880"/>
                          </a:xfrm>
                          <a:prstGeom prst="rect">
                            <a:avLst/>
                          </a:prstGeom>
                          <a:blipFill rotWithShape="0">
                            <a:blip r:embed="rId16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29343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2286720"/>
                            <a:ext cx="171360" cy="237960"/>
                          </a:xfrm>
                          <a:prstGeom prst="rect">
                            <a:avLst/>
                          </a:prstGeom>
                          <a:blipFill rotWithShape="0">
                            <a:blip r:embed="rId16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29152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6280" y="228780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6280" y="2136240"/>
                            <a:ext cx="9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6280" y="22219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220284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6280" y="934200"/>
                            <a:ext cx="0" cy="156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040" y="93204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2515320"/>
                            <a:ext cx="10764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60360" y="2147400"/>
                            <a:ext cx="269280" cy="1039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2920" y="626760"/>
                              <a:ext cx="0" cy="412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160" y="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0" y="569880"/>
                              <a:ext cx="12384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480" y="457920"/>
                              <a:ext cx="12384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22000"/>
                              <a:ext cx="26928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9240" y="2505600"/>
                            <a:ext cx="10764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4440" y="2147400"/>
                            <a:ext cx="330840" cy="1039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5880" y="626760"/>
                              <a:ext cx="0" cy="412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0" y="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569880"/>
                              <a:ext cx="15228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457920"/>
                              <a:ext cx="15228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22000"/>
                              <a:ext cx="33084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1840" y="1170360"/>
                            <a:ext cx="1039320" cy="269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26760" y="126360"/>
                              <a:ext cx="412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0760"/>
                              <a:ext cx="455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520" y="134640"/>
                              <a:ext cx="48960" cy="12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920" y="12600"/>
                              <a:ext cx="48960" cy="12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000" y="0"/>
                              <a:ext cx="48960" cy="269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0920" y="3599280"/>
                            <a:ext cx="1039320" cy="269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26760" y="126360"/>
                              <a:ext cx="412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0760"/>
                              <a:ext cx="455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520" y="134640"/>
                              <a:ext cx="48960" cy="12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560" y="12600"/>
                              <a:ext cx="48960" cy="12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000" y="0"/>
                              <a:ext cx="48960" cy="269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04320" y="101016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4000" y="36201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72492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372492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399168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42440" y="819720"/>
                            <a:ext cx="1522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720" y="8103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1480" y="59040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9120" y="79056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160" y="377208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76236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0280" y="41662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4640" y="2838960"/>
                            <a:ext cx="62856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120" y="330588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8560" y="3043440"/>
                            <a:ext cx="106380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Цем.-песч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раств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56640" y="0"/>
                            <a:ext cx="1685160" cy="52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00"/>
                              <a:ext cx="50436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4360" cy="50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7960"/>
                                <a:ext cx="50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6320" y="248400"/>
                              <a:ext cx="2667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19800"/>
                              <a:ext cx="2667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360" y="0"/>
                              <a:ext cx="1019160" cy="50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i/>
                                    <w:szCs w:val="6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(1:2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3040" y="2516400"/>
                            <a:ext cx="126360" cy="406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9920" y="0"/>
                              <a:ext cx="38880" cy="406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560"/>
                              <a:ext cx="0" cy="39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680"/>
                              <a:ext cx="12636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960" y="504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28440"/>
                                <a:ext cx="65520" cy="36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"/>
                                <a:ext cx="69840" cy="39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5600">
                                <a:off x="36000" y="2160"/>
                                <a:ext cx="63000" cy="39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0" y="13680"/>
                                <a:ext cx="43920" cy="388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0400" y="2390760"/>
                            <a:ext cx="177876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57960"/>
                              <a:ext cx="1778760" cy="66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7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78760" cy="57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52400" y="2432520"/>
                            <a:ext cx="1540440" cy="82440"/>
                          </a:xfrm>
                          <a:prstGeom prst="rect">
                            <a:avLst/>
                          </a:prstGeom>
                          <a:blipFill rotWithShape="0">
                            <a:blip r:embed="rId16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2276640"/>
                            <a:ext cx="1540440" cy="59760"/>
                          </a:xfrm>
                          <a:prstGeom prst="rect">
                            <a:avLst/>
                          </a:prstGeom>
                          <a:blipFill rotWithShape="0">
                            <a:blip r:embed="rId17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13960"/>
                            <a:ext cx="2634120" cy="1430640"/>
                          </a:xfrm>
                        </wpg:grpSpPr>
                        <wps:wsp>
                          <wps:cNvSpPr/>
                          <wps:spPr>
                            <a:xfrm>
                              <a:off x="2528640" y="261720"/>
                              <a:ext cx="0" cy="116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24768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44640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64476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84276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104076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080" y="790560"/>
                              <a:ext cx="24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Керамзит (4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1840"/>
                              <a:ext cx="2634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Цем.-песч. стяжка (3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" y="393840"/>
                              <a:ext cx="24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Лаги (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bidi="ar-SA" w:val="en-US"/>
                                  </w:rPr>
                                  <w:t>35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" y="185400"/>
                              <a:ext cx="24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Прокладочный руберои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" y="0"/>
                              <a:ext cx="24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Паркетная доска (25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3040" y="124092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080" y="990720"/>
                              <a:ext cx="24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Ж/б плита перекрытия (22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52200" y="2934360"/>
                            <a:ext cx="720000" cy="36360"/>
                          </a:xfrm>
                          <a:prstGeom prst="rect">
                            <a:avLst/>
                          </a:prstGeom>
                          <a:blipFill rotWithShape="0">
                            <a:blip r:embed="rId17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0600" y="2345040"/>
                            <a:ext cx="1540440" cy="97920"/>
                          </a:xfrm>
                          <a:prstGeom prst="rect">
                            <a:avLst/>
                          </a:prstGeom>
                          <a:blipFill rotWithShape="0">
                            <a:blip r:embed="rId17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14120" y="880920"/>
                            <a:ext cx="2475720" cy="1364040"/>
                          </a:xfrm>
                        </wpg:grpSpPr>
                        <wps:wsp>
                          <wps:cNvSpPr/>
                          <wps:spPr>
                            <a:xfrm>
                              <a:off x="28080" y="252000"/>
                              <a:ext cx="0" cy="11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23796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3668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63468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3304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120" y="780840"/>
                              <a:ext cx="24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Ж/б плита перекрытия (22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4560"/>
                              <a:ext cx="24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Керамзит (4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5400"/>
                              <a:ext cx="24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Цем.-песч. стяжка (3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Теплоизоляционный линолеу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80" y="1032840"/>
                              <a:ext cx="24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5200"/>
                              <a:ext cx="24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Щебень (6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427480" y="3210480"/>
                            <a:ext cx="6764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1840" y="3572640"/>
                            <a:ext cx="14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0120" y="3301200"/>
                            <a:ext cx="138384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Фундамент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pacing w:val="-12"/>
                                  <w:szCs w:val="3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стеновой бл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pt;margin-top:53.2pt;width:487.4pt;height:350.75pt" coordorigin="2324,1064" coordsize="9748,7015">
                <v:rect id="shape_0" stroked="t" o:allowincell="f" style="position:absolute;left:6660;top:5732;width:1133;height:1659;flip:x;mso-wrap-style:none;v-text-anchor:middle">
                  <v:imagedata r:id="rId173" o:detectmouseclick="t"/>
                  <v:stroke color="black" weight="9360" joinstyle="miter" endcap="flat"/>
                  <w10:wrap type="none"/>
                </v:rect>
                <v:rect id="shape_0" fillcolor="white" stroked="f" o:allowincell="f" style="position:absolute;left:6493;top:6945;width:1529;height:7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7329;top:5033;width:4119;height:635;mso-wrap-style:none;v-text-anchor:middle">
                  <v:imagedata r:id="rId174" o:detectmouseclick="t"/>
                  <v:stroke color="#3465a4" joinstyle="round" endcap="flat"/>
                  <w10:wrap type="none"/>
                </v:rect>
                <v:shape id="shape_0" stroked="f" o:allowincell="f" style="position:absolute;left:6687;top:2324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28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9,5679" to="10199,5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1,2580" to="6661,5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38,2550" to="7738,5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3204;top:5033;width:4119;height:635;flip:x;mso-wrap-style:none;v-text-anchor:middle">
                  <v:imagedata r:id="rId175" o:detectmouseclick="t"/>
                  <v:stroke color="#3465a4" joinstyle="round" endcap="flat"/>
                  <w10:wrap type="none"/>
                </v:rect>
                <v:line id="shape_0" from="4642,5679" to="7257,56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8,5039" to="7337,503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667,5043" to="7462,504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4687;top:4586;width:2784;height:121">
                  <v:rect id="shape_0" fillcolor="white" stroked="t" o:allowincell="f" style="position:absolute;left:4687;top:4633;width:2783;height:73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4687;top:4588;width:2783;height:50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02;top:4586;width:2753;height:50">
                    <v:group id="shape_0" style="position:absolute;left:6818;top:4586;width:636;height:50">
                      <v:line id="shape_0" from="7456,4586" to="7456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93,4586" to="7393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1,4586" to="7201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46,4586" to="6946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38,4586" to="7138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29,4586" to="7329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74,4586" to="7074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66,4586" to="7266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10,4586" to="7010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83,4586" to="6883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8,4586" to="6818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106;top:4586;width:636;height:50">
                      <v:line id="shape_0" from="6744,4586" to="6744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81,4586" to="6681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9,4586" to="6489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34,4586" to="6234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6,4586" to="6426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17,4586" to="6617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62,4586" to="6362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54,4586" to="6554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8,4586" to="6298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71,4586" to="6171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6,4586" to="6106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11;top:4586;width:636;height:50">
                      <v:line id="shape_0" from="6049,4586" to="6049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6,4586" to="5986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94,4586" to="5794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9,4586" to="5539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31,4586" to="5731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2,4586" to="5922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67,4586" to="5667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59,4586" to="5859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3,4586" to="5603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76,4586" to="5476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11,4586" to="5411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02;top:4586;width:637;height:50">
                      <v:line id="shape_0" from="5340,4586" to="5340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77,4586" to="5277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85,4586" to="5085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0,4586" to="4830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22,4586" to="5022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3,4586" to="5213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58,4586" to="4958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50,4586" to="5150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4,4586" to="4894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7,4586" to="4767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2,4586" to="4702,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4688;top:4678;width:2774;height:147">
                  <v:rect id="shape_0" fillcolor="white" stroked="t" o:allowincell="f" style="position:absolute;left:6952;top:4712;width:509;height:112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29;top:4712;width:509;height:112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945,107" path="m0,0c161,51,323,103,480,105c637,107,808,32,945,15e" stroked="t" o:allowincell="f" style="position:absolute;left:6009;top:4678;width:944;height:106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5,107" path="m0,0c161,51,323,103,480,105c637,107,808,32,945,15e" stroked="t" o:allowincell="f" style="position:absolute;left:4689;top:4693;width:884;height:106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7054,5039" to="7228,50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7109;top:5042;width:199;height:640">
                  <v:line id="shape_0" from="7110,5042" to="7170,56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206,5054" to="7206,5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109;top:5053;width:187;height:628">
                    <v:line id="shape_0" from="7177,5057" to="7177,56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7183;top:5094;width:102;height:574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stroked="f" o:allowincell="f" style="position:absolute;left:7188;top:5053;width:108;height:615;flip:x;mso-wrap-style:none;v-text-anchor:middle">
                      <v:imagedata r:id="rId176" o:detectmouseclick="t"/>
                      <v:stroke color="#3465a4" joinstyle="round" endcap="flat"/>
                      <w10:wrap type="none"/>
                    </v:rect>
                    <v:rect id="shape_0" stroked="f" o:allowincell="f" style="position:absolute;left:7143;top:5052;width:97;height:615;flip:x;mso-wrap-style:none;v-text-anchor:middle;rotation:8">
                      <v:imagedata r:id="rId177" o:detectmouseclick="t"/>
                      <v:stroke color="#3465a4" joinstyle="round" endcap="flat"/>
                      <w10:wrap type="none"/>
                    </v:rect>
                    <v:line id="shape_0" from="7109,5071" to="7176,5681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7297,5053" to="7308,56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7762;top:4585;width:2436;height:46;mso-wrap-style:none;v-text-anchor:middle">
                  <v:imagedata r:id="rId178" o:detectmouseclick="t"/>
                  <v:stroke color="black" weight="9360" joinstyle="miter" endcap="flat"/>
                  <w10:wrap type="none"/>
                </v:rect>
                <v:line id="shape_0" from="6646,5685" to="6646,6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483;top:4665;width:269;height:374;mso-wrap-style:none;v-text-anchor:middle">
                  <v:imagedata r:id="rId179" o:detectmouseclick="t"/>
                  <v:stroke color="black" weight="9360" joinstyle="miter" endcap="flat"/>
                  <w10:wrap type="none"/>
                </v:rect>
                <v:line id="shape_0" from="7771,5655" to="7771,6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8,4667" to="7468,47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68,4428" to="7613,4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1,4563" to="7751,4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44,4533" to="7720,4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8,2535" to="7468,4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3,2532" to="7633,4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0183;top:5025;width:1694;height:6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9978;top:4446;width:423;height:1636">
                  <v:line id="shape_0" from="10203,5433" to="10203,60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0180,4446" to="10180,516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995,5343" to="10189,541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0187,5167" to="10381,524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978,5268" to="10401,534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2953;top:5010;width:1694;height:6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4410;top:4446;width:520;height:1636">
                  <v:line id="shape_0" from="4655,5433" to="4655,60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82,4446" to="4682,516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69,5343" to="4908,54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33,5167" to="4672,52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10,5268" to="4930,534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374;top:2907;width:1636;height:423">
                  <v:line id="shape_0" from="7361,3106" to="8010,310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374,3129" to="7090,31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271,3119" to="7347,331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095,2927" to="7171,312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196,2907" to="7272,333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404;top:6732;width:1636;height:423">
                  <v:line id="shape_0" from="7391,6931" to="8040,693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04,6954" to="7120,69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301,6944" to="7377,71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125,6752" to="7201,694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226,6732" to="7302,71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6583,2655" to="8277,2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8,6765" to="7228,76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43,6930" to="6643,7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68,6930" to="7768,7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8,7350" to="7872,7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3,2355" to="7512,26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47,2340" to="7241,2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57;top:1994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7;top:2309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7;top:7004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2;top:6989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986;top:7625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13,5535" to="8202,6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73,6270" to="9672,6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33;top:5857;width:1674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Цем.-песч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раств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93;top:1064;width:2654;height:826">
                  <v:group id="shape_0" style="position:absolute;left:6193;top:1095;width:794;height:794">
                    <v:oval id="shape_0" fillcolor="white" stroked="t" o:allowincell="f" style="position:absolute;left:6193;top:1095;width:793;height:7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193,1470" to="6986,1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313;top:1455;width:4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3;top:1095;width:4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2;top:1064;width:1604;height:7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0"/>
                              <w:i/>
                              <w:szCs w:val="6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(1:2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79;top:5027;width:187;height:639">
                  <v:line id="shape_0" from="7305,5027" to="7365,5666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7271,5039" to="7271,5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179;top:5038;width:187;height:628">
                    <v:line id="shape_0" from="7299,5042" to="7299,56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7190;top:5079;width:102;height:57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stroked="f" o:allowincell="f" style="position:absolute;left:7179;top:5038;width:109;height:615;mso-wrap-style:none;v-text-anchor:middle">
                      <v:imagedata r:id="rId180" o:detectmouseclick="t"/>
                      <v:stroke color="#3465a4" joinstyle="round" endcap="flat"/>
                      <w10:wrap type="none"/>
                    </v:rect>
                    <v:rect id="shape_0" stroked="f" o:allowincell="f" style="position:absolute;left:7235;top:5037;width:98;height:615;mso-wrap-style:none;v-text-anchor:middle;rotation:8">
                      <v:imagedata r:id="rId181" o:detectmouseclick="t"/>
                      <v:stroke color="#3465a4" joinstyle="round" endcap="flat"/>
                      <w10:wrap type="none"/>
                    </v:rect>
                    <v:line id="shape_0" from="7298,5056" to="7366,5666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71;top:4829;width:2801;height:196">
                  <v:rect id="shape_0" stroked="t" o:allowincell="f" style="position:absolute;left:4671;top:4920;width:2800;height:104;mso-wrap-style:none;v-text-anchor:middle">
                    <v:imagedata r:id="rId182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4671;top:4829;width:2800;height:89;mso-wrap-style:none;v-text-anchor:middle">
                    <v:imagedata r:id="rId183" o:detectmouseclick="t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7761;top:4895;width:2425;height:129;mso-wrap-style:none;v-text-anchor:middle">
                  <v:imagedata r:id="rId18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761;top:4649;width:2425;height:93;mso-wrap-style:none;v-text-anchor:middle">
                  <v:imagedata r:id="rId185" o:detectmouseclick="t"/>
                  <v:stroke color="black" weight="9360" joinstyle="miter" endcap="flat"/>
                  <w10:wrap type="none"/>
                </v:rect>
                <v:group id="shape_0" style="position:absolute;left:2324;top:2346;width:4148;height:2252">
                  <v:line id="shape_0" from="6306,2758" to="6306,4598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2502,2736" to="6305,27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02,3049" to="6305,30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02,3361" to="6305,33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02,3673" to="6305,36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02,3985" to="6305,39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68;top:3591;width:384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Керамзит (4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4;top:3278;width:4147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Цем.-песч. стяжка (3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8;top:2966;width:384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Лаги (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bidi="ar-SA" w:val="en-US"/>
                            </w:rPr>
                            <w:t>35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8;top:2638;width:384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рокладочный руберои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8;top:2346;width:384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аркетная доска (2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02,4300" to="6305,4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68;top:3906;width:384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Ж/б плита перекрытия (22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6658;top:5685;width:1133;height:56;mso-wrap-style:none;v-text-anchor:middle">
                  <v:imagedata r:id="rId18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758;top:4757;width:2425;height:153;mso-wrap-style:none;v-text-anchor:middle">
                  <v:imagedata r:id="rId187" o:detectmouseclick="t"/>
                  <v:stroke color="black" weight="9360" joinstyle="miter" endcap="flat"/>
                  <w10:wrap type="none"/>
                </v:rect>
                <v:group id="shape_0" style="position:absolute;left:8173;top:2451;width:3899;height:2147">
                  <v:line id="shape_0" from="8217,2848" to="8217,4598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8217,2826" to="12020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17,3139" to="12020,3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17,3451" to="12020,3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17,3763" to="12020,3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225;top:3681;width:384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Ж/б плита перекрытия (22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3;top:3356;width:384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Керамзит (4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3;top:2743;width:384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Цем.-песч. стяжка (3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3;top:2451;width:384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Теплоизоляционный линолеу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217,4078" to="12020,4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173;top:3058;width:384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Щебень (6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47,6120" to="7211,66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23,6690" to="6132,6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78;top:6263;width:2178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Фундамент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pacing w:val="-12"/>
                            <w:szCs w:val="3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стеновой бл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3360</wp:posOffset>
                </wp:positionH>
                <wp:positionV relativeFrom="paragraph">
                  <wp:posOffset>889000</wp:posOffset>
                </wp:positionV>
                <wp:extent cx="8918575" cy="36302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8640" cy="3630240"/>
                          <a:chOff x="0" y="0"/>
                          <a:chExt cx="8918640" cy="3630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8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26640"/>
                            <a:ext cx="4572000" cy="360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9">
                            <a:lum bright="6000"/>
                          </a:blip>
                          <a:stretch/>
                        </pic:blipFill>
                        <pic:spPr>
                          <a:xfrm>
                            <a:off x="4926240" y="0"/>
                            <a:ext cx="3992400" cy="36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pt;margin-top:70pt;width:702.25pt;height:285.8pt" coordorigin="336,1400" coordsize="14045,5716">
                <v:shape id="shape_0" stroked="f" o:allowincell="f" style="position:absolute;left:336;top:1442;width:7199;height:5674;mso-wrap-style:none;v-text-anchor:middle" type="_x0000_t75">
                  <v:imagedata r:id="rId190" o:detectmouseclick="t"/>
                  <v:stroke color="#3465a4" joinstyle="round" endcap="flat"/>
                  <w10:wrap type="none"/>
                </v:shape>
                <v:shape id="shape_0" stroked="f" o:allowincell="f" style="position:absolute;left:8094;top:1400;width:6286;height:5681;mso-wrap-style:none;v-text-anchor:middle" type="_x0000_t75">
                  <v:imagedata r:id="rId1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120390</wp:posOffset>
                </wp:positionH>
                <wp:positionV relativeFrom="page">
                  <wp:posOffset>600075</wp:posOffset>
                </wp:positionV>
                <wp:extent cx="4730750" cy="5086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i/>
                                <w:i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60"/>
                                <w:szCs w:val="60"/>
                              </w:rPr>
                              <w:t>ВАРИАНТ ОТМЫВ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40.05pt;mso-wrap-distance-left:9.05pt;mso-wrap-distance-right:9.05pt;mso-wrap-distance-top:0pt;mso-wrap-distance-bottom:0pt;margin-top:47.25pt;mso-position-vertical-relative:page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B" w:hAnsi="GOST type B" w:cs="GOST type B"/>
                          <w:i/>
                          <w:i/>
                          <w:sz w:val="60"/>
                          <w:szCs w:val="60"/>
                        </w:rPr>
                      </w:pPr>
                      <w:r>
                        <w:rPr>
                          <w:rFonts w:cs="GOST type B" w:ascii="GOST type B" w:hAnsi="GOST type B"/>
                          <w:i/>
                          <w:sz w:val="60"/>
                          <w:szCs w:val="60"/>
                        </w:rPr>
                        <w:t>ВАРИАНТ ОТМЫ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4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7.png"/><Relationship Id="rId42" Type="http://schemas.openxmlformats.org/officeDocument/2006/relationships/image" Target="media/image8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9.png"/><Relationship Id="rId48" Type="http://schemas.openxmlformats.org/officeDocument/2006/relationships/image" Target="media/image9.png"/><Relationship Id="rId49" Type="http://schemas.openxmlformats.org/officeDocument/2006/relationships/image" Target="media/image8.png"/><Relationship Id="rId50" Type="http://schemas.openxmlformats.org/officeDocument/2006/relationships/image" Target="media/image9.png"/><Relationship Id="rId51" Type="http://schemas.openxmlformats.org/officeDocument/2006/relationships/image" Target="media/image9.png"/><Relationship Id="rId52" Type="http://schemas.openxmlformats.org/officeDocument/2006/relationships/image" Target="media/image2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image" Target="media/image1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3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2.png"/><Relationship Id="rId76" Type="http://schemas.openxmlformats.org/officeDocument/2006/relationships/image" Target="media/image5.png"/><Relationship Id="rId77" Type="http://schemas.openxmlformats.org/officeDocument/2006/relationships/image" Target="media/image5.png"/><Relationship Id="rId78" Type="http://schemas.openxmlformats.org/officeDocument/2006/relationships/image" Target="media/image4.png"/><Relationship Id="rId79" Type="http://schemas.openxmlformats.org/officeDocument/2006/relationships/image" Target="media/image6.png"/><Relationship Id="rId80" Type="http://schemas.openxmlformats.org/officeDocument/2006/relationships/image" Target="media/image6.png"/><Relationship Id="rId81" Type="http://schemas.openxmlformats.org/officeDocument/2006/relationships/image" Target="media/image6.png"/><Relationship Id="rId82" Type="http://schemas.openxmlformats.org/officeDocument/2006/relationships/image" Target="media/image6.png"/><Relationship Id="rId83" Type="http://schemas.openxmlformats.org/officeDocument/2006/relationships/image" Target="media/image6.png"/><Relationship Id="rId84" Type="http://schemas.openxmlformats.org/officeDocument/2006/relationships/image" Target="media/image6.png"/><Relationship Id="rId85" Type="http://schemas.openxmlformats.org/officeDocument/2006/relationships/image" Target="media/image7.png"/><Relationship Id="rId86" Type="http://schemas.openxmlformats.org/officeDocument/2006/relationships/image" Target="media/image8.png"/><Relationship Id="rId87" Type="http://schemas.openxmlformats.org/officeDocument/2006/relationships/image" Target="media/image9.png"/><Relationship Id="rId88" Type="http://schemas.openxmlformats.org/officeDocument/2006/relationships/image" Target="media/image9.png"/><Relationship Id="rId89" Type="http://schemas.openxmlformats.org/officeDocument/2006/relationships/image" Target="media/image9.png"/><Relationship Id="rId90" Type="http://schemas.openxmlformats.org/officeDocument/2006/relationships/image" Target="media/image10.png"/><Relationship Id="rId91" Type="http://schemas.openxmlformats.org/officeDocument/2006/relationships/image" Target="media/image9.png"/><Relationship Id="rId92" Type="http://schemas.openxmlformats.org/officeDocument/2006/relationships/image" Target="media/image9.png"/><Relationship Id="rId93" Type="http://schemas.openxmlformats.org/officeDocument/2006/relationships/image" Target="media/image8.png"/><Relationship Id="rId94" Type="http://schemas.openxmlformats.org/officeDocument/2006/relationships/image" Target="media/image9.png"/><Relationship Id="rId95" Type="http://schemas.openxmlformats.org/officeDocument/2006/relationships/image" Target="media/image9.png"/><Relationship Id="rId96" Type="http://schemas.openxmlformats.org/officeDocument/2006/relationships/image" Target="media/image2.png"/><Relationship Id="rId97" Type="http://schemas.openxmlformats.org/officeDocument/2006/relationships/image" Target="media/image11.png"/><Relationship Id="rId98" Type="http://schemas.openxmlformats.org/officeDocument/2006/relationships/image" Target="media/image11.png"/><Relationship Id="rId99" Type="http://schemas.openxmlformats.org/officeDocument/2006/relationships/image" Target="media/image11.png"/><Relationship Id="rId100" Type="http://schemas.openxmlformats.org/officeDocument/2006/relationships/image" Target="media/image11.png"/><Relationship Id="rId101" Type="http://schemas.openxmlformats.org/officeDocument/2006/relationships/image" Target="media/image11.png"/><Relationship Id="rId102" Type="http://schemas.openxmlformats.org/officeDocument/2006/relationships/image" Target="media/image11.png"/><Relationship Id="rId103" Type="http://schemas.openxmlformats.org/officeDocument/2006/relationships/image" Target="media/image11.png"/><Relationship Id="rId104" Type="http://schemas.openxmlformats.org/officeDocument/2006/relationships/image" Target="media/image11.png"/><Relationship Id="rId105" Type="http://schemas.openxmlformats.org/officeDocument/2006/relationships/image" Target="media/image11.png"/><Relationship Id="rId106" Type="http://schemas.openxmlformats.org/officeDocument/2006/relationships/image" Target="media/image11.png"/><Relationship Id="rId107" Type="http://schemas.openxmlformats.org/officeDocument/2006/relationships/image" Target="media/image11.png"/><Relationship Id="rId108" Type="http://schemas.openxmlformats.org/officeDocument/2006/relationships/image" Target="media/image11.png"/><Relationship Id="rId109" Type="http://schemas.openxmlformats.org/officeDocument/2006/relationships/image" Target="media/image11.png"/><Relationship Id="rId110" Type="http://schemas.openxmlformats.org/officeDocument/2006/relationships/image" Target="media/image11.png"/><Relationship Id="rId111" Type="http://schemas.openxmlformats.org/officeDocument/2006/relationships/image" Target="media/image12.png"/><Relationship Id="rId112" Type="http://schemas.openxmlformats.org/officeDocument/2006/relationships/image" Target="media/image11.png"/><Relationship Id="rId113" Type="http://schemas.openxmlformats.org/officeDocument/2006/relationships/image" Target="media/image11.png"/><Relationship Id="rId114" Type="http://schemas.openxmlformats.org/officeDocument/2006/relationships/image" Target="media/image11.png"/><Relationship Id="rId115" Type="http://schemas.openxmlformats.org/officeDocument/2006/relationships/image" Target="media/image11.png"/><Relationship Id="rId116" Type="http://schemas.openxmlformats.org/officeDocument/2006/relationships/image" Target="media/image11.png"/><Relationship Id="rId117" Type="http://schemas.openxmlformats.org/officeDocument/2006/relationships/image" Target="media/image11.png"/><Relationship Id="rId118" Type="http://schemas.openxmlformats.org/officeDocument/2006/relationships/image" Target="media/image11.png"/><Relationship Id="rId119" Type="http://schemas.openxmlformats.org/officeDocument/2006/relationships/image" Target="media/image11.png"/><Relationship Id="rId120" Type="http://schemas.openxmlformats.org/officeDocument/2006/relationships/image" Target="media/image11.png"/><Relationship Id="rId121" Type="http://schemas.openxmlformats.org/officeDocument/2006/relationships/image" Target="media/image11.png"/><Relationship Id="rId122" Type="http://schemas.openxmlformats.org/officeDocument/2006/relationships/image" Target="media/image13.png"/><Relationship Id="rId123" Type="http://schemas.openxmlformats.org/officeDocument/2006/relationships/image" Target="media/image14.png"/><Relationship Id="rId124" Type="http://schemas.openxmlformats.org/officeDocument/2006/relationships/image" Target="media/image11.png"/><Relationship Id="rId125" Type="http://schemas.openxmlformats.org/officeDocument/2006/relationships/image" Target="media/image11.png"/><Relationship Id="rId126" Type="http://schemas.openxmlformats.org/officeDocument/2006/relationships/image" Target="media/image11.png"/><Relationship Id="rId127" Type="http://schemas.openxmlformats.org/officeDocument/2006/relationships/image" Target="media/image11.png"/><Relationship Id="rId128" Type="http://schemas.openxmlformats.org/officeDocument/2006/relationships/image" Target="media/image11.png"/><Relationship Id="rId129" Type="http://schemas.openxmlformats.org/officeDocument/2006/relationships/image" Target="media/image11.png"/><Relationship Id="rId130" Type="http://schemas.openxmlformats.org/officeDocument/2006/relationships/image" Target="media/image11.png"/><Relationship Id="rId131" Type="http://schemas.openxmlformats.org/officeDocument/2006/relationships/image" Target="media/image11.png"/><Relationship Id="rId132" Type="http://schemas.openxmlformats.org/officeDocument/2006/relationships/image" Target="media/image11.png"/><Relationship Id="rId133" Type="http://schemas.openxmlformats.org/officeDocument/2006/relationships/image" Target="media/image11.png"/><Relationship Id="rId134" Type="http://schemas.openxmlformats.org/officeDocument/2006/relationships/image" Target="media/image11.png"/><Relationship Id="rId135" Type="http://schemas.openxmlformats.org/officeDocument/2006/relationships/image" Target="media/image13.png"/><Relationship Id="rId136" Type="http://schemas.openxmlformats.org/officeDocument/2006/relationships/image" Target="media/image14.png"/><Relationship Id="rId137" Type="http://schemas.openxmlformats.org/officeDocument/2006/relationships/image" Target="media/image11.png"/><Relationship Id="rId138" Type="http://schemas.openxmlformats.org/officeDocument/2006/relationships/image" Target="media/image4.png"/><Relationship Id="rId139" Type="http://schemas.openxmlformats.org/officeDocument/2006/relationships/image" Target="media/image9.png"/><Relationship Id="rId140" Type="http://schemas.openxmlformats.org/officeDocument/2006/relationships/image" Target="media/image9.png"/><Relationship Id="rId141" Type="http://schemas.openxmlformats.org/officeDocument/2006/relationships/image" Target="media/image4.png"/><Relationship Id="rId142" Type="http://schemas.openxmlformats.org/officeDocument/2006/relationships/image" Target="media/image9.png"/><Relationship Id="rId143" Type="http://schemas.openxmlformats.org/officeDocument/2006/relationships/image" Target="media/image9.png"/><Relationship Id="rId144" Type="http://schemas.openxmlformats.org/officeDocument/2006/relationships/image" Target="media/image2.png"/><Relationship Id="rId145" Type="http://schemas.openxmlformats.org/officeDocument/2006/relationships/image" Target="media/image15.png"/><Relationship Id="rId146" Type="http://schemas.openxmlformats.org/officeDocument/2006/relationships/image" Target="media/image12.png"/><Relationship Id="rId147" Type="http://schemas.openxmlformats.org/officeDocument/2006/relationships/image" Target="media/image11.png"/><Relationship Id="rId148" Type="http://schemas.openxmlformats.org/officeDocument/2006/relationships/image" Target="media/image4.png"/><Relationship Id="rId149" Type="http://schemas.openxmlformats.org/officeDocument/2006/relationships/image" Target="media/image9.png"/><Relationship Id="rId150" Type="http://schemas.openxmlformats.org/officeDocument/2006/relationships/image" Target="media/image9.png"/><Relationship Id="rId151" Type="http://schemas.openxmlformats.org/officeDocument/2006/relationships/image" Target="media/image4.png"/><Relationship Id="rId152" Type="http://schemas.openxmlformats.org/officeDocument/2006/relationships/image" Target="media/image9.png"/><Relationship Id="rId153" Type="http://schemas.openxmlformats.org/officeDocument/2006/relationships/image" Target="media/image9.png"/><Relationship Id="rId154" Type="http://schemas.openxmlformats.org/officeDocument/2006/relationships/image" Target="media/image2.png"/><Relationship Id="rId155" Type="http://schemas.openxmlformats.org/officeDocument/2006/relationships/image" Target="media/image15.png"/><Relationship Id="rId156" Type="http://schemas.openxmlformats.org/officeDocument/2006/relationships/image" Target="media/image12.png"/><Relationship Id="rId157" Type="http://schemas.openxmlformats.org/officeDocument/2006/relationships/image" Target="media/image11.png"/><Relationship Id="rId158" Type="http://schemas.openxmlformats.org/officeDocument/2006/relationships/image" Target="media/image5.png"/><Relationship Id="rId159" Type="http://schemas.openxmlformats.org/officeDocument/2006/relationships/image" Target="media/image4.png"/><Relationship Id="rId160" Type="http://schemas.openxmlformats.org/officeDocument/2006/relationships/image" Target="media/image4.png"/><Relationship Id="rId161" Type="http://schemas.openxmlformats.org/officeDocument/2006/relationships/image" Target="media/image9.png"/><Relationship Id="rId162" Type="http://schemas.openxmlformats.org/officeDocument/2006/relationships/image" Target="media/image9.png"/><Relationship Id="rId163" Type="http://schemas.openxmlformats.org/officeDocument/2006/relationships/image" Target="media/image15.png"/><Relationship Id="rId164" Type="http://schemas.openxmlformats.org/officeDocument/2006/relationships/image" Target="media/image11.png"/><Relationship Id="rId165" Type="http://schemas.openxmlformats.org/officeDocument/2006/relationships/image" Target="media/image9.png"/><Relationship Id="rId166" Type="http://schemas.openxmlformats.org/officeDocument/2006/relationships/image" Target="media/image9.png"/><Relationship Id="rId167" Type="http://schemas.openxmlformats.org/officeDocument/2006/relationships/image" Target="media/image8.png"/><Relationship Id="rId168" Type="http://schemas.openxmlformats.org/officeDocument/2006/relationships/image" Target="media/image2.png"/><Relationship Id="rId169" Type="http://schemas.openxmlformats.org/officeDocument/2006/relationships/image" Target="media/image8.png"/><Relationship Id="rId170" Type="http://schemas.openxmlformats.org/officeDocument/2006/relationships/image" Target="media/image2.png"/><Relationship Id="rId171" Type="http://schemas.openxmlformats.org/officeDocument/2006/relationships/image" Target="media/image9.png"/><Relationship Id="rId172" Type="http://schemas.openxmlformats.org/officeDocument/2006/relationships/image" Target="media/image16.png"/><Relationship Id="rId173" Type="http://schemas.openxmlformats.org/officeDocument/2006/relationships/image" Target="media/image5.png"/><Relationship Id="rId174" Type="http://schemas.openxmlformats.org/officeDocument/2006/relationships/image" Target="media/image4.png"/><Relationship Id="rId175" Type="http://schemas.openxmlformats.org/officeDocument/2006/relationships/image" Target="media/image4.png"/><Relationship Id="rId176" Type="http://schemas.openxmlformats.org/officeDocument/2006/relationships/image" Target="media/image9.png"/><Relationship Id="rId177" Type="http://schemas.openxmlformats.org/officeDocument/2006/relationships/image" Target="media/image9.png"/><Relationship Id="rId178" Type="http://schemas.openxmlformats.org/officeDocument/2006/relationships/image" Target="media/image15.png"/><Relationship Id="rId179" Type="http://schemas.openxmlformats.org/officeDocument/2006/relationships/image" Target="media/image11.png"/><Relationship Id="rId180" Type="http://schemas.openxmlformats.org/officeDocument/2006/relationships/image" Target="media/image9.png"/><Relationship Id="rId181" Type="http://schemas.openxmlformats.org/officeDocument/2006/relationships/image" Target="media/image9.png"/><Relationship Id="rId182" Type="http://schemas.openxmlformats.org/officeDocument/2006/relationships/image" Target="media/image8.png"/><Relationship Id="rId183" Type="http://schemas.openxmlformats.org/officeDocument/2006/relationships/image" Target="media/image2.png"/><Relationship Id="rId184" Type="http://schemas.openxmlformats.org/officeDocument/2006/relationships/image" Target="media/image8.png"/><Relationship Id="rId185" Type="http://schemas.openxmlformats.org/officeDocument/2006/relationships/image" Target="media/image2.png"/><Relationship Id="rId186" Type="http://schemas.openxmlformats.org/officeDocument/2006/relationships/image" Target="media/image9.png"/><Relationship Id="rId187" Type="http://schemas.openxmlformats.org/officeDocument/2006/relationships/image" Target="media/image16.png"/><Relationship Id="rId188" Type="http://schemas.openxmlformats.org/officeDocument/2006/relationships/image" Target="media/image17.png"/><Relationship Id="rId189" Type="http://schemas.openxmlformats.org/officeDocument/2006/relationships/image" Target="media/image18.png"/><Relationship Id="rId190" Type="http://schemas.openxmlformats.org/officeDocument/2006/relationships/image" Target="media/image17.png"/><Relationship Id="rId191" Type="http://schemas.openxmlformats.org/officeDocument/2006/relationships/image" Target="media/image18.png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4:56:00Z</dcterms:created>
  <dc:creator>Старина Александр Георгиевич</dc:creator>
  <dc:description/>
  <dc:language>en-US</dc:language>
  <cp:lastModifiedBy>Старина Александр Георгиевич</cp:lastModifiedBy>
  <dcterms:modified xsi:type="dcterms:W3CDTF">2003-02-22T14:02:00Z</dcterms:modified>
  <cp:revision>357</cp:revision>
  <dc:subject/>
  <dc:title/>
</cp:coreProperties>
</file>