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Дом наследников Ходжаева в Пятигорске</w:t>
      </w:r>
    </w:p>
    <w:p>
      <w:pPr>
        <w:pStyle w:val="Normal"/>
        <w:shd w:fill="FFFFFF" w:val="clear"/>
        <w:spacing w:before="778" w:after="0"/>
        <w:ind w:left="125" w:hanging="0"/>
        <w:jc w:val="center"/>
        <w:rPr>
          <w:b/>
          <w:b/>
          <w:bCs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b/>
          <w:bCs/>
          <w:i w:val="false"/>
          <w:iCs w:val="false"/>
          <w:color w:val="000000"/>
          <w:spacing w:val="-1"/>
          <w:sz w:val="26"/>
          <w:szCs w:val="26"/>
        </w:rPr>
        <w:t>Архитектурно-историческая справка</w:t>
      </w:r>
    </w:p>
    <w:p>
      <w:pPr>
        <w:pStyle w:val="Normal"/>
        <w:shd w:fill="FFFFFF" w:val="clear"/>
        <w:spacing w:before="240" w:after="0"/>
        <w:ind w:left="2270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Адрес: г.Пятигорск, проспект им. Кирова, 27.</w:t>
      </w:r>
    </w:p>
    <w:p>
      <w:pPr>
        <w:pStyle w:val="Normal"/>
        <w:shd w:fill="FFFFFF" w:val="clear"/>
        <w:spacing w:lineRule="exact" w:line="408" w:before="101" w:after="0"/>
        <w:ind w:right="-42" w:firstLine="801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Здание построено в 1909 году наследниками пятигорской купеческой семьи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Ходжаевых, в старинном городском квартале.</w:t>
      </w:r>
    </w:p>
    <w:p>
      <w:pPr>
        <w:pStyle w:val="Normal"/>
        <w:shd w:fill="FFFFFF" w:val="clear"/>
        <w:spacing w:before="360" w:after="0"/>
        <w:ind w:left="96" w:hanging="0"/>
        <w:jc w:val="center"/>
        <w:rPr>
          <w:b/>
          <w:b/>
          <w:bCs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b/>
          <w:bCs/>
          <w:i w:val="false"/>
          <w:iCs w:val="false"/>
          <w:color w:val="000000"/>
          <w:spacing w:val="-1"/>
          <w:sz w:val="26"/>
          <w:szCs w:val="26"/>
        </w:rPr>
        <w:t>История застройки квартала</w:t>
      </w:r>
    </w:p>
    <w:p>
      <w:pPr>
        <w:pStyle w:val="Normal"/>
        <w:shd w:fill="FFFFFF" w:val="clear"/>
        <w:spacing w:lineRule="exact" w:line="413" w:before="235" w:after="0"/>
        <w:ind w:left="77" w:firstLine="71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>Квартал, в котором расположено здание, застраивался постепенно. В конце 1820-х -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начале 1830-х годов в его восточной части сформировалась довольно обширная усадьба главного врача Кавказских Минеральных Вод Ф.П.Конради.</w:t>
      </w:r>
    </w:p>
    <w:p>
      <w:pPr>
        <w:pStyle w:val="Normal"/>
        <w:shd w:fill="FFFFFF" w:val="clear"/>
        <w:spacing w:lineRule="exact" w:line="413"/>
        <w:ind w:left="48" w:right="24" w:firstLine="734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По проекту планировки г.Пятигорска 1830 года, рядом с ней, с западной стороны,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 xml:space="preserve">предполагалось выстроить аптеку и дом для медиков. Но уже в 1840 году на «Плане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Пятигорска» на месте предполагаемых построек обозначены деревянные торговые ряды. Возможно, что именно здесь находилась и лавка купца Никиты Челахова. Его имя прочно утвердилось в лермонтоведении. Лавка - одно из несохранившихся лермонтовских мест в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городе. В романе «Герой нашего времени», который был создан М.Ю.Лермонтовым после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 xml:space="preserve">первой ссылки на Кавказ в 1837 году, поэт упоминает о ней как о месте встречи Печорина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>и княжны Мери: «Вчера я ее встретил в магазине Челахова; она торговала чудесный персидский ковер...».</w:t>
      </w:r>
    </w:p>
    <w:p>
      <w:pPr>
        <w:pStyle w:val="Normal"/>
        <w:shd w:fill="FFFFFF" w:val="clear"/>
        <w:spacing w:lineRule="exact" w:line="413" w:before="5" w:after="0"/>
        <w:ind w:left="38" w:right="43" w:firstLine="71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Когда-то в этом районе устраивались и ярмарки. Судя по тому же плану 1840 года между усадьбой Конради и торговыми рядами проходил небольшой бульварчик - с юга на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север, перпендикулярно к Среднему Бульвару. Так в середине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  <w:lang w:val="en-US"/>
        </w:rPr>
        <w:t xml:space="preserve">XIX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века называлась часть нынешнего проспекта имени Кирова.</w:t>
      </w:r>
    </w:p>
    <w:p>
      <w:pPr>
        <w:pStyle w:val="Normal"/>
        <w:shd w:fill="FFFFFF" w:val="clear"/>
        <w:spacing w:lineRule="exact" w:line="413" w:before="14" w:after="0"/>
        <w:ind w:right="67" w:firstLine="73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8"/>
          <w:sz w:val="25"/>
          <w:szCs w:val="25"/>
        </w:rPr>
        <w:t xml:space="preserve">В конце 1840-х годов в юго-западной части квартала антрепренером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К.М.Зелинским выстроено каменное здание гастрольного театра. Оно сохранилось до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наших дней и известно пятигорчанам как кинотеатр «Родина», выходит главным фасадом на современную улицу им. Братьев Бернардацци. В конце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  <w:lang w:val="en-US"/>
        </w:rPr>
        <w:t xml:space="preserve">XIX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- начале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  <w:lang w:val="en-US"/>
        </w:rPr>
        <w:t xml:space="preserve">XX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века усадьба театра принадлежала Берестовской. На месте же усадьбы Конради в 1904 году выстроена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обширная по своим габаритам «Казенная» гостиница. Сейчас в этом здании размещаются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 xml:space="preserve">службы узла связи, расчетно-кассовый центр, музей краеведения, медучилище, а также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>жилой флигель.</w:t>
      </w:r>
    </w:p>
    <w:p>
      <w:pPr>
        <w:sectPr>
          <w:type w:val="nextPage"/>
          <w:pgSz w:w="11906" w:h="16838"/>
          <w:pgMar w:left="1388" w:right="1065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5" w:after="0"/>
        <w:ind w:left="701" w:hanging="0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Таково историческое окружение усадьбы наследников Ходжаева.</w:t>
      </w:r>
    </w:p>
    <w:p>
      <w:pPr>
        <w:pStyle w:val="Normal"/>
        <w:shd w:fill="FFFFFF" w:val="clear"/>
        <w:spacing w:lineRule="exact" w:line="413"/>
        <w:ind w:left="106" w:firstLine="72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Имя купчихи Ходжаевой появляется в документах, хранящихся в Государственном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архиве Ставропольского края, в 1864 году. К сожалению, они не изучены. Вероятно, к 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5"/>
        </w:rPr>
        <w:t xml:space="preserve">этому времени деревянные торговые ряды пришли в ветхость, к тому же на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противоположной стороне бульвара строился громадный белокаменный Спасский собор, местность вокруг него благоустраивалась. Торговые ряды перенесли в другой район. Освободившееся место передали под застройку купчихе Ходжаевой.</w:t>
      </w:r>
    </w:p>
    <w:p>
      <w:pPr>
        <w:pStyle w:val="Normal"/>
        <w:shd w:fill="FFFFFF" w:val="clear"/>
        <w:spacing w:lineRule="exact" w:line="413" w:before="5" w:after="0"/>
        <w:ind w:left="86" w:right="24" w:firstLine="72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На плане Пятигорска 1887 года обозначена плотная застройка усадьбы домами,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5"/>
        </w:rPr>
        <w:t xml:space="preserve">выходившими своими фасадами на Царскую улицу (бывший Средний бульвар) и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 xml:space="preserve">Церковную (ныне Соборную). В центре двора были еще какие-то две постройки. В одной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из них размещалось Агентство Российского Общества страхования и транспортировки </w:t>
      </w:r>
      <w:r>
        <w:rPr>
          <w:rFonts w:cs="Times New Roman" w:ascii="Times New Roman" w:hAnsi="Times New Roman"/>
          <w:i w:val="false"/>
          <w:iCs w:val="false"/>
          <w:color w:val="000000"/>
          <w:spacing w:val="-8"/>
          <w:sz w:val="25"/>
          <w:szCs w:val="25"/>
        </w:rPr>
        <w:t>кладей.</w:t>
      </w:r>
    </w:p>
    <w:p>
      <w:pPr>
        <w:pStyle w:val="Normal"/>
        <w:shd w:fill="FFFFFF" w:val="clear"/>
        <w:spacing w:before="355" w:after="0"/>
        <w:ind w:left="58" w:hanging="0"/>
        <w:jc w:val="center"/>
        <w:rPr>
          <w:b/>
          <w:b/>
          <w:bCs/>
          <w:i w:val="false"/>
          <w:i w:val="false"/>
          <w:iCs w:val="false"/>
          <w:color w:val="000000"/>
          <w:spacing w:val="-7"/>
          <w:sz w:val="27"/>
          <w:szCs w:val="27"/>
        </w:rPr>
      </w:pPr>
      <w:r>
        <w:rPr>
          <w:b/>
          <w:bCs/>
          <w:i w:val="false"/>
          <w:iCs w:val="false"/>
          <w:color w:val="000000"/>
          <w:spacing w:val="-7"/>
          <w:sz w:val="27"/>
          <w:szCs w:val="27"/>
        </w:rPr>
        <w:t>История постройки и эксплуатации здания</w:t>
      </w:r>
    </w:p>
    <w:p>
      <w:pPr>
        <w:pStyle w:val="Normal"/>
        <w:shd w:fill="FFFFFF" w:val="clear"/>
        <w:spacing w:lineRule="exact" w:line="413" w:before="230" w:after="0"/>
        <w:ind w:left="58" w:right="48" w:firstLine="73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К началу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  <w:lang w:val="en-US"/>
        </w:rPr>
        <w:t xml:space="preserve">XX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века капитал наследников Ходжаева увеличился настолько, что </w:t>
      </w:r>
      <w:r>
        <w:rPr>
          <w:rFonts w:cs="Times New Roman" w:ascii="Times New Roman" w:hAnsi="Times New Roman"/>
          <w:i w:val="false"/>
          <w:iCs w:val="false"/>
          <w:color w:val="000000"/>
          <w:spacing w:val="7"/>
          <w:sz w:val="25"/>
          <w:szCs w:val="25"/>
        </w:rPr>
        <w:t xml:space="preserve">появилась возможность выстроить в Пятигорской усадьбе новый большой </w:t>
      </w:r>
      <w:r>
        <w:rPr>
          <w:rFonts w:cs="Times New Roman" w:ascii="Times New Roman" w:hAnsi="Times New Roman"/>
          <w:i w:val="false"/>
          <w:iCs w:val="false"/>
          <w:color w:val="000000"/>
          <w:spacing w:val="6"/>
          <w:sz w:val="25"/>
          <w:szCs w:val="25"/>
        </w:rPr>
        <w:t xml:space="preserve">комфортабельный доходный дом. 1909 год точная дата его постройки, но имя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5"/>
          <w:szCs w:val="25"/>
        </w:rPr>
        <w:t xml:space="preserve">архитектора не выявлено. Можно предположить, что им мог быть известный на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Кавказских Минеральных Водах архитектор Ходжаев, автор ряда проектов для города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  <w:t xml:space="preserve">Кисловодска начала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  <w:lang w:val="en-US"/>
        </w:rPr>
        <w:t xml:space="preserve">XX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  <w:t xml:space="preserve">века. По его же проекту на старом городском кладбище в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Пятигорске под Машуком выстроена усыпальница семьи Ходжаевых - в армянской части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>кладбища - в стиле старинных армянских культовых построек.</w:t>
      </w:r>
    </w:p>
    <w:p>
      <w:pPr>
        <w:pStyle w:val="Normal"/>
        <w:shd w:fill="FFFFFF" w:val="clear"/>
        <w:spacing w:lineRule="exact" w:line="413"/>
        <w:ind w:left="24" w:right="77" w:firstLine="734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В 1910 году в «Путеводителе по Кавказским Минеральным Водам», изданном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5"/>
          <w:szCs w:val="25"/>
        </w:rPr>
        <w:t xml:space="preserve">Управлением КМВ, дано объявление о сдаче здесь гостиничных номеров: «Дом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Ходжаева» - номера сдавались по цене до 75 рублей. Известный пятигорский краевед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Л.Н.Польский считал, что дом принадлежал Агабегову, который, возможно, находился в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  <w:t xml:space="preserve">родстве с Ходжаевыми. По его же версии, в нем располагалась частная лечебница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известного пятигорского стоматолога Г.В.Трумпельдора. Этот факт говорит о том, что, помимо гостиницы, здание служило и для других целей. В первом этаже размещались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магазинчики, в подвале - один из первых городских кинотеатров «Сплендид» - в него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5"/>
          <w:szCs w:val="25"/>
        </w:rPr>
        <w:t xml:space="preserve">можно было попасть, спустившись по лестнице главного вестибюля. (Кинотеатр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«Колизей» в бывшем гастрольном театре Зелинского появился лишь в 1914 году).</w:t>
      </w:r>
    </w:p>
    <w:p>
      <w:pPr>
        <w:pStyle w:val="Normal"/>
        <w:shd w:fill="FFFFFF" w:val="clear"/>
        <w:spacing w:lineRule="exact" w:line="413"/>
        <w:ind w:left="14" w:right="110" w:firstLine="706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8"/>
          <w:sz w:val="25"/>
          <w:szCs w:val="25"/>
        </w:rPr>
        <w:t xml:space="preserve">Справа и слева от здания находились одноэтажные магазины, также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принадлежавшие наследникам Ходжаева.</w:t>
      </w:r>
    </w:p>
    <w:p>
      <w:pPr>
        <w:sectPr>
          <w:type w:val="nextPage"/>
          <w:pgSz w:w="11906" w:h="16838"/>
          <w:pgMar w:left="1366" w:right="105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15" w:firstLine="71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Гостинично-торгово-развлекательный комплекс в этом доме просуществовал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немногим более семи лет. В 1918 году здесь появились другие хозяева.</w:t>
      </w:r>
    </w:p>
    <w:p>
      <w:pPr>
        <w:pStyle w:val="Normal"/>
        <w:shd w:fill="FFFFFF" w:val="clear"/>
        <w:spacing w:lineRule="exact" w:line="413"/>
        <w:ind w:left="125" w:firstLine="71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Уже в наше время на фасаде установлена мемориальная доска в память о том, что в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 xml:space="preserve">этом здании в 1918 году жил председатель Пятигорского Совдепа Г.Г.Анджиевский.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>Правда, некоторыми краеведами факт этот оспаривается.</w:t>
      </w:r>
    </w:p>
    <w:p>
      <w:pPr>
        <w:pStyle w:val="Normal"/>
        <w:shd w:fill="FFFFFF" w:val="clear"/>
        <w:spacing w:lineRule="exact" w:line="413"/>
        <w:ind w:left="106" w:right="10" w:firstLine="72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Примерно с 1920 года в бывшем доме наследников Ходжаева разместился Терский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Губернский Отдел Государственного Политического Управления (ГПУ). Дом начал жить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другой жизнью. После выселения кинотеатра в подвале содержали арестантов. Здесь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 xml:space="preserve">ожидали своей участи восставшие казаки станицы Боргустанской (по сведениям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Л.Н.Польского).</w:t>
      </w:r>
    </w:p>
    <w:p>
      <w:pPr>
        <w:pStyle w:val="Normal"/>
        <w:shd w:fill="FFFFFF" w:val="clear"/>
        <w:spacing w:lineRule="exact" w:line="413"/>
        <w:ind w:left="77" w:right="29" w:firstLine="734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В 1925 году Пятигорск посетил Ф.Э.Дзержинский. Возможно, что его соратники принимали знаменитого чекиста именно в этом здании. Усадьба наследников Ходжаевых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 xml:space="preserve">стала местом, где на протяжении последующих десятилетий вершились судьбы людей.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ГПУ сменило Управление Пятигорского отдела Народного Комиссариата Внутренних Дел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(НКВД), затем - отдел Министерства Госбезопасности (МГБ), после него - Управление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Комитета госбезопасности (УКГБ). Именно благодаря тому, что в здании размещались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эти солидные учреждения, его первоначальный облик дошел до нас с незначительными изменениями. Лишь пожар 1942 года - здание было подожжено перед приходом немцев -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5"/>
        </w:rPr>
        <w:t xml:space="preserve">вынудил несколько видоизменить вид фасада. Внутри произвели частичную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>перепланировку.</w:t>
      </w:r>
    </w:p>
    <w:p>
      <w:pPr>
        <w:pStyle w:val="Normal"/>
        <w:shd w:fill="FFFFFF" w:val="clear"/>
        <w:spacing w:lineRule="exact" w:line="413"/>
        <w:ind w:left="72" w:right="67" w:firstLine="71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В 1980-е годы отдел КГБ переселился в другое, новое помещение. Дом передали Санэпидемстанции и отделу Красного Креста. Подвал переоборудовали под кафе.</w:t>
      </w:r>
    </w:p>
    <w:p>
      <w:pPr>
        <w:pStyle w:val="Normal"/>
        <w:shd w:fill="FFFFFF" w:val="clear"/>
        <w:spacing w:lineRule="exact" w:line="413"/>
        <w:ind w:left="58" w:right="67" w:firstLine="72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В начале 2000 года здание передано в пользование Муниципальному унитарному предприятию «Управление городского хозяйства». В марте того же года начались ремонтно-реставрационные работы.</w:t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b/>
          <w:b/>
          <w:bCs/>
          <w:i w:val="false"/>
          <w:i w:val="false"/>
          <w:iCs w:val="false"/>
          <w:color w:val="000000"/>
          <w:spacing w:val="-7"/>
          <w:sz w:val="27"/>
          <w:szCs w:val="27"/>
        </w:rPr>
      </w:pPr>
      <w:r>
        <w:rPr>
          <w:b/>
          <w:bCs/>
          <w:i w:val="false"/>
          <w:iCs w:val="false"/>
          <w:color w:val="000000"/>
          <w:spacing w:val="-7"/>
          <w:sz w:val="27"/>
          <w:szCs w:val="27"/>
        </w:rPr>
        <w:t>Описание фасадов и интерьеров</w:t>
      </w:r>
    </w:p>
    <w:p>
      <w:pPr>
        <w:pStyle w:val="Normal"/>
        <w:shd w:fill="FFFFFF" w:val="clear"/>
        <w:spacing w:lineRule="exact" w:line="413" w:before="226" w:after="0"/>
        <w:ind w:left="19" w:right="96" w:firstLine="73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Дом наследников Ходжаева выстроен в 1909 году в стиле «Поздний модерн».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 xml:space="preserve">Трехэтажный, с мезонином, «Т» - образной формы, с подвалом под всей постройкой.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Стены первого этажа - из гладко тесанного рустованного белого камня, второй и третий -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5"/>
        </w:rPr>
        <w:t xml:space="preserve">из желтого кирпича северный фасад оштукатурен. Междуэтажные перекрытия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 xml:space="preserve">выполнены из металлических двутавровых балок. Кровля металлическая, перегородки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5"/>
        </w:rPr>
        <w:t xml:space="preserve">внутри здания кирпичные и деревянные, дощатые. Полы паркетные, а в вестибюле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первого этажа -- цементные. Лестницы – с бетонными ступенями и металлическими </w:t>
      </w:r>
      <w:r>
        <w:rPr>
          <w:rFonts w:cs="Times New Roman" w:ascii="Times New Roman" w:hAnsi="Times New Roman"/>
          <w:i w:val="false"/>
          <w:iCs w:val="false"/>
          <w:color w:val="000000"/>
          <w:spacing w:val="-7"/>
          <w:sz w:val="25"/>
          <w:szCs w:val="25"/>
        </w:rPr>
        <w:t>ограждениями.</w:t>
      </w:r>
    </w:p>
    <w:p>
      <w:pPr>
        <w:sectPr>
          <w:type w:val="nextPage"/>
          <w:pgSz w:w="11906" w:h="16838"/>
          <w:pgMar w:left="1231" w:right="1188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125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 xml:space="preserve">Планировка помещений имеет четкие формы. Здание изначально имело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>водопровод, электроосвещение, канализировано. Отопление производилось с помощью</w:t>
      </w:r>
    </w:p>
    <w:p>
      <w:pPr>
        <w:pStyle w:val="Normal"/>
        <w:shd w:fill="FFFFFF" w:val="clear"/>
        <w:spacing w:lineRule="exact" w:line="413"/>
        <w:ind w:left="101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голландских печей, а частично облицованных метлахской плиткой, с керамическими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украшениями, частично – полукруглых, чугунных. Высота почти всех помещений, за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исключением мезонина, - около четырех и более метров. Полезная площадь - 1430 кв.м,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>кубатура - 5486 куб. м, подвал -2201 куб.м.</w:t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4445" w:leader="none"/>
        </w:tabs>
        <w:spacing w:lineRule="exact" w:line="418" w:before="259" w:after="0"/>
        <w:ind w:left="72" w:firstLine="744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sz w:val="25"/>
          <w:szCs w:val="25"/>
        </w:rPr>
        <w:t>1.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15"/>
          <w:sz w:val="25"/>
          <w:szCs w:val="25"/>
        </w:rPr>
        <w:t>Северный фасад.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 xml:space="preserve">Первый этаж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  <w:lang w:val="en-US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>устроены окна-витрины с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>примыкающими к ним симметрично автономными входными остекленными дверями, в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настоящее время не функционирующими. Центральный вход с двустворчатыми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5"/>
          <w:szCs w:val="25"/>
        </w:rPr>
        <w:t>остекленными дверьми и полукруглым окном над ними. Двери поздние. В настоящее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5"/>
        </w:rPr>
        <w:t>время перекрывают первоначально открытое углубление -- вход в здание, характерно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решенное в стиле «модерн». Первоначальная входная дверь сохранилась.</w:t>
      </w:r>
    </w:p>
    <w:p>
      <w:pPr>
        <w:pStyle w:val="Normal"/>
        <w:shd w:fill="FFFFFF" w:val="clear"/>
        <w:spacing w:lineRule="exact" w:line="413" w:before="62" w:after="0"/>
        <w:ind w:left="62" w:right="38" w:firstLine="72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 xml:space="preserve">Второй и третий этаж имеют эркеры - в центральной части, над входом; над ними,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 xml:space="preserve">в центре - окно мезонина, трехчастное, оформленное в стиле «модерн». На втором и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  <w:t xml:space="preserve">третьем этажах - восемь балконов и ажурными коваными ограждениями, довольно хорошей сохранности. На втором этаже пять окон и четыре балконных остекленных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>двери, а на третьем - четырнадцать окон и четыре балконных двери.</w:t>
      </w:r>
    </w:p>
    <w:p>
      <w:pPr>
        <w:pStyle w:val="Normal"/>
        <w:shd w:fill="FFFFFF" w:val="clear"/>
        <w:spacing w:lineRule="exact" w:line="413"/>
        <w:ind w:left="53" w:right="58" w:firstLine="782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Фасад здания украшают также пилястры, завершающиеся на крыше невысокими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 xml:space="preserve">прямоугольными обелисками. Некоторые первоначальные украшения фасада утрачены.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 xml:space="preserve">На одной из пилястр укреплена мемориальная доска в память о пребывании здесь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>Г.Г.Анджиевского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418" w:before="19" w:after="0"/>
        <w:ind w:left="38" w:firstLine="725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1"/>
          <w:sz w:val="25"/>
          <w:szCs w:val="25"/>
        </w:rPr>
        <w:t>2.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5"/>
          <w:sz w:val="25"/>
          <w:szCs w:val="25"/>
        </w:rPr>
        <w:t xml:space="preserve">Южный фасад. 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5"/>
        </w:rPr>
        <w:t>Выложен из желтого кирпича, неоштукатурен, украшен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5"/>
        </w:rPr>
        <w:t>кирпичными поясками, окна - фигурными оконными наличниками разной формы - из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5"/>
          <w:szCs w:val="25"/>
        </w:rPr>
        <w:t>кирпича. Окна нескольких видов, форм и размеров придают разнообразие фасаду. В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5"/>
        </w:rPr>
        <w:t>западной части - остатки несохранившейся веранды - на уровне первого этажа. Между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5"/>
        </w:rPr>
        <w:t>вторым и третьим этажами на фасаде выложена из кирпича цифра «1909». Весь фасад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обрамляют современные разнообразные постройки временного харак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before="125" w:after="0"/>
        <w:ind w:left="73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5"/>
          <w:sz w:val="25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sz w:val="25"/>
          <w:szCs w:val="25"/>
        </w:rPr>
        <w:t xml:space="preserve">С востока и запада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5"/>
          <w:szCs w:val="25"/>
        </w:rPr>
        <w:t>к зданию примыкают вплотную соседние построй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exact" w:line="418" w:before="67" w:after="0"/>
        <w:ind w:left="5" w:firstLine="725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5"/>
          <w:sz w:val="25"/>
          <w:szCs w:val="25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2"/>
          <w:sz w:val="25"/>
          <w:szCs w:val="25"/>
        </w:rPr>
        <w:t xml:space="preserve">Интерьеры.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>Первоначальное оформление входной двери в стиле «Модерн»</w:t>
        <w:br/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5"/>
        </w:rPr>
        <w:t>сохранилось. Остальные двери, одностворчатые и двустворчатые - имеют однотипные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5"/>
        </w:rPr>
        <w:t>формы и характерный рисунок. Часть из них первоначально была остеклена. Почти все</w:t>
        <w:br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двери сохранились.</w:t>
      </w:r>
    </w:p>
    <w:p>
      <w:pPr>
        <w:sectPr>
          <w:type w:val="nextPage"/>
          <w:pgSz w:w="11906" w:h="16838"/>
          <w:pgMar w:left="1376" w:right="1058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/>
        <w:ind w:right="96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5"/>
          <w:szCs w:val="25"/>
        </w:rPr>
        <w:t xml:space="preserve">Окна разнообразных форм, деревянные, фигурные, также почти все сохранились, за </w:t>
      </w: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5"/>
          <w:szCs w:val="25"/>
        </w:rPr>
        <w:t xml:space="preserve">исключением окон-витрин северного фасада. Однако их первоначальный облик может </w:t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5"/>
          <w:szCs w:val="25"/>
        </w:rPr>
        <w:t>быть восстановлен по фотографии 1920-х годов.</w:t>
      </w:r>
    </w:p>
    <w:p>
      <w:pPr>
        <w:pStyle w:val="Normal"/>
        <w:shd w:fill="FFFFFF" w:val="clear"/>
        <w:spacing w:lineRule="exact" w:line="413"/>
        <w:ind w:left="82" w:firstLine="715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 xml:space="preserve">Лестницы в здании две - одна парадная, украшена ажурной решеткой из кованых </w:t>
      </w:r>
      <w:r>
        <w:rPr>
          <w:rFonts w:cs="Times New Roman" w:ascii="Times New Roman" w:hAnsi="Times New Roman"/>
          <w:i w:val="false"/>
          <w:iCs w:val="false"/>
          <w:color w:val="000000"/>
          <w:spacing w:val="3"/>
          <w:sz w:val="25"/>
          <w:szCs w:val="24"/>
        </w:rPr>
        <w:t xml:space="preserve">деталей в характерном стиле, хорошо сохранилась. «Черная» лестница имеет решетки 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4"/>
        </w:rPr>
        <w:t xml:space="preserve">более простого рисунка, но типичного для Пятигорска второй половины 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4"/>
          <w:lang w:val="en-US"/>
        </w:rPr>
        <w:t xml:space="preserve">XIX 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4"/>
        </w:rPr>
        <w:t xml:space="preserve">- начала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5"/>
          <w:szCs w:val="24"/>
        </w:rPr>
        <w:t>века.</w:t>
      </w:r>
    </w:p>
    <w:p>
      <w:pPr>
        <w:pStyle w:val="Normal"/>
        <w:shd w:fill="FFFFFF" w:val="clear"/>
        <w:spacing w:lineRule="exact" w:line="413"/>
        <w:ind w:left="792" w:hanging="0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Полы паркетные, в некоторых помещениях сохранились первоначальные.</w:t>
      </w:r>
    </w:p>
    <w:p>
      <w:pPr>
        <w:pStyle w:val="Normal"/>
        <w:shd w:fill="FFFFFF" w:val="clear"/>
        <w:spacing w:lineRule="exact" w:line="413"/>
        <w:ind w:left="72" w:right="19" w:firstLine="720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4"/>
        </w:rPr>
        <w:t xml:space="preserve">Стены и потолки оштукатурены и побелены. Первоначально в некоторых комнатах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потолки, обтянутые тканью, были расписные, так же как и стены. Наблюдаются лепные украшения в некоторых помещениях.</w:t>
      </w:r>
    </w:p>
    <w:p>
      <w:pPr>
        <w:pStyle w:val="Normal"/>
        <w:shd w:fill="FFFFFF" w:val="clear"/>
        <w:spacing w:before="346" w:after="0"/>
        <w:ind w:left="53" w:hanging="0"/>
        <w:jc w:val="center"/>
        <w:rPr>
          <w:b/>
          <w:b/>
          <w:bCs/>
          <w:i w:val="false"/>
          <w:i w:val="false"/>
          <w:iCs w:val="false"/>
          <w:color w:val="000000"/>
          <w:spacing w:val="-1"/>
          <w:sz w:val="26"/>
          <w:szCs w:val="26"/>
        </w:rPr>
      </w:pPr>
      <w:r>
        <w:rPr>
          <w:b/>
          <w:bCs/>
          <w:i w:val="false"/>
          <w:iCs w:val="false"/>
          <w:color w:val="000000"/>
          <w:spacing w:val="-1"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418" w:before="221" w:after="0"/>
        <w:ind w:left="53" w:right="29" w:firstLine="715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 xml:space="preserve">Дом наследников Ходжаева - одна из самых замечательных построек в Пятигорске начала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  <w:lang w:val="en-US"/>
        </w:rPr>
        <w:t xml:space="preserve">XX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 xml:space="preserve">века. Сохранившаяся фотография 1920-х годов дает представление о том, что </w:t>
      </w: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4"/>
        </w:rPr>
        <w:t xml:space="preserve">здание это украшало главную улицу города. Оно выстроено в тот период, когда стиль </w:t>
      </w:r>
      <w:r>
        <w:rPr>
          <w:rFonts w:cs="Times New Roman" w:ascii="Times New Roman" w:hAnsi="Times New Roman"/>
          <w:i w:val="false"/>
          <w:iCs w:val="false"/>
          <w:color w:val="000000"/>
          <w:spacing w:val="9"/>
          <w:sz w:val="25"/>
          <w:szCs w:val="24"/>
        </w:rPr>
        <w:t xml:space="preserve">«модерн» уже утрачивал свое влияние, и на смену ему шили строгие формы </w:t>
      </w:r>
      <w:r>
        <w:rPr>
          <w:rFonts w:cs="Times New Roman" w:ascii="Times New Roman" w:hAnsi="Times New Roman"/>
          <w:i w:val="false"/>
          <w:iCs w:val="false"/>
          <w:color w:val="000000"/>
          <w:spacing w:val="10"/>
          <w:sz w:val="25"/>
          <w:szCs w:val="24"/>
        </w:rPr>
        <w:t xml:space="preserve">конструктивизма. Фасад дома неповторим, в Пятигорске аналогов не имеет. </w:t>
      </w:r>
      <w:r>
        <w:rPr>
          <w:rFonts w:cs="Times New Roman" w:ascii="Times New Roman" w:hAnsi="Times New Roman"/>
          <w:i w:val="false"/>
          <w:iCs w:val="false"/>
          <w:color w:val="000000"/>
          <w:spacing w:val="4"/>
          <w:sz w:val="25"/>
          <w:szCs w:val="24"/>
        </w:rPr>
        <w:t xml:space="preserve">Первоначальная пышная отделка интерьеров говорила о состоятельности владельцев,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4"/>
        </w:rPr>
        <w:t>была отражением уровня их культуры.</w:t>
      </w:r>
    </w:p>
    <w:p>
      <w:pPr>
        <w:pStyle w:val="Normal"/>
        <w:shd w:fill="FFFFFF" w:val="clear"/>
        <w:spacing w:lineRule="exact" w:line="418"/>
        <w:ind w:left="43" w:right="53" w:firstLine="710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4"/>
        </w:rPr>
        <w:t xml:space="preserve">И хотя здание несколько раз меняло владельцев, планировка его почти не менялась,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чудом сохранились и некоторые элементы интерьеров.</w:t>
      </w:r>
    </w:p>
    <w:p>
      <w:pPr>
        <w:pStyle w:val="Normal"/>
        <w:shd w:fill="FFFFFF" w:val="clear"/>
        <w:spacing w:lineRule="exact" w:line="418"/>
        <w:ind w:left="34" w:right="58" w:firstLine="710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5"/>
          <w:szCs w:val="24"/>
        </w:rPr>
        <w:t xml:space="preserve">Для проведения ремонтно-реставрационных работ необходимо учитывать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уникальность постройки, степень сохранности первоначальных интерьеров.</w:t>
      </w:r>
    </w:p>
    <w:p>
      <w:pPr>
        <w:pStyle w:val="Normal"/>
        <w:shd w:fill="FFFFFF" w:val="clear"/>
        <w:spacing w:lineRule="exact" w:line="418"/>
        <w:ind w:left="24" w:right="67" w:firstLine="720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5"/>
          <w:szCs w:val="24"/>
        </w:rPr>
        <w:t xml:space="preserve">При функциональном использовании помещений возможна перепланировка,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5"/>
          <w:szCs w:val="24"/>
        </w:rPr>
        <w:t xml:space="preserve">необходимая для современной эксплуатации здания. Однако, при этом, по возможности, </w:t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5"/>
          <w:szCs w:val="24"/>
        </w:rPr>
        <w:t xml:space="preserve">в процессе ремонтных работ должны сохраняться отдельные элементы: дверная и оконная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 xml:space="preserve">столярка, лепнина, печи, оформление вестибюля и т.д. При проведении архитектурной </w:t>
      </w:r>
      <w:r>
        <w:rPr>
          <w:rFonts w:cs="Times New Roman" w:ascii="Times New Roman" w:hAnsi="Times New Roman"/>
          <w:i w:val="false"/>
          <w:iCs w:val="false"/>
          <w:color w:val="000000"/>
          <w:spacing w:val="2"/>
          <w:sz w:val="25"/>
          <w:szCs w:val="24"/>
        </w:rPr>
        <w:t xml:space="preserve">разведки на уличном фасаде необходимо выявить состав и окраску первоначальной </w:t>
      </w:r>
      <w:r>
        <w:rPr>
          <w:rFonts w:cs="Times New Roman" w:ascii="Times New Roman" w:hAnsi="Times New Roman"/>
          <w:i w:val="false"/>
          <w:iCs w:val="false"/>
          <w:color w:val="000000"/>
          <w:spacing w:val="7"/>
          <w:sz w:val="25"/>
          <w:szCs w:val="24"/>
        </w:rPr>
        <w:t xml:space="preserve">штукатурки, наличие под поздними наслоениями изразцов на уровне окон второго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этажа, окраску сохранившейся столярки и другие детали.</w:t>
      </w:r>
    </w:p>
    <w:p>
      <w:pPr>
        <w:pStyle w:val="Normal"/>
        <w:shd w:fill="FFFFFF" w:val="clear"/>
        <w:spacing w:lineRule="exact" w:line="418"/>
        <w:ind w:left="5" w:right="86" w:firstLine="725"/>
        <w:jc w:val="both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 xml:space="preserve">Белокаменную кладку первого этажа необходимо очистить от поздней штукатурки, </w:t>
      </w:r>
      <w:r>
        <w:rPr>
          <w:rFonts w:cs="Times New Roman" w:ascii="Times New Roman" w:hAnsi="Times New Roman"/>
          <w:i w:val="false"/>
          <w:iCs w:val="false"/>
          <w:color w:val="000000"/>
          <w:spacing w:val="7"/>
          <w:sz w:val="25"/>
          <w:szCs w:val="24"/>
        </w:rPr>
        <w:t xml:space="preserve">а вход в здание оформить в первоначальном виде в стиле «модерн». Также по </w:t>
      </w: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сохранившимся аналогам и фотографии 1920-х годов восстановить столярку витринных окон и автономных входных дверей первого этажа.</w:t>
      </w:r>
    </w:p>
    <w:p>
      <w:pPr>
        <w:pStyle w:val="Normal"/>
        <w:shd w:fill="FFFFFF" w:val="clear"/>
        <w:spacing w:lineRule="exact" w:line="418"/>
        <w:ind w:left="706" w:hanging="0"/>
        <w:rPr>
          <w:sz w:val="25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5"/>
          <w:szCs w:val="24"/>
        </w:rPr>
        <w:t>Тротуар перед зданием может быть вымощен современной фигурной плиткой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before="365" w:after="0"/>
        <w:rPr/>
      </w:pPr>
      <w:r>
        <w:rPr>
          <w:b/>
          <w:bCs/>
          <w:i w:val="false"/>
          <w:iCs w:val="false"/>
          <w:color w:val="000000"/>
          <w:spacing w:val="-4"/>
          <w:sz w:val="22"/>
          <w:szCs w:val="22"/>
        </w:rPr>
        <w:t>май 2000 г.</w:t>
      </w:r>
      <w:r>
        <w:rPr>
          <w:b/>
          <w:bCs/>
          <w:i w:val="false"/>
          <w:iCs w:val="false"/>
          <w:color w:val="000000"/>
          <w:sz w:val="22"/>
          <w:szCs w:val="22"/>
        </w:rPr>
        <w:tab/>
        <w:t>А.Н. Коваленко, старший научный сотрудник</w:t>
      </w:r>
    </w:p>
    <w:p>
      <w:pPr>
        <w:sectPr>
          <w:type w:val="nextPage"/>
          <w:pgSz w:w="11906" w:h="16838"/>
          <w:pgMar w:left="1428" w:right="1024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69" w:hanging="0"/>
        <w:rPr>
          <w:b/>
          <w:b/>
          <w:bCs/>
          <w:i w:val="false"/>
          <w:i w:val="false"/>
          <w:iCs w:val="false"/>
          <w:color w:val="000000"/>
          <w:spacing w:val="-1"/>
          <w:sz w:val="22"/>
          <w:szCs w:val="22"/>
        </w:rPr>
      </w:pPr>
      <w:r>
        <w:rPr>
          <w:b/>
          <w:bCs/>
          <w:i w:val="false"/>
          <w:iCs w:val="false"/>
          <w:color w:val="000000"/>
          <w:spacing w:val="-1"/>
          <w:sz w:val="22"/>
          <w:szCs w:val="22"/>
        </w:rPr>
        <w:t>пятигорского музея краеведения</w:t>
      </w:r>
    </w:p>
    <w:p>
      <w:pPr>
        <w:pStyle w:val="Normal"/>
        <w:shd w:fill="FFFFFF" w:val="clear"/>
        <w:spacing w:lineRule="exact" w:line="1229"/>
        <w:ind w:left="350" w:firstLine="5731"/>
        <w:rPr/>
      </w:pPr>
      <w:r>
        <w:rPr>
          <w:color w:val="000000"/>
          <w:spacing w:val="2"/>
          <w:sz w:val="29"/>
          <w:szCs w:val="29"/>
        </w:rPr>
        <w:t xml:space="preserve">Приложение 1 </w:t>
      </w:r>
      <w:r>
        <w:rPr>
          <w:i w:val="false"/>
          <w:iCs w:val="false"/>
          <w:color w:val="000000"/>
          <w:spacing w:val="-4"/>
          <w:w w:val="111"/>
          <w:sz w:val="29"/>
          <w:szCs w:val="29"/>
        </w:rPr>
        <w:t>СПИСОК ИЛЛЮСТРАЦИЙ И КОПИЙ ДОКУМЕНТОВ</w:t>
      </w:r>
    </w:p>
    <w:p>
      <w:pPr>
        <w:pStyle w:val="Normal"/>
        <w:shd w:fill="FFFFFF" w:val="clear"/>
        <w:spacing w:lineRule="exact" w:line="1229" w:before="5" w:after="0"/>
        <w:ind w:left="29" w:hanging="0"/>
        <w:jc w:val="center"/>
        <w:rPr>
          <w:i w:val="false"/>
          <w:i w:val="false"/>
          <w:iCs w:val="false"/>
          <w:color w:val="000000"/>
          <w:spacing w:val="-4"/>
          <w:w w:val="143"/>
          <w:sz w:val="34"/>
          <w:szCs w:val="34"/>
        </w:rPr>
      </w:pPr>
      <w:r>
        <w:rPr>
          <w:i w:val="false"/>
          <w:iCs w:val="false"/>
          <w:color w:val="000000"/>
          <w:spacing w:val="-4"/>
          <w:w w:val="143"/>
          <w:sz w:val="34"/>
          <w:szCs w:val="34"/>
        </w:rPr>
        <w:t>Условные сокращ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490" w:after="0"/>
        <w:rPr>
          <w:i w:val="false"/>
          <w:i w:val="false"/>
          <w:iCs w:val="false"/>
          <w:color w:val="000000"/>
          <w:spacing w:val="-30"/>
          <w:sz w:val="29"/>
          <w:szCs w:val="29"/>
        </w:rPr>
      </w:pPr>
      <w:r>
        <w:rPr>
          <w:i w:val="false"/>
          <w:iCs w:val="false"/>
          <w:color w:val="000000"/>
          <w:spacing w:val="4"/>
          <w:sz w:val="29"/>
          <w:szCs w:val="29"/>
        </w:rPr>
        <w:t xml:space="preserve">Б Т И - Бюро </w:t>
      </w:r>
      <w:r>
        <w:rPr>
          <w:color w:val="000000"/>
          <w:spacing w:val="4"/>
          <w:sz w:val="29"/>
          <w:szCs w:val="29"/>
        </w:rPr>
        <w:t>технической инвентаризации</w:t>
      </w:r>
      <w:r>
        <w:rPr>
          <w:color w:val="000000"/>
          <w:spacing w:val="4"/>
          <w:sz w:val="29"/>
          <w:szCs w:val="29"/>
          <w:lang w:val="en-US"/>
        </w:rPr>
        <w:t xml:space="preserve"> </w:t>
      </w:r>
      <w:r>
        <w:rPr>
          <w:color w:val="000000"/>
          <w:spacing w:val="4"/>
          <w:sz w:val="29"/>
          <w:szCs w:val="29"/>
        </w:rPr>
        <w:t>г.Пятигорс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576" w:after="0"/>
        <w:rPr/>
      </w:pPr>
      <w:r>
        <w:rPr>
          <w:i w:val="false"/>
          <w:iCs w:val="false"/>
          <w:color w:val="000000"/>
          <w:spacing w:val="5"/>
          <w:sz w:val="29"/>
          <w:szCs w:val="29"/>
        </w:rPr>
        <w:t xml:space="preserve">Г А С К - </w:t>
      </w:r>
      <w:r>
        <w:rPr>
          <w:color w:val="000000"/>
          <w:spacing w:val="5"/>
          <w:sz w:val="29"/>
          <w:szCs w:val="29"/>
        </w:rPr>
        <w:t>Государственный архив Ставропольского края</w:t>
      </w:r>
      <w:r>
        <w:rPr>
          <w:color w:val="000000"/>
          <w:spacing w:val="5"/>
          <w:sz w:val="29"/>
          <w:szCs w:val="29"/>
          <w:lang w:val="en-US"/>
        </w:rPr>
        <w:t xml:space="preserve"> </w:t>
      </w:r>
      <w:r>
        <w:rPr>
          <w:color w:val="000000"/>
          <w:spacing w:val="5"/>
          <w:sz w:val="29"/>
          <w:szCs w:val="29"/>
        </w:rPr>
        <w:t>г.Ставропо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before="797" w:after="0"/>
        <w:rPr/>
      </w:pPr>
      <w:r>
        <w:rPr>
          <w:i w:val="false"/>
          <w:iCs w:val="false"/>
          <w:color w:val="000000"/>
          <w:spacing w:val="8"/>
          <w:sz w:val="29"/>
          <w:szCs w:val="29"/>
        </w:rPr>
        <w:t xml:space="preserve">Г М 3 Л - </w:t>
      </w:r>
      <w:r>
        <w:rPr>
          <w:color w:val="000000"/>
          <w:spacing w:val="8"/>
          <w:sz w:val="29"/>
          <w:szCs w:val="29"/>
        </w:rPr>
        <w:t>Государственный музей – заповедник</w:t>
      </w:r>
      <w:r>
        <w:rPr>
          <w:color w:val="000000"/>
          <w:spacing w:val="8"/>
          <w:sz w:val="29"/>
          <w:szCs w:val="29"/>
          <w:lang w:val="en-US"/>
        </w:rPr>
        <w:t xml:space="preserve"> </w:t>
      </w:r>
      <w:r>
        <w:rPr>
          <w:color w:val="000000"/>
          <w:spacing w:val="7"/>
          <w:sz w:val="29"/>
          <w:szCs w:val="29"/>
        </w:rPr>
        <w:t>М.Ю.Лермонтова г. Пятигорск</w:t>
      </w:r>
    </w:p>
    <w:p>
      <w:pPr>
        <w:pStyle w:val="Normal"/>
        <w:numPr>
          <w:ilvl w:val="0"/>
          <w:numId w:val="1"/>
        </w:numPr>
        <w:shd w:fill="FFFFFF" w:val="clear"/>
        <w:spacing w:before="552" w:after="0"/>
        <w:rPr/>
      </w:pPr>
      <w:r>
        <w:rPr>
          <w:i w:val="false"/>
          <w:iCs w:val="false"/>
          <w:color w:val="000000"/>
          <w:spacing w:val="5"/>
          <w:sz w:val="29"/>
          <w:szCs w:val="29"/>
        </w:rPr>
        <w:t xml:space="preserve">Ч С - </w:t>
      </w:r>
      <w:r>
        <w:rPr>
          <w:color w:val="000000"/>
          <w:spacing w:val="5"/>
          <w:sz w:val="29"/>
          <w:szCs w:val="29"/>
        </w:rPr>
        <w:t>частное собрание</w:t>
      </w:r>
    </w:p>
    <w:sectPr>
      <w:type w:val="nextPage"/>
      <w:pgSz w:w="11906" w:h="16838"/>
      <w:pgMar w:left="1764" w:right="14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25:00Z</dcterms:created>
  <dc:creator>Iam</dc:creator>
  <dc:description/>
  <dc:language>en-US</dc:language>
  <cp:lastModifiedBy>Iam</cp:lastModifiedBy>
  <dcterms:modified xsi:type="dcterms:W3CDTF">2004-04-01T06:43:00Z</dcterms:modified>
  <cp:revision>10</cp:revision>
  <dc:subject/>
  <dc:title/>
</cp:coreProperties>
</file>