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П Л А Н</w:t>
      </w:r>
    </w:p>
    <w:p>
      <w:pPr>
        <w:pStyle w:val="PlainText"/>
        <w:spacing w:lineRule="auto" w:line="36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PlainText"/>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Судья в арбитражном процессе</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Стороны и их представители в арбитражном процессе</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Третьи лица в арбитражном процессе</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Прокурор в арбитражном процессе</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Иные участники арбитражного процесса</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8"/>
          <w:szCs w:val="28"/>
        </w:rPr>
        <w:t>Список использованной литературы</w:t>
      </w:r>
    </w:p>
    <w:p>
      <w:pPr>
        <w:pStyle w:val="PlainText"/>
        <w:spacing w:lineRule="auto" w:line="36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инятием законодательства об арбитражных судах, с созданием системы арбитражных судов взамен системы государственных арбитражей в России правосудие в области экономических, хозяйственно-правовых отношений стало осуществляться только арбитражным судом, рассматривающим специфические споры, возникающие в области предпринимательской деятельности и управления ею, а также области управления экономикой.</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Совокупность правовых норм, регулирующих процессуальное положение организаций, граждан-предпринимателей и их представителей в процессе рассмотрения дел в арбитражном суде, представляет собой самостоятельный процессуальный институт - </w:t>
      </w:r>
      <w:r>
        <w:rPr>
          <w:rFonts w:eastAsia="Times New Roman Cyr" w:cs="Times New Roman Cyr" w:ascii="Times New Roman Cyr" w:hAnsi="Times New Roman Cyr"/>
          <w:i/>
          <w:iCs/>
          <w:sz w:val="24"/>
          <w:szCs w:val="24"/>
        </w:rPr>
        <w:t>участников арбитражного процесса</w:t>
      </w:r>
      <w:r>
        <w:rPr>
          <w:rFonts w:eastAsia="Times New Roman Cyr" w:cs="Times New Roman Cyr" w:ascii="Times New Roman Cyr" w:hAnsi="Times New Roman Cyr"/>
          <w:sz w:val="24"/>
          <w:szCs w:val="24"/>
        </w:rPr>
        <w:t xml:space="preserve">. Эти процессуальные правовые нормы в основном сосредоточены в Арбитражном процессуальном кодексе РФ. Под лицами, участвующими в деле, понимаются те участники процесса, которые непосредственно заинтересованы в исходе дела, выступающие в процессе от своего имени, способные влиять на его ход, так как наделены определенным комплексом процессуальных прав, дающих им такую возможность. Исходя из правового, статуса участников арбитражного процесса их можно разделить на несколько групп. </w:t>
      </w:r>
      <w:r>
        <w:rPr>
          <w:rFonts w:eastAsia="Times New Roman Cyr" w:cs="Times New Roman Cyr" w:ascii="Times New Roman Cyr" w:hAnsi="Times New Roman Cyr"/>
          <w:i/>
          <w:iCs/>
          <w:sz w:val="24"/>
          <w:szCs w:val="24"/>
        </w:rPr>
        <w:t>Первую</w:t>
      </w:r>
      <w:r>
        <w:rPr>
          <w:rFonts w:eastAsia="Times New Roman Cyr" w:cs="Times New Roman Cyr" w:ascii="Times New Roman Cyr" w:hAnsi="Times New Roman Cyr"/>
          <w:sz w:val="24"/>
          <w:szCs w:val="24"/>
        </w:rPr>
        <w:t xml:space="preserve"> составляют суды (судьи), непосредственно разрешающие конкретное дело. </w:t>
      </w:r>
      <w:r>
        <w:rPr>
          <w:rFonts w:eastAsia="Times New Roman Cyr" w:cs="Times New Roman Cyr" w:ascii="Times New Roman Cyr" w:hAnsi="Times New Roman Cyr"/>
          <w:i/>
          <w:iCs/>
          <w:sz w:val="24"/>
          <w:szCs w:val="24"/>
        </w:rPr>
        <w:t xml:space="preserve">Вторую </w:t>
      </w:r>
      <w:r>
        <w:rPr>
          <w:rFonts w:eastAsia="Times New Roman Cyr" w:cs="Times New Roman Cyr" w:ascii="Times New Roman Cyr" w:hAnsi="Times New Roman Cyr"/>
          <w:sz w:val="24"/>
          <w:szCs w:val="24"/>
        </w:rPr>
        <w:t xml:space="preserve">группу составляют лица участвующие в деле: стороны, третьи лица; заявители; прокурор, государственные органы, органы местного самоуправления и иные органы, обратившиеся в арбитражный суд с иском. </w:t>
      </w:r>
      <w:r>
        <w:rPr>
          <w:rFonts w:eastAsia="Times New Roman Cyr" w:cs="Times New Roman Cyr" w:ascii="Times New Roman Cyr" w:hAnsi="Times New Roman Cyr"/>
          <w:i/>
          <w:iCs/>
          <w:sz w:val="24"/>
          <w:szCs w:val="24"/>
        </w:rPr>
        <w:t>В третью</w:t>
      </w:r>
      <w:r>
        <w:rPr>
          <w:rFonts w:eastAsia="Times New Roman Cyr" w:cs="Times New Roman Cyr" w:ascii="Times New Roman Cyr" w:hAnsi="Times New Roman Cyr"/>
          <w:sz w:val="24"/>
          <w:szCs w:val="24"/>
        </w:rPr>
        <w:t xml:space="preserve"> группу входят лица, содействующие осуществлению правосудия, нормальному ходу разрешения спора. Они не являются лицами, участвующими в деле. Закон их называет "иными участниками арбитражного процесса". Это - свидетели, эксперты, переводчики, представители. Обязательными участниками процесса являются арбитражный суд и стороны или заявитель. Участие в процессе остальных лиц не всегда обязательно, а состав их зависит от обстоятельств дела. </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ца, участвующие в деле имеют  право знакомиться с материалами дела, делать выписки из них, снимать копии, заявлять отводы, представлять доказательства, участвовать в их исследовании, задавать вопросы, заявлять ходатайства, делать заявления, давать объяснения арбитражному суду, представлять свои доводы, возражать против ходатайств, доводов других лиц, участвующих в деле, обжаловать судебные акты и пользоваться другими процессуальными правами. Лица, участвующие в деле, должны добросовестно пользоваться всеми принадлежащими им процессуальными правами и несут обязанности, предусмотренные АПК РФ. </w:t>
      </w:r>
    </w:p>
    <w:p>
      <w:pPr>
        <w:pStyle w:val="PlainText"/>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Судья в арбитражном процессе</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ми арбитражных судов в РФ являются Председатель Высшего Арбитражного Суда РФ, его заместители, судьи Высшего Арбитражного Суда РФ, судьи федеральных арбитражных судов округов и арбитражных судов субъектов РФ. Правовое положение судьи арбитражных судов закреплено в действующем законодательстве и характеризуется его руководящей ролью в процессе и широким кругом полномочий, направленных на защиту охраняемых законом прав и интересов предпринимательских структур и других участников хозяйственной деятельности.</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ебования судьи обязательны для всех организации, предпринимателей, органов государственной власти и органов местного самоуправления и иных органов, к которым они обращены. Закон подчеркивает, что все судьи равны между собой. Особо выделяются, в законе полномочия председателей и заместителей председателей арбитражных судов и подчеркивается, что эти должностные лица являются судьями и осуществляют все процессуальные полномочия, установленные Арбитражным процессуальным кодексом РФ. Судья единолично решает вопрос о принятии искового заявления. При этом он может его не принять по основаниям, предусмотренным в законе: отказать в принятии или возвратить. Председательствующий в заседании судья не только открывает заседание, определяет порядок его ведения, но и руководит всем ходом процесса, обеспечивает выяснение обстоятельств дела, следит за правильным использованием участниками процесса своих прав и выполнением своих обязанностей. На стадии разрешения спора выявляют недостатки предыдущей стадии, подготовки к рассмотрению дела. АПК РФ наделяет арбитражный суд правом при определенных условиях: привлечь в процесс другого ответчика, произвести замену первоначального истца или ответчика надлежащим истцом или ответчиком, назначить экспертизу, решить вопрос об обеспечении иска, предложить лицам, участвующим в деле, представить дополнительные доказательства и т.д. Однако следует иметь в виду, что арбитражный судья в своей деятельности руководствуется только законом и пользуется только теми правами, которыми он наделен законом. Так, арбитражный суд не обязывает, а предлагает сторонам представить дополнительные доказательства. </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не может участвовать в рассмотрении дела: если он является родственником лиц, участвующих в деле, или их представителей; если он при предыдущем рассмотрении дела участвовал в качестве эксперта, переводчика, прокурора, представителя или свидетеля; если он лично, прямо или косвенно заинтересован в исходе дела либо имеются иные обстоятельства, вызывающие сомнение в его беспристрастности. В состав суда рассматривающего дело, не могут входить лица, состоящие в родстве между собой. При наличии этих и других оснований судья обязан заявить самоотвод.</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заявить отвод принадлежит лицам, участвующим в деле. Отвод должен быть мотивирован и заявлен до начала рассмотрения дела по существу. Отвод в ходе рассмотрения дела допускается лишь в случаях, когда основания отвода стали известны лицу, заявившему отвод, после начала рассмотрения дела. Решая вопрос об отводе, арбитражный суд должен выслушать мнение лиц, участвующих в деле, а также заслушать лицо, которому заявлен отвод, если отводимый желает дать объяснения. Вопрос об отводе судьи, рассматривающего дело единолично, разрешается председателем арбитражного суда или председателем судебной коллегии. Вопрос об отводе судьи при коллегиальном рассмотрении дела разрешается составом арбитражного суда, но при отсутствии судьи, которому заявлен отвод. В законе приведен исчерпывающий перечень оснований для отвода или самоотвода арбитражного судьи. Он не подлежит расширительному толкованию.</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гут служить основанием для отвода арбитражного судьи ссылки заявителя на то, что отводимый судья ранее по другому делу отказал заявителю в удовлетворении исковых требований и якобы теперь он с пристрастием будет относиться к решению нового дела или что другой судья ранее разбирал подобное дело и знаком с обстоятельствами рассматриваемого, а отводимому судье будет сложнее разобраться в существе спора и вынести справедливое решение. Подобные утверждения не могут служить поводом для сомнений в беспристрастности судьи. Отвод судьи допускается исключительно в случаях, предусмотренных законом.</w:t>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 Стороны и их представители в арбитражном процессе</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В арбитражном процессе сторонами являются те из участвующих в деле лиц, между которыми возник спор из материального правоотношения. АПК РФ сторонами называет </w:t>
      </w:r>
      <w:r>
        <w:rPr>
          <w:rFonts w:eastAsia="Times New Roman Cyr" w:cs="Times New Roman Cyr" w:ascii="Times New Roman Cyr" w:hAnsi="Times New Roman Cyr"/>
          <w:i/>
          <w:iCs/>
          <w:sz w:val="24"/>
          <w:szCs w:val="24"/>
        </w:rPr>
        <w:t>истц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ответчи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u w:val="single"/>
        </w:rPr>
        <w:t>Истцами</w:t>
      </w:r>
      <w:r>
        <w:rPr>
          <w:rFonts w:eastAsia="Times New Roman Cyr" w:cs="Times New Roman Cyr" w:ascii="Times New Roman Cyr" w:hAnsi="Times New Roman Cyr"/>
          <w:sz w:val="24"/>
          <w:szCs w:val="24"/>
        </w:rPr>
        <w:t xml:space="preserve"> являются организации и граждане, предъявившие иск в своих интересах или в интересах которых предъявлен иск. </w:t>
      </w:r>
      <w:r>
        <w:rPr>
          <w:rFonts w:eastAsia="Times New Roman Cyr" w:cs="Times New Roman Cyr" w:ascii="Times New Roman Cyr" w:hAnsi="Times New Roman Cyr"/>
          <w:i/>
          <w:iCs/>
          <w:sz w:val="24"/>
          <w:szCs w:val="24"/>
          <w:u w:val="single"/>
        </w:rPr>
        <w:t>Ответчиками</w:t>
      </w:r>
      <w:r>
        <w:rPr>
          <w:rFonts w:eastAsia="Times New Roman Cyr" w:cs="Times New Roman Cyr" w:ascii="Times New Roman Cyr" w:hAnsi="Times New Roman Cyr"/>
          <w:sz w:val="24"/>
          <w:szCs w:val="24"/>
        </w:rPr>
        <w:t xml:space="preserve"> являются организации и граждане, к которым предъявлено исковое требование. Термином "истец" охватывается и заявитель, возбудивший процесс о признании недействительными актов органов государственного управления и иных органов, когда такие акты не соответствуют законодательству и нарушают права и законные интересы заявителя.</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В большинстве случаев сторонами арбитражного процесса выступают организации, являющиеся </w:t>
      </w:r>
      <w:r>
        <w:rPr>
          <w:rFonts w:eastAsia="Times New Roman Cyr" w:cs="Times New Roman Cyr" w:ascii="Times New Roman Cyr" w:hAnsi="Times New Roman Cyr"/>
          <w:i/>
          <w:iCs/>
          <w:sz w:val="24"/>
          <w:szCs w:val="24"/>
        </w:rPr>
        <w:t>юридическим лицами</w:t>
      </w:r>
      <w:r>
        <w:rPr>
          <w:rFonts w:eastAsia="Times New Roman Cyr" w:cs="Times New Roman Cyr" w:ascii="Times New Roman Cyr" w:hAnsi="Times New Roman Cyr"/>
          <w:sz w:val="24"/>
          <w:szCs w:val="24"/>
        </w:rPr>
        <w:t xml:space="preserve">. Правоспособность юридического лица возникает в момент его создания, то есть с момента государственной регистрации и прекращается в момент завершения его ликвидации и исключения из государственного реестра. Правоспособность юридического лица не зависит ни от формы собственности, ни от организационно-правовой формы. Таким образом, статус юридического лица позволяет организации выступать в арбитражном суде, как в качестве истца, так и в качестве ответчика. Сторонами арбитражного процесса могут быть </w:t>
      </w:r>
      <w:r>
        <w:rPr>
          <w:rFonts w:eastAsia="Times New Roman Cyr" w:cs="Times New Roman Cyr" w:ascii="Times New Roman Cyr" w:hAnsi="Times New Roman Cyr"/>
          <w:i/>
          <w:iCs/>
          <w:sz w:val="24"/>
          <w:szCs w:val="24"/>
        </w:rPr>
        <w:t>граждане</w:t>
      </w:r>
      <w:r>
        <w:rPr>
          <w:rFonts w:eastAsia="Times New Roman Cyr" w:cs="Times New Roman Cyr" w:ascii="Times New Roman Cyr" w:hAnsi="Times New Roman Cyr"/>
          <w:sz w:val="24"/>
          <w:szCs w:val="24"/>
        </w:rPr>
        <w:t>,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Несколько иным статусом наделяет Гражданский кодекс РФ крестьянское (фермерское) хозяйство. Оно не является юридическим лицом, его, как правило, образуют несколько лиц, семья. Глава крестьянского хозяйства признается предпринимателем с момента регистрации крестьянского хозяйства, и, соответственно, к его предпринимательской деятельности применяются правила гражданского законодательства, регулирующие деятельность юридических лиц, являющихся коммерческими организациями, если иное не вытекает из закона, других правовых актов или существа правоотношений.</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Сторонами арбитражного процесса могут быть также </w:t>
      </w:r>
      <w:r>
        <w:rPr>
          <w:rFonts w:eastAsia="Times New Roman Cyr" w:cs="Times New Roman Cyr" w:ascii="Times New Roman Cyr" w:hAnsi="Times New Roman Cyr"/>
          <w:i/>
          <w:iCs/>
          <w:sz w:val="24"/>
          <w:szCs w:val="24"/>
        </w:rPr>
        <w:t>иностранные</w:t>
      </w:r>
      <w:r>
        <w:rPr>
          <w:rFonts w:eastAsia="Times New Roman Cyr" w:cs="Times New Roman Cyr" w:ascii="Times New Roman Cyr" w:hAnsi="Times New Roman Cyr"/>
          <w:sz w:val="24"/>
          <w:szCs w:val="24"/>
        </w:rPr>
        <w:t xml:space="preserve"> организации, организации с иностранными инвестициями, иностранные граждане и лица без гражданства, осуществляющие предпринимательскую деятельность. Арбитражный процессуальный кодекс РФ предусматривает возможность участия в определенных случаях и таких участников арбитражного процесса, как государственные органы, органы местного самоуправления и иные органы, которые предъявляют иск в защиту государственных и общественных интересов. Орган, предъявивший исковое заявление в защиту государства и общества, является процессуальным лицом, он несет обязанности и пользуется правами истца, кроме права на заключение мирового соглашения. </w:t>
      </w:r>
      <w:r>
        <w:rPr>
          <w:rFonts w:eastAsia="Times New Roman Cyr" w:cs="Times New Roman Cyr" w:ascii="Times New Roman Cyr" w:hAnsi="Times New Roman Cyr"/>
          <w:i/>
          <w:iCs/>
          <w:sz w:val="24"/>
          <w:szCs w:val="24"/>
          <w:u w:val="single"/>
        </w:rPr>
        <w:t>Истцом</w:t>
      </w:r>
      <w:r>
        <w:rPr>
          <w:rFonts w:eastAsia="Times New Roman Cyr" w:cs="Times New Roman Cyr" w:ascii="Times New Roman Cyr" w:hAnsi="Times New Roman Cyr"/>
          <w:sz w:val="24"/>
          <w:szCs w:val="24"/>
        </w:rPr>
        <w:t xml:space="preserve"> в материально-правовом смысле является то лицо, в защиту интересов которого предъявлен иск. Отказ истца от иска, который был предъявлен в его интересах, влечет оставление иска без рассмотрения.</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битражный суд в необходимых случаях может привлечь к участию в деле организацию, которая не значилась стороной. Ст. 35 АПК РФ позволяет арбитражному суду при необходимости до принятия решения с согласия истца привлечь другого ответчика, при подготовке дела к судебному разбирательству судья рассматривает вопрос о привлечении к участию в деле другого ответчика.</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ле одновременно может участвовать несколько истцов или ответчиков. Каждый из истцов или ответчиков выступает в процессе самостоятельно. Соучастники могут поручить ведение дела одному из соучастников. Стороны в арбитражном процессе при разбирательстве дел пользуются равными процессуальными правами. Сторонам, помимо общих прав, принадлежат ещё и отдельные исключительные права. Так, истец вправе до принятия решения арбитражным судом изменить основание или предмет иска, увеличить или уменьшить размер исковых требований либо отказаться от иска.</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я спор сторон, арбитражный суд имеет дело с конкретным спорным материально-правовым отношением, и именно по нему суд должен вынести решение. Если же предмет требований меняется должен состояться новый арбитражный процесс по поводу нового требования. Изменение самого предмета иска, возможно, осуществить путем предъявления нового иска на общих основаниях. И все арбитражные суды обязаны рассматривать споры с изменением предмета и фактических оснований спора. Ответчику предоставлено право, признать иск полностью или частично. Стороны могут закончить дело мировым соглашением в любой стадии, которое оформляется в письменной форме и утверждается арбитражным судом, о чем выносится определение.</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рбитражный суд в процессе не наделен, правом вмешиваться в функции сторон, проявлять инициативу в пользу какой-либо стороны, выходить за рамки исковых требований в целях защиты прав сторон и т.д., поскольку это означало бы вмешательство суда в сферу их полномочий. Органу правосудия непозволительно то, что было позволено государственному арбитражу, защищавшему в первую очередь интересы государства. </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 4 ст. 37 АПК РФ предусмотрено: арбитражный суд не принимает отказ от иска, уменьшение размера исковых 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оцессуальными правами сторон тесно связаны их обязанности. Закон, предоставляя сторонам достаточно широкие процессуальные права, указывает на то, что лица, участвующие в деле, в том числе и стороны, несут обязанности, предусмотренные законом и должны добросовестно пользоваться всеми принадлежащими им процессуальными правами. Стороны не могут совершать действий, противоречащих либо нарушающих чьи-либо права и интересы. Арбитражный суд в таких ситуациях в целях обеспечения законности в экономических отношениях, применяет в необходимых случаях санкции. Некоторые права сторон одновременно являются их обязанностями. Так, сторона имеет право давать объяснения по иску по поводу своих исковых требований, но это право является и ее обязанностью дать такие объяснения по требованию судьи арбитражного суда. Предоставление доказательств по делу, с одной стороны, является правом стороны и в то же время ее обязанностью и т.д.</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рбитражном процессе в качестве истца или ответчика должно участвовать конкретное лицо. Возможны случаи, когда в судебном процессе выявляется, что истцу по делу спорное право не принадлежит или в качестве ответчика привлечено лицо, которое не должно отвечать по предъявленному иску. В подобных случаях в процессе участвуют ненадлежащие стороны, и спор по существу рассмотрен быть не может. Для рассмотрения спора по существу необходима замена ненадлежащей стороны надлежащей. Арбитражный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допустить замену первоначального истца или ответчика.</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Замена </w:t>
      </w:r>
      <w:r>
        <w:rPr>
          <w:rFonts w:eastAsia="Times New Roman Cyr" w:cs="Times New Roman Cyr" w:ascii="Times New Roman Cyr" w:hAnsi="Times New Roman Cyr"/>
          <w:i/>
          <w:iCs/>
          <w:sz w:val="24"/>
          <w:szCs w:val="24"/>
          <w:u w:val="single"/>
        </w:rPr>
        <w:t>ненадлежащ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u w:val="single"/>
        </w:rPr>
        <w:t>истца</w:t>
      </w:r>
      <w:r>
        <w:rPr>
          <w:rFonts w:eastAsia="Times New Roman Cyr" w:cs="Times New Roman Cyr" w:ascii="Times New Roman Cyr" w:hAnsi="Times New Roman Cyr"/>
          <w:sz w:val="24"/>
          <w:szCs w:val="24"/>
        </w:rPr>
        <w:t xml:space="preserve"> может произойти по инициативе самого арбитражного суда, но с согласия первого истца, не желающего уйти из процесса и с согласия надлежащего истца вступить в процесс. Если ненадлежащий истец не согласен выйти, то надлежащий может вступить в дело в качестве третьего лица с самостоятельными требованиями, в этих случаях рассмотрение спора продолжается. Если же ненадлежащий истец согласился выбыть из процесса, а надлежащий истец не дает согласия на вступление в процесс, суд должен прекратить производство по делу вследствие отказа первоначального истца от иска. Если ненадлежащий истец отказался выбыть из процесса, а надлежащий не дал согласия на вступление, дело рассматривается по существу с участием ненадлежащего истца и заканчивается вынесением решения об отказе в удовлетворении иска.</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Условия замены </w:t>
      </w:r>
      <w:r>
        <w:rPr>
          <w:rFonts w:eastAsia="Times New Roman Cyr" w:cs="Times New Roman Cyr" w:ascii="Times New Roman Cyr" w:hAnsi="Times New Roman Cyr"/>
          <w:i/>
          <w:iCs/>
          <w:sz w:val="24"/>
          <w:szCs w:val="24"/>
          <w:u w:val="single"/>
        </w:rPr>
        <w:t>ненадлежащ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u w:val="single"/>
        </w:rPr>
        <w:t>ответчика</w:t>
      </w:r>
      <w:r>
        <w:rPr>
          <w:rFonts w:eastAsia="Times New Roman Cyr" w:cs="Times New Roman Cyr" w:ascii="Times New Roman Cyr" w:hAnsi="Times New Roman Cyr"/>
          <w:sz w:val="24"/>
          <w:szCs w:val="24"/>
        </w:rPr>
        <w:t xml:space="preserve"> несколько иные. Закон не требует согласия ненадлежащего ответчика на его замену, но для такой замены требуется согласие истца. Если истец согласен на замену ненадлежащего ответчика, то суд освобождает его от участия в деле и привлекает нового надлежащего ответчика. Если истец не согласен на замену ответчика другим лицом, суд может привлечь это лицо в качестве второго ответчика. В этом случае два ответчика (ненадлежащий и надлежащий) не являются соответчиками, поскольку имеют интересы, не противоречащие друг другу. Арбитражный суд в этом случае решает вопрос по существу предъявленного искового требования. После того, как произошла замена ненадлежащей стороны, рассмотрение дела производится с самого начала.</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Известен такой институт </w:t>
      </w:r>
      <w:r>
        <w:rPr>
          <w:rFonts w:eastAsia="Times New Roman Cyr" w:cs="Times New Roman Cyr" w:ascii="Times New Roman Cyr" w:hAnsi="Times New Roman Cyr"/>
          <w:i/>
          <w:iCs/>
          <w:sz w:val="24"/>
          <w:szCs w:val="24"/>
          <w:u w:val="single"/>
        </w:rPr>
        <w:t>процессуального правопреемства</w:t>
      </w:r>
      <w:r>
        <w:rPr>
          <w:rFonts w:eastAsia="Times New Roman Cyr" w:cs="Times New Roman Cyr" w:ascii="Times New Roman Cyr" w:hAnsi="Times New Roman Cyr"/>
          <w:sz w:val="24"/>
          <w:szCs w:val="24"/>
        </w:rPr>
        <w:t>. Оно имеет место в случаях выбытия одной из сторон в спорном или установленном решением арбитражного суда правоотношении (реорганизация, уступка требования, перевод долга, смерть гражданина). В этих случаях суд проводит замену стороны ее правопреемником, указывая об этом в определении, решении или постановлении. Правопреемство возможно на любой стадии арбитражного процесса. Все действия, совершенные в процессе до его вступления в дело, обязательны в, той мере, в которой они были бы обязательны для лица, которое правопреемник заменил. Процессуальное правопреемство возможно на любой стадии арбитражного процесса. При необходимости осуществить процессуальное правопреемство арбитражный суд приостанавливает производство по делу до вступления в процесс правопреемника выбывшего лица. Для допуска в дело правопреемника суду необходимо предъявить доказательства правопреемства, возобновляя производство по делу, арбитражный суд выносит определение.</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е могут вести свои дела в арбитражном суде лично или через представителей. Личное участие в деле гражданина не лишает его права иметь по делу представителя. Руководители организаций, другие руководящие лица их заместители являются органом юридического лица и могут сами вести свои дела в арбитражном суде. Свои полномочия они подтверждают в суде документом, удостоверяющим их служебное положение или полномочия.</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Личное участие руководителя в рассмотрении хозяйственных споров не всегда возможно. Поэтому законодателем введён и применяется на практике институт </w:t>
      </w:r>
      <w:r>
        <w:rPr>
          <w:rFonts w:eastAsia="Times New Roman Cyr" w:cs="Times New Roman Cyr" w:ascii="Times New Roman Cyr" w:hAnsi="Times New Roman Cyr"/>
          <w:i/>
          <w:iCs/>
          <w:sz w:val="24"/>
          <w:szCs w:val="24"/>
          <w:u w:val="single"/>
        </w:rPr>
        <w:t>представительства</w:t>
      </w:r>
      <w:r>
        <w:rPr>
          <w:rFonts w:eastAsia="Times New Roman Cyr" w:cs="Times New Roman Cyr" w:ascii="Times New Roman Cyr" w:hAnsi="Times New Roman Cyr"/>
          <w:sz w:val="24"/>
          <w:szCs w:val="24"/>
        </w:rPr>
        <w:t>. Под представительством в арбитражном процессе понимается деятельность представителя в судебном заседании, осуществляемая от имени представляемого с целью добиться для него наиболее благоприятного решения, а также для оказания помощи в осуществлении прав. Представителем в арбитражном суде может быть любой гражданин, имеющий надлежащим образом оформленные полномочия на ведение дела в арбитражном суде. В месте с тем закон устанавливает круг лиц, которые не могут быть представителями в арбитражном суде. Это лица, не обладающие полной дееспособностью либо состоящие под опекой или попечительством. Представителями в арбитражном суде не могут быть судьи, следователи, прокуроры и работники аппарата суда. При наличии надлежащим образом оформленных полномочий на ведение дела представитель допускается в процесс и приобретает право на совершение всех тех процессуальных действий, которые в праве совершать сам представляемый в суде. Однако закон определяет круг процессуальных действий, право на совершение, которых представителем должно быть специально оговорено в доверенности. К числу этих действий относятся: право на подписание искового заявления; передачи дела в третейский суд; полного или частичного отказа от исковых требований; признания иска; предмета или основания иска; заключения мирового соглашения; передачи полномочий другому лицу; обжалование;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Под </w:t>
      </w:r>
      <w:r>
        <w:rPr>
          <w:rFonts w:eastAsia="Times New Roman Cyr" w:cs="Times New Roman Cyr" w:ascii="Times New Roman Cyr" w:hAnsi="Times New Roman Cyr"/>
          <w:i/>
          <w:iCs/>
          <w:sz w:val="24"/>
          <w:szCs w:val="24"/>
        </w:rPr>
        <w:t>личным представительством</w:t>
      </w:r>
      <w:r>
        <w:rPr>
          <w:rFonts w:eastAsia="Times New Roman Cyr" w:cs="Times New Roman Cyr" w:ascii="Times New Roman Cyr" w:hAnsi="Times New Roman Cyr"/>
          <w:sz w:val="24"/>
          <w:szCs w:val="24"/>
        </w:rPr>
        <w:t xml:space="preserve"> следует иметь в виду представительство непосредственно руководителем или заместителем, другим должностным лицом, действующим в силу полномочий, представляемых им учредительными документами. Под </w:t>
      </w:r>
      <w:r>
        <w:rPr>
          <w:rFonts w:eastAsia="Times New Roman Cyr" w:cs="Times New Roman Cyr" w:ascii="Times New Roman Cyr" w:hAnsi="Times New Roman Cyr"/>
          <w:i/>
          <w:iCs/>
          <w:sz w:val="24"/>
          <w:szCs w:val="24"/>
        </w:rPr>
        <w:t>функциональным представительством</w:t>
      </w:r>
      <w:r>
        <w:rPr>
          <w:rFonts w:eastAsia="Times New Roman Cyr" w:cs="Times New Roman Cyr" w:ascii="Times New Roman Cyr" w:hAnsi="Times New Roman Cyr"/>
          <w:sz w:val="24"/>
          <w:szCs w:val="24"/>
        </w:rPr>
        <w:t xml:space="preserve"> понимается представительство, осуществляемое иным должностным лицом организации в силу его функциональных, должностных обязанностей. Под </w:t>
      </w:r>
      <w:r>
        <w:rPr>
          <w:rFonts w:eastAsia="Times New Roman Cyr" w:cs="Times New Roman Cyr" w:ascii="Times New Roman Cyr" w:hAnsi="Times New Roman Cyr"/>
          <w:i/>
          <w:iCs/>
          <w:sz w:val="24"/>
          <w:szCs w:val="24"/>
        </w:rPr>
        <w:t>договорным представительством</w:t>
      </w:r>
      <w:r>
        <w:rPr>
          <w:rFonts w:eastAsia="Times New Roman Cyr" w:cs="Times New Roman Cyr" w:ascii="Times New Roman Cyr" w:hAnsi="Times New Roman Cyr"/>
          <w:sz w:val="24"/>
          <w:szCs w:val="24"/>
        </w:rPr>
        <w:t xml:space="preserve"> следует понимать представительство, осуществляемое посторонним для организации лицом по гражданско-правовому договору или трудовому соглашению</w:t>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 Третьи лица в арбитражном процессе</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АПК РФ предусмотрено участие в арбитражном процессе третьих лиц двух видов: </w:t>
      </w:r>
      <w:r>
        <w:rPr>
          <w:rFonts w:eastAsia="Times New Roman Cyr" w:cs="Times New Roman Cyr" w:ascii="Times New Roman Cyr" w:hAnsi="Times New Roman Cyr"/>
          <w:i/>
          <w:iCs/>
          <w:sz w:val="24"/>
          <w:szCs w:val="24"/>
        </w:rPr>
        <w:t>заявляющих</w:t>
      </w:r>
      <w:r>
        <w:rPr>
          <w:rFonts w:eastAsia="Times New Roman Cyr" w:cs="Times New Roman Cyr" w:ascii="Times New Roman Cyr" w:hAnsi="Times New Roman Cyr"/>
          <w:sz w:val="24"/>
          <w:szCs w:val="24"/>
        </w:rPr>
        <w:t xml:space="preserve"> самостоятельные требования и </w:t>
      </w:r>
      <w:r>
        <w:rPr>
          <w:rFonts w:eastAsia="Times New Roman Cyr" w:cs="Times New Roman Cyr" w:ascii="Times New Roman Cyr" w:hAnsi="Times New Roman Cyr"/>
          <w:i/>
          <w:iCs/>
          <w:sz w:val="24"/>
          <w:szCs w:val="24"/>
        </w:rPr>
        <w:t>не заявляющих</w:t>
      </w:r>
      <w:r>
        <w:rPr>
          <w:rFonts w:eastAsia="Times New Roman Cyr" w:cs="Times New Roman Cyr" w:ascii="Times New Roman Cyr" w:hAnsi="Times New Roman Cyr"/>
          <w:sz w:val="24"/>
          <w:szCs w:val="24"/>
        </w:rPr>
        <w:t xml:space="preserve"> самостоятельные требования на предмет спора. Третьи лица, </w:t>
      </w:r>
      <w:r>
        <w:rPr>
          <w:rFonts w:eastAsia="Times New Roman Cyr" w:cs="Times New Roman Cyr" w:ascii="Times New Roman Cyr" w:hAnsi="Times New Roman Cyr"/>
          <w:sz w:val="24"/>
          <w:szCs w:val="24"/>
          <w:u w:val="single"/>
        </w:rPr>
        <w:t>заявляющие</w:t>
      </w:r>
      <w:r>
        <w:rPr>
          <w:rFonts w:eastAsia="Times New Roman Cyr" w:cs="Times New Roman Cyr" w:ascii="Times New Roman Cyr" w:hAnsi="Times New Roman Cyr"/>
          <w:sz w:val="24"/>
          <w:szCs w:val="24"/>
        </w:rPr>
        <w:t xml:space="preserve"> самостоятельные требования на предмет спора могут вступить в дело до принятия арбитражным решения. Они пользуются всеми правами и несут, все обязанности истца, кроме обязанности соблюдения досудебного порядка урегулирования спора с ответчиком, когда это предусмотрено федеральным законом для данной категории споров или договором. Это исключение вполне объяснимо, ибо в противном случае третьи лица вряд ли смогут вступить в начавшийся арбитражный процесс. </w:t>
      </w:r>
    </w:p>
    <w:p>
      <w:pPr>
        <w:pStyle w:val="PlainText"/>
        <w:spacing w:lineRule="auto" w:line="360"/>
        <w:ind w:firstLine="720"/>
        <w:jc w:val="both"/>
        <w:rPr/>
      </w:pPr>
      <w:r>
        <w:rPr>
          <w:rFonts w:eastAsia="Times New Roman Cyr" w:cs="Times New Roman Cyr" w:ascii="Times New Roman Cyr" w:hAnsi="Times New Roman Cyr"/>
          <w:sz w:val="24"/>
          <w:szCs w:val="24"/>
        </w:rPr>
        <w:t>Третьи лица, не вступившие в "чужой" процесс, могут предъявить свои требования в общем порядке. Заявление о вступлении в дело в качестве третьего лица, заявляющего</w:t>
      </w:r>
      <w:r>
        <w:rPr>
          <w:rFonts w:eastAsia="Times New Roman Cyr" w:cs="Times New Roman Cyr" w:ascii="Times New Roman Cyr" w:hAnsi="Times New Roman Cyr"/>
          <w:i/>
          <w:iCs/>
          <w:sz w:val="24"/>
          <w:szCs w:val="24"/>
        </w:rPr>
        <w:t xml:space="preserve"> самостоятельные требования </w:t>
      </w:r>
      <w:r>
        <w:rPr>
          <w:rFonts w:eastAsia="Times New Roman Cyr" w:cs="Times New Roman Cyr" w:ascii="Times New Roman Cyr" w:hAnsi="Times New Roman Cyr"/>
          <w:sz w:val="24"/>
          <w:szCs w:val="24"/>
        </w:rPr>
        <w:t>на предмет спора, оплачивается государственной пошлиной в установленном порядке. Однако расходы по государственной пошлине относятся на ответчика в размере, соотносимом с удовлетворенными требованиями.</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Третьи лица с </w:t>
      </w:r>
      <w:r>
        <w:rPr>
          <w:rFonts w:eastAsia="Times New Roman Cyr" w:cs="Times New Roman Cyr" w:ascii="Times New Roman Cyr" w:hAnsi="Times New Roman Cyr"/>
          <w:i/>
          <w:iCs/>
          <w:sz w:val="24"/>
          <w:szCs w:val="24"/>
        </w:rPr>
        <w:t>самостоятельными требованиями</w:t>
      </w:r>
      <w:r>
        <w:rPr>
          <w:rFonts w:eastAsia="Times New Roman Cyr" w:cs="Times New Roman Cyr" w:ascii="Times New Roman Cyr" w:hAnsi="Times New Roman Cyr"/>
          <w:sz w:val="24"/>
          <w:szCs w:val="24"/>
        </w:rPr>
        <w:t xml:space="preserve"> следует отличать от соистцов, которые вступают в процесс одновременно в связи с возбуждением дела. Требования соистцов всегда направлены к ответчику по первоначальному иску. Требования же третьего лица с самостоятельными требованиями могут быть обращены как к истцу, так одновременно и ответчику.</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Третьи лица, </w:t>
      </w:r>
      <w:r>
        <w:rPr>
          <w:rFonts w:eastAsia="Times New Roman Cyr" w:cs="Times New Roman Cyr" w:ascii="Times New Roman Cyr" w:hAnsi="Times New Roman Cyr"/>
          <w:i/>
          <w:iCs/>
          <w:sz w:val="24"/>
          <w:szCs w:val="24"/>
        </w:rPr>
        <w:t>не заявляющие самостоятельных требования</w:t>
      </w:r>
      <w:r>
        <w:rPr>
          <w:rFonts w:eastAsia="Times New Roman Cyr" w:cs="Times New Roman Cyr" w:ascii="Times New Roman Cyr" w:hAnsi="Times New Roman Cyr"/>
          <w:sz w:val="24"/>
          <w:szCs w:val="24"/>
        </w:rPr>
        <w:t xml:space="preserve"> на предмет спора, могут быть привлечены к участию в деле по ходатайству сторон или по инициативе суда. Третьи лица, не заявляющие самостоятельных требований на предмет спора несут процессуальные обязанности и пользуются правами сторон, кроме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требование принудительного исполнения судебного акта.</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 лицо без самостоятельных требований - это предполагаемый участник материально-правового отношения, связанного по объекту и составу с тем, какое является предметом разбирательства в арбитражном суде.</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и лица обоих видов могут вступить в арбитражный процесс только до принятия арбитражным судом решения, т.е. их участие возможно в суде первой инстанции и не возможно в апелляционном суде и в кассационной инстанции. Вступление третьих лиц в арбитражный процесс разрешается определением - в силу ст. 118 АПК РФ. Это определение обжалованию не подлежит.</w:t>
      </w:r>
    </w:p>
    <w:p>
      <w:pPr>
        <w:pStyle w:val="PlainText"/>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 Прокурор в арбитражном процессе</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битражный процессуальный кодекс РФ наделяет правом на обращение в арбитражный суд прокурора. Прокурор вправе обратиться в арбитражный суд с иском в защиту государственных и общественных интересов. В отдельных случаях прокурор может предъявить иск в интересах организации, гражданина-предпринимателя, если ответчиками, которым предъявлены исковые требования, допущены нарушения, затрагивающие государственные и общественные интересы. Арбитражный процессуальный кодекс РФ прямо не предусматривает право прокурора на предъявление исков в защиту интересов организаций и граждан-предпринимателей. Однако прокуроры продолжают предъявлять, а арбитражные суды рассматривают иски в защиту прав предпринимательских структур. Дело в том, что Высший Арбитражный Суд РФ своим письмом обязал арбитражные суды иски прокуроров в интересах предприятий принимать и рассматривать по существу. Если же в процессе заседания арбитражного суда выяснится, что иск заявлен в интересах предпринимательской структуры и не затрагивает интересы государства или общества арбитражному суду предоставляется право сообщить вышестоящему прокурору о нарушении законодательства.</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о ст. 41 АПК РФ исковое заявление в Высший Арбитражный Суд РФ могут направить Генеральный прокурор Российской Федерации или заместитель Генерального прокурора РФ. В арбитражный суд субъекта РФ исковое заявление могут направить Генеральный прокурор РФ и его заместители, а также прокурор или заместитель прокурора субъекта РФ и приравненные к ним прокуроры и их заместители. Прокурор, предъявивший исковое заявление, несет обязанности и пользуется всеми правами истца, предоставленными ему законом. Прокурор лишен лишь права на заключение мирового соглашения. В то же время прокурор может отказаться от предъявленного иска, но истец при этом не лишается права требовать рассмотрения дела по существу. Отказ истца от иска, который был предъявлен прокурором в его интересах влечёт, оставление иска без рассмотрения.</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урору, заявивший иск в арбитражный суд принадлежит право на подачу апелляционной и кассационной жалобы и участие в их рассмотрении в соответствующей инстанции. Протест на вступившие в законную силу судебные акты арбитражных судов могут приносить только Генеральный прокурор РФ и его заместители в порядке, определяемом законом. Арбитражное законодательство предусматривает вступление в арбитражный процесс прокурора только по инициативе самого прокурора. Привлечение прокурора в дело по инициативе арбитражного суда не предусмотрено.</w:t>
      </w:r>
    </w:p>
    <w:p>
      <w:pPr>
        <w:pStyle w:val="PlainText"/>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5. Иные участники арбитражного процесса</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В новом арбитражном процессуальном законодательстве появился новый правовой институт - </w:t>
      </w:r>
      <w:r>
        <w:rPr>
          <w:rFonts w:eastAsia="Times New Roman Cyr" w:cs="Times New Roman Cyr" w:ascii="Times New Roman Cyr" w:hAnsi="Times New Roman Cyr"/>
          <w:i/>
          <w:iCs/>
          <w:sz w:val="24"/>
          <w:szCs w:val="24"/>
          <w:u w:val="single"/>
        </w:rPr>
        <w:t>иные участники процесса</w:t>
      </w:r>
      <w:r>
        <w:rPr>
          <w:rFonts w:eastAsia="Times New Roman Cyr" w:cs="Times New Roman Cyr" w:ascii="Times New Roman Cyr" w:hAnsi="Times New Roman Cyr"/>
          <w:sz w:val="24"/>
          <w:szCs w:val="24"/>
        </w:rPr>
        <w:t>. К ним законодатель относит свидетелей, экспертов, переводчиков, представителей. В соответствии со ст.44 АПК РФ 1995г., свидетелем может быть любое лицо, которому известны сведения и обстоятельства, имеющие значение для правильного разрешения спора арбитражным судом.</w:t>
      </w:r>
    </w:p>
    <w:p>
      <w:pPr>
        <w:pStyle w:val="PlainText"/>
        <w:spacing w:lineRule="auto" w:line="360"/>
        <w:ind w:firstLine="720"/>
        <w:jc w:val="both"/>
        <w:rPr/>
      </w:pPr>
      <w:r>
        <w:rPr>
          <w:rFonts w:eastAsia="Times New Roman Cyr" w:cs="Times New Roman Cyr" w:ascii="Times New Roman Cyr" w:hAnsi="Times New Roman Cyr"/>
          <w:i/>
          <w:iCs/>
          <w:sz w:val="24"/>
          <w:szCs w:val="24"/>
          <w:u w:val="single"/>
        </w:rPr>
        <w:t>Свидетель</w:t>
      </w:r>
      <w:r>
        <w:rPr>
          <w:rFonts w:eastAsia="Times New Roman Cyr" w:cs="Times New Roman Cyr" w:ascii="Times New Roman Cyr" w:hAnsi="Times New Roman Cyr"/>
          <w:sz w:val="24"/>
          <w:szCs w:val="24"/>
        </w:rPr>
        <w:t xml:space="preserve"> - рассматривается законодателем как источник сведений о фактах, положенных в основание иска или возражений против него. Знание этих сведений судом и другими участниками арбитражного процесса позволит вынести правильное решение. Поэтому свидетель обязан явиться в арбитражный суд по вызову и сообщить известные ему сведения по делу. Законодатель не ограничивает круг лиц, которые могут быть вызваны в арбитражный суд для дачи объяснений. Показания свидетелей фиксируются в протоколе судебного задания. По предложению арбитражного суда, свидетель может изложить свои показания в письменном виде. Однако представление письменных свидетельских показаний по инициативе свидетеля или стороны по делу не предусмотрено.</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азъяснения возникающих при рассмотрении дела вопросов, требующих специальных познаний, арбитражный суд назначает экспертизу. Лицо, которому поручено проведение экспертизы, обязано явиться по вызову арбитражного суда и дать объективное заключение по поставленным вопросам. Эксперт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а, участвующие в деле, вправе представить арбитражному суду вопросы, которые должны быть разъяснены при проведении экспертизы, и предложения по кандидатурам экспертов. Но окончательная формулировка вопросов производится судом в выносимом им определении о назначении экспертизы. Отклонение вопросов, предложенных участвующими в деле лицами, суд обязан мотивировать в своём определении.</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экспертизы может быть поручено нескольким экспертам. АПК РФ устанавливает, что экспертиза проводится в заседании арбитражного суда или вне заседания, если это необходимо по характеру исследований или затруднительности доставки материалов для исследования. Лица, участвующие в деле, вправе присутствовать при проведении экспертизы, если такое присутствие не мешает работе экспертов. При проведении экспертизы двумя или более экспертам, они вправе совещаться между собой и дать общее заключение. Эксперт, не согласный с другими экспертами, дает отдельное заключение. Основная процессуальная обязанность эксперта состоит в даче объективного заключения по тем вопросам, которые поставлены на его разрешение, в соответствии с новейшими достижения науки, техники, ремесла и т.д. Отказ от дачи заключения эксперта возможен, если причины отказа были признаны судом уважительными недостаточность представленных материалов, отсутствие надлежащей квалификации эксперта, болезнь и т.п.</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я эксперта даётся в письменной форме и должно содержать подробное описание проведенных исследований, сделанные в результате их выводы и ответы на поставленные арбитражным судом вопросы. При несогласии с заключением эксперта арбитражный суд по ходатайству участвующего в деле лица может назначить повторную экспертизу, поручив ее проведение другому эксперту. Заключение эксперта исследуется в заседании арбитражного суда и оценивается наряду с другими доказательствами.</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 не может участвовать в рассмотрении дела и подлежит отводу, если он является родственником лиц, участвующих в деле, или их представителем; если он при предыдущем рассмотрении дела участвовал в качестве переводчика, прокурора, представителя или свидетеля; если он лично, прямо пли косвенно, заинтересован в исходе дела либо имеются иные обстоятельства, вызывающие сомнение в его беспристрастности.</w:t>
      </w:r>
    </w:p>
    <w:p>
      <w:pPr>
        <w:pStyle w:val="PlainText"/>
        <w:spacing w:lineRule="auto" w:line="360"/>
        <w:ind w:firstLine="720"/>
        <w:jc w:val="both"/>
        <w:rPr/>
      </w:pPr>
      <w:r>
        <w:rPr>
          <w:rFonts w:eastAsia="Times New Roman Cyr" w:cs="Times New Roman Cyr" w:ascii="Times New Roman Cyr" w:hAnsi="Times New Roman Cyr"/>
          <w:sz w:val="24"/>
          <w:szCs w:val="24"/>
        </w:rPr>
        <w:t xml:space="preserve">В соответствии со ст.8 АПК РФ судопроизводство в арбитражном суде ведется на русском языке. Участвующим в деле лицам, не владеющим русским языком, обеспечивается право полного ознакомления с материалами дела, участия в судебных действиях через переводчика и право выступать в арбитражном суде на родном языке. </w:t>
      </w:r>
      <w:r>
        <w:rPr>
          <w:rFonts w:eastAsia="Times New Roman Cyr" w:cs="Times New Roman Cyr" w:ascii="Times New Roman Cyr" w:hAnsi="Times New Roman Cyr"/>
          <w:i/>
          <w:iCs/>
          <w:sz w:val="24"/>
          <w:szCs w:val="24"/>
          <w:u w:val="single"/>
        </w:rPr>
        <w:t>Переводчиком</w:t>
      </w:r>
      <w:r>
        <w:rPr>
          <w:rFonts w:eastAsia="Times New Roman Cyr" w:cs="Times New Roman Cyr" w:ascii="Times New Roman Cyr" w:hAnsi="Times New Roman Cyr"/>
          <w:sz w:val="24"/>
          <w:szCs w:val="24"/>
        </w:rPr>
        <w:t xml:space="preserve"> является лицо, владеющее языками, знание которых необходимо для перевода, и назначенное судом для участия в арбитражном процессе. Переводчик может быть назначен из числа предложенных участниками арбитражного процесса лиц. Переводчик обязан явиться по вызову суда и полно, правильно и своевременно, осуществлять перевод письменных доказательств и устных объяснений всех участников процесса. При этом переводчик вправе задавать присутствующим при переводе лицам вопросы для уточнения перевода.</w:t>
      </w:r>
    </w:p>
    <w:p>
      <w:pPr>
        <w:pStyle w:val="PlainText"/>
        <w:spacing w:lineRule="auto" w:line="360"/>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4"/>
          <w:szCs w:val="24"/>
        </w:rPr>
        <w:t>Переводчик подлежит отводу в тех же случаях что и эксперт, кроме того, эксперт и переводчик при наличии оснований для отвода обязаны заявить самоотвод. Переводчик несет уголовную ответственность в случае заведомого неправильного перевода. Об участии в деле переводчика отмечается в решении суда.</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и обязательным участником арбитражного процесса является арбитражный суд, осуществляющий судебную власть. В арбитражном законодательстве нет специальных норм определяющих правовое положение, права и обязанности арбитражного суда в процессе. Его положение определяется задачами арбитражного судопроизводства: защита нарушенных или оспариваемых прав предпринимателей и содействие укреплению законности и предупреждению правонарушении в предпринимательской и экономической деятельности.</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участниками арбитражного процесса являются непосредственные стороны: истец и ответчик. В соответствии с принципом состязательности каждой из сторон в процессе обеспечиваются широкие возможности отстаивать занятую в споре позицию. АПК РФ предусмотрено участие в арбитражном процессе третьих лиц двух видов: заявляющих самостоятельные требования и не заявляющих самостоятельные требования на предмет спора. АПК РФ наделяет правом на обращение в арбитражный суд прокурора. Прокурор вправе обратиться в арбитражный суд с иском в защиту государственных и общественных интересов. В арбитражном процессуальном законодательстве появился новый правовой институт - иные участники процесса. К ним законодатель относит свидетелей, экспертов, переводчиков, представителей.</w:t>
      </w:r>
    </w:p>
    <w:p>
      <w:pPr>
        <w:pStyle w:val="PlainText"/>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участники арбитражного процесса, обладают и пользуются достаточно широким комплексом прав, позволяющих  объективно и легитимно разрешить возникающие споры. В тоже время, широкий круг обязанностей позволяет создать гарантии для  охраняемых законом  прав и интересов граждан и юридических лиц, участвующих в арбитражном процессе.</w:t>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PlainText"/>
        <w:spacing w:lineRule="auto" w:line="36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numPr>
          <w:ilvl w:val="0"/>
          <w:numId w:val="1"/>
        </w:numPr>
        <w:tabs>
          <w:tab w:val="clear" w:pos="720"/>
          <w:tab w:val="left" w:pos="0" w:leader="none"/>
        </w:tabs>
        <w:spacing w:lineRule="auto" w:line="360"/>
        <w:ind w:left="56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охин В. С. “Предприниматель и арбитражный суд” М., 1998г.</w:t>
      </w:r>
    </w:p>
    <w:p>
      <w:pPr>
        <w:pStyle w:val="PlainText"/>
        <w:numPr>
          <w:ilvl w:val="0"/>
          <w:numId w:val="0"/>
        </w:numPr>
        <w:spacing w:lineRule="auto" w:line="360"/>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numPr>
          <w:ilvl w:val="0"/>
          <w:numId w:val="0"/>
        </w:numPr>
        <w:spacing w:lineRule="auto" w:line="360"/>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numPr>
          <w:ilvl w:val="0"/>
          <w:numId w:val="1"/>
        </w:numPr>
        <w:tabs>
          <w:tab w:val="clear" w:pos="720"/>
          <w:tab w:val="left" w:pos="0" w:leader="none"/>
        </w:tabs>
        <w:spacing w:lineRule="auto" w:line="360"/>
        <w:ind w:left="567" w:hanging="566"/>
        <w:jc w:val="both"/>
        <w:rPr>
          <w:rFonts w:ascii="Times New Roman" w:hAnsi="Times New Roman" w:eastAsia="Times New Roman" w:cs="Times New Roman"/>
          <w:sz w:val="24"/>
          <w:szCs w:val="24"/>
        </w:rPr>
      </w:pPr>
      <w:r>
        <w:rPr>
          <w:rFonts w:eastAsia="Times New Roman Cyr" w:cs="Times New Roman Cyr" w:ascii="Times New Roman Cyr" w:hAnsi="Times New Roman Cyr"/>
          <w:sz w:val="28"/>
          <w:szCs w:val="28"/>
        </w:rPr>
        <w:t>Треушникова М.К. Арбитражный процесс.  М., 2000г.</w:t>
      </w:r>
    </w:p>
    <w:p>
      <w:pPr>
        <w:pStyle w:val="PlainText"/>
        <w:numPr>
          <w:ilvl w:val="0"/>
          <w:numId w:val="0"/>
        </w:numPr>
        <w:spacing w:lineRule="auto" w:line="36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0"/>
        </w:numPr>
        <w:spacing w:lineRule="auto" w:line="36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1"/>
        </w:numPr>
        <w:tabs>
          <w:tab w:val="clear" w:pos="720"/>
          <w:tab w:val="left" w:pos="0" w:leader="none"/>
        </w:tabs>
        <w:spacing w:lineRule="auto" w:line="360"/>
        <w:ind w:left="567" w:hanging="566"/>
        <w:jc w:val="both"/>
        <w:rPr>
          <w:rFonts w:ascii="Times New Roman" w:hAnsi="Times New Roman" w:eastAsia="Times New Roman" w:cs="Times New Roman"/>
          <w:sz w:val="24"/>
          <w:szCs w:val="24"/>
        </w:rPr>
      </w:pPr>
      <w:r>
        <w:rPr>
          <w:rFonts w:eastAsia="Times New Roman Cyr" w:cs="Times New Roman Cyr" w:ascii="Times New Roman Cyr" w:hAnsi="Times New Roman Cyr"/>
          <w:sz w:val="28"/>
          <w:szCs w:val="28"/>
        </w:rPr>
        <w:t>Комментарий к ГК РФ “Спарк” М., 1995г.</w:t>
      </w:r>
    </w:p>
    <w:p>
      <w:pPr>
        <w:pStyle w:val="PlainText"/>
        <w:numPr>
          <w:ilvl w:val="0"/>
          <w:numId w:val="0"/>
        </w:numPr>
        <w:spacing w:lineRule="auto" w:line="36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0"/>
        </w:numPr>
        <w:spacing w:lineRule="auto" w:line="36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1"/>
        </w:numPr>
        <w:tabs>
          <w:tab w:val="clear" w:pos="720"/>
          <w:tab w:val="left" w:pos="0" w:leader="none"/>
        </w:tabs>
        <w:spacing w:lineRule="auto" w:line="360"/>
        <w:ind w:left="567" w:hanging="566"/>
        <w:jc w:val="both"/>
        <w:rPr>
          <w:rFonts w:ascii="Times New Roman" w:hAnsi="Times New Roman" w:eastAsia="Times New Roman" w:cs="Times New Roman"/>
          <w:sz w:val="24"/>
          <w:szCs w:val="24"/>
        </w:rPr>
      </w:pPr>
      <w:r>
        <w:rPr>
          <w:rFonts w:eastAsia="Times New Roman Cyr" w:cs="Times New Roman Cyr" w:ascii="Times New Roman Cyr" w:hAnsi="Times New Roman Cyr"/>
          <w:sz w:val="28"/>
          <w:szCs w:val="28"/>
        </w:rPr>
        <w:t>Российские законы (сборник текстов) “Бек” М., 1996г.</w:t>
      </w:r>
    </w:p>
    <w:p>
      <w:pPr>
        <w:pStyle w:val="PlainText"/>
        <w:spacing w:lineRule="auto" w:line="36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PlainText"/>
        <w:spacing w:lineRule="auto" w:line="36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pPr>
      <w:r>
        <w:rPr>
          <w:rFonts w:eastAsia="Times New Roman Cyr" w:cs="Times New Roman Cyr" w:ascii="Times New Roman Cyr" w:hAnsi="Times New Roman Cyr"/>
          <w:b/>
          <w:bCs/>
          <w:sz w:val="28"/>
          <w:szCs w:val="28"/>
        </w:rPr>
        <w:t>Введение</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rPr>
        <w:t>2</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pPr>
      <w:r>
        <w:rPr>
          <w:rFonts w:eastAsia="Times New Roman Cyr" w:cs="Times New Roman Cyr" w:ascii="Times New Roman Cyr" w:hAnsi="Times New Roman Cyr"/>
          <w:b/>
          <w:bCs/>
          <w:sz w:val="28"/>
          <w:szCs w:val="28"/>
        </w:rPr>
        <w:t>1. Судья в арбитражном процессе</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rPr>
        <w:t>3</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pPr>
      <w:r>
        <w:rPr>
          <w:rFonts w:eastAsia="Times New Roman Cyr" w:cs="Times New Roman Cyr" w:ascii="Times New Roman Cyr" w:hAnsi="Times New Roman Cyr"/>
          <w:b/>
          <w:bCs/>
          <w:sz w:val="28"/>
          <w:szCs w:val="28"/>
        </w:rPr>
        <w:t>2. Стороны и их представители в арбитражном процессе</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rPr>
        <w:t>5</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pPr>
      <w:r>
        <w:rPr>
          <w:rFonts w:eastAsia="Times New Roman Cyr" w:cs="Times New Roman Cyr" w:ascii="Times New Roman Cyr" w:hAnsi="Times New Roman Cyr"/>
          <w:b/>
          <w:bCs/>
          <w:sz w:val="28"/>
          <w:szCs w:val="28"/>
        </w:rPr>
        <w:t>3. Третьи лица в арбитражном процессе</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rPr>
        <w:t>10</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pPr>
      <w:r>
        <w:rPr>
          <w:rFonts w:eastAsia="Times New Roman Cyr" w:cs="Times New Roman Cyr" w:ascii="Times New Roman Cyr" w:hAnsi="Times New Roman Cyr"/>
          <w:b/>
          <w:bCs/>
          <w:sz w:val="28"/>
          <w:szCs w:val="28"/>
        </w:rPr>
        <w:t>4. Прокурор в арбитражном процессе</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rPr>
        <w:t>11</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pPr>
      <w:r>
        <w:rPr>
          <w:rFonts w:eastAsia="Times New Roman Cyr" w:cs="Times New Roman Cyr" w:ascii="Times New Roman Cyr" w:hAnsi="Times New Roman Cyr"/>
          <w:b/>
          <w:bCs/>
          <w:sz w:val="28"/>
          <w:szCs w:val="28"/>
        </w:rPr>
        <w:t>5. Иные участники арбитражного процесса</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rPr>
        <w:t>12</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pPr>
      <w:r>
        <w:rPr>
          <w:rFonts w:eastAsia="Times New Roman Cyr" w:cs="Times New Roman Cyr" w:ascii="Times New Roman Cyr" w:hAnsi="Times New Roman Cyr"/>
          <w:b/>
          <w:bCs/>
          <w:sz w:val="28"/>
          <w:szCs w:val="28"/>
        </w:rPr>
        <w:t>Заключение</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rPr>
        <w:t>14</w:t>
      </w:r>
    </w:p>
    <w:p>
      <w:pPr>
        <w:pStyle w:val="PlainText"/>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rPr/>
      </w:pPr>
      <w:r>
        <w:rPr>
          <w:rFonts w:eastAsia="Times New Roman Cyr" w:cs="Times New Roman Cyr" w:ascii="Times New Roman Cyr" w:hAnsi="Times New Roman Cyr"/>
          <w:b/>
          <w:bCs/>
          <w:sz w:val="28"/>
          <w:szCs w:val="28"/>
        </w:rPr>
        <w:t>Список использованной литературы</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rPr>
        <w:t>15</w:t>
      </w:r>
    </w:p>
    <w:p>
      <w:pPr>
        <w:pStyle w:val="PlainText"/>
        <w:spacing w:lineRule="auto" w:line="360"/>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9:23:00Z</dcterms:created>
  <dc:creator>Омолоев Д.А.</dc:creator>
  <dc:description/>
  <dc:language>en-US</dc:language>
  <cp:lastModifiedBy>Дымкович</cp:lastModifiedBy>
  <cp:lastPrinted>2002-04-22T13:05:00Z</cp:lastPrinted>
  <dcterms:modified xsi:type="dcterms:W3CDTF">2002-05-15T19:06:00Z</dcterms:modified>
  <cp:revision>3</cp:revision>
  <dc:subject/>
  <dc:title>ГЛАВА V</dc:title>
</cp:coreProperties>
</file>