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/>
      </w:pPr>
      <w:r>
        <w:rPr>
          <w:rFonts w:eastAsia="TimesET" w:cs="TimesET" w:ascii="TimesET" w:hAnsi="TimesET"/>
          <w:sz w:val="24"/>
          <w:szCs w:val="24"/>
        </w:rPr>
        <w:t xml:space="preserve">                                                  </w:t>
      </w: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>Отзыв</w:t>
      </w:r>
    </w:p>
    <w:p>
      <w:pPr>
        <w:pStyle w:val="Normal"/>
        <w:spacing w:lineRule="auto" w:line="408"/>
        <w:rPr>
          <w:rFonts w:ascii="TimesET" w:hAnsi="TimesET" w:eastAsia="TimesET" w:cs="TimesET"/>
          <w:b/>
          <w:b/>
          <w:bCs/>
          <w:spacing w:val="10"/>
          <w:sz w:val="24"/>
          <w:szCs w:val="24"/>
        </w:rPr>
      </w:pP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 xml:space="preserve">      </w:t>
      </w: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>на дипломную работу по теме «Вопросы подведомственности дел</w:t>
      </w:r>
    </w:p>
    <w:p>
      <w:pPr>
        <w:pStyle w:val="Normal"/>
        <w:spacing w:lineRule="auto" w:line="408"/>
        <w:rPr>
          <w:rFonts w:ascii="TimesET" w:hAnsi="TimesET" w:eastAsia="TimesET" w:cs="TimesET"/>
          <w:b/>
          <w:b/>
          <w:bCs/>
          <w:spacing w:val="10"/>
          <w:sz w:val="24"/>
          <w:szCs w:val="24"/>
        </w:rPr>
      </w:pP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 xml:space="preserve">      </w:t>
      </w: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>арбитражным судам в Российской Федерации» студента 6 курса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>заочного отделения юридического факультета КубГУ                  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Дипломная работа выполнена в требуемом объеме и оформлена с соблюдением установленных правил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Автор работы избрал интересный подход к раскрытию общей идеи темы работы. Представляется очень важным изложение исторических аспектов возникновения и становления арбитражных судов в России. Причем весьма похвально, что автор при раскрытии данного вопроса уделил внимание вопросам подведомственности дел, рассматриваемых органами, разрешавшими хозяйственные споры в различные исторические периоды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Довольно подробно автор осветил вопросы подведомственности арбитражным судам экономических споров, возникающих из гражданских правоотношений. При этом дано определение экономических споров и приведены критерии отнесения их к подведомственности арбитражных судов. Обосновано и закономерно, при раскрытии этого вопроса, студент изложил характеристику наиболее распространенных категорий экономических споров, возникающих из гражданских правоотношений, рассматриваемых в арбитражном суде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При раскрытии вопроса темы о подведомственности арбитражным судам экономических споров, возникающих из административных правоотношений, автором, помимо определения данных правоотношений, приведена характеристика субъектного состава участников таких дел, а также краткая интерпретация наиболее часто встречающихся групп споров, вытекающих из административных отношений. Приятно отметить, что автор уделил внимание вопросу об «иных органах», чьи акты могут быть обжалованы в арбитражном суде, изложив при этом свое видение этой проблемы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Очень интересно, профессионально и грамотно в работе изложен вопрос о подведомственности арбитражному суду споров с участием иностранных лиц. При этом, автором подняты проблемные вопросы в этой сфере деятельности арбитражного суда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Вопросы подведомственности арбитражному суду споров, возникающих из иных правоотношений (налоговых, земельных и др.) также нашли отражение в данной работе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Положительным фактором работы является наличие поясняющих примеров по ходу рассмотрения отдельных вопросов, что свидетельствует об углубленном подходе автора при раскрытии общей идеи дипломной работы. Заслуживает внимания и тот факт, что студент не только приводит примеры, но и дает соответствующие пояснения, применительно к конкретному вопросу темы. Следует также отметить использование в работе статистических данных о работе арбитражных судов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Через всю работу проходит стремление автора увидеть проблемные вопросы арбитражного процессуального законодательства и предложить варианты ответов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Обращает на себя внимание строгая логическая последовательность работы, стилистическая грамотность, профессиональное владение автором юридической терминологией. В целом, содержание работы характеризует высокий уровень знания автором избранной темы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 </w:t>
      </w:r>
      <w:r>
        <w:rPr>
          <w:rFonts w:eastAsia="TimesET" w:cs="TimesET" w:ascii="TimesET" w:hAnsi="TimesET"/>
          <w:spacing w:val="10"/>
          <w:sz w:val="24"/>
          <w:szCs w:val="24"/>
        </w:rPr>
        <w:t>Дипломная работа оценивается научным руководителем на отлично, и может быть допущена к защите.</w:t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</w:r>
    </w:p>
    <w:p>
      <w:pPr>
        <w:pStyle w:val="Normal"/>
        <w:spacing w:lineRule="auto" w:line="408"/>
        <w:rPr>
          <w:rFonts w:ascii="TimesET" w:hAnsi="TimesET" w:eastAsia="TimesET" w:cs="TimesET"/>
          <w:spacing w:val="10"/>
          <w:sz w:val="24"/>
          <w:szCs w:val="24"/>
        </w:rPr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</w:t>
      </w:r>
      <w:r>
        <w:rPr>
          <w:rFonts w:eastAsia="TimesET" w:cs="TimesET" w:ascii="TimesET" w:hAnsi="TimesET"/>
          <w:spacing w:val="10"/>
          <w:sz w:val="24"/>
          <w:szCs w:val="24"/>
        </w:rPr>
        <w:t>Научный руководитель</w:t>
      </w:r>
    </w:p>
    <w:p>
      <w:pPr>
        <w:pStyle w:val="Normal"/>
        <w:spacing w:lineRule="auto" w:line="408"/>
        <w:rPr/>
      </w:pPr>
      <w:r>
        <w:rPr>
          <w:rFonts w:eastAsia="TimesET" w:cs="TimesET" w:ascii="TimesET" w:hAnsi="TimesET"/>
          <w:spacing w:val="10"/>
          <w:sz w:val="24"/>
          <w:szCs w:val="24"/>
        </w:rPr>
        <w:t xml:space="preserve">    </w:t>
      </w:r>
      <w:r>
        <w:rPr>
          <w:rFonts w:eastAsia="TimesET" w:cs="TimesET" w:ascii="TimesET" w:hAnsi="TimesET"/>
          <w:spacing w:val="10"/>
          <w:sz w:val="24"/>
          <w:szCs w:val="24"/>
        </w:rPr>
        <w:t>старший преподаватель                                         Моргунов С.В.</w:t>
      </w:r>
      <w:r>
        <w:rPr>
          <w:rFonts w:eastAsia="TimesET" w:cs="TimesET" w:ascii="TimesET" w:hAnsi="TimesET"/>
          <w:b/>
          <w:bCs/>
          <w:spacing w:val="10"/>
          <w:sz w:val="24"/>
          <w:szCs w:val="24"/>
        </w:rPr>
        <w:t xml:space="preserve">        </w:t>
      </w:r>
      <w:r>
        <w:rPr>
          <w:rFonts w:eastAsia="TimesET" w:cs="TimesET" w:ascii="TimesET" w:hAnsi="TimesET"/>
          <w:spacing w:val="10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" w:hAnsi="Journal" w:eastAsia="Journal" w:cs="Journal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7:36:00Z</dcterms:created>
  <dc:creator>Миша</dc:creator>
  <dc:description/>
  <dc:language>en-US</dc:language>
  <cp:lastModifiedBy>Миша</cp:lastModifiedBy>
  <cp:lastPrinted>1997-03-06T20:33:00Z</cp:lastPrinted>
  <dcterms:modified xsi:type="dcterms:W3CDTF">1997-03-06T17:36:00Z</dcterms:modified>
  <cp:revision>2</cp:revision>
  <dc:subject/>
  <dc:title>                                                  Отзыв</dc:title>
</cp:coreProperties>
</file>