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567"/>
        <w:rPr/>
      </w:pPr>
      <w:r>
        <w:rPr/>
        <w:t xml:space="preserve">От студента </w:t>
      </w:r>
      <w:r>
        <w:rPr>
          <w:lang w:val="en-US"/>
        </w:rPr>
        <w:t>***</w:t>
      </w:r>
      <w:r>
        <w:rPr/>
        <w:t xml:space="preserve"> группы</w:t>
      </w:r>
    </w:p>
    <w:p>
      <w:pPr>
        <w:pStyle w:val="Normal"/>
        <w:spacing w:lineRule="auto" w:line="360"/>
        <w:ind w:firstLine="567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msterdamn Alex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ферат на тему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ы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ктика самоуправления имеет глубокие корни в человеческой истории. Она имела место и в Древнем мире, и в обществе нового времени, в жизни самых разных народов и государств. Идея территориального самоуправления, зародившись в глубокой древности, получила затем глубокую научную и литературную разработку в политических сочинениях самых разных направлений: утопических, либеральных, марксистских, социал-демократических. С XVIII века она используется в конституциях многих стран, в программах политических партий, в международных документах. Основанные на реализации идеи самоуправления народа системы политической власти и управления все шире распространяются в современном мире, показывая свою эффективность</w:t>
      </w:r>
      <w:r>
        <w:rPr>
          <w:rFonts w:cs="Arial" w:ascii="Arial" w:hAnsi="Arial"/>
          <w:b/>
          <w:i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ть местного самоуправления - в праве населения (местного сообщества), признаваемом и закрепляемом государством, самостоятельно и под свою ответственность решать вопросы местного значения. Местное самоуправление есть одна из серьезных гарантий развития демократии в государстве, своеобразный индикатор развития демократических институтов в том или ином обществе. Муниципальное право регулирует отношения, возникающие в процессе реализации, во-первых, "собственных" полномочий местного самоуправления (т.е. тех, которые необходимы для решения вопросов местной жизни) и, во-вторых, - отдельных государственных полномочий, которыми могут наделяться законом органы местного самоуправления. </w:t>
      </w:r>
    </w:p>
    <w:p>
      <w:pPr>
        <w:pStyle w:val="TextBodyIndent"/>
        <w:rPr/>
      </w:pPr>
      <w:r>
        <w:rPr/>
        <w:t xml:space="preserve">Понятие "муниципальное право" - новое для отечественного государствоведения, хотя вопросы муниципального управления, муниципального хозяйства в свое время являлись предметом исследования российских дореволюционных юристов и деятелей земского движения, а также ученых 20-х годов. Слово "муниципалитет" происходит от латинского "municipium". В республиканскую эпоху римской истории так назывались города, пользовавшиеся правами самоуправления. Профессор Л.А. Велихов в работе "Основы городского хозяйства" (1928 г.), в которой он предпринял попытку "сжато изложить муниципальную науку в целом", так объясняет значение термина муниципалитет: «Munis» по латыни значит тяжесть, тягота, бремя, a capio, recipio - беру, принимаю. Соответственно, городское управление, как бы берущее на себя, по уполномочию города и с разрешения правительства, бремя общественной власти, выполнения общественных задач и распоряжения хозяйственными средствами, называется муниципалитетом... "Однако, термины "муниципалитет", "муниципальное хозяйство", отражающие, по словам профессора Л.А.Велихова, экономическое своеобразие исторически сложившейся городской общины в 20-е годы утратили "свою общеупотребительность в СССР". В настоящее время "муниципалитеты" - это избираемое городское и сельское самоуправление, хотя надо иметь в виду, что в некоторых странах  (например, в США) муниципалитетами именуется лишь городское управлени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титуция Российской Федерации использует понятия «местное самоуправление», «органы местного самоуправления». Но вместе с тем в качестве одной из форм собственности она закрепляет муниципальную собственность, устанавливая, что право самостоятельного управления муниципальной собственностью принадлежит органам местного самоуправления (имеются в виду органы местного самоуправления как городских, так и сельских поселений). Следовательно, понятие "муниципалитет", "муниципальное управление" применимо у нас как к городскому самоуправлению и его органам, так и к самоуправлению, осуществляемому в сельских поселениях и на других территориях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ниципальное право, таким образом, можно охарактеризовать как право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метом муниципального права являются отношения, возникающие в процессе организации и деятельности местного самоуправления в городских, сельских поселениях и на других территориях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 местным самоуправлением понимается самостоятельное (сопряженное с наделением субъектов, осуществляющих местное самоуправление, определенной ответственностью) решение населением вопросов местного значения, управления муниципальной собственностью. Местное самоуправление осуществляется гражданами путем различных форм прямого волеизъявления, а также через выборные и другие органы местного самоуправления. Можно выделить следующие группы общественных отношений, возникающих в процессе организации и деятельности местного самоуправления и составляющих предмет муниципального права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отношения, возникающие в процессе выбора населением организационных форм местного самоуправления, его структуры, формирования органов местного самоуправления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 отношения, связанные с деятельностью местного самоуправления, его органов по управлению муниципальной собственностью, муниципальным хозяйством, формированием и исполнением местного бюджета, управленческой и контрольной деятельностью в различных сферах местной жизни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 отношения, возникающие в процессе осуществления органами местного самоуправления отдельных государственных полномочий, переданных им в соответствии с законодательством, организации и исполнения ими законодательных и правовых актов государственных органов власти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отношения, связанные с реализацией органами местного самоуправления права на судебную защиту, на компенсацию расходов, возникающих в связи с возложением на них дополнительных полномочий, а также в связи с неправомерными действиями органов государственной власт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бъектами отношений, возникающих в процессе осуществления местного самоуправления, выступают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население данной территории (население городских, сельских поселений, других территорий). Население избирает органы местного самоуправления, решает другие вопросы местного значения путем референдума. В выборах и местном референдуме имеют право участвовать постоянно проживающие на данной территории граждане. Местное самоуправление может осуществляться населением и через другие формы непосредственной демократии: собрания, сходы граждан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селение - это основной субъект местного самоуправления, ибо посредством различных организационных форм решает важнейшие вопросы местного значения: управляет муниципальной собственностью, определяет структуру органов местного самоуправления и др. Иногда при характеристике основного субъекта местного самоуправления используют такие понятия, как "местное сообщество", "самоуправляющееся сообщество", которые по сути равнозначны понятию "население"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гражданин, причем зачастую этот термин подлежит расширительному толкованию, под этим термином может пониматься и человек, постоянно проживающий на данной территории, т.е. наличие гражданства часто не является обязательным фактором для участия в местном самоуправлении. Так, в зарубежных странах, как правило, членом коммуны является любой человек, имеющий в коммуне постоянное место жительства, а также владеющий и управляющий в коммуне недвижимым имуществом или являющийся на этой территории предпринимателе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ажданам гарантируется вся полнота прав на участие в местном самоуправлении без каких-либо ограничений в зависимости от политических убеждений, расовой и национальной принадлежности, социального происхождения, пола, социального или имущественного положения, языка, отношения к религии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ношения, возникающие в процессе организации и деятельности местного самоуправления, как уже отмечалось, регулируются нормами муниципального права. Особенность многих норм муниципального права состоит в том, что они одновременно выступают и в качестве норм основных отраслей права, и в то же время принадлежат к муниципальному праву. И это, в частности, обусловливает комплексный характер муниципального права как отрасли права. Его нормы регулируют разнообразные отношения (управленческие, финансовые, земельные, экологические и т.д.), которые возникают в процессе реализации задач и функций местного самоуправления, решения местных дел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диционно вопросы организации осуществления власти на местном уровне регулировались нормами государственного права, а также административного права. Эти отрасли (их нормы) по-прежнему играют ведущую роль в правовом закреплении основных принципов функционирования местной власти - местного самоуправления. Кроме того, в содержание муниципального права входят отдельные нормы бюджетного, финансового, экологического, земельного и других отраслей права, которые также определяют полномочия местного самоуправления в различных сферах местной жизни. </w:t>
      </w:r>
    </w:p>
    <w:p>
      <w:pPr>
        <w:pStyle w:val="Normal1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муниципального права, основывающаяся на логическом, последовательном разделении норм муниципального права, характеризует взаимосвязь и взаимообусловленность правового регулирования вопросов местного самоуправления как целостного социального явления. Вопросам теории муниципального права и местного самоуправления как социального явления посвящены исследования известного отечественного правоведа В.П. Безобразова («Земские учреждения и самоуправление»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оретическими источниками муниципального права как научной дисциплины являются фундаментальные научные труды ученых и видных деятелей земского движения дореволюционной России. К ним относятся работы В.Н. Пешкова "Опыт теории земства и его земских учреждений по положению 1964 года января первого" (1865г.), "О праве самостоятельности как основе для самоуправления" (1871 г.); А.И. Васильчикова "О самоуправлении. Сравнительный обзор русских иностранных земских и общественных учреждений" (1869-1877 гг., т. 1-3); В.П. Безобразова "Земские учреждения и самоуправление" (1874 г.); Б.Б. Веселовского "История земства за 40 лет" (1909 г., т. 1-4), а также труды А.Д. Градовского, М.И. Свешникова, Н.И. Лазаревского и др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 сожалению, отечественной литературы, в которой бы обобщалась и анализировалась современная практика местного самоуправления зарубежных стран, не очень много. Одной из фундаментальных работ в этой области является книга Г.В. Барабашева "Муниципальные органы современного капиталистического государства" (1971 г.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"местное самоуправление" отражает комплексное и многообразное явление, которое, естественно, порождает различные подходы к его исследованию.  Так, например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Местное самоуправление можно рассматривать в качестве основополагающего принципа осуществления власти в обществе и государстве, который на ряду с принципом разделения властей определяет систему управления демократического правового государст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вропейская хартия местного самоуправления, принятая Советом Европы 15 октября 1985 г., в статье 2 устанавливает, что принцип местного самоуправления должен быть признан в законодательстве страны и, по возможности, в конституции страны. Конституция Российской Федерации признает и гарантирует местное самоуправление, закрепляет его в качестве одной из демократических основ системы управления Российской Федерации (ст. 3, 12, гл.8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знание местного самоуправления в качестве одного из принципов организации и осуществления власти в обществе и государстве предполагает установление децентрализованной системы управления, закрепление иных (нежели в условиях централизации и концентрации власти) основ взаимоотношений центра и мест, центральных местных органов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Местное самоуправление - это и право граждан, местного сообщества (населения данной территории) на самостоятельное заведование местными делами. Признавая это право, государство признает самостоятельность местного самоуправления в пределах его полномочий, берет на себя обязанность создавать необходимые условия для их осуществления. Данное право, принадлежащее населению городских и сельских поселений и реализуемое им непосредственно, а также через органы местного самоуправления, обеспечиваеться судебной защитой, иными гарантиям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Местное самоуправление можно охарактеризовать и как форму, способ организации и осуществления населением власти на местах, которая обеспечивает самостоятельное решение гражданами вопросов местной жизни с учетом исторических и иных местных традиций. Данная форма реализации власти на местах означает также, что граждане и формируемые ими органы местного самоуправления берут на себя ответственность за управление местными делами. Именно в этом суть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им образом, местное самоуправление - это система организации и деятельности граждан, обеспечивающая самостоятельное (под свою ответственность) решение населением вопросов местного значения, управление муниципальной собственностью, исходя из интересов всех жителей данной территори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та система представляет собой совокупность организационных форм и институтов прямого самоуправления, посредством которых реализуются принципы и функции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нципы местного самоуправления - это обусловленные природой местного самоуправления коренные начала и идеи, лежащие в основе организации и деятельности населения, формируемых им органов, самостоятельно осуществляющих управление местными делам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Самостоятельность решения населением всех вопросов местного знач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селение самостоятельно решает местные вопросы, реализуя полномочия, закрепляемые за местным самоуправлением, непосредственно (через формы прямого волеизъявления), а также через выборные и иные органы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Организационное обособление местного самоуправления в системе управления обществом и государство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осударство признает местное самоуправление в качестве самостоятельного уровня, самостоятельной формы осуществления народом принадлежащей ему власт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месте с тем система местного самоуправления - это не государство в государстве: она интегрирована в общую систему управления делами общества и государства, занимает в ней особое место, обладая самостоятельностью. Поэтому можно говорить лишь об известных пределах независимости органов местного самоуправления в решении местных дел - тех пределах, которые устанавливает государственное законодательство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Многообразие организационных форм осуществления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вои особенности имеют структура и формы осуществления местного самоуправления в городских, сельских поселениях, на территории района и т.д. Структура органов местного самоуправления определяется населением самостоятельно, что местное самоуправление осуществляется гражданами через различные формы прямого волеизъявления, а также через выборные и другие органы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Соразмерность полномочий местного самоуправления материально - финансовым ресурса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тное самоуправление должно иметь право на достаточную для осуществления своих функций и полномочий экономическую и финансовую базу. При наделении органов местного самоуправления отдельными государственными полномочиями им должны передавать необходимые для их осуществления материальные и финансовые средст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 функциями местного самоуправления понимаются основные направления муниципальной деятельности. Они обусловлены природой местного самоуправления, его принципами, а также теми целями и задачами, к достижению которых стремиться местное самоуправлени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известно, местное самоуправление способствует осуществлению демократических идеалов и ценностей, а также призвано обеспечить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требности населения в различного рода услугах (в социально- культурной и иных сферах местной жизни)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ализацию социально-экономического потенциала самоуправляющихся территориальных единиц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тимальное сочетание местных и общегосударственных интересов и т.д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ализ законодательства о местном самоуправлении, закрепляющего полномочия органов местного самоуправления (а полномочия можно рассматривать как правовое выражение функций), позволяет выделить следующие основные функции местного самоуправления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. Обеспечение участия населения в решении местных дел. Местное самоуправление способствует приближению власти к народу, созданию гибкого механизма местного управления с меньшей бюрократией, нежели при централизованной системе управления. Это предполагает развитие муниципальной демократии, создание условий для самостоятельного решения населением вопросов местного значения, поддержку инициатив и самодеятельности граждан, различных форм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управление основывается на активности населения, осознании им своей ответственности за управление местными делами. Большое значение для осуществления данной функции местного самоуправления имеет проблема гарантий прав граждан на участие в самоуправлении, совершенствования форм и методов такого участия, а также преодоление апатии и равнодушия части населения к вопросам организации и деястельности органов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частие граждан в решении местных дел обеспечивается с помощью форм прямого волеизъявления (референдум и др.), а также через органы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. Управление муниципальной собственностью, финансовыми средствами местного 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уже отмечалось выше, местное самоуправление должно иметь достаточную для реализации своих задач материальную и финансовую базу. Органы местного самоуправления под свою ответственность решают вопросы владения, пользования и распоряжения муниципальной собственностью; самостоятельно формируют, утверждают и исполняют местный бюджет, а также устанавливают местные налоги и сборы. Эффективное осуществление данной функции органами местного самоуправления является необходимой предпосылкой решения основных задач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. Обеспечение развития соответствующей территории. Местное самоуправление означает, что население, органы местного самоуправления берут на себя ответственность за решение всех вопросов местной жизни. Принимая программы и планы развития территории данной самоуправляющейся единицы, утверждая и исполняя местные бюджеты, управляя муниципальным хозяйством, органы местного самоуправления призваны обеспечивать комплексное решение экономического, социально-культурного развития городских и сельских населенных пунктов, других территорий, в границах которых осуществляется местное самоуправлени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. Обеспечение потребностей населения в социальнокультурных, коммунально-бытовых и других жизненно важных услугах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ункция обслуживания населения - одна из основных функций местного самоуправления: ведь, как известно, в основе учения о местном самоуправлении лежит мысль о том, что население и образуемые им органы местного самоуправления гораздо лучше могут самостоятельно решать задачи повышения уровня и качества жизни жителей данной территории, эффективности оказываемых населению услуг, нежели государственные органы, государственные чиновники при централизованной системе управления местными делам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. Охрана общественного порядка, обеспечение режима законности на данной территори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новные задачи по охране общественного порядка в системе местного самоуправления выполняют территориальные подразделения органов внутренних дел (например, местная милиция). Органы местного самоуправления, осуществляя эту функцию, взаимодействуют с соответствующими органами государственной власти, развивают и поддерживают различные формы участия населения в деле упрочения общественного порядка, организуют исполнение законов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). Защита интересов и прав местного самоуправления, гарантированных законодательство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едует отметить, что все функции местного самоуправления тесно взаимосвязаны и взаимно дополняют друг друг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вы в общих чертах основы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right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1:45:00Z</dcterms:created>
  <dc:creator>Игорь Милонов</dc:creator>
  <dc:description/>
  <dc:language>en-US</dc:language>
  <cp:lastModifiedBy>***</cp:lastModifiedBy>
  <cp:lastPrinted>1999-11-09T20:57:00Z</cp:lastPrinted>
  <dcterms:modified xsi:type="dcterms:W3CDTF">1999-11-26T11:45:00Z</dcterms:modified>
  <cp:revision>2</cp:revision>
  <dc:subject/>
  <dc:title> </dc:title>
</cp:coreProperties>
</file>