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46.Понятие и принципы государственной служб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Государственная служба – </w:t>
      </w:r>
      <w:r>
        <w:rPr>
          <w:sz w:val="16"/>
        </w:rPr>
        <w:t>профессиональная деятельность по обеспечению исполнения полномочий государственных органов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Принципы государственной службы: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ерховенство К РФ и ФЗ над иными нормативными правовыми актам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оритет прав и свобод человека и граждани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Единство системы государственной власти, разграничение предметов ведения между РФ и её субъектам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Разделение властей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Равный доступ граждан к государственной службе в соответствии со способностями и профессиональной подготовкой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Единство основных требований, предъявляемых к государственной службе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Гласность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тветственность государственных служащих за принимаемые решен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непартийность государственной службы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3:25:00Z</dcterms:created>
  <dc:creator>Сергей член клана</dc:creator>
  <dc:description/>
  <dc:language>en-US</dc:language>
  <cp:lastModifiedBy>BioTime</cp:lastModifiedBy>
  <dcterms:modified xsi:type="dcterms:W3CDTF">2004-01-09T16:02:00Z</dcterms:modified>
  <cp:revision>3</cp:revision>
  <dc:subject/>
  <dc:title>46</dc:title>
</cp:coreProperties>
</file>