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3.Система административных взыск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тивное наказание – </w:t>
      </w:r>
      <w:r>
        <w:rPr/>
        <w:t>установленная государством мера ответственности за совершение административного правонарушения.</w:t>
      </w:r>
    </w:p>
    <w:p>
      <w:pPr>
        <w:pStyle w:val="Normal"/>
        <w:jc w:val="both"/>
        <w:rPr/>
      </w:pPr>
      <w:r>
        <w:rPr>
          <w:b/>
        </w:rPr>
        <w:t>Виды административного наказа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Предупреждение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Административный штраф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Возмездное изъятие или конфискация орудия совершения или предмета административного правонарушения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Лишение специального права, предоставленного физическому лицу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Административный арест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Административное выдворение за пределы РФ иностранного гражданина или лица без гражданства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Дисквалификация.</w:t>
      </w:r>
    </w:p>
    <w:p>
      <w:pPr>
        <w:pStyle w:val="Normal"/>
        <w:jc w:val="both"/>
        <w:rPr/>
      </w:pPr>
      <w:r>
        <w:rPr>
          <w:b/>
        </w:rPr>
        <w:t>Виды административного наказания в отношении юридического лиц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Предупреждение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Административный штраф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Возмездное изъятие или конфискация орудия совершения или предмета административного правонаруш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0:47:00Z</dcterms:created>
  <dc:creator>Сергей член клана</dc:creator>
  <dc:description/>
  <dc:language>en-US</dc:language>
  <cp:lastModifiedBy>Сергей член клана</cp:lastModifiedBy>
  <dcterms:modified xsi:type="dcterms:W3CDTF">1997-01-28T20:59:00Z</dcterms:modified>
  <cp:revision>1</cp:revision>
  <dc:subject/>
  <dc:title>33</dc:title>
</cp:coreProperties>
</file>