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38.Административная юстиция, её признаки, значения и ви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Административная юстиция – </w:t>
      </w:r>
      <w:r>
        <w:rPr/>
        <w:t>как отрасль управления выполняет задачи по укреплению законности, организации защиты прав и законных интересов граждан, предприятий, организаций, учреждений и общественных объединений.</w:t>
      </w:r>
    </w:p>
    <w:p>
      <w:pPr>
        <w:pStyle w:val="Normal"/>
        <w:jc w:val="both"/>
        <w:rPr/>
      </w:pPr>
      <w:r>
        <w:rPr>
          <w:b/>
        </w:rPr>
        <w:t xml:space="preserve">Система органов юстиции: </w:t>
      </w:r>
      <w:r>
        <w:rPr/>
        <w:t>Министерство Юстиции и его органы.</w:t>
      </w:r>
    </w:p>
    <w:p>
      <w:pPr>
        <w:pStyle w:val="Normal"/>
        <w:jc w:val="both"/>
        <w:rPr/>
      </w:pPr>
      <w:r>
        <w:rPr>
          <w:b/>
        </w:rPr>
        <w:t xml:space="preserve">Задачи органов юстиции: </w:t>
      </w:r>
      <w:r>
        <w:rPr/>
        <w:t>правовое обеспечение деятельности Президента и Правительства РФ; координация нормотворческой деятельность органов исполнительной власти; руководство УИС; регистарция отдельных видов юридических лиц и т.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9T01:36:00Z</dcterms:created>
  <dc:creator>Сергей член клана</dc:creator>
  <dc:description/>
  <dc:language>en-US</dc:language>
  <cp:lastModifiedBy>Сергей член клана</cp:lastModifiedBy>
  <dcterms:modified xsi:type="dcterms:W3CDTF">2004-01-09T15:51:00Z</dcterms:modified>
  <cp:revision>2</cp:revision>
  <dc:subject/>
  <dc:title>38</dc:title>
</cp:coreProperties>
</file>