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НОТАЦИЯ   ДИПЛОМНОЙ   РАБОТЫ   Вахриной С. О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ТЕМА: </w:t>
      </w:r>
      <w:r>
        <w:rPr/>
        <w:t>«</w:t>
      </w:r>
      <w:r>
        <w:rPr>
          <w:rFonts w:cs="Arial" w:ascii="Arial" w:hAnsi="Arial"/>
          <w:sz w:val="24"/>
        </w:rPr>
        <w:t>Административная ответственность за земельные правонарушения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Ь РАБОТЫ: оценка правового обеспечения рационального использования и охран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крыть актуальность т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анализировать законодательные акты а так же научные публикации по теме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владеть понятийным аппара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ить основные земельные правонарушения, подлежащие административной ответственности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i/>
          <w:sz w:val="24"/>
        </w:rPr>
        <w:t>Объект исследования</w:t>
      </w:r>
      <w:r>
        <w:rPr>
          <w:rFonts w:cs="Arial" w:ascii="Arial" w:hAnsi="Arial"/>
          <w:sz w:val="24"/>
        </w:rPr>
        <w:t xml:space="preserve"> – земельные правонаруш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i/>
          <w:sz w:val="24"/>
        </w:rPr>
        <w:t>Предмет исследования</w:t>
      </w:r>
      <w:r>
        <w:rPr>
          <w:rFonts w:cs="Arial" w:ascii="Arial" w:hAnsi="Arial"/>
          <w:sz w:val="24"/>
        </w:rPr>
        <w:t xml:space="preserve"> – административная ответственность за земельные правонарушения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В  соответствии с поставленной целью и вытекающими задачами  дипломная работа состоит из введения, трех глав, заключения, списка литературы и приложени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1 «Земельные отношение  и их административно-правовая охрана»  включила основные понятия земельных отношений, а также рациональное использования и охраны земель. В главе раскрываются также особенности охраны сельскохозяйственных угоди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2 «сущность административной ответственности» раскрывает понятие административной ответственности, основания , виды и меры административной ответственности, а также соотношение административной ответственности и административного принуждения.</w:t>
      </w:r>
    </w:p>
    <w:p>
      <w:pPr>
        <w:pStyle w:val="TextBodyIndent"/>
        <w:spacing w:lineRule="auto" w:line="360"/>
        <w:rPr/>
      </w:pPr>
      <w:r>
        <w:rPr/>
        <w:t>В главе 3 «п</w:t>
      </w:r>
      <w:r>
        <w:rPr>
          <w:lang w:val="en-US"/>
        </w:rPr>
        <w:t>ривлечение к административной ответственности за земельные правонарушения</w:t>
      </w:r>
      <w:r>
        <w:rPr/>
        <w:t>» главная роль отводится органам, осуществляющим контроль за использованием и охраной земель, а также основным его обязанностям по ведению необходимой процедуры при выявлении нарушений Земельного законодательства.</w:t>
      </w:r>
    </w:p>
    <w:p>
      <w:pPr>
        <w:pStyle w:val="2"/>
        <w:spacing w:lineRule="auto" w:line="24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4:25:00Z</dcterms:created>
  <dc:creator>Кузнецова Татьяна Викторовна</dc:creator>
  <dc:description/>
  <dc:language>en-US</dc:language>
  <cp:lastModifiedBy>Пожарский Сергей Николаевич</cp:lastModifiedBy>
  <dcterms:modified xsi:type="dcterms:W3CDTF">1999-06-10T21:41:00Z</dcterms:modified>
  <cp:revision>14</cp:revision>
  <dc:subject/>
  <dc:title>АННОТАЦИЯ   ДИПЛОМНОЙ   РАБОТЫ   К узнецовой Т</dc:title>
</cp:coreProperties>
</file>