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УКРАИНЫ</w:t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ЦИОНАЛЬНЫЙ АВИАЦИОННЫЙ УНИВЕРСИТЕТ</w:t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ститут заочного и дистанционного обучения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урсовая работа</w:t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Электроснабжение аэропортов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олнил: ---------------------,</w:t>
      </w:r>
    </w:p>
    <w:p>
      <w:pPr>
        <w:pStyle w:val="TextBody"/>
        <w:spacing w:lineRule="auto" w:line="36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-----------------------------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lang w:val="ru-RU"/>
        </w:rPr>
        <w:t>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</w:t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. Киев</w:t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03 год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.Введение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3"/>
        <w:rPr/>
      </w:pPr>
      <w:r>
        <w:rPr>
          <w:rFonts w:cs="Arial"/>
        </w:rPr>
        <w:t>Электрификация основных производственных процессов в настоящее время столь высокого уровня, что даже кратковременное прекращение подачи электроэнергии серьезно влияет на выход готовой продукции, существенно снижает производительность труда и может привести к большим материальным потерям. Не является исключением и аэрофлот. Во всех службах аэрофлота основным видом энергии является электрическая энергия. Поэтому отключение электропитания практически парализует деятельность этого сложного производственного объединения. Нарушение электроснабжения АТБ, складов ГСМ, аэровокзала и других производственных узлов приведет к прекращению подготовки авиатехники к полетам задержкам рейсов и нарушении регулярности полетов. Обесточивания КДП и других объектов посадки УВД приводит к резкому уменьшению производительной способности аэропортов, может повлечь за собой его закрытие, а при неблагоприятном стечении обстоятельств является причиной летного происшествия и даже катастрофы, поэтому к надежности электроснабжения аэропорта предъявляется повышенное требование, которые необходимо выполнять. Следовательно, рационально построение схемы электроснабжения аэропорта имеет серьезное значение. Целью данного курсового проекта является разработка наиболее выгодной и надежной системы электроснабжения и ее расчет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2. Исходные данные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Класс аэропорта                               4</w:t>
      </w:r>
    </w:p>
    <w:p>
      <w:pPr>
        <w:pStyle w:val="Normal"/>
        <w:rPr>
          <w:rFonts w:cs="Arial"/>
        </w:rPr>
      </w:pPr>
      <w:r>
        <w:rPr>
          <w:rFonts w:cs="Arial"/>
        </w:rPr>
        <w:t>Длина ВПП                                       1.2км.</w:t>
      </w:r>
    </w:p>
    <w:p>
      <w:pPr>
        <w:pStyle w:val="Style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арианты:  – Основной                          14</w:t>
      </w:r>
    </w:p>
    <w:p>
      <w:pPr>
        <w:pStyle w:val="Normal"/>
        <w:ind w:firstLine="1276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А                                        15</w:t>
      </w:r>
    </w:p>
    <w:p>
      <w:pPr>
        <w:pStyle w:val="Normal"/>
        <w:ind w:firstLine="1276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В                                        16</w:t>
      </w:r>
    </w:p>
    <w:p>
      <w:pPr>
        <w:pStyle w:val="Normal"/>
        <w:rPr>
          <w:rFonts w:cs="Arial"/>
        </w:rPr>
      </w:pPr>
      <w:r>
        <w:rPr>
          <w:rFonts w:cs="Arial"/>
        </w:rPr>
        <w:t>Номинальное напряжение сети              6 кВ</w:t>
      </w:r>
    </w:p>
    <w:p>
      <w:pPr>
        <w:pStyle w:val="Normal"/>
        <w:rPr>
          <w:rFonts w:cs="Arial"/>
        </w:rPr>
      </w:pPr>
      <w:r>
        <w:rPr>
          <w:rFonts w:cs="Arial"/>
        </w:rPr>
        <w:t>Номинальное напряжение кабеля         10 кВ</w:t>
      </w:r>
    </w:p>
    <w:p>
      <w:pPr>
        <w:pStyle w:val="Normal"/>
        <w:rPr>
          <w:rFonts w:cs="Arial"/>
        </w:rPr>
      </w:pPr>
      <w:r>
        <w:rPr>
          <w:rFonts w:cs="Arial"/>
        </w:rPr>
        <w:t>График нагрузки                                       6</w:t>
      </w:r>
    </w:p>
    <w:p>
      <w:pPr>
        <w:pStyle w:val="Style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змещение потребителей в АП:</w:t>
      </w:r>
    </w:p>
    <w:p>
      <w:pPr>
        <w:pStyle w:val="Heading1"/>
        <w:rPr/>
      </w:pPr>
      <w:r>
        <w:rPr/>
        <w:t>Таблица 1</w:t>
      </w:r>
    </w:p>
    <w:tbl>
      <w:tblPr>
        <w:tblW w:w="852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1134"/>
        <w:gridCol w:w="1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Х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Y, к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эровокз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очный павиль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Т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тояночные коло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нг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териальные с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клады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те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Шт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тол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ст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втоб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одопро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ан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станция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станция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очки прохождения ЛЭ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</w:tr>
    </w:tbl>
    <w:p>
      <w:pPr>
        <w:pStyle w:val="Normal"/>
        <w:ind w:firstLine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rPr/>
      </w:pPr>
      <w:r>
        <w:rPr>
          <w:rFonts w:cs="Arial"/>
        </w:rPr>
        <w:t xml:space="preserve">Мощность </w:t>
      </w:r>
      <w:r>
        <w:rPr>
          <w:rFonts w:cs="Arial"/>
          <w:sz w:val="28"/>
        </w:rPr>
        <w:t>S</w:t>
      </w:r>
      <w:r>
        <w:rPr>
          <w:rFonts w:cs="Arial"/>
          <w:sz w:val="28"/>
          <w:vertAlign w:val="subscript"/>
        </w:rPr>
        <w:t>б</w:t>
      </w:r>
      <w:r>
        <w:rPr>
          <w:rFonts w:cs="Arial"/>
        </w:rPr>
        <w:t>, МВА                                  300</w:t>
      </w:r>
    </w:p>
    <w:p>
      <w:pPr>
        <w:pStyle w:val="Normal"/>
        <w:ind w:firstLine="567"/>
        <w:rPr/>
      </w:pPr>
      <w:r>
        <w:rPr>
          <w:rFonts w:cs="Arial"/>
        </w:rPr>
        <w:t xml:space="preserve">Сверхпереходное сопротивление </w:t>
      </w:r>
      <w:r>
        <w:rPr>
          <w:rFonts w:cs="Arial"/>
          <w:sz w:val="28"/>
        </w:rPr>
        <w:t>Х</w:t>
      </w:r>
      <w:r>
        <w:rPr>
          <w:rFonts w:cs="Arial"/>
          <w:sz w:val="28"/>
          <w:vertAlign w:val="subscript"/>
        </w:rPr>
        <w:t>с´´</w:t>
      </w:r>
      <w:r>
        <w:rPr>
          <w:rFonts w:cs="Arial"/>
        </w:rPr>
        <w:t xml:space="preserve">   0.35</w:t>
      </w:r>
    </w:p>
    <w:p>
      <w:pPr>
        <w:pStyle w:val="Heading7"/>
        <w:ind w:firstLine="567"/>
        <w:rPr>
          <w:rFonts w:cs="Arial"/>
        </w:rPr>
      </w:pPr>
      <w:r>
        <w:rPr>
          <w:rFonts w:cs="Arial"/>
        </w:rPr>
        <w:t>Питающие линии выполнены проводами марки АС</w:t>
      </w:r>
    </w:p>
    <w:p>
      <w:pPr>
        <w:pStyle w:val="Normal"/>
        <w:ind w:firstLine="567"/>
        <w:rPr/>
      </w:pPr>
      <w:r>
        <w:rPr>
          <w:rFonts w:cs="Arial"/>
        </w:rPr>
        <w:t>U</w:t>
      </w:r>
      <w:r>
        <w:rPr>
          <w:rFonts w:cs="Arial"/>
          <w:vertAlign w:val="subscript"/>
        </w:rPr>
        <w:t>1</w:t>
      </w:r>
      <w:r>
        <w:rPr>
          <w:rFonts w:cs="Arial"/>
        </w:rPr>
        <w:t>, кВ                    110</w:t>
      </w:r>
    </w:p>
    <w:p>
      <w:pPr>
        <w:pStyle w:val="Normal"/>
        <w:ind w:firstLine="567"/>
        <w:rPr/>
      </w:pPr>
      <w:r>
        <w:rPr>
          <w:rFonts w:cs="Arial"/>
        </w:rPr>
        <w:t>l</w:t>
      </w:r>
      <w:r>
        <w:rPr>
          <w:rFonts w:cs="Arial"/>
          <w:vertAlign w:val="subscript"/>
        </w:rPr>
        <w:t>1</w:t>
      </w:r>
      <w:r>
        <w:rPr>
          <w:rFonts w:cs="Arial"/>
        </w:rPr>
        <w:t>, км                      40</w:t>
      </w:r>
    </w:p>
    <w:p>
      <w:pPr>
        <w:pStyle w:val="Normal"/>
        <w:ind w:firstLine="567"/>
        <w:rPr/>
      </w:pPr>
      <w:r>
        <w:rPr>
          <w:rFonts w:cs="Arial"/>
        </w:rPr>
        <w:t>F</w:t>
      </w:r>
      <w:r>
        <w:rPr>
          <w:rFonts w:cs="Arial"/>
          <w:vertAlign w:val="subscript"/>
        </w:rPr>
        <w:t>1</w:t>
      </w:r>
      <w:r>
        <w:rPr>
          <w:rFonts w:cs="Arial"/>
        </w:rPr>
        <w:t>, мм²                  185</w:t>
      </w:r>
    </w:p>
    <w:p>
      <w:pPr>
        <w:pStyle w:val="Normal"/>
        <w:ind w:firstLine="567"/>
        <w:rPr/>
      </w:pPr>
      <w:r>
        <w:rPr>
          <w:rFonts w:cs="Arial"/>
        </w:rPr>
        <w:t>U</w:t>
      </w:r>
      <w:r>
        <w:rPr>
          <w:rFonts w:cs="Arial"/>
          <w:vertAlign w:val="subscript"/>
        </w:rPr>
        <w:t>2</w:t>
      </w:r>
      <w:r>
        <w:rPr>
          <w:rFonts w:cs="Arial"/>
        </w:rPr>
        <w:t>, кВ                     35</w:t>
      </w:r>
    </w:p>
    <w:p>
      <w:pPr>
        <w:pStyle w:val="Normal"/>
        <w:ind w:firstLine="567"/>
        <w:rPr/>
      </w:pPr>
      <w:r>
        <w:rPr>
          <w:rFonts w:cs="Arial"/>
        </w:rPr>
        <w:t>І</w:t>
      </w:r>
      <w:r>
        <w:rPr>
          <w:rFonts w:cs="Arial"/>
          <w:vertAlign w:val="subscript"/>
        </w:rPr>
        <w:t>2</w:t>
      </w:r>
      <w:r>
        <w:rPr>
          <w:rFonts w:cs="Arial"/>
        </w:rPr>
        <w:t>, км                      25</w:t>
      </w:r>
    </w:p>
    <w:p>
      <w:pPr>
        <w:pStyle w:val="Normal"/>
        <w:ind w:firstLine="567"/>
        <w:rPr/>
      </w:pPr>
      <w:r>
        <w:rPr>
          <w:rFonts w:cs="Arial"/>
        </w:rPr>
        <w:t>F</w:t>
      </w:r>
      <w:r>
        <w:rPr>
          <w:rFonts w:cs="Arial"/>
          <w:vertAlign w:val="subscript"/>
        </w:rPr>
        <w:t>2</w:t>
      </w:r>
      <w:r>
        <w:rPr>
          <w:rFonts w:cs="Arial"/>
        </w:rPr>
        <w:t>, мм²                  120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lang w:val="ru-RU"/>
        </w:rPr>
        <w:t>Отклонение напряжения на шинах питающей подстанции в зависимости от нагрузки в процентах</w:t>
      </w:r>
    </w:p>
    <w:p>
      <w:pPr>
        <w:pStyle w:val="Normal"/>
        <w:ind w:firstLine="567"/>
        <w:jc w:val="center"/>
        <w:rPr/>
      </w:pPr>
      <w:r>
        <w:rPr>
          <w:rFonts w:cs="Arial"/>
        </w:rPr>
        <w:t xml:space="preserve">при </w:t>
      </w: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ax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                    +7%</w:t>
      </w:r>
    </w:p>
    <w:p>
      <w:pPr>
        <w:pStyle w:val="Normal"/>
        <w:ind w:firstLine="567"/>
        <w:jc w:val="center"/>
        <w:rPr/>
      </w:pPr>
      <w:r>
        <w:rPr>
          <w:rFonts w:cs="Arial"/>
        </w:rPr>
        <w:t xml:space="preserve">при </w:t>
      </w: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in</w:t>
      </w:r>
      <w:r>
        <w:rPr>
          <w:rFonts w:cs="Arial"/>
        </w:rPr>
        <w:t xml:space="preserve">                     +2%</w:t>
      </w:r>
    </w:p>
    <w:p>
      <w:pPr>
        <w:pStyle w:val="Heading3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тегория почвы                     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инимальный cosφ                0.9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задает энергосистема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тносительная нагрузка        0,5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приведенная в таблице 2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Колебания нагрузки                 3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ax</w:t>
      </w:r>
      <w:r>
        <w:rPr>
          <w:rFonts w:cs="Arial"/>
          <w:sz w:val="28"/>
        </w:rPr>
        <w:t>/I</w:t>
      </w:r>
      <w:r>
        <w:rPr>
          <w:rFonts w:cs="Arial"/>
          <w:sz w:val="28"/>
          <w:vertAlign w:val="subscript"/>
        </w:rPr>
        <w:t>min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3. Обоснование выбора схемы аэропорта.</w:t>
      </w:r>
    </w:p>
    <w:p>
      <w:pPr>
        <w:pStyle w:val="TextBody"/>
        <w:ind w:firstLine="567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lang w:val="ru-RU"/>
        </w:rPr>
        <w:t>Выбранная высоковольтная сеть отвечает всем требованиям надежности (рисунок 1). К источникам 1-й категории подводится два независимых источника (для источников 1-й категории особой группы подводится питание от 3-го источника – дизель генератора). Для аэропорта кабели всегда прокладывают в земле. Для данного проекта выбираем кабель с алюминиевыми жилами, так как он дешевле, чем с медными жилами. Выбираем кабель марки АСБ с бумажной пропитанной изоляцией в свинцовой оболочке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7275</wp:posOffset>
                </wp:positionH>
                <wp:positionV relativeFrom="paragraph">
                  <wp:posOffset>38735</wp:posOffset>
                </wp:positionV>
                <wp:extent cx="61722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3.05pt;mso-position-vertical-relative:text;margin-left:183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7455</wp:posOffset>
                </wp:positionH>
                <wp:positionV relativeFrom="paragraph">
                  <wp:posOffset>89535</wp:posOffset>
                </wp:positionV>
                <wp:extent cx="5575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7.0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0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1188720</wp:posOffset>
                </wp:positionV>
                <wp:extent cx="385445" cy="3854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93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0.4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-91440</wp:posOffset>
                </wp:positionV>
                <wp:extent cx="385445" cy="3854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-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</wp:posOffset>
                </wp:positionV>
                <wp:extent cx="385445" cy="3854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3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731520</wp:posOffset>
                </wp:positionV>
                <wp:extent cx="385445" cy="3854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57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1737360</wp:posOffset>
                </wp:positionV>
                <wp:extent cx="385445" cy="3854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36.8pt;width:30.3pt;height:30.3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2377440</wp:posOffset>
                </wp:positionV>
                <wp:extent cx="385445" cy="3854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8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1920240</wp:posOffset>
                </wp:positionV>
                <wp:extent cx="385445" cy="3854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151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1095375</wp:posOffset>
                </wp:positionV>
                <wp:extent cx="533400" cy="25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">
                              <a:moveTo>
                                <a:pt x="0" y="0"/>
                              </a:moveTo>
                              <a:lnTo>
                                <a:pt x="84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4" path="m0,0l840,4e" stroked="t" o:allowincell="f" style="position:absolute;margin-left:48pt;margin-top:86.25pt;width:41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5425</wp:posOffset>
                </wp:positionH>
                <wp:positionV relativeFrom="paragraph">
                  <wp:posOffset>714375</wp:posOffset>
                </wp:positionV>
                <wp:extent cx="276225" cy="25717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05">
                              <a:moveTo>
                                <a:pt x="0" y="405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05" path="m0,405l435,0e" stroked="t" o:allowincell="f" style="position:absolute;margin-left:117.75pt;margin-top:56.25pt;width:21.7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</wp:posOffset>
                </wp:positionV>
                <wp:extent cx="400050" cy="190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00">
                              <a:moveTo>
                                <a:pt x="0" y="30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00" path="m0,300l630,0e" stroked="t" o:allowincell="f" style="position:absolute;margin-left:162pt;margin-top:22.5pt;width:31.4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95325</wp:posOffset>
                </wp:positionV>
                <wp:extent cx="39052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840">
                              <a:moveTo>
                                <a:pt x="0" y="0"/>
                              </a:moveTo>
                              <a:lnTo>
                                <a:pt x="615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840" path="m0,0l615,840e" stroked="t" o:allowincell="f" style="position:absolute;margin-left:159.75pt;margin-top:54.75pt;width:30.7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7950</wp:posOffset>
                </wp:positionH>
                <wp:positionV relativeFrom="paragraph">
                  <wp:posOffset>962025</wp:posOffset>
                </wp:positionV>
                <wp:extent cx="371475" cy="276225"/>
                <wp:effectExtent l="5715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435">
                              <a:moveTo>
                                <a:pt x="0" y="435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435" path="m0,435l585,0e" stroked="t" o:allowincell="f" style="position:absolute;margin-left:208.5pt;margin-top:75.75pt;width:29.2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2725</wp:posOffset>
                </wp:positionH>
                <wp:positionV relativeFrom="paragraph">
                  <wp:posOffset>333375</wp:posOffset>
                </wp:positionV>
                <wp:extent cx="285750" cy="35242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555">
                              <a:moveTo>
                                <a:pt x="0" y="0"/>
                              </a:moveTo>
                              <a:lnTo>
                                <a:pt x="45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555" path="m0,0l450,555e" stroked="t" o:allowincell="f" style="position:absolute;margin-left:216.75pt;margin-top:26.25pt;width:22.45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7560</wp:posOffset>
                </wp:positionH>
                <wp:positionV relativeFrom="paragraph">
                  <wp:posOffset>640080</wp:posOffset>
                </wp:positionV>
                <wp:extent cx="457200" cy="914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0.4pt" to="298.75pt,57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052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1.6pt" to="341.95pt,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274320</wp:posOffset>
                </wp:positionV>
                <wp:extent cx="365760" cy="36576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6pt" to="385.15pt,5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6360</wp:posOffset>
                </wp:positionH>
                <wp:positionV relativeFrom="paragraph">
                  <wp:posOffset>822960</wp:posOffset>
                </wp:positionV>
                <wp:extent cx="548640" cy="9144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4.8pt" to="449.95pt,7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1554480</wp:posOffset>
                </wp:positionV>
                <wp:extent cx="241935" cy="2362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372">
                              <a:moveTo>
                                <a:pt x="0" y="0"/>
                              </a:moveTo>
                              <a:lnTo>
                                <a:pt x="381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372" path="m0,0l381,372e" stroked="t" o:allowincell="f" style="position:absolute;margin-left:205.2pt;margin-top:122.4pt;width:19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4200</wp:posOffset>
                </wp:positionH>
                <wp:positionV relativeFrom="paragraph">
                  <wp:posOffset>2076450</wp:posOffset>
                </wp:positionV>
                <wp:extent cx="504825" cy="4095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645">
                              <a:moveTo>
                                <a:pt x="0" y="0"/>
                              </a:moveTo>
                              <a:lnTo>
                                <a:pt x="795" y="6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645" path="m0,0l795,645e" stroked="t" o:allowincell="f" style="position:absolute;margin-left:246pt;margin-top:163.5pt;width:39.7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7640</wp:posOffset>
                </wp:positionH>
                <wp:positionV relativeFrom="paragraph">
                  <wp:posOffset>2194560</wp:posOffset>
                </wp:positionV>
                <wp:extent cx="640080" cy="27432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2.8pt" to="363.55pt,194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3480</wp:posOffset>
                </wp:positionH>
                <wp:positionV relativeFrom="paragraph">
                  <wp:posOffset>1097280</wp:posOffset>
                </wp:positionV>
                <wp:extent cx="82296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6.4pt" to="457.15pt,15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3850</wp:posOffset>
                </wp:positionH>
                <wp:positionV relativeFrom="paragraph">
                  <wp:posOffset>-4445</wp:posOffset>
                </wp:positionV>
                <wp:extent cx="619125" cy="2832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pt;mso-wrap-distance-left:9.05pt;mso-wrap-distance-right:9.05pt;mso-wrap-distance-top:0pt;mso-wrap-distance-bottom:0pt;margin-top:-0.35pt;mso-position-vertical-relative:text;margin-left:125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863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140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5879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240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7595</wp:posOffset>
                </wp:positionH>
                <wp:positionV relativeFrom="paragraph">
                  <wp:posOffset>178435</wp:posOffset>
                </wp:positionV>
                <wp:extent cx="557530" cy="2832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4.05pt;mso-position-vertical-relative:text;margin-left:38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9115</wp:posOffset>
                </wp:positionH>
                <wp:positionV relativeFrom="paragraph">
                  <wp:posOffset>361315</wp:posOffset>
                </wp:positionV>
                <wp:extent cx="557530" cy="2832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8.45pt;mso-position-vertical-relative:text;margin-left:442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4635</wp:posOffset>
                </wp:positionH>
                <wp:positionV relativeFrom="paragraph">
                  <wp:posOffset>2555875</wp:posOffset>
                </wp:positionV>
                <wp:extent cx="1014730" cy="2832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 (УИ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201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 (У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72380</wp:posOffset>
                </wp:positionH>
                <wp:positionV relativeFrom="paragraph">
                  <wp:posOffset>2007235</wp:posOffset>
                </wp:positionV>
                <wp:extent cx="557530" cy="2832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8.05pt;mso-position-vertical-relative:text;margin-left:399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7045</wp:posOffset>
                </wp:positionH>
                <wp:positionV relativeFrom="paragraph">
                  <wp:posOffset>145415</wp:posOffset>
                </wp:positionV>
                <wp:extent cx="557530" cy="2832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.45pt;mso-position-vertical-relative:text;margin-left:238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1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10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567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75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0315</wp:posOffset>
                </wp:positionH>
                <wp:positionV relativeFrom="paragraph">
                  <wp:posOffset>59055</wp:posOffset>
                </wp:positionV>
                <wp:extent cx="617220" cy="3314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6.1pt;mso-wrap-distance-left:9.05pt;mso-wrap-distance-right:9.05pt;mso-wrap-distance-top:0pt;mso-wrap-distance-bottom:0pt;margin-top:4.65pt;mso-position-vertical-relative:text;margin-left:298.4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73025</wp:posOffset>
                </wp:positionV>
                <wp:extent cx="2294890" cy="31559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Рисунок 1. Схема сети 6 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4.85pt;mso-wrap-distance-left:9.05pt;mso-wrap-distance-right:9.05pt;mso-wrap-distance-top:0pt;mso-wrap-distance-bottom:0pt;margin-top:5.7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Рисунок 1. Схема сети 6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Аэропорт питают две воздушные линии 110 и 35 кВ. Они подходят к питающей подстанции ТП1 (ЦИП)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</w:rPr>
        <w:t>В качестве ЦРП принята ТП4 , так как она находится в центре всей нагрузки аэропорта. ЦРП обеспечивает высококачественный контроль работы всей распределительной сети аэропорта.</w:t>
      </w:r>
    </w:p>
    <w:p>
      <w:pPr>
        <w:pStyle w:val="2"/>
        <w:rPr/>
      </w:pPr>
      <w:r>
        <w:rPr>
          <w:rFonts w:cs="Arial"/>
          <w:sz w:val="24"/>
        </w:rPr>
        <w:t>Большинство потребителей питаются по петлевой схеме, которая обеспечивает высокую надежность питания и является предельно простой.</w:t>
      </w:r>
    </w:p>
    <w:p>
      <w:pPr>
        <w:pStyle w:val="3"/>
        <w:rPr>
          <w:rFonts w:cs="Arial"/>
        </w:rPr>
      </w:pPr>
      <w:r>
        <w:rPr>
          <w:rFonts w:cs="Arial"/>
        </w:rPr>
        <w:t>ТП12, ТП13 питаются по одной линии, вторым источником питания для них является дизель-генератор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Дизель генераторы также необходимо устанавливать на ТП3, ТП4, ТП6, так как они питают потребителей особой группы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итание ГРМ и КРМ происходит по низковольтным линиям от ТП3 и ТП6 соответственно. Хотя это и объекты особой группы, в третьем источнике нет необходимости, так как надежность двух низковольтных линий очень высокая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Категорийность объектов выбирается исходя из значимости для нормальной работы аэропорта.</w:t>
      </w:r>
    </w:p>
    <w:p>
      <w:pPr>
        <w:pStyle w:val="3"/>
        <w:rPr/>
      </w:pPr>
      <w:r>
        <w:rPr>
          <w:rFonts w:cs="Arial"/>
        </w:rPr>
        <w:t>Электроприемники, от работы, которых зависит безопасность полетов, относятся к приемникам особой группы. В нашем проекте согласно нормам технологического проектирования и рекомендациям ИКАО, следующие электроприемники относятся к особой группе, со следующими допустимыми перерывами в питании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ГРМ, КРМ                0          1-15с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КДП                          1с.        1с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БПРМ                       1с.        15с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риемники первой категории – допустимый перерыв питания 15с. Приемники второй категории – допускается перерыв на время ручного переключения.</w:t>
      </w:r>
    </w:p>
    <w:p>
      <w:pPr>
        <w:pStyle w:val="3"/>
        <w:rPr/>
      </w:pPr>
      <w:r>
        <w:rPr>
          <w:rFonts w:cs="Arial"/>
        </w:rPr>
        <w:t>Вопрос о питании столовой был выяснен в технико-экономическом сравнении. Оказалось, что питание по низковольтной линии от ТП10 более выгодно, чем строить свою подстанцию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Выбор защитных устройств для линий и ТП не производим, так как это не предусмотрено в задании к данному курсовому проекту.</w:t>
      </w:r>
    </w:p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4. Расчет присоединенной нагрузки.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Расчет присоединенной нагрузки каждого объекта ведется следующим образом. Для осветительных сетей умножаем осветительную мощность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 xml:space="preserve"> на коэффициент нагрузки 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 xml:space="preserve"> и коэффициент спроса 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 xml:space="preserve">. Получаем активную присоединенную мощность осветительной сети данного объекта (потребителя)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 xml:space="preserve">. Для силовых сетей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получаем аналогично. Реактивную присоединенную нагрузку получаем умножением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 xml:space="preserve"> на tgφ, определяемый из заданного cosφ. Затем находим суммарное активное и реактивные присоединенные мощност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Рассмотрим расчет мощности на примере объекта «Аэровокзал»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Осветительная нагрузка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sz w:val="28"/>
        </w:rPr>
        <w:t xml:space="preserve"> ;  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>=600 кВт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.8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>=0.2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600·0.8·0.2=96 кВт</w:t>
      </w:r>
    </w:p>
    <w:p>
      <w:pPr>
        <w:pStyle w:val="Heading4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овая нагрузка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sz w:val="28"/>
        </w:rPr>
        <w:t>;  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>·tgφ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>=1200 кВт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.65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 xml:space="preserve">=0.2, </w:t>
      </w:r>
      <w:r>
        <w:rPr>
          <w:rFonts w:cs="Arial"/>
          <w:sz w:val="28"/>
        </w:rPr>
        <w:t>cosφ</w:t>
      </w:r>
      <w:r>
        <w:rPr>
          <w:rFonts w:cs="Arial"/>
        </w:rPr>
        <w:t>=0,75,</w:t>
      </w:r>
      <w:r>
        <w:rPr>
          <w:rFonts w:cs="Arial"/>
          <w:sz w:val="28"/>
        </w:rPr>
        <w:t xml:space="preserve"> tgφ</w:t>
      </w:r>
      <w:r>
        <w:rPr>
          <w:rFonts w:cs="Arial"/>
        </w:rPr>
        <w:t>=0,88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200·0,65·0,2=156 кВт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56·0,88=137.28 квар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Σ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252 кВт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Σ 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37 квар</w:t>
      </w:r>
    </w:p>
    <w:p>
      <w:pPr>
        <w:pStyle w:val="Heading8"/>
        <w:ind w:firstLine="426"/>
        <w:rPr>
          <w:rFonts w:cs="Arial"/>
        </w:rPr>
      </w:pPr>
      <w:r>
        <w:rPr>
          <w:rFonts w:cs="Arial"/>
        </w:rPr>
        <w:t>Аналогично рассчитываем мощности других потребителей и сводим их в таблицу 2.</w:t>
      </w:r>
    </w:p>
    <w:p>
      <w:pPr>
        <w:pStyle w:val="Heading5"/>
        <w:ind w:firstLine="567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0"/>
        <w:gridCol w:w="709"/>
        <w:gridCol w:w="851"/>
        <w:gridCol w:w="850"/>
        <w:gridCol w:w="709"/>
        <w:gridCol w:w="709"/>
        <w:gridCol w:w="708"/>
        <w:gridCol w:w="851"/>
        <w:gridCol w:w="85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именование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в. нагр cosφ=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Силовая нагруз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пр</w:t>
            </w:r>
            <w:r>
              <w:rPr>
                <w:rFonts w:cs="Arial"/>
              </w:rPr>
              <w:t>, 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Q</w:t>
            </w:r>
            <w:r>
              <w:rPr>
                <w:rFonts w:cs="Arial"/>
                <w:vertAlign w:val="subscript"/>
              </w:rPr>
              <w:t>пр</w:t>
            </w:r>
            <w:r>
              <w:rPr>
                <w:rFonts w:cs="Arial"/>
              </w:rPr>
              <w:t>, кв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,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s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g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Аэро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осад. павиль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А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Стоян. коло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Анг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pacing w:val="-20"/>
              </w:rPr>
              <w:t>Мат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20"/>
              </w:rPr>
              <w:t>склад</w:t>
            </w:r>
            <w:r>
              <w:rPr>
                <w:rFonts w:cs="Arial"/>
              </w:rPr>
              <w:t xml:space="preserve"> (1с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Коте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втоб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Вод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Кан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 xml:space="preserve">Светосигнальная </w:t>
            </w:r>
            <w:r>
              <w:rPr>
                <w:rFonts w:cs="Arial"/>
              </w:rPr>
              <w:t>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Б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СБ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Р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РЛ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толовая (300 мес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*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pacing w:val="-20"/>
              </w:rPr>
              <w:t xml:space="preserve">Гостиница (800 м.) </w:t>
            </w:r>
            <w:r>
              <w:rPr>
                <w:rFonts w:cs="Arial"/>
              </w:rPr>
              <w:t>нагр. распред. по руко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00*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</w:tbl>
    <w:p>
      <w:pPr>
        <w:pStyle w:val="Normal"/>
        <w:ind w:firstLine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,8 (Приложение 3); Удельная расчетная нагрузка 0.9 кВт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=0,8·0,4·270=86,4 кВт осветительная нагрузка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 xml:space="preserve"> силовая нагрузка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>·</w:t>
      </w:r>
      <w:r>
        <w:rPr>
          <w:rFonts w:cs="Arial"/>
        </w:rPr>
        <w:t xml:space="preserve">tgφ силовая нагрузка        </w:t>
      </w: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86,4·0,2=17,28 квар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</m:oMath>
      </m:oMathPara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5. Технико-экономический расчет.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‹ 20 кВт·км, то его рационально (объект) питать от более мощной подстанци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› 100 кВт·км, то на объекте нужно ставить ТП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20 ‹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‹ 100 кВт·км, то нужно делать технико-экономический расчет </w:t>
      </w:r>
    </w:p>
    <w:p>
      <w:pPr>
        <w:pStyle w:val="3"/>
        <w:rPr/>
      </w:pPr>
      <w:r>
        <w:rPr>
          <w:rFonts w:cs="Arial"/>
        </w:rPr>
        <w:t>При расчете сетей стараются такие технико-экономические решения, которые можно заложить в самом начале технического проектирования и таким образом сразу получить наиболее экономическое решение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Составим сравнение двух вариантов схем электроснабжения, чтобы узнать какой из них экономически выгоден, установить ТП непосредственно у объекта «столовая» и тянуть высоковольтную линию, либо подводить питание к столовой от ближайшей ТП по низковольтному кабелю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Вариант 1: </w:t>
      </w:r>
      <w:r>
        <w:rPr>
          <w:rFonts w:cs="Arial" w:ascii="Arial" w:hAnsi="Arial"/>
          <w:b/>
          <w:bCs/>
          <w:i/>
          <w:iCs/>
          <w:sz w:val="24"/>
        </w:rPr>
        <w:t>Высоковольтная сеть. Электрический расчет</w:t>
      </w:r>
    </w:p>
    <w:p>
      <w:pPr>
        <w:pStyle w:val="Style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466090" cy="2832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17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46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</wp:posOffset>
                </wp:positionH>
                <wp:positionV relativeFrom="paragraph">
                  <wp:posOffset>-276225</wp:posOffset>
                </wp:positionV>
                <wp:extent cx="300990" cy="1905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3">
                              <a:moveTo>
                                <a:pt x="0" y="3"/>
                              </a:moveTo>
                              <a:lnTo>
                                <a:pt x="4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3" path="m0,3l474,0e" stroked="t" o:allowincell="f" style="position:absolute;margin-left:10.8pt;margin-top:-21.75pt;width:23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-276225</wp:posOffset>
                </wp:positionV>
                <wp:extent cx="661035" cy="1905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3">
                              <a:moveTo>
                                <a:pt x="0" y="3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3" path="m0,3l1041,0e" stroked="t" o:allowincell="f" style="position:absolute;margin-left:61.2pt;margin-top:-21.75pt;width:52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83080</wp:posOffset>
                </wp:positionH>
                <wp:positionV relativeFrom="paragraph">
                  <wp:posOffset>-274320</wp:posOffset>
                </wp:positionV>
                <wp:extent cx="5486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21.6pt" to="183.5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-95250</wp:posOffset>
                </wp:positionV>
                <wp:extent cx="285750" cy="635"/>
                <wp:effectExtent l="5080" t="5080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12pt;margin-top:-7.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7240</wp:posOffset>
                </wp:positionH>
                <wp:positionV relativeFrom="paragraph">
                  <wp:posOffset>-95250</wp:posOffset>
                </wp:positionV>
                <wp:extent cx="661035" cy="381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6">
                              <a:moveTo>
                                <a:pt x="0" y="6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6" path="m0,6l1041,0e" stroked="t" o:allowincell="f" style="position:absolute;margin-left:61.2pt;margin-top:-7.5pt;width:52pt;height:0.2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3080</wp:posOffset>
                </wp:positionH>
                <wp:positionV relativeFrom="paragraph">
                  <wp:posOffset>-91440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7.2pt" to="183.55pt,-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4235</wp:posOffset>
                </wp:positionH>
                <wp:positionV relativeFrom="paragraph">
                  <wp:posOffset>-644525</wp:posOffset>
                </wp:positionV>
                <wp:extent cx="466090" cy="28321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50.7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8655</wp:posOffset>
                </wp:positionH>
                <wp:positionV relativeFrom="paragraph">
                  <wp:posOffset>5715</wp:posOffset>
                </wp:positionV>
                <wp:extent cx="283210" cy="28321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250</wp:posOffset>
                </wp:positionH>
                <wp:positionV relativeFrom="paragraph">
                  <wp:posOffset>157480</wp:posOffset>
                </wp:positionV>
                <wp:extent cx="925195" cy="45275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+</w:t>
                            </w:r>
                            <w:r>
                              <w:rPr>
                                <w:lang w:val="en-US"/>
                              </w:rPr>
                              <w:t xml:space="preserve"> J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5.65pt;mso-wrap-distance-left:9.05pt;mso-wrap-distance-right:9.05pt;mso-wrap-distance-top:0pt;mso-wrap-distance-bottom:0pt;margin-top:12.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9+</w:t>
                      </w:r>
                      <w:r>
                        <w:rPr>
                          <w:lang w:val="en-US"/>
                        </w:rPr>
                        <w:t xml:space="preserve"> J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29995</wp:posOffset>
                </wp:positionH>
                <wp:positionV relativeFrom="paragraph">
                  <wp:posOffset>157480</wp:posOffset>
                </wp:positionV>
                <wp:extent cx="946150" cy="4527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6 + </w:t>
                            </w:r>
                            <w:r>
                              <w:rPr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65pt;mso-wrap-distance-left:9.05pt;mso-wrap-distance-right:9.05pt;mso-wrap-distance-top:0pt;mso-wrap-distance-bottom:0pt;margin-top:12.4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6 + </w:t>
                      </w:r>
                      <w:r>
                        <w:rPr>
                          <w:lang w:val="en-US"/>
                        </w:rPr>
                        <w:t>J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44395</wp:posOffset>
                </wp:positionH>
                <wp:positionV relativeFrom="paragraph">
                  <wp:posOffset>156845</wp:posOffset>
                </wp:positionV>
                <wp:extent cx="946150" cy="4533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3 + 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7pt;mso-wrap-distance-left:9.05pt;mso-wrap-distance-right:9.05pt;mso-wrap-distance-top:0pt;mso-wrap-distance-bottom:0pt;margin-top:12.3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3 + 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ечений высоковольтной сети ведется по экономической плотности тока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I/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 – определяется в зависимости от материала и конструкции, использование максимальной нагрузк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</w:rPr>
        <w:t xml:space="preserve">=3000 ч., кабель с бумажной изоляцией,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,6 А/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7,75/1,6=4,84 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Ближайшее стандартно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10 мм²,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60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им потери напряжения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0,25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6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  <w:sz w:val="24"/>
        </w:rPr>
        <w:t>=7,75·2=15,5 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к видим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‹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овательно, кабель сечением 10 мм² подходи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Экономический расчет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В случае сооружения ТП на объекте «столовая», согласно приложению 8 затраты составляют 11500 грн. Затраты на сооружение высоковольтной кабельной линии: стоимость кабеля 21400 грн./км (АСБ), стоимость строительных работ 530 грн./км.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1400+530)·0,32·2=1710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Учитывая требуемые нормативы ежегодных отчислений приведенных в приложении 4 и 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=12% определяем по формуле ежегодные расчетные затраты за счет капитальных вложений:</w:t>
      </w:r>
    </w:p>
    <w:p>
      <w:pPr>
        <w:pStyle w:val="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4"/>
        </w:rPr>
        <w:t>=(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=12% – нормативный коэффициент эффективности капитальных вложений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</w:rPr>
        <w:t>=2% – для отчислений на амортизацию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</w:rPr>
        <w:t>=2% – для отчислений на обслуживание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</w:rPr>
        <w:t xml:space="preserve"> – стоимость годовых потерь электроэнергии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</w:rPr>
        <w:t>=(0,12+0,094)·41,15+(0,12+0,043)·1,71=2,74 тыс.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Для завершения экономического расчета необходимо еще определить стоимость ежегодных потерь в кабелях. По высоковольтному кабелю в нормальном режиме протекает ток 8 А. Потери в высоковольтном кабеле за 1 год (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</w:rPr>
        <w:t>=3000ч.) составляет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lang w:val="en-US"/>
        </w:rPr>
        <w:t>3I²rd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  <w:lang w:val="en-US"/>
        </w:rPr>
        <w:t xml:space="preserve">=3·64·3,5·0,32·3000=571 </w:t>
      </w:r>
      <w:r>
        <w:rPr>
          <w:rFonts w:cs="Arial" w:ascii="Arial" w:hAnsi="Arial"/>
          <w:sz w:val="24"/>
        </w:rPr>
        <w:t>кВ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ч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потерь электроэнерги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</w:rPr>
        <w:t>=(571/0,8)·1,2=8 грн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sz w:val="24"/>
        </w:rPr>
        <w:t xml:space="preserve">Вариант 2: </w:t>
      </w:r>
      <w:r>
        <w:rPr>
          <w:rFonts w:cs="Arial" w:ascii="Arial" w:hAnsi="Arial"/>
          <w:b/>
          <w:bCs/>
          <w:i/>
          <w:iCs/>
          <w:sz w:val="24"/>
        </w:rPr>
        <w:t>Низковольтная сеть. Электрический расчет.</w:t>
      </w:r>
    </w:p>
    <w:p>
      <w:pPr>
        <w:pStyle w:val="21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18715</wp:posOffset>
                </wp:positionH>
                <wp:positionV relativeFrom="paragraph">
                  <wp:posOffset>38735</wp:posOffset>
                </wp:positionV>
                <wp:extent cx="443230" cy="2832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2.3pt;mso-wrap-distance-left:9.05pt;mso-wrap-distance-right:9.05pt;mso-wrap-distance-top:0pt;mso-wrap-distance-bottom:0pt;margin-top:3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1755</wp:posOffset>
                </wp:positionH>
                <wp:positionV relativeFrom="paragraph">
                  <wp:posOffset>38735</wp:posOffset>
                </wp:positionV>
                <wp:extent cx="466090" cy="28321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3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546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62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133.1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972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48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0058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356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5375</wp:posOffset>
                </wp:positionH>
                <wp:positionV relativeFrom="paragraph">
                  <wp:posOffset>-38100</wp:posOffset>
                </wp:positionV>
                <wp:extent cx="352425" cy="635"/>
                <wp:effectExtent l="5715" t="5080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6.25pt;margin-top:-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95850</wp:posOffset>
                </wp:positionH>
                <wp:positionV relativeFrom="paragraph">
                  <wp:posOffset>38100</wp:posOffset>
                </wp:positionV>
                <wp:extent cx="352425" cy="635"/>
                <wp:effectExtent l="5715" t="5715" r="508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5.5pt;margin-top: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825</wp:posOffset>
                </wp:positionH>
                <wp:positionV relativeFrom="paragraph">
                  <wp:posOffset>-28575</wp:posOffset>
                </wp:positionV>
                <wp:extent cx="285750" cy="635"/>
                <wp:effectExtent l="5080" t="5080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4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450,0l0,0e" stroked="t" o:allowincell="f" style="position:absolute;margin-left:9.75pt;margin-top:-2.2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3350</wp:posOffset>
                </wp:positionH>
                <wp:positionV relativeFrom="paragraph">
                  <wp:posOffset>47625</wp:posOffset>
                </wp:positionV>
                <wp:extent cx="276225" cy="635"/>
                <wp:effectExtent l="5715" t="5715" r="444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4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435,0l0,0e" stroked="t" o:allowincell="f" style="position:absolute;margin-left:10.5pt;margin-top:3.75pt;width:2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46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375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.4pt" to="262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5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2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03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348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187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71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82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175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47115</wp:posOffset>
                </wp:positionH>
                <wp:positionV relativeFrom="paragraph">
                  <wp:posOffset>-370205</wp:posOffset>
                </wp:positionV>
                <wp:extent cx="466090" cy="28321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9.1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965</wp:posOffset>
                </wp:positionH>
                <wp:positionV relativeFrom="paragraph">
                  <wp:posOffset>80010</wp:posOffset>
                </wp:positionV>
                <wp:extent cx="1046480" cy="46609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329 +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/>
                              </w:rPr>
                              <w:t xml:space="preserve"> 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pt;height:36.7pt;mso-wrap-distance-left:9.05pt;mso-wrap-distance-right:9.05pt;mso-wrap-distance-top:0pt;mso-wrap-distance-bottom:0pt;margin-top:6.3pt;mso-position-vertical-relative:text;margin-left:7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 xml:space="preserve">329 + </w:t>
                      </w:r>
                      <w:r>
                        <w:rPr>
                          <w:rFonts w:cs="Arial"/>
                          <w:lang w:val="en-US"/>
                        </w:rPr>
                        <w:t>J</w:t>
                      </w:r>
                      <w:r>
                        <w:rPr>
                          <w:rFonts w:cs="Arial"/>
                        </w:rPr>
                        <w:t xml:space="preserve"> 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12875</wp:posOffset>
                </wp:positionH>
                <wp:positionV relativeFrom="paragraph">
                  <wp:posOffset>43815</wp:posOffset>
                </wp:positionV>
                <wp:extent cx="1106170" cy="46609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86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 xml:space="preserve"> + J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3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86</w:t>
                      </w:r>
                      <w:r>
                        <w:rPr>
                          <w:rFonts w:cs="Arial"/>
                          <w:lang w:val="en-US"/>
                        </w:rPr>
                        <w:t xml:space="preserve"> + J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3055</wp:posOffset>
                </wp:positionH>
                <wp:positionV relativeFrom="paragraph">
                  <wp:posOffset>51435</wp:posOffset>
                </wp:positionV>
                <wp:extent cx="946150" cy="41338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73 +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J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2.55pt;mso-wrap-distance-left:9.05pt;mso-wrap-distance-right:9.05pt;mso-wrap-distance-top:0pt;mso-wrap-distance-bottom:0pt;margin-top:4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 xml:space="preserve">73 + </w:t>
                      </w:r>
                      <w:r>
                        <w:rPr>
                          <w:rFonts w:cs="Arial"/>
                          <w:lang w:val="en-US"/>
                        </w:rPr>
                        <w:t>J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чет сечений низковольтной сети ведется по минимуму массы проводов и проверяется по допустимой потере напряжения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ем ток в рабочем режиме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нимаем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4,5%=17,1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считаем потерю напряжения на индуктивном сопротивлении лини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пределяем допустимою потерю напряжения на активном сопротивлении лини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адоп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>-</w:t>
      </w: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  <w:sz w:val="24"/>
        </w:rPr>
        <w:t>=17,1-0,85=16,25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ρ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</w:rPr>
        <w:t>=35 Ом·мм²/км</w:t>
      </w:r>
    </w:p>
    <w:p>
      <w:pPr>
        <w:pStyle w:val="21"/>
        <w:spacing w:lineRule="atLeast" w:line="3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сечение </w:t>
      </w:r>
    </w:p>
    <w:p>
      <w:pPr>
        <w:pStyle w:val="21"/>
        <w:spacing w:lineRule="atLeast" w:line="32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о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ндартное ближайшее значение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150 мм²          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305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видим </w:t>
      </w:r>
    </w:p>
    <w:p>
      <w:pPr>
        <w:pStyle w:val="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›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потери напряжения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4,2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4,5%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› 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сечение под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потере напряжения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7,7% ‹ ΔU</w:t>
      </w:r>
      <w:r>
        <w:rPr>
          <w:rFonts w:cs="Arial" w:ascii="Arial" w:hAnsi="Arial"/>
          <w:sz w:val="24"/>
          <w:vertAlign w:val="subscript"/>
        </w:rPr>
        <w:t>доп</w:t>
      </w:r>
      <w:r>
        <w:rPr>
          <w:rFonts w:cs="Arial" w:ascii="Arial" w:hAnsi="Arial"/>
          <w:sz w:val="24"/>
        </w:rPr>
        <w:t>=4,5+5=9,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Экономический расче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показал электрический расчет по низковольтной стороне, необходимо тянуть один 4-х жильный кабель на 320 м сечением 150 мм². При таком варианте стоимость кабеля с прокладкой составит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,07+0,53)·0,32=1,792 тыс.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же при варианте низковольтной сети необходимо поставить на объекте распределительный щит, общей стоимостью 1,35 тыс. грн. Учтем также, что при присоединении дополнительной мощности к ближайшей ТП, придется увеличивать мощность трансформаторов в этой ТП с 2х160 кВА на 2х250 кВА. Ввиду этого потребуется еще 2000 грн. на сооружение более мощной ТП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им образом, приведенные расчетные затраты составляют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л=4,4·0,214+1,722·0,163=1,233 тыс. грн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изковольтному кабелю протекает ток 134 А. Потери в низковольтном кабеле за один год составляет (τ=2000 ч.)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нл</w:t>
      </w:r>
      <w:r>
        <w:rPr>
          <w:rFonts w:cs="Arial" w:ascii="Arial" w:hAnsi="Arial"/>
          <w:sz w:val="24"/>
          <w:lang w:val="en-US"/>
        </w:rPr>
        <w:t>=3·I·R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·l·</w:t>
      </w:r>
      <w:r>
        <w:rPr>
          <w:rFonts w:cs="Arial" w:ascii="Arial" w:hAnsi="Arial"/>
          <w:sz w:val="24"/>
        </w:rPr>
        <w:t>τ</w:t>
      </w:r>
      <w:r>
        <w:rPr>
          <w:rFonts w:cs="Arial" w:ascii="Arial" w:hAnsi="Arial"/>
          <w:sz w:val="24"/>
          <w:lang w:val="en-US"/>
        </w:rPr>
        <w:t xml:space="preserve">=3·17956·0,21·0,32·2000=7240 </w:t>
      </w:r>
      <w:r>
        <w:rPr>
          <w:rFonts w:cs="Arial" w:ascii="Arial" w:hAnsi="Arial"/>
          <w:sz w:val="24"/>
        </w:rPr>
        <w:t>кВ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ч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потерь электроэнерги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еперь можно произвести сравнение приведенных годовых народнохозяйственных затрат по обеим вариантам. Нетрудно заметить, что в случае сооружения ТП, расчетные затраты составляют 2,74 тыс. грн., в то время как при прокладке низковольтного кабеля они не превышают 1,233 тыс. грн. Низковольтный вариант экономичнее на 1,51 тыс. грн. По этому ему не обходимо отдать предпочтение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6. Расчет нагрузок и выбор мощности силовых трансформаторов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грузку ТП определяют по формуле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Σ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присоединенная активная суммарная мощность всех ЭП, питающихся от данной ТП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присоединенная суммарная реактивная мощность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требителей первой категории рекомендуется устанавливать 2 трансформатора на ТП. Одно-трансформаторные подстанции встречаются у потребителей второй категори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 выборе мощности трансформатора необходимо проверить его перегрузочную способность. Для этого определяют максимальную нагрузку по графику суточной нагрузк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98805</wp:posOffset>
                </wp:positionH>
                <wp:positionV relativeFrom="paragraph">
                  <wp:posOffset>-122555</wp:posOffset>
                </wp:positionV>
                <wp:extent cx="740410" cy="361315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1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Fonts w:cs="Arial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84.5pt;mso-wrap-distance-left:9.05pt;mso-wrap-distance-right:9.05pt;mso-wrap-distance-top:0pt;mso-wrap-distance-bottom:0pt;margin-top:-9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S</w:t>
                      </w:r>
                      <w:r>
                        <w:rPr>
                          <w:rFonts w:cs="Arial"/>
                          <w:vertAlign w:val="subscript"/>
                        </w:rPr>
                        <w:t>НГ</w:t>
                      </w:r>
                      <w:r>
                        <w:rPr>
                          <w:rFonts w:cs="Arial"/>
                        </w:rPr>
                        <w:t>/</w:t>
                      </w:r>
                      <w:r>
                        <w:rPr>
                          <w:rFonts w:cs="Arial"/>
                          <w:lang w:val="en-US"/>
                        </w:rPr>
                        <w:t>S</w:t>
                      </w:r>
                      <w:r>
                        <w:rPr>
                          <w:rFonts w:cs="Arial"/>
                          <w:vertAlign w:val="subscript"/>
                        </w:rPr>
                        <w:t>ТР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vertAlign w:val="subscript"/>
                        </w:rPr>
                      </w:pPr>
                      <w:r>
                        <w:rPr>
                          <w:rFonts w:cs="Arial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-640080</wp:posOffset>
                </wp:positionV>
                <wp:extent cx="0" cy="33832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50.4pt" to="3.6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</wp:posOffset>
                </wp:positionH>
                <wp:positionV relativeFrom="paragraph">
                  <wp:posOffset>2743200</wp:posOffset>
                </wp:positionV>
                <wp:extent cx="54864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6pt" to="435.5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</wp:posOffset>
                </wp:positionH>
                <wp:positionV relativeFrom="paragraph">
                  <wp:posOffset>1554480</wp:posOffset>
                </wp:positionV>
                <wp:extent cx="82296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4pt" to="68.35pt,1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0" cy="274320"/>
                <wp:effectExtent l="14605" t="635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68.4pt,12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73152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125.95pt,1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0" cy="64008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26pt,100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731520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83.5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3172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.4pt" to="183.6pt,7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0</wp:posOffset>
                </wp:positionV>
                <wp:extent cx="822960" cy="0"/>
                <wp:effectExtent l="635" t="1460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2pt" to="248.3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635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48.4pt,7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77.1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0" cy="822960"/>
                <wp:effectExtent l="14605" t="0" r="146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277.2pt,50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73152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334.75pt,-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51960</wp:posOffset>
                </wp:positionH>
                <wp:positionV relativeFrom="paragraph">
                  <wp:posOffset>-182880</wp:posOffset>
                </wp:positionV>
                <wp:extent cx="0" cy="457200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4.4pt" to="334.8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5196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6pt" to="363.55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17720</wp:posOffset>
                </wp:positionH>
                <wp:positionV relativeFrom="paragraph">
                  <wp:posOffset>274320</wp:posOffset>
                </wp:positionV>
                <wp:extent cx="0" cy="118872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.6pt" to="363.6pt,1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486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pt" to="435.55pt,14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731520</wp:posOffset>
                </wp:positionV>
                <wp:extent cx="5486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7.6pt" to="435.55pt,5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</wp:posOffset>
                </wp:positionH>
                <wp:positionV relativeFrom="paragraph">
                  <wp:posOffset>1097280</wp:posOffset>
                </wp:positionV>
                <wp:extent cx="5486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6.4pt" to="435.55pt,86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9115</wp:posOffset>
                </wp:positionH>
                <wp:positionV relativeFrom="paragraph">
                  <wp:posOffset>-95885</wp:posOffset>
                </wp:positionV>
                <wp:extent cx="648970" cy="46609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-7.5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13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19115</wp:posOffset>
                </wp:positionH>
                <wp:positionV relativeFrom="paragraph">
                  <wp:posOffset>452755</wp:posOffset>
                </wp:positionV>
                <wp:extent cx="740410" cy="46609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6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35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6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9115</wp:posOffset>
                </wp:positionH>
                <wp:positionV relativeFrom="paragraph">
                  <wp:posOffset>909955</wp:posOffset>
                </wp:positionV>
                <wp:extent cx="740410" cy="37465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71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5220970" cy="28003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          2         4         6         8         10        12        14        16        18        20        22     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22.05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          2         4         6         8         10        12        14        16        18        20        22     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1955</wp:posOffset>
                </wp:positionH>
                <wp:positionV relativeFrom="paragraph">
                  <wp:posOffset>100965</wp:posOffset>
                </wp:positionV>
                <wp:extent cx="628015" cy="28321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</w:rPr>
                              <w:t>,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2.3pt;mso-wrap-distance-left:9.05pt;mso-wrap-distance-right:9.05pt;mso-wrap-distance-top:0pt;mso-wrap-distance-bottom:0pt;margin-top:7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t</w:t>
                      </w:r>
                      <w:r>
                        <w:rPr>
                          <w:rFonts w:cs="Arial"/>
                        </w:rPr>
                        <w:t>,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</w:t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Для одно-трансформаторных подстанций выбирать трансформатор с номинальной мощностью больше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 xml:space="preserve">/1,5 и рассчитать двухступенчатый график нагрузки, период ночной на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 ‹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 и период пере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›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vertAlign w:val="subscript"/>
        </w:rPr>
        <w:t xml:space="preserve">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ример расчета одно-трансформаторной подстанции для ТП13 (ДПРМ)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28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м трансформатор с номинальной мощностью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 xml:space="preserve">ном.тр </w:t>
      </w:r>
      <w:r>
        <w:rPr>
          <w:rFonts w:cs="Arial" w:ascii="Arial" w:hAnsi="Arial"/>
        </w:rPr>
        <w:t>› 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/1,5=28/1,5=19 кВА ‹ S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Arial" w:ascii="Arial" w:hAnsi="Arial"/>
          <w:sz w:val="24"/>
        </w:rPr>
        <w:t xml:space="preserve"> =25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м ТМ-25</w:t>
      </w:r>
    </w:p>
    <w:p>
      <w:pPr>
        <w:pStyle w:val="21"/>
        <w:ind w:firstLine="567"/>
        <w:jc w:val="both"/>
        <w:rPr/>
      </w:pPr>
      <w:r>
        <w:object w:dxaOrig="15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29.65pt;width:76.5pt;height:4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257772" r:id="rId2"/>
        </w:object>
        <w:object w:dxaOrig="171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8.65pt;width:85.5pt;height:2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183338" r:id="rId4"/>
        </w:object>
      </w:r>
      <w:r>
        <w:rPr>
          <w:rFonts w:cs="Arial" w:ascii="Arial" w:hAnsi="Arial"/>
          <w:sz w:val="24"/>
        </w:rPr>
        <w:t xml:space="preserve">Для первого периода следует определить усредненный коэффициент нагрузки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,68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время, для которого справедливо неравенство Sнг i &lt; Sном *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>=1,1198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– время, для которого справедливо неравенство Sнг i &gt; Sном *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0.9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>=1,01&lt; 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 xml:space="preserve"> =1,12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</w:rPr>
        <w:t>= 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∑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=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n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 тр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Средняя температура окружающей среды зимняя для Симферополя –1,8ºС, учитывая установку трансформаторов внутри подстанции (то есть в помещении), среднюю температуру (зимнюю) увеличиваем на 10ºС, и она будет 8,2ºС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Берем </w:t>
      </w:r>
      <w:r>
        <w:rPr>
          <w:rFonts w:cs="Arial" w:ascii="Arial" w:hAnsi="Arial"/>
        </w:rPr>
        <w:t>θ</w:t>
      </w:r>
      <w:r>
        <w:rPr>
          <w:rFonts w:cs="Arial" w:ascii="Arial" w:hAnsi="Arial"/>
          <w:vertAlign w:val="subscript"/>
        </w:rPr>
        <w:t>охл</w:t>
      </w:r>
      <w:r>
        <w:rPr>
          <w:rFonts w:cs="Arial" w:ascii="Arial" w:hAnsi="Arial"/>
          <w:sz w:val="24"/>
        </w:rPr>
        <w:t>=10ºС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табл</w:t>
      </w:r>
      <w:r>
        <w:rPr>
          <w:rFonts w:cs="Arial" w:ascii="Arial" w:hAnsi="Arial"/>
          <w:sz w:val="24"/>
        </w:rPr>
        <w:t xml:space="preserve">=1,4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 расч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начит, трансформатор ТМ-25 выдержит запланированные систематические перегрузк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огичным образом производим расчет остальных одно-трансформаторных подстанций. Результаты, полученные в ходе вычислений заносим в таблицу 3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ссмотрим пример для двух трансформаторных подстанций, для ТП2 (РСБН-У)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двух трансформаторных подстанций мощность трансформатора должна быть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 xml:space="preserve"> ≥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/2=47/2=23,5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Выбираем трансформаторы ТМ-25. Для двух трансформаторных подстанций, как правило, более тяжелыми является послеаварийный режим, когда вся нагрузка приходится на один трансформатор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ведется по суточному графику нагрузки (рисунок 2) и рассчитывается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>=25/47=0,52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на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</w:rPr>
        <w:t>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ере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>=1,47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расчетное значение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,7/25=1,692, то принимаем: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</w:rPr>
        <w:t>=1,69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</w:rPr>
        <w:t>=12,08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>=1,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</w:rPr>
        <w:t xml:space="preserve">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=1,4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 xml:space="preserve">=47/(2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25)=0,94</w:t>
      </w:r>
    </w:p>
    <w:p>
      <w:pPr>
        <w:pStyle w:val="21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форматор ТМ-25 не выдержит систематических перегрузок, берем ТМ-40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>=40/47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на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</w:rPr>
        <w:t>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ере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>=1,47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7/40=1,06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</w:rPr>
        <w:t xml:space="preserve"> =1,18                       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∑h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>=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 =1,6  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 xml:space="preserve">=47/(2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0)=0,5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 ›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рансформатор ТМ-40 выдержит систематические перегрузк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огичным образом производим расчет остальных двух трансформаторных подстанций. Полученные результаты заносим в таблицу 3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rPr/>
      </w:pPr>
      <w:r>
        <w:rPr/>
        <w:t>Таблица 3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992"/>
        <w:gridCol w:w="1280"/>
        <w:gridCol w:w="709"/>
        <w:gridCol w:w="851"/>
        <w:gridCol w:w="567"/>
        <w:gridCol w:w="708"/>
        <w:gridCol w:w="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,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Объект, питаемый от 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нг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 тр-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р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таб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СБН-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-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В-пеле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ад. пав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лад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Авто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г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1</w:t>
            </w:r>
          </w:p>
        </w:tc>
      </w:tr>
    </w:tbl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Выбор питающих трансформаторов.</w:t>
      </w:r>
    </w:p>
    <w:p>
      <w:pPr>
        <w:pStyle w:val="2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 выборе питающих трансформаторов необходимо учесть, что наиболее тяжелым для них является ПАР, когда вся нагрузка приходится на один трансформатор. Следовательно, выбор питающих трансформаторов производим по ПАР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3634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</w:rPr>
        <w:t>=0,55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</w:rPr>
        <w:t>/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</w:rPr>
        <w:t>=3634/0,55=6607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ировочная мощность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>≥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/2·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.мах</w:t>
      </w:r>
      <w:r>
        <w:rPr>
          <w:rFonts w:cs="Arial" w:ascii="Arial" w:hAnsi="Arial"/>
          <w:sz w:val="24"/>
        </w:rPr>
        <w:t>=6607/2·0,8=2643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ЦИП выбираем трансформаторы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МН-6,3: ВН=115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13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</w:rPr>
        <w:t xml:space="preserve">=50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1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>=10,5%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МН-6,3: ВН=53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9,4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</w:rPr>
        <w:t xml:space="preserve">=46,5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0,9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>=7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8.Расчет потерь напряжения и мощности в трансформаторах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трансформаторы имеют значительное внутреннее сопротивление, то имеем потери напряжения в трансформаторе. Потери напряжения наиболее удобно определять в относительных величинах.</w:t>
      </w:r>
    </w:p>
    <w:p>
      <w:pPr>
        <w:pStyle w:val="21"/>
        <w:jc w:val="center"/>
        <w:rPr/>
      </w:pP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т*=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**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+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**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 xml:space="preserve">* – активное относительное сопротивление тр-ра: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– относительное индуктивное сопротивление тр-ра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 и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– относительные активная и реактивная нагрузк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  <w:r>
        <w:rPr>
          <w:rFonts w:cs="Arial" w:ascii="Arial" w:hAnsi="Arial"/>
          <w:sz w:val="24"/>
          <w:vertAlign w:val="subscript"/>
        </w:rPr>
        <w:t xml:space="preserve">                               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рансформаторы являются потребителями реактивной мощност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тр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гх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=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мах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 активной мощности:</w:t>
      </w:r>
    </w:p>
    <w:p>
      <w:pPr>
        <w:pStyle w:val="21"/>
        <w:jc w:val="center"/>
        <w:rPr/>
      </w:pPr>
      <w:r>
        <w:rPr>
          <w:rFonts w:cs="Arial" w:ascii="Arial" w:hAnsi="Arial"/>
        </w:rPr>
        <w:t>Δ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ример расчета для ТП2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 xml:space="preserve">=0,88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sz w:val="24"/>
        </w:rPr>
        <w:t xml:space="preserve">=0,17 кВт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 xml:space="preserve">=4,5%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>=3%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ходим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=0,88/40=0,02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0,03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38/40=0,95;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=28/40=0,7;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0,022 · 0,95+0,39 · 0,7=0,048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=4,8%=18 В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Р=0,17+0,88*0,3481=0,48 кВт*2=0,96 кВт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Аналогично рассчитываем потери напряжения и мощности для остальных трансформаторов и заполняем таблицу 4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53"/>
        <w:gridCol w:w="2301"/>
        <w:gridCol w:w="3327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 трансформатор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ип трансформатор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 xml:space="preserve">, кВт   </w:t>
            </w: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 xml:space="preserve">, </w:t>
            </w:r>
            <w:r>
              <w:rPr>
                <w:rFonts w:cs="Arial"/>
                <w:sz w:val="22"/>
                <w:lang w:val="en-US"/>
              </w:rPr>
              <w:t>B</w:t>
            </w:r>
            <w:r>
              <w:rPr>
                <w:rFonts w:cs="Arial"/>
                <w:sz w:val="22"/>
              </w:rPr>
              <w:t xml:space="preserve">   </w:t>
            </w: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>, %</w:t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 38+j28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 52+j36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 59+j33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 124+j103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 117+j8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 580+j33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 535+j47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88   0.17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0   0.59   0.9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7   9   2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8   0.24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0.51   1.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  7.5   1.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8   0.24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0.54   1.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8   7.5   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5   0.52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4   0.5   2.3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.28   7.5   1.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97   0.33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   0.7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76   10   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7.6   1.4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2.0   7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2   5.5   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4   0.57   7.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78   45.4   47.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   9.5  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5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16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1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 357+j226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 488+j23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 602+j377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 26+j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5.5   7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6   0.6   0.9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92   1.42   0.1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13   4.5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4.5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3   2.3   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2   3.2   0.5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69   0.57   1.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12   5.05   7.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78   1.11   0.8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.9   35.54   74.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4   2.21   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  8.5   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   1.84   2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2   5.23   4.64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23+j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U для двух трансформаторных подстанций следует разделить на 2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вод: ΔР и ΔQ можно усреднить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Р=3,78 кВ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=20,4 к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И в дальнейшем не усложнять себе работу лишними расчетам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 в двух трансформаторных подстанциях составляет в среднем 2,2%, а у одно-трансформаторных подстанций ΔU=4,9%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,2%&lt;4,9%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о есть потери в одно-трансформаторных подстанциях почти в 2,2 раза больше чем у двух трансформаторных подстанций. Это происходит по тому, что двух трансформаторные подстанции работают в нагруженном режиме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9. Определение присоединенной нагрузки с учетом потерь мощности в трансформаторах.</w:t>
      </w:r>
    </w:p>
    <w:p>
      <w:pPr>
        <w:pStyle w:val="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соединенная нагрузка определяется с учетом количества электрических приемников питаемых от ТП, плюс потери в трансформаторе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мер расчета для ТП2 (РСБН-У): мощность электроприемников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мах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: Р=38 кВт                     Q=28 к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ΔР=0,96 кВт                ΔQ=3,7 к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щность нагрузк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</w:rPr>
        <w:t xml:space="preserve">Р=Р+ΔР=38+0,96=38,96кВт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</w:rPr>
        <w:t>Q=Q+ΔQ=28+3,7=31,7к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+jQ=38.96+j31,7, так как на ТП2 2 трансформатора, то вся нагрузка приходится на 2 линии. Составим таблицу 5 с учетом потерь.</w:t>
      </w:r>
    </w:p>
    <w:p>
      <w:pPr>
        <w:pStyle w:val="21"/>
        <w:rPr/>
      </w:pPr>
      <w:r>
        <w:rPr/>
        <w:t>Таблица 5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2835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тр-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лная нагруз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грузка на одну ли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8,96+j3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,48+j15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3,15+j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,58+j20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,22+j38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,11+j19,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6,36+j114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3,18+j57,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9,76+j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,88+j48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87,27+j382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3,64+j191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2,78+j522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271,39+j261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62,05+j254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1,03+j127,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95,08+j266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7,54+j133,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9,78+j424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4,89+j212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,11+j20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,11+j20,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,88+j18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,88+j18,21</w:t>
            </w:r>
          </w:p>
        </w:tc>
      </w:tr>
    </w:tbl>
    <w:p>
      <w:pPr>
        <w:pStyle w:val="2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0. Расчет потока мощности по участкам в рабочем режиме.</w:t>
      </w:r>
    </w:p>
    <w:p>
      <w:pPr>
        <w:pStyle w:val="21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20440</wp:posOffset>
                </wp:positionH>
                <wp:positionV relativeFrom="paragraph">
                  <wp:posOffset>161925</wp:posOffset>
                </wp:positionV>
                <wp:extent cx="594360" cy="45720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9.05pt;mso-wrap-distance-right:9.05pt;mso-wrap-distance-top:0pt;mso-wrap-distance-bottom:0pt;margin-top:12.75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800100" cy="27432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6 0,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6pt;mso-wrap-distance-left:9.05pt;mso-wrap-distance-right:9.05pt;mso-wrap-distance-top:0pt;mso-wrap-distance-bottom:0pt;margin-top:1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6 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51960</wp:posOffset>
                </wp:positionH>
                <wp:positionV relativeFrom="paragraph">
                  <wp:posOffset>177800</wp:posOffset>
                </wp:positionV>
                <wp:extent cx="434340" cy="27432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14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342900" cy="27432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800100" cy="57150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2     ТП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2     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97480</wp:posOffset>
                </wp:positionH>
                <wp:positionV relativeFrom="paragraph">
                  <wp:posOffset>21590</wp:posOffset>
                </wp:positionV>
                <wp:extent cx="845820" cy="27432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Л8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1.7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Л8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0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91440" cy="9144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4028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332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6636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91440" cy="9144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21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31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519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292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060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204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348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2356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8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5275</wp:posOffset>
                </wp:positionH>
                <wp:positionV relativeFrom="paragraph">
                  <wp:posOffset>1466850</wp:posOffset>
                </wp:positionV>
                <wp:extent cx="238125" cy="92392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455">
                              <a:moveTo>
                                <a:pt x="0" y="0"/>
                              </a:moveTo>
                              <a:lnTo>
                                <a:pt x="375" y="14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455" path="m0,0l375,1455e" stroked="t" o:allowincell="f" style="position:absolute;margin-left:23.25pt;margin-top:115.5pt;width:18.7pt;height:7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1025</wp:posOffset>
                </wp:positionH>
                <wp:positionV relativeFrom="paragraph">
                  <wp:posOffset>2419350</wp:posOffset>
                </wp:positionV>
                <wp:extent cx="1019175" cy="635"/>
                <wp:effectExtent l="5715" t="5715" r="508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">
                              <a:moveTo>
                                <a:pt x="0" y="0"/>
                              </a:moveTo>
                              <a:lnTo>
                                <a:pt x="16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" path="m0,0l1605,0e" stroked="t" o:allowincell="f" style="position:absolute;margin-left:45.75pt;margin-top:190.5pt;width:80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04975</wp:posOffset>
                </wp:positionH>
                <wp:positionV relativeFrom="paragraph">
                  <wp:posOffset>2419350</wp:posOffset>
                </wp:positionV>
                <wp:extent cx="904875" cy="635"/>
                <wp:effectExtent l="5715" t="5715" r="508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134.25pt;margin-top:190.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14625</wp:posOffset>
                </wp:positionH>
                <wp:positionV relativeFrom="paragraph">
                  <wp:posOffset>2419350</wp:posOffset>
                </wp:positionV>
                <wp:extent cx="809625" cy="635"/>
                <wp:effectExtent l="5715" t="5715" r="508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" path="m0,0l1275,0e" stroked="t" o:allowincell="f" style="position:absolute;margin-left:213.75pt;margin-top:190.5pt;width:6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29025</wp:posOffset>
                </wp:positionH>
                <wp:positionV relativeFrom="paragraph">
                  <wp:posOffset>2419350</wp:posOffset>
                </wp:positionV>
                <wp:extent cx="819150" cy="635"/>
                <wp:effectExtent l="5080" t="5715" r="571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" path="m0,0l1290,0e" stroked="t" o:allowincell="f" style="position:absolute;margin-left:285.75pt;margin-top:190.5pt;width:64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0</wp:posOffset>
                </wp:positionV>
                <wp:extent cx="1085850" cy="635"/>
                <wp:effectExtent l="5080" t="5715" r="508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">
                              <a:moveTo>
                                <a:pt x="0" y="0"/>
                              </a:moveTo>
                              <a:lnTo>
                                <a:pt x="1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" path="m0,0l1710,0e" stroked="t" o:allowincell="f" style="position:absolute;margin-left:357pt;margin-top:190.5pt;width:8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275</wp:posOffset>
                </wp:positionH>
                <wp:positionV relativeFrom="paragraph">
                  <wp:posOffset>640080</wp:posOffset>
                </wp:positionV>
                <wp:extent cx="390525" cy="75057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182">
                              <a:moveTo>
                                <a:pt x="0" y="1182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182" path="m0,1182l615,0e" stroked="t" o:allowincell="f" style="position:absolute;margin-left:23.25pt;margin-top:50.4pt;width:30.7pt;height:5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81050</wp:posOffset>
                </wp:positionH>
                <wp:positionV relativeFrom="paragraph">
                  <wp:posOffset>590550</wp:posOffset>
                </wp:positionV>
                <wp:extent cx="838200" cy="635"/>
                <wp:effectExtent l="5080" t="5715" r="571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">
                              <a:moveTo>
                                <a:pt x="0" y="0"/>
                              </a:moveTo>
                              <a:lnTo>
                                <a:pt x="1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" path="m0,0l1320,0e" stroked="t" o:allowincell="f" style="position:absolute;margin-left:61.5pt;margin-top:46.5pt;width:6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91640</wp:posOffset>
                </wp:positionH>
                <wp:positionV relativeFrom="paragraph">
                  <wp:posOffset>640080</wp:posOffset>
                </wp:positionV>
                <wp:extent cx="765810" cy="56959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897">
                              <a:moveTo>
                                <a:pt x="0" y="0"/>
                              </a:moveTo>
                              <a:lnTo>
                                <a:pt x="1206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897" path="m0,0l1206,897e" stroked="t" o:allowincell="f" style="position:absolute;margin-left:133.2pt;margin-top:50.4pt;width:60.25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0</wp:posOffset>
                </wp:positionV>
                <wp:extent cx="1733550" cy="635"/>
                <wp:effectExtent l="5080" t="5715" r="571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">
                              <a:moveTo>
                                <a:pt x="0" y="0"/>
                              </a:moveTo>
                              <a:lnTo>
                                <a:pt x="27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1" path="m0,0l2730,0e" stroked="t" o:allowincell="f" style="position:absolute;margin-left:198pt;margin-top:97.5pt;width:13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91640</wp:posOffset>
                </wp:positionH>
                <wp:positionV relativeFrom="paragraph">
                  <wp:posOffset>-274320</wp:posOffset>
                </wp:positionV>
                <wp:extent cx="548640" cy="822960"/>
                <wp:effectExtent l="4445" t="3175" r="444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21.6pt" to="176.3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24100</wp:posOffset>
                </wp:positionH>
                <wp:positionV relativeFrom="paragraph">
                  <wp:posOffset>-333375</wp:posOffset>
                </wp:positionV>
                <wp:extent cx="1381125" cy="635"/>
                <wp:effectExtent l="5715" t="5080" r="508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1">
                              <a:moveTo>
                                <a:pt x="0" y="0"/>
                              </a:moveTo>
                              <a:lnTo>
                                <a:pt x="2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5,1" path="m0,0l2175,0e" stroked="t" o:allowincell="f" style="position:absolute;margin-left:183pt;margin-top:-26.25pt;width:10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90950</wp:posOffset>
                </wp:positionH>
                <wp:positionV relativeFrom="paragraph">
                  <wp:posOffset>-323850</wp:posOffset>
                </wp:positionV>
                <wp:extent cx="1371600" cy="635"/>
                <wp:effectExtent l="5080" t="5080" r="571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" path="m0,0l2160,0e" stroked="t" o:allowincell="f" style="position:absolute;margin-left:298.5pt;margin-top:-25.5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31720</wp:posOffset>
                </wp:positionH>
                <wp:positionV relativeFrom="paragraph">
                  <wp:posOffset>-274320</wp:posOffset>
                </wp:positionV>
                <wp:extent cx="573405" cy="56959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897">
                              <a:moveTo>
                                <a:pt x="0" y="0"/>
                              </a:moveTo>
                              <a:lnTo>
                                <a:pt x="903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897" path="m0,0l903,897e" stroked="t" o:allowincell="f" style="position:absolute;margin-left:183.6pt;margin-top:-21.6pt;width:45.1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95525</wp:posOffset>
                </wp:positionH>
                <wp:positionV relativeFrom="paragraph">
                  <wp:posOffset>-266700</wp:posOffset>
                </wp:positionV>
                <wp:extent cx="635" cy="285750"/>
                <wp:effectExtent l="38735" t="5080" r="3683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80.75pt;margin-top:-21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24175</wp:posOffset>
                </wp:positionH>
                <wp:positionV relativeFrom="paragraph">
                  <wp:posOffset>371475</wp:posOffset>
                </wp:positionV>
                <wp:extent cx="635" cy="257175"/>
                <wp:effectExtent l="38735" t="5715" r="3683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230.25pt;margin-top:29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62375</wp:posOffset>
                </wp:positionH>
                <wp:positionV relativeFrom="paragraph">
                  <wp:posOffset>-266700</wp:posOffset>
                </wp:positionV>
                <wp:extent cx="635" cy="276225"/>
                <wp:effectExtent l="39370" t="5080" r="3683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96.25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19700</wp:posOffset>
                </wp:positionH>
                <wp:positionV relativeFrom="paragraph">
                  <wp:posOffset>-266700</wp:posOffset>
                </wp:positionV>
                <wp:extent cx="635" cy="276225"/>
                <wp:effectExtent l="38735" t="5080" r="3683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411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478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29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34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57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76500</wp:posOffset>
                </wp:positionH>
                <wp:positionV relativeFrom="paragraph">
                  <wp:posOffset>1295400</wp:posOffset>
                </wp:positionV>
                <wp:extent cx="635" cy="238125"/>
                <wp:effectExtent l="38735" t="5715" r="3683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5">
                              <a:moveTo>
                                <a:pt x="0" y="0"/>
                              </a:move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5" path="m0,0l0,375e" stroked="t" o:allowincell="f" style="position:absolute;margin-left:195pt;margin-top:102pt;width:0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95775</wp:posOffset>
                </wp:positionH>
                <wp:positionV relativeFrom="paragraph">
                  <wp:posOffset>1285875</wp:posOffset>
                </wp:positionV>
                <wp:extent cx="635" cy="257175"/>
                <wp:effectExtent l="38735" t="5715" r="3683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338.25pt;margin-top:101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2925</wp:posOffset>
                </wp:positionH>
                <wp:positionV relativeFrom="paragraph">
                  <wp:posOffset>2466975</wp:posOffset>
                </wp:positionV>
                <wp:extent cx="635" cy="295275"/>
                <wp:effectExtent l="38735" t="5715" r="3683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2.75pt;margin-top:194.2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7350</wp:posOffset>
                </wp:positionH>
                <wp:positionV relativeFrom="paragraph">
                  <wp:posOffset>2476500</wp:posOffset>
                </wp:positionV>
                <wp:extent cx="635" cy="257175"/>
                <wp:effectExtent l="38735" t="571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130.5pt;margin-top:19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57475</wp:posOffset>
                </wp:positionH>
                <wp:positionV relativeFrom="paragraph">
                  <wp:posOffset>2457450</wp:posOffset>
                </wp:positionV>
                <wp:extent cx="635" cy="276225"/>
                <wp:effectExtent l="39370" t="5715" r="3683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09.25pt;margin-top:19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71875</wp:posOffset>
                </wp:positionH>
                <wp:positionV relativeFrom="paragraph">
                  <wp:posOffset>2466975</wp:posOffset>
                </wp:positionV>
                <wp:extent cx="635" cy="266700"/>
                <wp:effectExtent l="38735" t="5080" r="3683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281.25pt;margin-top:194.2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95800</wp:posOffset>
                </wp:positionH>
                <wp:positionV relativeFrom="paragraph">
                  <wp:posOffset>2476500</wp:posOffset>
                </wp:positionV>
                <wp:extent cx="635" cy="266700"/>
                <wp:effectExtent l="38735" t="5080" r="3683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354pt;margin-top:19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667375</wp:posOffset>
                </wp:positionH>
                <wp:positionV relativeFrom="paragraph">
                  <wp:posOffset>2476500</wp:posOffset>
                </wp:positionV>
                <wp:extent cx="635" cy="295275"/>
                <wp:effectExtent l="38735" t="5715" r="3683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46.25pt;margin-top:19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8447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Л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Л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94760</wp:posOffset>
                </wp:positionH>
                <wp:positionV relativeFrom="paragraph">
                  <wp:posOffset>2103120</wp:posOffset>
                </wp:positionV>
                <wp:extent cx="457200" cy="27432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5.6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0471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Л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Л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26695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1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Т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571500" cy="457200"/>
                <wp:effectExtent l="0" t="0" r="0" b="0"/>
                <wp:wrapNone/>
                <wp:docPr id="1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68680</wp:posOffset>
                </wp:positionH>
                <wp:positionV relativeFrom="paragraph">
                  <wp:posOffset>640080</wp:posOffset>
                </wp:positionV>
                <wp:extent cx="457200" cy="274320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.4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8760</wp:posOffset>
                </wp:positionH>
                <wp:positionV relativeFrom="paragraph">
                  <wp:posOffset>-91440</wp:posOffset>
                </wp:positionV>
                <wp:extent cx="457200" cy="274320"/>
                <wp:effectExtent l="0" t="0" r="0" b="0"/>
                <wp:wrapNone/>
                <wp:docPr id="1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Л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Л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1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10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j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10+</w:t>
                      </w:r>
                      <w:r>
                        <w:rPr>
                          <w:sz w:val="20"/>
                          <w:lang w:val="en-US"/>
                        </w:rPr>
                        <w:t xml:space="preserve"> j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685800" cy="442595"/>
                <wp:effectExtent l="0" t="0" r="0" b="0"/>
                <wp:wrapNone/>
                <wp:docPr id="1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1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7+j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7+j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4+j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3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4+j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48840</wp:posOffset>
                </wp:positionH>
                <wp:positionV relativeFrom="paragraph">
                  <wp:posOffset>1554480</wp:posOffset>
                </wp:positionV>
                <wp:extent cx="640080" cy="274320"/>
                <wp:effectExtent l="0" t="0" r="0" b="0"/>
                <wp:wrapNone/>
                <wp:docPr id="1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2.4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77640</wp:posOffset>
                </wp:positionH>
                <wp:positionV relativeFrom="paragraph">
                  <wp:posOffset>1554480</wp:posOffset>
                </wp:positionV>
                <wp:extent cx="731520" cy="274320"/>
                <wp:effectExtent l="0" t="0" r="0" b="0"/>
                <wp:wrapNone/>
                <wp:docPr id="1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48+j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2.4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48+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457200" cy="27432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57200" cy="274320"/>
                <wp:effectExtent l="0" t="0" r="0" b="0"/>
                <wp:wrapNone/>
                <wp:docPr id="1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</wp:posOffset>
                </wp:positionV>
                <wp:extent cx="685800" cy="442595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3 0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0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3 0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148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777240" cy="274320"/>
                <wp:effectExtent l="0" t="0" r="0" b="0"/>
                <wp:wrapNone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3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1.6pt;mso-wrap-distance-left:9.05pt;mso-wrap-distance-right:9.05pt;mso-wrap-distance-top:0pt;mso-wrap-distance-bottom:0pt;margin-top:7.6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3+</w:t>
                      </w:r>
                      <w:r>
                        <w:rPr>
                          <w:sz w:val="20"/>
                          <w:lang w:val="en-US"/>
                        </w:rPr>
                        <w:t>j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7320</wp:posOffset>
                </wp:positionH>
                <wp:positionV relativeFrom="paragraph">
                  <wp:posOffset>187960</wp:posOffset>
                </wp:positionV>
                <wp:extent cx="754380" cy="274320"/>
                <wp:effectExtent l="0" t="0" r="0" b="0"/>
                <wp:wrapNone/>
                <wp:docPr id="1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53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.6pt;mso-wrap-distance-left:9.05pt;mso-wrap-distance-right:9.05pt;mso-wrap-distance-top:0pt;mso-wrap-distance-bottom:0pt;margin-top:14.8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53+</w:t>
                      </w:r>
                      <w:r>
                        <w:rPr>
                          <w:sz w:val="20"/>
                          <w:lang w:val="en-US"/>
                        </w:rPr>
                        <w:t>j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23160</wp:posOffset>
                </wp:positionH>
                <wp:positionV relativeFrom="paragraph">
                  <wp:posOffset>96520</wp:posOffset>
                </wp:positionV>
                <wp:extent cx="662940" cy="274320"/>
                <wp:effectExtent l="0" t="0" r="0" b="0"/>
                <wp:wrapNone/>
                <wp:docPr id="1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6; ТП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1.6pt;mso-wrap-distance-left:9.05pt;mso-wrap-distance-right:9.05pt;mso-wrap-distance-top:0pt;mso-wrap-distance-bottom:0pt;margin-top:7.6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6; 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1480</wp:posOffset>
                </wp:positionH>
                <wp:positionV relativeFrom="paragraph">
                  <wp:posOffset>166370</wp:posOffset>
                </wp:positionV>
                <wp:extent cx="617220" cy="274320"/>
                <wp:effectExtent l="0" t="0" r="0" b="0"/>
                <wp:wrapNone/>
                <wp:docPr id="1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1.6pt;mso-wrap-distance-left:9.05pt;mso-wrap-distance-right:9.05pt;mso-wrap-distance-top:0pt;mso-wrap-distance-bottom:0pt;margin-top:13.1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46120</wp:posOffset>
                </wp:positionH>
                <wp:positionV relativeFrom="paragraph">
                  <wp:posOffset>55245</wp:posOffset>
                </wp:positionV>
                <wp:extent cx="640080" cy="274320"/>
                <wp:effectExtent l="0" t="0" r="0" b="0"/>
                <wp:wrapNone/>
                <wp:docPr id="1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3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2920</wp:posOffset>
                </wp:positionH>
                <wp:positionV relativeFrom="paragraph">
                  <wp:posOffset>10160</wp:posOffset>
                </wp:positionV>
                <wp:extent cx="525780" cy="274320"/>
                <wp:effectExtent l="0" t="0" r="0" b="0"/>
                <wp:wrapNone/>
                <wp:docPr id="1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1.6pt;mso-wrap-distance-left:9.05pt;mso-wrap-distance-right:9.05pt;mso-wrap-distance-top:0pt;mso-wrap-distance-bottom:0pt;margin-top:0.8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70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1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67155</wp:posOffset>
                </wp:positionH>
                <wp:positionV relativeFrom="paragraph">
                  <wp:posOffset>38100</wp:posOffset>
                </wp:positionV>
                <wp:extent cx="648970" cy="466090"/>
                <wp:effectExtent l="0" t="0" r="0" b="0"/>
                <wp:wrapNone/>
                <wp:docPr id="1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П6</w:t>
                            </w:r>
                            <w:r>
                              <w:rPr/>
                              <w:tab/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ТП6</w:t>
                      </w:r>
                      <w:r>
                        <w:rPr/>
                        <w:tab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15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1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102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1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4655</wp:posOffset>
                </wp:positionH>
                <wp:positionV relativeFrom="paragraph">
                  <wp:posOffset>38100</wp:posOffset>
                </wp:positionV>
                <wp:extent cx="557530" cy="451485"/>
                <wp:effectExtent l="0" t="0" r="0" b="0"/>
                <wp:wrapNone/>
                <wp:docPr id="1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5.55pt;mso-wrap-distance-left:9.05pt;mso-wrap-distance-right:9.05pt;mso-wrap-distance-top:0pt;mso-wrap-distance-bottom:0pt;margin-top: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676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502920" cy="274320"/>
                <wp:effectExtent l="0" t="0" r="0" b="0"/>
                <wp:wrapNone/>
                <wp:docPr id="1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1.6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9955</wp:posOffset>
                </wp:positionH>
                <wp:positionV relativeFrom="paragraph">
                  <wp:posOffset>62230</wp:posOffset>
                </wp:positionV>
                <wp:extent cx="580390" cy="237490"/>
                <wp:effectExtent l="0" t="0" r="0" b="0"/>
                <wp:wrapNone/>
                <wp:docPr id="1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4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Л1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511810" cy="283210"/>
                <wp:effectExtent l="0" t="0" r="0" b="0"/>
                <wp:wrapNone/>
                <wp:docPr id="1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2.3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Л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55675</wp:posOffset>
                </wp:positionH>
                <wp:positionV relativeFrom="paragraph">
                  <wp:posOffset>10795</wp:posOffset>
                </wp:positionV>
                <wp:extent cx="534670" cy="283210"/>
                <wp:effectExtent l="0" t="0" r="0" b="0"/>
                <wp:wrapNone/>
                <wp:docPr id="1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1pt;height:22.3pt;mso-wrap-distance-left:9.05pt;mso-wrap-distance-right:9.05pt;mso-wrap-distance-top:0pt;mso-wrap-distance-bottom:0pt;margin-top:0.85pt;mso-position-vertical-relative:text;margin-left:75.2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24355</wp:posOffset>
                </wp:positionH>
                <wp:positionV relativeFrom="paragraph">
                  <wp:posOffset>-3810</wp:posOffset>
                </wp:positionV>
                <wp:extent cx="648970" cy="351790"/>
                <wp:effectExtent l="0" t="0" r="0" b="0"/>
                <wp:wrapNone/>
                <wp:docPr id="1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7.7pt;mso-wrap-distance-left:9.05pt;mso-wrap-distance-right:9.05pt;mso-wrap-distance-top:0pt;mso-wrap-distance-bottom:0pt;margin-top:-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75915</wp:posOffset>
                </wp:positionH>
                <wp:positionV relativeFrom="paragraph">
                  <wp:posOffset>10795</wp:posOffset>
                </wp:positionV>
                <wp:extent cx="671830" cy="283210"/>
                <wp:effectExtent l="0" t="0" r="0" b="0"/>
                <wp:wrapNone/>
                <wp:docPr id="1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pt;height:22.3pt;mso-wrap-distance-left:9.05pt;mso-wrap-distance-right:9.05pt;mso-wrap-distance-top:0pt;mso-wrap-distance-bottom:0pt;margin-top:0.85pt;mso-position-vertical-relative:text;margin-left:226.4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90315</wp:posOffset>
                </wp:positionH>
                <wp:positionV relativeFrom="paragraph">
                  <wp:posOffset>10795</wp:posOffset>
                </wp:positionV>
                <wp:extent cx="557530" cy="283210"/>
                <wp:effectExtent l="0" t="0" r="0" b="0"/>
                <wp:wrapNone/>
                <wp:docPr id="1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0.85pt;mso-position-vertical-relative:text;margin-left:298.4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96155</wp:posOffset>
                </wp:positionH>
                <wp:positionV relativeFrom="paragraph">
                  <wp:posOffset>10795</wp:posOffset>
                </wp:positionV>
                <wp:extent cx="580390" cy="283210"/>
                <wp:effectExtent l="0" t="0" r="0" b="0"/>
                <wp:wrapNone/>
                <wp:docPr id="1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3pt;mso-wrap-distance-left:9.05pt;mso-wrap-distance-right:9.05pt;mso-wrap-distance-top:0pt;mso-wrap-distance-bottom:0pt;margin-top:0.85pt;mso-position-vertical-relative:text;margin-left:377.6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15</wp:posOffset>
                </wp:positionH>
                <wp:positionV relativeFrom="paragraph">
                  <wp:posOffset>80645</wp:posOffset>
                </wp:positionV>
                <wp:extent cx="786130" cy="283210"/>
                <wp:effectExtent l="0" t="0" r="0" b="0"/>
                <wp:wrapNone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6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1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9pt;height:22.3pt;mso-wrap-distance-left:9.05pt;mso-wrap-distance-right:9.05pt;mso-wrap-distance-top:0pt;mso-wrap-distance-bottom:0pt;margin-top:6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6+</w:t>
                      </w:r>
                      <w:r>
                        <w:rPr>
                          <w:sz w:val="20"/>
                          <w:lang w:val="en-US"/>
                        </w:rPr>
                        <w:t>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1435</wp:posOffset>
                </wp:positionH>
                <wp:positionV relativeFrom="paragraph">
                  <wp:posOffset>80645</wp:posOffset>
                </wp:positionV>
                <wp:extent cx="740410" cy="283210"/>
                <wp:effectExtent l="0" t="0" r="0" b="0"/>
                <wp:wrapNone/>
                <wp:docPr id="2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120+j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6.35pt;mso-position-vertical-relative:text;margin-left:104.0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120+j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35835</wp:posOffset>
                </wp:positionH>
                <wp:positionV relativeFrom="paragraph">
                  <wp:posOffset>80645</wp:posOffset>
                </wp:positionV>
                <wp:extent cx="854710" cy="283210"/>
                <wp:effectExtent l="0" t="0" r="0" b="0"/>
                <wp:wrapNone/>
                <wp:docPr id="2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587+j3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3pt;height:22.3pt;mso-wrap-distance-left:9.05pt;mso-wrap-distance-right:9.05pt;mso-wrap-distance-top:0pt;mso-wrap-distance-bottom:0pt;margin-top:6.35pt;mso-position-vertical-relative:text;margin-left:176.0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587+j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46120</wp:posOffset>
                </wp:positionH>
                <wp:positionV relativeFrom="paragraph">
                  <wp:posOffset>85090</wp:posOffset>
                </wp:positionV>
                <wp:extent cx="868680" cy="274320"/>
                <wp:effectExtent l="0" t="0" r="0" b="0"/>
                <wp:wrapNone/>
                <wp:docPr id="2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543+j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pt;mso-wrap-distance-left:9.05pt;mso-wrap-distance-right:9.05pt;mso-wrap-distance-top:0pt;mso-wrap-distance-bottom:0pt;margin-top:6.7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543+j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62425</wp:posOffset>
                </wp:positionH>
                <wp:positionV relativeFrom="paragraph">
                  <wp:posOffset>85090</wp:posOffset>
                </wp:positionV>
                <wp:extent cx="866775" cy="274320"/>
                <wp:effectExtent l="0" t="0" r="0" b="0"/>
                <wp:wrapNone/>
                <wp:docPr id="2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26+j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6pt;mso-wrap-distance-left:9.05pt;mso-wrap-distance-right:9.05pt;mso-wrap-distance-top:0pt;mso-wrap-distance-bottom:0pt;margin-top:6.7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26+j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57800</wp:posOffset>
                </wp:positionH>
                <wp:positionV relativeFrom="paragraph">
                  <wp:posOffset>139065</wp:posOffset>
                </wp:positionV>
                <wp:extent cx="685800" cy="274320"/>
                <wp:effectExtent l="0" t="0" r="0" b="0"/>
                <wp:wrapNone/>
                <wp:docPr id="20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10.9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1</w:t>
      </w:r>
      <w:r>
        <w:rPr>
          <w:rFonts w:cs="Arial" w:ascii="Arial" w:hAnsi="Arial"/>
          <w:sz w:val="24"/>
        </w:rPr>
        <w:t>=(1279+j824)кВА                   S</w:t>
      </w:r>
      <w:r>
        <w:rPr>
          <w:rFonts w:cs="Arial" w:ascii="Arial" w:hAnsi="Arial"/>
          <w:sz w:val="24"/>
          <w:vertAlign w:val="subscript"/>
        </w:rPr>
        <w:t>л8</w:t>
      </w:r>
      <w:r>
        <w:rPr>
          <w:rFonts w:cs="Arial" w:ascii="Arial" w:hAnsi="Arial"/>
          <w:sz w:val="24"/>
        </w:rPr>
        <w:t>=248+j13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2</w:t>
      </w:r>
      <w:r>
        <w:rPr>
          <w:rFonts w:cs="Arial" w:ascii="Arial" w:hAnsi="Arial"/>
          <w:sz w:val="24"/>
        </w:rPr>
        <w:t>=1240+j792                            S</w:t>
      </w:r>
      <w:r>
        <w:rPr>
          <w:rFonts w:cs="Arial" w:ascii="Arial" w:hAnsi="Arial"/>
          <w:sz w:val="24"/>
          <w:vertAlign w:val="subscript"/>
        </w:rPr>
        <w:t>л9</w:t>
      </w:r>
      <w:r>
        <w:rPr>
          <w:rFonts w:cs="Arial" w:ascii="Arial" w:hAnsi="Arial"/>
          <w:sz w:val="24"/>
        </w:rPr>
        <w:t>=1768+j1390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3</w:t>
      </w:r>
      <w:r>
        <w:rPr>
          <w:rFonts w:cs="Arial" w:ascii="Arial" w:hAnsi="Arial"/>
          <w:sz w:val="24"/>
        </w:rPr>
        <w:t>=278+j153                              S</w:t>
      </w:r>
      <w:r>
        <w:rPr>
          <w:rFonts w:cs="Arial" w:ascii="Arial" w:hAnsi="Arial"/>
          <w:sz w:val="24"/>
          <w:vertAlign w:val="subscript"/>
        </w:rPr>
        <w:t>л10</w:t>
      </w:r>
      <w:r>
        <w:rPr>
          <w:rFonts w:cs="Arial" w:ascii="Arial" w:hAnsi="Arial"/>
          <w:sz w:val="24"/>
        </w:rPr>
        <w:t>=1642+j1276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4</w:t>
      </w:r>
      <w:r>
        <w:rPr>
          <w:rFonts w:cs="Arial" w:ascii="Arial" w:hAnsi="Arial"/>
          <w:sz w:val="24"/>
        </w:rPr>
        <w:t>=248+j134                              S</w:t>
      </w:r>
      <w:r>
        <w:rPr>
          <w:rFonts w:cs="Arial" w:ascii="Arial" w:hAnsi="Arial"/>
          <w:sz w:val="24"/>
          <w:vertAlign w:val="subscript"/>
        </w:rPr>
        <w:t>л11</w:t>
      </w:r>
      <w:r>
        <w:rPr>
          <w:rFonts w:cs="Arial" w:ascii="Arial" w:hAnsi="Arial"/>
          <w:sz w:val="24"/>
        </w:rPr>
        <w:t>=1522+j117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5</w:t>
      </w:r>
      <w:r>
        <w:rPr>
          <w:rFonts w:cs="Arial" w:ascii="Arial" w:hAnsi="Arial"/>
          <w:sz w:val="24"/>
        </w:rPr>
        <w:t>=909+j598                              S</w:t>
      </w:r>
      <w:r>
        <w:rPr>
          <w:rFonts w:cs="Arial" w:ascii="Arial" w:hAnsi="Arial"/>
          <w:sz w:val="24"/>
          <w:vertAlign w:val="subscript"/>
        </w:rPr>
        <w:t>л12</w:t>
      </w:r>
      <w:r>
        <w:rPr>
          <w:rFonts w:cs="Arial" w:ascii="Arial" w:hAnsi="Arial"/>
          <w:sz w:val="24"/>
        </w:rPr>
        <w:t>=935+j797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6</w:t>
      </w:r>
      <w:r>
        <w:rPr>
          <w:rFonts w:cs="Arial" w:ascii="Arial" w:hAnsi="Arial"/>
          <w:sz w:val="24"/>
        </w:rPr>
        <w:t>=51+j39                                  S</w:t>
      </w:r>
      <w:r>
        <w:rPr>
          <w:rFonts w:cs="Arial" w:ascii="Arial" w:hAnsi="Arial"/>
          <w:sz w:val="24"/>
          <w:vertAlign w:val="subscript"/>
        </w:rPr>
        <w:t>л13</w:t>
      </w:r>
      <w:r>
        <w:rPr>
          <w:rFonts w:cs="Arial" w:ascii="Arial" w:hAnsi="Arial"/>
          <w:sz w:val="24"/>
        </w:rPr>
        <w:t>=392+j27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7</w:t>
      </w:r>
      <w:r>
        <w:rPr>
          <w:rFonts w:cs="Arial" w:ascii="Arial" w:hAnsi="Arial"/>
          <w:sz w:val="24"/>
        </w:rPr>
        <w:t>=24+j18                                  S</w:t>
      </w:r>
      <w:r>
        <w:rPr>
          <w:rFonts w:cs="Arial" w:ascii="Arial" w:hAnsi="Arial"/>
          <w:sz w:val="24"/>
          <w:vertAlign w:val="subscript"/>
        </w:rPr>
        <w:t>л14</w:t>
      </w:r>
      <w:r>
        <w:rPr>
          <w:rFonts w:cs="Arial" w:ascii="Arial" w:hAnsi="Arial"/>
          <w:sz w:val="24"/>
        </w:rPr>
        <w:t>=30+j1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 2...– номера точек при расчете токов короткого замыкания на ЭВМ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эффициенты схемы (КС)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1.Расчет сечений кабелей высоковольтной сети аэропорта в рабочем режиме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ечение проводов высоковольтной линии электропередачи, рекомендуется выбирать по экономической плотности тока, т.е. такой плотности при которой расчетные затраты получаются минимальными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УЭ для определения экономического сечения проводов линии рекомендуется пользоваться формулой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</w:rPr>
        <w:t xml:space="preserve"> – максимальная нагрузка при нормальной работе сет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 – экономическая плотность тока А/мм², берется в зависимости от материала, конструкции кабеля 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 xml:space="preserve"> (число часов использования максимально активной нагрузки)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расчета сечения кабеля на участке 1 (линия 1)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ммарная мощность:∑S=1279+j824=1521кВА,    Код=0,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ем рабочий ток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sz w:val="24"/>
        </w:rPr>
        <w:t xml:space="preserve">=117 </w:t>
      </w:r>
      <w:r>
        <w:rPr>
          <w:rFonts w:cs="Arial" w:ascii="Arial" w:hAnsi="Arial"/>
          <w:sz w:val="24"/>
          <w:lang w:val="en-US"/>
        </w:rPr>
        <w:t>A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кабель алюминиевый с бумажной изоляцией (пропитанной) принимаем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,6А/мм²      (Тм=3000 часов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ходим сечение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17/1,6=73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тандартное ближайше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70мм² с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190 А. Как видим, кабель проходит по току.</w:t>
      </w:r>
    </w:p>
    <w:p>
      <w:pPr>
        <w:pStyle w:val="21"/>
        <w:ind w:firstLine="567"/>
        <w:jc w:val="left"/>
        <w:rPr/>
      </w:pPr>
      <w:r>
        <w:rPr>
          <w:rFonts w:cs="Arial" w:ascii="Arial" w:hAnsi="Arial"/>
          <w:sz w:val="24"/>
        </w:rPr>
        <w:t xml:space="preserve">Составляем таблицу 6 значений остальных сечений сети для рабочего режима: </w:t>
      </w:r>
    </w:p>
    <w:p>
      <w:pPr>
        <w:pStyle w:val="21"/>
        <w:ind w:firstLine="567"/>
        <w:rPr/>
      </w:pPr>
      <w:r>
        <w:rPr/>
        <w:t>Таблица 6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74"/>
        <w:gridCol w:w="1755"/>
        <w:gridCol w:w="726"/>
        <w:gridCol w:w="862"/>
        <w:gridCol w:w="908"/>
        <w:gridCol w:w="730"/>
        <w:gridCol w:w="730"/>
        <w:gridCol w:w="795"/>
        <w:gridCol w:w="730"/>
        <w:gridCol w:w="73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  <w:r>
              <w:rPr>
                <w:rFonts w:cs="Arial"/>
                <w:sz w:val="22"/>
              </w:rPr>
              <w:t>, ли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на участк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Мощность на участке </w:t>
            </w:r>
            <w:r>
              <w:rPr>
                <w:rFonts w:cs="Arial"/>
              </w:rPr>
              <w:t>х</w:t>
            </w:r>
            <w:r>
              <w:rPr>
                <w:rFonts w:cs="Arial"/>
                <w:sz w:val="22"/>
              </w:rPr>
              <w:t xml:space="preserve"> К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, к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o</w:t>
            </w:r>
            <w:r>
              <w:rPr>
                <w:rFonts w:cs="Arial"/>
              </w:rPr>
              <w:t>,</w:t>
            </w:r>
            <w:r>
              <w:rPr>
                <w:rFonts w:cs="Arial"/>
                <w:sz w:val="22"/>
              </w:rPr>
              <w:t xml:space="preserve"> Ом/к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Х</w:t>
            </w:r>
            <w:r>
              <w:rPr>
                <w:rFonts w:cs="Arial"/>
                <w:vertAlign w:val="subscript"/>
              </w:rPr>
              <w:t>о</w:t>
            </w:r>
            <w:r>
              <w:rPr>
                <w:rFonts w:cs="Arial"/>
              </w:rPr>
              <w:t>,</w:t>
            </w:r>
            <w:r>
              <w:rPr>
                <w:rFonts w:cs="Arial"/>
                <w:sz w:val="22"/>
              </w:rPr>
              <w:t xml:space="preserve"> Ом/к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раб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расщ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ст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дд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9+j8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1023+j6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40+j7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91+j6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+j1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+j1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09+j5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18+j5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+j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+j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+j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+j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68+j13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03+j11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2+j12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78+j11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22+j11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70+j10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35+j7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42+j7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2+j2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2+j2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+j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+j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</w:tbl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данную сеть на потери напряжения. В сети 6 кВ они должны быть ΔU=(6–8)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отери напряжения находим по формуле Δ</w:t>
      </w:r>
      <w:r>
        <w:rPr>
          <w:rFonts w:cs="Arial" w:ascii="Arial" w:hAnsi="Arial"/>
        </w:rPr>
        <w:t>U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(∑Р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R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i+∑ Q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X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/U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ведется по наиболее удаленной точке сети и с учетом Код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амой удаленной точкой линии является ТП13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=342 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5,7% и удовлетворяет условию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6%</w:t>
      </w:r>
    </w:p>
    <w:p>
      <w:pPr>
        <w:pStyle w:val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Расчет низковольтной сети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т расчет ведется по допустимой потере напряжения и по минимуму массы проводов. Требования ГОСТ 13109-76 можно удовлетворить, если потери напряжения в отдельных элементах сети не будет превышать некоторых допустимых значений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Петлевая сеть: (штаб, столовая).</w:t>
      </w:r>
    </w:p>
    <w:p>
      <w:pPr>
        <w:pStyle w:val="2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9100</wp:posOffset>
                </wp:positionH>
                <wp:positionV relativeFrom="paragraph">
                  <wp:posOffset>142875</wp:posOffset>
                </wp:positionV>
                <wp:extent cx="904875" cy="635"/>
                <wp:effectExtent l="5715" t="5715" r="508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33pt;margin-top:11.2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19225</wp:posOffset>
                </wp:positionH>
                <wp:positionV relativeFrom="paragraph">
                  <wp:posOffset>142875</wp:posOffset>
                </wp:positionV>
                <wp:extent cx="733425" cy="635"/>
                <wp:effectExtent l="5715" t="5715" r="508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1">
                              <a:moveTo>
                                <a:pt x="0" y="0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1" path="m0,0l1155,0e" stroked="t" o:allowincell="f" style="position:absolute;margin-left:111.75pt;margin-top:11.25pt;width:5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47900</wp:posOffset>
                </wp:positionH>
                <wp:positionV relativeFrom="paragraph">
                  <wp:posOffset>142875</wp:posOffset>
                </wp:positionV>
                <wp:extent cx="628650" cy="635"/>
                <wp:effectExtent l="5080" t="5715" r="508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" path="m0,0l990,0e" stroked="t" o:allowincell="f" style="position:absolute;margin-left:177pt;margin-top:11.25pt;width:4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90750</wp:posOffset>
                </wp:positionH>
                <wp:positionV relativeFrom="paragraph">
                  <wp:posOffset>171450</wp:posOffset>
                </wp:positionV>
                <wp:extent cx="635" cy="276225"/>
                <wp:effectExtent l="39370" t="5715" r="3683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172.5pt;margin-top:1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635" cy="266700"/>
                <wp:effectExtent l="38735" t="5080" r="3683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108.75pt;margin-top:1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82880</wp:posOffset>
                </wp:positionV>
                <wp:extent cx="3200400" cy="274320"/>
                <wp:effectExtent l="0" t="0" r="0" b="0"/>
                <wp:wrapNone/>
                <wp:docPr id="2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0      Л1           Штаб     Л8      Стол.     Л3      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-14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0      Л1           Штаб     Л8      Стол.     Л3      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0</wp:posOffset>
                </wp:positionV>
                <wp:extent cx="640080" cy="274320"/>
                <wp:effectExtent l="0" t="0" r="0" b="0"/>
                <wp:wrapNone/>
                <wp:docPr id="2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3895</wp:posOffset>
                </wp:positionH>
                <wp:positionV relativeFrom="paragraph">
                  <wp:posOffset>182880</wp:posOffset>
                </wp:positionV>
                <wp:extent cx="457200" cy="274320"/>
                <wp:effectExtent l="0" t="0" r="0" b="0"/>
                <wp:wrapNone/>
                <wp:docPr id="21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4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98295</wp:posOffset>
                </wp:positionH>
                <wp:positionV relativeFrom="paragraph">
                  <wp:posOffset>182880</wp:posOffset>
                </wp:positionV>
                <wp:extent cx="459105" cy="274320"/>
                <wp:effectExtent l="0" t="0" r="0" b="0"/>
                <wp:wrapNone/>
                <wp:docPr id="21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14.4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40080" cy="27432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1095</wp:posOffset>
                </wp:positionH>
                <wp:positionV relativeFrom="paragraph">
                  <wp:posOffset>48260</wp:posOffset>
                </wp:positionV>
                <wp:extent cx="802005" cy="274320"/>
                <wp:effectExtent l="0" t="0" r="0" b="0"/>
                <wp:wrapNone/>
                <wp:docPr id="2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lang w:val="en-US"/>
                              </w:rPr>
                              <w:t>+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1.6pt;mso-wrap-distance-left:9.05pt;mso-wrap-distance-right:9.05pt;mso-wrap-distance-top:0pt;mso-wrap-distance-bottom:0pt;margin-top:3.8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lang w:val="en-US"/>
                        </w:rPr>
                        <w:t>+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Л2 в рабочем режиме не участвует. Примем ΔUдоп=4,5%=17,1В. Потеря напряжения на индуктивном сопротивлении лини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1=(Хо∑Q*l)/U=(0,06*9*0,3)/0,38=0,43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2=(0,06*16*0,1)/0,38=0,25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3=(0,06*16*0,32)/0,38=0,81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устимые потери на активном сопротивлении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1= ΔUдоп-ΔUх=17,1-0,43=16,6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2=17,1-0,25=16,85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3=17,1-0,81=16,29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=(ρ*∑li*Pi)/(ΔUа доп.* ΔUн)=121 мм²;    F2=47 мм²;     F3=155 мм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ст=120 мм²;    F2ст=50 мм²; F3ст=150 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дд</w:t>
      </w:r>
      <w:r>
        <w:rPr>
          <w:rFonts w:cs="Arial" w:ascii="Arial" w:hAnsi="Arial"/>
          <w:sz w:val="24"/>
          <w:lang w:val="en-US"/>
        </w:rPr>
        <w:t xml:space="preserve">=270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en-US"/>
        </w:rPr>
        <w:t xml:space="preserve"> &gt; Ip=111 A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дд=16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дд=305 А &gt; Ip=133 A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ΔU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1=15 В       Это составляет 4,1% &lt; ΔUдоп  =4.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3=16 В       Это составляет 4,2% &lt; ΔUдоп  =4.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АР:</w:t>
      </w:r>
    </w:p>
    <w:p>
      <w:pPr>
        <w:pStyle w:val="2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7825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2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5410</wp:posOffset>
                </wp:positionH>
                <wp:positionV relativeFrom="paragraph">
                  <wp:posOffset>154305</wp:posOffset>
                </wp:positionV>
                <wp:extent cx="210312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15pt" to="173.8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08530</wp:posOffset>
                </wp:positionH>
                <wp:positionV relativeFrom="paragraph">
                  <wp:posOffset>154305</wp:posOffset>
                </wp:positionV>
                <wp:extent cx="0" cy="27432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15pt" to="173.9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02690</wp:posOffset>
                </wp:positionH>
                <wp:positionV relativeFrom="paragraph">
                  <wp:posOffset>154305</wp:posOffset>
                </wp:positionV>
                <wp:extent cx="0" cy="274320"/>
                <wp:effectExtent l="38735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15pt" to="94.7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7825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77010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28370</wp:posOffset>
                </wp:positionH>
                <wp:positionV relativeFrom="paragraph">
                  <wp:posOffset>67945</wp:posOffset>
                </wp:positionV>
                <wp:extent cx="548640" cy="274320"/>
                <wp:effectExtent l="0" t="0" r="0" b="0"/>
                <wp:wrapNone/>
                <wp:docPr id="2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+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3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+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640080" cy="274320"/>
                <wp:effectExtent l="0" t="0" r="0" b="0"/>
                <wp:wrapNone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3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1пар=244 А &lt; Iдд             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2пар=133 А &lt; Iдд             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терю напряжени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48,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10,9% &gt; 4,5%+5%=9,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величиваем Л1: Fст=150мм²      Iдд=30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иваем Л2: Fст=120мм²      Iдд=270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8,9% &lt; 9,5%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Обрыв Л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аналогичен предыдущему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5,5 В; Это составляет 9,3% &lt; 9,5% –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2,5 В; Это составляет 3,3% &lt; 4,5% – проходит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Низковольтная сеть. (3 мат. склада.)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1170</wp:posOffset>
                </wp:positionH>
                <wp:positionV relativeFrom="paragraph">
                  <wp:posOffset>107950</wp:posOffset>
                </wp:positionV>
                <wp:extent cx="443230" cy="274320"/>
                <wp:effectExtent l="0" t="0" r="0" b="0"/>
                <wp:wrapNone/>
                <wp:docPr id="2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pt;mso-wrap-distance-left:9.05pt;mso-wrap-distance-right:9.05pt;mso-wrap-distance-top:0pt;mso-wrap-distance-bottom:0pt;margin-top:8.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7701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2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48610</wp:posOffset>
                </wp:positionH>
                <wp:positionV relativeFrom="paragraph">
                  <wp:posOffset>107950</wp:posOffset>
                </wp:positionV>
                <wp:extent cx="548640" cy="274320"/>
                <wp:effectExtent l="0" t="0" r="0" b="0"/>
                <wp:wrapNone/>
                <wp:docPr id="2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9730</wp:posOffset>
                </wp:positionH>
                <wp:positionV relativeFrom="paragraph">
                  <wp:posOffset>86360</wp:posOffset>
                </wp:positionV>
                <wp:extent cx="347472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8pt" to="303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9730</wp:posOffset>
                </wp:positionH>
                <wp:positionV relativeFrom="paragraph">
                  <wp:posOffset>177800</wp:posOffset>
                </wp:positionV>
                <wp:extent cx="3577590" cy="571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7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4" h="9">
                              <a:moveTo>
                                <a:pt x="0" y="9"/>
                              </a:moveTo>
                              <a:lnTo>
                                <a:pt x="56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4,9" path="m0,9l5634,0e" stroked="t" o:allowincell="f" style="position:absolute;margin-left:29.9pt;margin-top:14pt;width:281.6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4589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4pt" to="310.7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54450</wp:posOffset>
                </wp:positionH>
                <wp:positionV relativeFrom="paragraph">
                  <wp:posOffset>86360</wp:posOffset>
                </wp:positionV>
                <wp:extent cx="0" cy="36576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8pt" to="303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0853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.8pt" to="173.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99970</wp:posOffset>
                </wp:positionH>
                <wp:positionV relativeFrom="paragraph">
                  <wp:posOffset>177800</wp:posOffset>
                </wp:positionV>
                <wp:extent cx="0" cy="27432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pt" to="181.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1125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8pt" to="87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3698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4pt" to="97.4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48610</wp:posOffset>
                </wp:positionH>
                <wp:positionV relativeFrom="paragraph">
                  <wp:posOffset>43180</wp:posOffset>
                </wp:positionV>
                <wp:extent cx="640080" cy="274320"/>
                <wp:effectExtent l="0" t="0" r="0" b="0"/>
                <wp:wrapNone/>
                <wp:docPr id="2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4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77010</wp:posOffset>
                </wp:positionH>
                <wp:positionV relativeFrom="paragraph">
                  <wp:posOffset>43180</wp:posOffset>
                </wp:positionV>
                <wp:extent cx="580390" cy="274320"/>
                <wp:effectExtent l="0" t="0" r="0" b="0"/>
                <wp:wrapNone/>
                <wp:docPr id="2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1.6pt;mso-wrap-distance-left:9.05pt;mso-wrap-distance-right:9.05pt;mso-wrap-distance-top:0pt;mso-wrap-distance-bottom:0pt;margin-top:3.4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71170</wp:posOffset>
                </wp:positionH>
                <wp:positionV relativeFrom="paragraph">
                  <wp:posOffset>43180</wp:posOffset>
                </wp:positionV>
                <wp:extent cx="457200" cy="274320"/>
                <wp:effectExtent l="0" t="0" r="0" b="0"/>
                <wp:wrapNone/>
                <wp:docPr id="2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4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71570</wp:posOffset>
                </wp:positionH>
                <wp:positionV relativeFrom="paragraph">
                  <wp:posOffset>113030</wp:posOffset>
                </wp:positionV>
                <wp:extent cx="914400" cy="274320"/>
                <wp:effectExtent l="0" t="0" r="0" b="0"/>
                <wp:wrapNone/>
                <wp:docPr id="24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+</w:t>
                            </w:r>
                            <w:r>
                              <w:rPr>
                                <w:lang w:val="en-US"/>
                              </w:rPr>
                              <w:t>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9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+</w:t>
                      </w:r>
                      <w:r>
                        <w:rPr>
                          <w:lang w:val="en-US"/>
                        </w:rPr>
                        <w:t>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34210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35025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р1=76 А;      Iр2=50 А;      Iр3=26 А;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=0,86 В;     ΔUа.доп.=17,1-0,68=16,42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1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1=36 мм²;             Fст     =35мм²;      Iдд=13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116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2=18 мм²;             Fст     =16мм²;      Iдд=90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16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3=9 мм²;               Fст     =10мм²;      Iдд=6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45 В;        11,8% &gt; 9.5% не подходи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бираем другие сечения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, 2, 3=50 мм²;        Iдд=165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5,9 В;    4,2% &lt; 4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1пар=151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2пар=101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3пар=50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2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8,4% и удовлетворяет условие ΔUдоп=9,5%;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Низковольтная сеть (ГРМ)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685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45pt" to="123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68450</wp:posOffset>
                </wp:positionH>
                <wp:positionV relativeFrom="paragraph">
                  <wp:posOffset>69215</wp:posOffset>
                </wp:positionV>
                <wp:extent cx="0" cy="36576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45pt" to="123.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571500" cy="327025"/>
                <wp:effectExtent l="0" t="0" r="0" b="0"/>
                <wp:wrapNone/>
                <wp:docPr id="2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75pt;mso-wrap-distance-left:9.05pt;mso-wrap-distance-right:9.05pt;mso-wrap-distance-top:0pt;mso-wrap-distance-bottom:0pt;margin-top:0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center"/>
        <w:rPr/>
      </w:pPr>
      <w:r>
        <w:rPr>
          <w:rFonts w:cs="Arial" w:ascii="Arial" w:hAnsi="Arial"/>
          <w:sz w:val="24"/>
          <w:lang w:val="en-US"/>
        </w:rPr>
        <w:t xml:space="preserve">Ip=29 A;      </w:t>
      </w: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 xml:space="preserve">=0,54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94130</wp:posOffset>
                </wp:positionH>
                <wp:positionV relativeFrom="paragraph">
                  <wp:posOffset>74295</wp:posOffset>
                </wp:positionV>
                <wp:extent cx="640080" cy="274320"/>
                <wp:effectExtent l="0" t="0" r="0" b="0"/>
                <wp:wrapNone/>
                <wp:docPr id="2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+j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8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+j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доп=17,1- 0,54=16,56 В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27432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20.5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F=25 мм²;               Fст     =25мм²;      Iдд=115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5,2 В;      4% &lt; 4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АР:                Iпар=57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0 В;         8% &lt; 9,5%;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Расчет токов короткого замыкания.</w:t>
      </w:r>
    </w:p>
    <w:p>
      <w:pPr>
        <w:pStyle w:val="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чет Iк.з на шинах силового трансформатора на низкой стороне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Используя таблицу, принимаем среднее геометрическое расстояние между проводом 0,4 мм, Х0=0,4 Ом/м для проводов марки АС линии эллектро передач. Относительное реактивное сопротивление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л1*=0,36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2= 2,226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тносительное индуктивное сопротивление трансформаторов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тр*1=Uк1/100*Sб/ Sном=0,4*40*300/1,1*12100=5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тр*2=3,57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чки короткого замыкани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1*’’’=Е*/(Хс”+Xл1*+Хтр*1)=0,1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з1*’’’=5,18 к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2*’’’=0,16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з2*’’’=4,6 кА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4. Проверка термической устойчивости кабеля от действия тока короткого замыкания.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асчета берем кабель, у которого сечение имеет наибольшую разницу с предыдущим сечением. Для примера возьмем высоковольтный кабель с F=10мм², Iдд=60 А, Iр=6 А на линии 6, Ік’’’=0.95 к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первоначальную температуру кабел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ч=Δt(Iр/ Iдд)²+tокр. ср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ч=Qдд-Qном=60-15=4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дд=60°С;          Qном=1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1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графику находим при Q=15°С;        Ан=1500(А²*с)/(мм²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я max допустимую температуру нагрева алюминия, находим Акз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греве кабеля при токе короткого замыкания до температуры Qкз=200°С величина Акз.’=14000 (А²*с)/(мм²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ΔА=Акз.’-Ан=12500(А²*с)/(мм²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ная это значение можно определить допустимое значение времени короткого замыкания,  за которое кабель нагреется до Qдоп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=ΔА*F²/ Iкз²=1,4 с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о результатам можно сделать вывод, что при установке защиты на этом участке, при коротком трехфазном замыкании защита должна сработать меньше чем за 1,4 с, иначе будет наблюдаться перегрев кабеля, что приведет к разрушению изоляции и пробою кабеля на этом участке.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Закон регулирования напряжения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акон регулирования напряжения необходим для обеспечения качества электроэнергии (напряжения) в электросети. Для этого необходимо выбрать две точки сети: наиболее «близкую» и наиболее удаленную в электрическом отношении от источника питания. Если потери в линии до данного объекта превышают 2,5%, то их можно регулировать отпайками трансформатора. Нам задан диапазон регулирования на шинах питающей подстанции, в зависимости от колебания нагруз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 в линиях рассчитываем по формуле ΔUl=(Pлi*Roi+Qлi*Xoi)*li/Uн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1=137 В; 2,3%.                         ΔU2=52 В; 0,9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3=18 В; 0,3%.                           ΔU4=45 В; 0,7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5=78,2 В; 1,3%.                        ΔU6=19,54 В; 0,3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7=51,1 В; 0,9%.                        ΔU8=67 В; 1,1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изируя схему аэропорта, и просчитав потери в элементах сети принимаем, что в роли ближних точек будут: Б1 – РСБН-У (ТП2)</w:t>
      </w:r>
    </w:p>
    <w:p>
      <w:pPr>
        <w:pStyle w:val="21"/>
        <w:ind w:firstLine="28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2 – автобаза (ТП10),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роли дальних: Д1 – ГРМ</w:t>
      </w:r>
    </w:p>
    <w:p>
      <w:pPr>
        <w:pStyle w:val="21"/>
        <w:ind w:firstLine="2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 – столовая</w:t>
      </w:r>
    </w:p>
    <w:p>
      <w:pPr>
        <w:pStyle w:val="Normal"/>
        <w:ind w:firstLine="567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148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9436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5740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632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632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776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9776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7250</wp:posOffset>
                </wp:positionH>
                <wp:positionV relativeFrom="paragraph">
                  <wp:posOffset>866775</wp:posOffset>
                </wp:positionV>
                <wp:extent cx="3276600" cy="635"/>
                <wp:effectExtent l="5080" t="5715" r="508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">
                              <a:moveTo>
                                <a:pt x="0" y="0"/>
                              </a:moveTo>
                              <a:lnTo>
                                <a:pt x="5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" path="m0,0l5160,0e" stroked="t" o:allowincell="f" style="position:absolute;margin-left:67.5pt;margin-top:68.25pt;width:25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24325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0l0,240e" stroked="t" o:allowincell="f" style="position:absolute;margin-left:324.7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00400</wp:posOffset>
                </wp:positionH>
                <wp:positionV relativeFrom="paragraph">
                  <wp:posOffset>866775</wp:posOffset>
                </wp:positionV>
                <wp:extent cx="635" cy="133350"/>
                <wp:effectExtent l="5715" t="5080" r="381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0">
                              <a:moveTo>
                                <a:pt x="0" y="2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0" path="m0,210l0,0e" stroked="t" o:allowincell="f" style="position:absolute;margin-left:252pt;margin-top:68.25pt;width:0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190750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240l0,0e" stroked="t" o:allowincell="f" style="position:absolute;margin-left:172.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00275</wp:posOffset>
                </wp:positionH>
                <wp:positionV relativeFrom="paragraph">
                  <wp:posOffset>1476375</wp:posOffset>
                </wp:positionV>
                <wp:extent cx="635" cy="361950"/>
                <wp:effectExtent l="38735" t="5080" r="36830" b="387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173.25pt;margin-top:116.25pt;width:0pt;height:28.4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09925</wp:posOffset>
                </wp:positionH>
                <wp:positionV relativeFrom="paragraph">
                  <wp:posOffset>1457325</wp:posOffset>
                </wp:positionV>
                <wp:extent cx="635" cy="428625"/>
                <wp:effectExtent l="38735" t="5715" r="3683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75">
                              <a:moveTo>
                                <a:pt x="0" y="0"/>
                              </a:moveTo>
                              <a:lnTo>
                                <a:pt x="0" y="6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75" path="m0,0l0,675e" stroked="t" o:allowincell="f" style="position:absolute;margin-left:252.75pt;margin-top:114.75pt;width:0pt;height:33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14800</wp:posOffset>
                </wp:positionH>
                <wp:positionV relativeFrom="paragraph">
                  <wp:posOffset>1476375</wp:posOffset>
                </wp:positionV>
                <wp:extent cx="635" cy="419100"/>
                <wp:effectExtent l="38735" t="5080" r="3683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0">
                              <a:moveTo>
                                <a:pt x="0" y="0"/>
                              </a:move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0" path="m0,0l0,660e" stroked="t" o:allowincell="f" style="position:absolute;margin-left:324pt;margin-top:116.25pt;width:0pt;height: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632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241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776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313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44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7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060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914400" cy="274320"/>
                <wp:effectExtent l="0" t="0" r="0" b="0"/>
                <wp:wrapNone/>
                <wp:docPr id="2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5       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3.2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5       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0</wp:posOffset>
                </wp:positionV>
                <wp:extent cx="457200" cy="274320"/>
                <wp:effectExtent l="0" t="0" r="0" b="0"/>
                <wp:wrapNone/>
                <wp:docPr id="2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80360</wp:posOffset>
                </wp:positionH>
                <wp:positionV relativeFrom="paragraph">
                  <wp:posOffset>1920240</wp:posOffset>
                </wp:positionV>
                <wp:extent cx="731520" cy="274320"/>
                <wp:effectExtent l="0" t="0" r="0" b="0"/>
                <wp:wrapNone/>
                <wp:docPr id="2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1(ГР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1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1(Г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11880</wp:posOffset>
                </wp:positionH>
                <wp:positionV relativeFrom="paragraph">
                  <wp:posOffset>1920240</wp:posOffset>
                </wp:positionV>
                <wp:extent cx="1005840" cy="274320"/>
                <wp:effectExtent l="0" t="0" r="0" b="0"/>
                <wp:wrapNone/>
                <wp:docPr id="2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2(Столов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1.2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2(Стол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4340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7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Б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2920</wp:posOffset>
                </wp:positionH>
                <wp:positionV relativeFrom="paragraph">
                  <wp:posOffset>1097280</wp:posOffset>
                </wp:positionV>
                <wp:extent cx="548640" cy="274320"/>
                <wp:effectExtent l="0" t="0" r="0" b="0"/>
                <wp:wrapNone/>
                <wp:docPr id="2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6.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0876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0604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28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  <w:iCs/>
        </w:rPr>
        <w:t>Схема для расчета закона регулирования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Все потери в линиях обозначены на рисунке 9. Сечение линий приведены в таблице 6. Отклонения напряжения на линиях питающей подстанции при Imax+7%, при Imin+2%. Потери в высоковольтной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2: ΔUвв max=2,3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3: ΔUвв max=3,2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10: ΔUвв max=5,6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ери  низковольтной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1: ΔUнв max=4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: ΔUнв max=4,2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соотношения токов при максимуме и минимуме нагрузки по заданию при Imax/ Imin=3, то чтобы найти потери при минимуме нагрузки, максимальные потери соответственно нужно уменьшить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2: ΔUвв min=0,77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3: ΔUвв min=1,1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10: ΔUвв min=1,9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1: ΔUнв min=1,3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: ΔUнв min=1,4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 – в таблице 4 (пункт 8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нв – при расчете низковольтной сети (пункт 13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Uвых= 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 xml:space="preserve"> 5%+ ΔUвв+ ΔUti+ ΔUнв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5+2,3+4,8=12,1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5+0,77+1,6=7,37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5+5,6+4,2=14,8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5+1,9+1,4=8,3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-5+3,2+3,96+4=6,16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-5+1,1+1,32+1,3=-1,2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Uвых max=-5+5.6+4,2+4,2=9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-5+1,9+1,4+1,4=-0,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Рассчитаем потерю напряжения в силовом трансформаторе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=Рк* Рнг/Sн²+ Uк* Qнг/(100*Sн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o=0,015=1,5%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Оценим необходимость использования трансформатора с РПН, возможно ли регулировать напряжение этим трансформатором в полученной зоне регулирования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Ето=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5%+ΔUтo-ΔUвх+ΔUвв+ΔUтi+ ΔUн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вых=ΔUвх-ΔUто+Ето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Ето – относительное изменение напряжения на вторичной обмотке трансформатора за счет уменьшения коэффициента трансформации отпай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вх=7% при Sнгмах; ΔUвх=2% при Sнгмin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=ΔUтo-ΔUвх+ΔUвых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Ето max=12,1-7+1,5=6,6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7,37-2+0,5=5,87</w:t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14,8-7+1,5=9,3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8,3-2+0,5=6,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6,16-7+1,5=0,66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-1,28-2+0,5=-2,7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9-7+1,5=3,5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-0,3-2+0,5=-1,8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Смысл графиков заключается в том, что если отключение напряжения на выходе питающего трансформатора будет, находится в пределах зоны, ограниченной прямыми, напряжение на нагрузке не выйдет за пределы допуска. В данном случае используется, как видно из графиков, трансформатор без РПН. Трансформатор с ПБВ следует установить на отпайку “0”.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Выбор косинусных конденсаторов.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пределим полную мощность аэропорта при максимуме и минимуме нагруз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нг.max=2249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нг.min=2249/3=750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бельные линии являются одновременно потребителями и генераторами реактивной мощности. Это необходимо учитывать при выборе конденсаторных батарей.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потр</w:t>
      </w:r>
      <w:r>
        <w:rPr>
          <w:rFonts w:cs="Arial" w:ascii="Arial" w:hAnsi="Arial"/>
          <w:sz w:val="24"/>
          <w:lang w:val="en-US"/>
        </w:rPr>
        <w:t>=3*I²*Xo*l;   Q</w:t>
      </w:r>
      <w:r>
        <w:rPr>
          <w:rFonts w:cs="Arial" w:ascii="Arial" w:hAnsi="Arial"/>
          <w:sz w:val="24"/>
        </w:rPr>
        <w:t>ген</w:t>
      </w:r>
      <w:r>
        <w:rPr>
          <w:rFonts w:cs="Arial" w:ascii="Arial" w:hAnsi="Arial"/>
          <w:sz w:val="24"/>
          <w:lang w:val="en-US"/>
        </w:rPr>
        <w:t>=U²*bo*l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для кабеля на линии 9 (l=1,21 км; F=120 мм²; I=184 A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потр=3*184²*0,076*1,21=9340 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ген=6000²*146*0,000001*1,21=6360 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Результаты аналогичных вычислений для остальных кабелей заносим в таблицу 7. </w:t>
      </w:r>
    </w:p>
    <w:p>
      <w:pPr>
        <w:pStyle w:val="21"/>
        <w:ind w:firstLine="567"/>
        <w:jc w:val="center"/>
        <w:rPr/>
      </w:pPr>
      <w:r>
        <w:rPr/>
        <w:t>Таблица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71900</wp:posOffset>
                </wp:positionH>
                <wp:positionV relativeFrom="paragraph">
                  <wp:posOffset>166370</wp:posOffset>
                </wp:positionV>
                <wp:extent cx="2286000" cy="1028700"/>
                <wp:effectExtent l="0" t="0" r="0" b="0"/>
                <wp:wrapNone/>
                <wp:docPr id="2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Вывод: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при максимальной нагрузке сеть работает как потребитель, а при минимальной как генератор (наоборо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3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Вывод: </w:t>
                      </w:r>
                      <w:r>
                        <w:rPr>
                          <w:rFonts w:cs="Arial"/>
                          <w:i/>
                          <w:iCs/>
                        </w:rPr>
                        <w:t>при максимальной нагрузке сеть работает как потребитель, а при минимальной как генератор (наоборо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линна l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потр max, 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потр min, В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ген, 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8</w:t>
            </w:r>
          </w:p>
        </w:tc>
      </w:tr>
    </w:tbl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ходим прибавку реактивной мощности за счет кабельных линий 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max=∑Qген-∑Qпотр max=18247-23313=-5,06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min=∑Qген-∑Qпотр min=18247-10592=7,65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реальные реактивные мощности: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гр mах=1395,06;            Qнагр min=465,02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полные мощности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ax=2252 </w:t>
      </w:r>
      <w:r>
        <w:rPr>
          <w:rFonts w:cs="Arial" w:ascii="Arial" w:hAnsi="Arial"/>
          <w:sz w:val="24"/>
        </w:rPr>
        <w:t>кВА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in=751 </w:t>
      </w:r>
      <w:r>
        <w:rPr>
          <w:rFonts w:cs="Arial" w:ascii="Arial" w:hAnsi="Arial"/>
          <w:sz w:val="24"/>
        </w:rPr>
        <w:t>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им реальные коэффициенты мощност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φmax=∑ Pнагр mах/Smax=0,7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φ</w:t>
      </w:r>
      <w:r>
        <w:rPr>
          <w:rFonts w:cs="Arial" w:ascii="Arial" w:hAnsi="Arial"/>
          <w:sz w:val="24"/>
          <w:lang w:val="en-US"/>
        </w:rPr>
        <w:t>min=∑ P</w:t>
      </w:r>
      <w:r>
        <w:rPr>
          <w:rFonts w:cs="Arial" w:ascii="Arial" w:hAnsi="Arial"/>
          <w:sz w:val="24"/>
        </w:rPr>
        <w:t>нагр</w:t>
      </w:r>
      <w:r>
        <w:rPr>
          <w:rFonts w:cs="Arial" w:ascii="Arial" w:hAnsi="Arial"/>
          <w:sz w:val="24"/>
          <w:lang w:val="en-US"/>
        </w:rPr>
        <w:t xml:space="preserve"> min/Smin=0,7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уемый энергосистемой коэффициент мощности cosφсист=0,95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Мощность конденсаторных батарей мы определяем по формуле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kmax=∑ Pmах*(tgφд- tgφmp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mp – требуемый угол, т.е. соответствующий 0,95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gφmp=0.3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gφд – действительный угол, т. е. соответствующий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max       tg</w:t>
      </w:r>
      <w:r>
        <w:rPr>
          <w:rFonts w:cs="Arial" w:ascii="Arial" w:hAnsi="Arial"/>
          <w:sz w:val="24"/>
        </w:rPr>
        <w:t>φд</w:t>
      </w:r>
      <w:r>
        <w:rPr>
          <w:rFonts w:cs="Arial" w:ascii="Arial" w:hAnsi="Arial"/>
          <w:sz w:val="24"/>
          <w:lang w:val="en-US"/>
        </w:rPr>
        <w:t>=0,78;   min         tg</w:t>
      </w:r>
      <w:r>
        <w:rPr>
          <w:rFonts w:cs="Arial" w:ascii="Arial" w:hAnsi="Arial"/>
          <w:sz w:val="24"/>
        </w:rPr>
        <w:t>φд</w:t>
      </w:r>
      <w:r>
        <w:rPr>
          <w:rFonts w:cs="Arial" w:ascii="Arial" w:hAnsi="Arial"/>
          <w:sz w:val="24"/>
          <w:lang w:val="en-US"/>
        </w:rPr>
        <w:t>=0,8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Qkmax=796 </w:t>
      </w:r>
      <w:r>
        <w:rPr>
          <w:rFonts w:cs="Arial" w:ascii="Arial" w:hAnsi="Arial"/>
          <w:sz w:val="24"/>
        </w:rPr>
        <w:t>квар</w:t>
      </w:r>
      <w:r>
        <w:rPr>
          <w:rFonts w:cs="Arial" w:ascii="Arial" w:hAnsi="Arial"/>
          <w:sz w:val="24"/>
          <w:lang w:val="en-US"/>
        </w:rPr>
        <w:t>;               Qkm</w:t>
      </w:r>
      <w:r>
        <w:rPr>
          <w:rFonts w:cs="Arial" w:ascii="Arial" w:hAnsi="Arial"/>
          <w:sz w:val="24"/>
        </w:rPr>
        <w:t>шт</w:t>
      </w:r>
      <w:r>
        <w:rPr>
          <w:rFonts w:cs="Arial" w:ascii="Arial" w:hAnsi="Arial"/>
          <w:sz w:val="24"/>
          <w:lang w:val="en-US"/>
        </w:rPr>
        <w:t xml:space="preserve">=277 </w:t>
      </w:r>
      <w:r>
        <w:rPr>
          <w:rFonts w:cs="Arial" w:ascii="Arial" w:hAnsi="Arial"/>
          <w:sz w:val="24"/>
        </w:rPr>
        <w:t>квар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 xml:space="preserve">Чтобы скомпенсировать эту мощность надо поставить батареи, где они будут наиболее эффективны. Это будут места где протекают большие реактивные мощности на высоковольтной стороне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cosφ после установки КБ: 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φ=0.947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402"/>
        <w:gridCol w:w="1661"/>
        <w:gridCol w:w="184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Место у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рка К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Емкост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1-6-5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1-6-50-У3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75-У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7. Эксплуатация кабельных линий.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31"/>
        <w:ind w:firstLine="567"/>
        <w:rPr/>
      </w:pPr>
      <w:r>
        <w:rPr>
          <w:rFonts w:cs="Arial"/>
        </w:rPr>
        <w:t>1. После прокладки кабеля представители организаций электромонтажной, строительной и заказчика, осмотрев трассу, составляют акт на скрытые работы и дают разрешение на засыпку траншеи, засыпку производят после всех муфт и испытания кабеля повышенным напряжением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2. Все кабельные изоляции по инструкции должны изготовляться из несгораемых материалов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3. Вводы кабелей из траншей в здание при отсутствии вентилируемого подполья должны выполняться выше нулевой отметки. При открытой площадке кабели необходимо защищать от прямых солнечных лучей.</w:t>
      </w:r>
    </w:p>
    <w:p>
      <w:pPr>
        <w:pStyle w:val="3"/>
        <w:rPr/>
      </w:pPr>
      <w:r>
        <w:rPr>
          <w:rFonts w:cs="Arial"/>
        </w:rPr>
        <w:t>4. Кабели со сплошными порывами, задирами и трещинами шлангов необходимо отремонтировать или заменить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5. Каждая кабельная линия должна иметь свой номер или наименование. В кабельных сооружениях бирки маркировки устанавливают не реже, чем через 5 лет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6. После монтажа кабелей до 1 кВ проверяют целостность и фазировку кабеля, сопротивление изоляции и сопротивление заземления концевых зацепок. Сопротивление изоляции измеряется мегомметрами на напряжении 2,5 кВ, которое должно быть не менее 0,5 МОм, после одноминутного испытания и производится один раз в 5 лет, а кабель с резиновой изоляцией проверяется ежегодно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7. Необходимо 2 раза в год контролировать нагрузку кабеля (1 раз обязательно в период ее максимальной нагрузки)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8. Осмотр кабельных трасс производится не реже одного раза в 3 месяца, концевых муфт и кабельных колодцев 2 раза в год. Внеочередные обходы производятся в период паводков и стихийных бедствий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9. Необходимо следить за состоянием пикетов, предупреждать раскопки вблизи трасс, появление дорог, свалок мусора над трассам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0. Один раз в 3 года кабели должны испытываться повышенным напряжением выпрямленного тока. Испытания проводят для каждой фазы отдельно, путем плавного подъема напряжения, начиная от 0,3, со скоростью, не превышающей 1% в секунду. При достижении требуемого значения напряжения стабилизируется в течение 10 минут и контролируется ток утечки, который должен постоянно уменьшаться или оставаться постоянным. В случае его нарастания испытания продолжаются до пробоя изоляции или стабилизации тока утечки. После плавного отключения кабель должен быть разряжен через небольшое сопротивление.</w:t>
      </w:r>
    </w:p>
    <w:p>
      <w:pPr>
        <w:pStyle w:val="3"/>
        <w:rPr/>
      </w:pPr>
      <w:r>
        <w:rPr>
          <w:rFonts w:cs="Arial"/>
        </w:rPr>
        <w:t xml:space="preserve">11. Земляные работы вблизи трасс должны выполняться в присутствии представителя эксплуатирующей организации. Не допускаются раскопки машинами вблизи одного метра, а ударных механизмов на расстоянии менее 5 метров от кабеля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2. Открытые муфты и откопанные кабели должны подвешиваться к перекинутым через траншею брусам, причем муфты должны закрываться коробкам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3. Перед вскрытием кабеля необходимо удостоверится, что он отключен (прокол кабеля заземленной стальной иглой)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4. Перекладывать кабели и переносить муфты можно только после отключения кабельной линии. Работы производятся в диэлектрических перчатках, поверх которых надевают брезентовые рукавицы с группой по электробезопасности не ниже V, а для кабеля до 1 кВ не ниже IV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Список литературы:</w:t>
      </w:r>
    </w:p>
    <w:p>
      <w:pPr>
        <w:pStyle w:val="Style8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5410200" cy="2316480"/>
                <wp:effectExtent l="0" t="0" r="0" b="0"/>
                <wp:wrapSquare wrapText="bothSides"/>
                <wp:docPr id="29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3402"/>
                              <w:gridCol w:w="1417"/>
                              <w:gridCol w:w="1041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Изд-во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Системы электроснабжения АП и методические указания по к/п для студентов заочни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. Методические указания к к/п для студентов специальности 06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 и руководство для к/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озлов В. Д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 и руководство к л/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2.4pt;mso-wrap-distance-left:9pt;mso-wrap-distance-right:9pt;mso-wrap-distance-top:0pt;mso-wrap-distance-bottom:0pt;margin-top:9.3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3402"/>
                        <w:gridCol w:w="1417"/>
                        <w:gridCol w:w="1041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Изд-во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Системы электроснабжения АП и методические указания по к/п для студентов заочник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8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Электроснабжение АП. Методические указания к к/п для студентов специальности 06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84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Электроснабжение АП и руководство для к/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78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озлов В. Д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Электроснабжение АП и руководство к л/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1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Style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right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3:21:00Z</dcterms:created>
  <dc:creator>саша</dc:creator>
  <dc:description/>
  <dc:language>en-US</dc:language>
  <cp:lastModifiedBy>саша</cp:lastModifiedBy>
  <cp:lastPrinted>2002-12-24T20:32:00Z</cp:lastPrinted>
  <dcterms:modified xsi:type="dcterms:W3CDTF">2003-02-16T16:14:00Z</dcterms:modified>
  <cp:revision>5</cp:revision>
  <dc:subject/>
  <dc:title>МИНИСТЕРСТВО ОБРАЗОВАНИЯ УКРАИНЫ</dc:title>
</cp:coreProperties>
</file>