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240"/>
        <w:jc w:val="center"/>
        <w:rPr>
          <w:b/>
          <w:b/>
          <w:bCs w:val="false"/>
          <w:i w:val="false"/>
          <w:i w:val="false"/>
          <w:iCs w:val="false"/>
          <w:caps w:val="false"/>
          <w:smallCaps w:val="false"/>
          <w:strike w:val="false"/>
          <w:dstrike w:val="false"/>
          <w:outline w:val="false"/>
          <w:vanish w:val="false"/>
          <w:sz w:val="30"/>
          <w:szCs w:val="30"/>
          <w:u w:val="double"/>
        </w:rPr>
      </w:pPr>
      <w:r>
        <w:rPr>
          <w:rFonts w:eastAsia="Liberation Serif" w:cs="Liberation Serif"/>
          <w:b/>
          <w:bCs w:val="false"/>
          <w:i w:val="false"/>
          <w:iCs w:val="false"/>
          <w:caps w:val="false"/>
          <w:smallCaps w:val="false"/>
          <w:strike w:val="false"/>
          <w:dstrike w:val="false"/>
          <w:outline w:val="false"/>
          <w:vanish w:val="false"/>
          <w:sz w:val="30"/>
          <w:szCs w:val="30"/>
          <w:u w:val="double"/>
        </w:rPr>
        <w:t xml:space="preserve"> </w:t>
      </w:r>
      <w:r>
        <w:rPr>
          <w:b/>
          <w:bCs w:val="false"/>
          <w:i w:val="false"/>
          <w:iCs w:val="false"/>
          <w:caps w:val="false"/>
          <w:smallCaps w:val="false"/>
          <w:strike w:val="false"/>
          <w:dstrike w:val="false"/>
          <w:outline w:val="false"/>
          <w:vanish w:val="false"/>
          <w:sz w:val="30"/>
          <w:szCs w:val="30"/>
          <w:u w:val="double"/>
        </w:rPr>
        <w:t>ÐÓÑÑÊÈÉ ÊÎÑÌÈÇÌ</w:t>
      </w:r>
    </w:p>
    <w:p>
      <w:pPr>
        <w:pStyle w:val="Normal"/>
        <w:bidi w:val="0"/>
        <w:spacing w:before="0" w:after="240"/>
        <w:ind w:firstLine="56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Ïîä êîñìèçìîì ïîíèìàåòñÿ öåëûé ïîòîê ðóññêîé êóëüòóðû, âêëþ÷àþùèé íå òîëüêî ôèëîñîôîâ è ó÷åíûõ, íî è ïîýòîâ, ìóçûêàíòîâ, õóäîæíèêîâ. Â íåì îêà</w:t>
        <w:softHyphen/>
        <w:t>çû</w:t>
        <w:softHyphen/>
        <w:t>âàþòñÿ è Ëîìîíîñîâ, è Òþò÷åâ, è Âÿ÷åñëàâ Èâàíîâ, è Ñêðÿáèí, è Ðåðèõ...Åñòü íå</w:t>
        <w:softHyphen/>
        <w:t>êîå êîñìè÷åñêîå âåÿíèå è äûõàíèå â ïðîèçâåäåíèÿõ òîãî èëè èíîãî òâîðöà - è ýòîãî îêàçûâàåòñÿ äîñòàòî÷íûì, ÷òîáû ïðîèçâåñòè åãî â êîñìèñòû. Íî òîãäà òî æå ìîæíî áûëî áû ñïîêîéíî ïðîäåëàòü ñî ìíîãèìè êóëüòóðíûìè äåÿòåëÿìè íå òîëüêî Ðîññèè, íî è âñåãî ìèðà, âåäü îùóùåíèå ãëóáèííîé ïðè÷àñòíîñòè ñîçíà</w:t>
        <w:softHyphen/>
        <w:t>òåëüíîãî ñóùåñòâà êîñìè÷åñêîìó áûòèþ, ìûñëü î ÷åëîâåêå êàê ìèêðîêîñìå, âìå</w:t>
        <w:softHyphen/>
        <w:t>ñòèâøåì â ñåáÿ âñå ïðèðîäíûå, êîñìè÷åñêèå ñòèõèè è ýíåðãèè, ïðîõîäÿò ÷åðåç ìèðîâóþ êóëüòóðó, êàê âîñòî÷íóþ, òàê è çàïàäíóþ. Â äðåâíåéøèõ ðåëèãèîçíûõ è ìèôîëîãè÷åñêèõ ïðåäñòàâëåíèÿõ ÷åëîâåê óæå ïðîçðåâàë ñîîòíîøåíèÿ è âçàèìî</w:t>
        <w:softHyphen/>
        <w:t>ñâÿçè ìåæäó ñâîèì ñóùåñòâîâàíèåì è áûòèåì Âñåëåííîé è ýòó ñâîþ èíòóèöèþ ïðåòâîðÿë â ðàçëè÷íûå, ïðåèìóùåñòâåííî îáðàçíûå, ôîðìû. Êîñìè÷åñêèå ñèìâî</w:t>
        <w:softHyphen/>
        <w:t>ëû è îáðàçû íàðîäíîãî áûòîâîãî èñêóññòâà è ïîýçèè, ìèêðî- è ìàêðîêîñìè÷å</w:t>
        <w:softHyphen/>
        <w:t>ñêèå ñîîòâåòñòâèÿ âûðàæàëè ýòó îáúåêòèâíóþ èäåþ öåëîñòíîñòè ìèðîçäàíèÿ, îð</w:t>
        <w:softHyphen/>
        <w:t>ãàíè÷íîé âêëþ÷åííîñòè â íåãî æèçíè è ñîçíàíèÿ. Íî ðÿäîì âñåãäà ñóùåñòâîâàë è áîëåå àêòèâíûé ïîäõîä, ÿâëÿëîñü ñòðåìëåíèå âîçäåéñòâîâàòü íà ìèð â æåëàòåëü</w:t>
        <w:softHyphen/>
        <w:t>íîì íàïðàâëåíèè. Ïðåîáðàæàþùàÿ ÷åëîâåêà è ìèð ìå÷òà ñòðåìèëàñü ê ïðåîäî</w:t>
        <w:softHyphen/>
        <w:t>ëåíèþ îãðàíè÷åííîñòè ÷åëîâåêà â ïðîñòðàíñòâå è âðåìåíè, îíà âîïëîùàëàñü â ñêàçî÷íûå, ôîëüêëîðíûå îáðàçû ãîñïîäñòâà íàä ñòèõèÿìè - âîçäóøíûå ïîëåòû, ìåòàìîðôîçû âåùåñòâà, æèâóþ è ìåðòâóþ âîäó...Ñ äðåâíîñòè äî êîíöà XIX â. ýòà êîñìè÷åñêàÿ òåìà ðàçâèâàëàñü òîëüêî â ìèôå, ôîëüêëîðå, ïîýçèè, à òàêæå â íåêî</w:t>
        <w:softHyphen/>
        <w:t xml:space="preserve">òîðûõ ôèëîñîôñêî-óòîïè÷åñêèõ, ôàíòàñòè÷åñêèõ ïðîèçâåäåíèÿõ ( ê ïðèìåðó, ó Ñèðàíî äå Áåðæåðàêà, Æþëÿ Âåðíà ). </w:t>
      </w:r>
    </w:p>
    <w:p>
      <w:pPr>
        <w:pStyle w:val="Normal"/>
        <w:bidi w:val="0"/>
        <w:spacing w:before="0" w:after="240"/>
        <w:ind w:firstLine="56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Èìåííî â Ðîññèè, ñòàâøåé ðîäèíîé íàó÷íîãî ó÷åíèÿ î áèîñôåðå è  ïåðåõîäå åå â íîîñôåðó è îòêðûâøåé ðåàëüíûé ïóòü â êîñìîñ, óæå íà÷èíàÿ  ñ ñåðåäèíû ïðî</w:t>
        <w:softHyphen/>
        <w:t>øëîãî ñòîëåòèÿ âûçðåâàåò óíèêàëüíîå êîñìè÷åñêîå  íàïðàâëåíèå íàó÷íî-ôè</w:t>
        <w:softHyphen/>
        <w:t>ëî</w:t>
        <w:softHyphen/>
        <w:t>ñîôñêîé ìûñëè, øèðîêî ðàçâåðíóâøååñÿ â XX â. Â  åãî ðÿäó ñòîÿò òàêèå ôèëî</w:t>
        <w:softHyphen/>
        <w:t>ñî</w:t>
        <w:softHyphen/>
        <w:t>ôû è ó÷åíûå, êàê Â. È. Âåðíàäñêèé,  Ê. Ý. Öèîëêîâñêèé, Í. Ô. Ôåäîðîâ, À. Â. Ñó</w:t>
        <w:softHyphen/>
        <w:t>õîâî-Êîáûëèí è äð. Â  ôèëîñîôñêîì íàñëåäèè ìûñëèòåëåé ðóññêîãî ðåëèãèîç</w:t>
        <w:softHyphen/>
        <w:t>íîãî âîçðîæäåíèÿ -  Â. Ñ. Ñîëîâüåâà, Ï. À. Ôëîðåíñêîãî, Ñ. Í. Áóëãàêîâà, Í. À. Áåð</w:t>
        <w:softHyphen/>
        <w:t>äÿåâà -  òàêæå âûäåëÿåòñÿ ëèíèÿ, áëèçêàÿ ïàôîñó èäåé ðóññêîãî êîñìèçìà. Èìååò</w:t>
        <w:softHyphen/>
        <w:t>ñÿ  â âèäó òî ñêëîíåíèå â ðóññêîé ïðàâîñëàâíîé ôèëîñîôèè, êîòîðîå Í. À.  Áåð</w:t>
        <w:softHyphen/>
        <w:t>äÿåâ íàçûâàë "êîñìîöåíòðè÷åñêèì, óçðåâàþùåì áîæåñòâåííûå ýíåðãèè â  òâàð</w:t>
        <w:softHyphen/>
        <w:t>íîì ìèðå, îáðàùåííûì ê ïðåîáðàæåíèþ ìèðà" è "àíòðîïîöåíòðè÷åñêèì,  îáðà</w:t>
        <w:softHyphen/>
        <w:t>ùåííûì ê àêòèâíîñòè ÷åëîâåêà â ïðèðîäå è îáùåñòâå". Èìåííî çäåñü  ñòà</w:t>
        <w:softHyphen/>
        <w:t>âÿòñÿ "ïðîáëåìû î êîñìîñå è ÷åëîâåêå", ðàçðàáàòûâàåòñÿ àêòèâíàÿ,  òâîð÷åñêàÿ ýñõàòî</w:t>
        <w:softHyphen/>
        <w:t>ëîãèÿ, ñìûñë êîòîðîé, ïî ñëîâàì Áåðäÿåâà, â òîì, ÷òî  "êîíåö ýòîãî ìèðà, êîíåö èñòîðèè çàâèñèò è îò òâîð÷åñêîãî àêòà  ÷åëîâåêà".</w:t>
      </w:r>
    </w:p>
    <w:p>
      <w:pPr>
        <w:pStyle w:val="Normal"/>
        <w:bidi w:val="0"/>
        <w:spacing w:before="0" w:after="240"/>
        <w:ind w:firstLine="567"/>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Èçáåæàòü íåïðàâîìåðíîãî è áåçìåðíîãî ðàñøèðåíèÿ ýòîãî  ôèëîñîôñêîãî òå÷å</w:t>
        <w:softHyphen/>
        <w:t>íèÿ ìîæíî, åñëè ñðàçó æå îáîçíà÷èòü ïðèíöèïèàëüíî  íîâîå êà÷åñòâî ìèðî</w:t>
        <w:softHyphen/>
        <w:t>îòíî</w:t>
        <w:softHyphen/>
        <w:t>øåíèÿ, êîòîðîå ÿâëÿåòñÿ îïðåäåëÿþùåé åãî  ãåíåòè÷åñêîé ÷åðòîé. Ýòî èäåÿ àê</w:t>
        <w:softHyphen/>
        <w:t>òèâíîé ýâîëþöèè, ò.å. íåîáõîäèìîñòè  íîâîãî ñîçíàòåëüíîãî ýòàïà ðàçâèòèÿ ìè</w:t>
        <w:softHyphen/>
        <w:t>ðà, êîãäà ÷åëîâåñòâî íàïðàâëÿåò  åãî â òó ñòîðîíó, â êàêóþ äèêòóåò åìó ðàçóì è íðàâñòâåííîå ÷óñòâî.  Ïîýòîìó âîçìîæíî òî÷íåå áóäåò îïðåäåëèòü ýòî íàïðàâ</w:t>
        <w:softHyphen/>
        <w:t>ëå</w:t>
        <w:softHyphen/>
        <w:t>íèå íå ñòîëüêî  êàê êîñìè÷åñêîå, à êàê àêòèâíî-ýâîëþöèîííîå, íàõîäÿùååñÿ â ïðîöåññå  ðîñòà, äàëåêî íå ñîâåðøåííîå, íî âìåñòå ñîçíàòåëüíî-òâîð÷åñêîå,  ïðè</w:t>
        <w:softHyphen/>
        <w:t>çâàííîå ïðåîáðàçèòü íå òîëüêî âíåøíèé ìèð, íî è ñîáñòâåííóþ  ïðèðîäó. Ðå÷ü ïî ñóùåñòâó èäåò î ðàñøèðåíèè ïðàâ ñîçíàòåëüíî-äóõîâíûõ  ñèë, îá óïðàâëåíèè äó</w:t>
        <w:softHyphen/>
        <w:t>õîì ìàòåðèè, îá îäóõîòâîðåíèè ìèðà è ÷åëîâåêà.  Êîñìèñòû ñóìåëè ñîåäèíèòü çàáîòó î áîëüøîì öåëîì - Çåìëå, áèîñôåðå,  êîñìîñå ñ ãëóáî÷àéøèìè çàïðîñàìè âûñøåé öåííîñòè - êîíêðåòíîãî  ÷åëîâåêà. Íåäàðîì òàêîå âàæíîå ìåñòî çäåñü çà</w:t>
        <w:softHyphen/>
        <w:t>íèìàþò ïðîáëåìû,  ñâÿçàííûå ñ ïðåîäîëåíèåì áîëåçíè è ñìåðòè è äîñòèæåíèåì áåññìåðòèÿ.  Ãóìàíèçì - ãóìàíèçì íå ïðåêðàñíîäóøíûé è ìå÷òàòåëüíûé - îí îñ</w:t>
        <w:softHyphen/>
        <w:t>íîâàí íà  ãëóáîêîì çíàíèè, âûòåêàåò èç öåëåé è çàäà÷ ñàìîé ïðèðîäíîé,  êîñìè</w:t>
        <w:softHyphen/>
        <w:t>÷åñêîé ýâîëþöèè.</w:t>
      </w:r>
    </w:p>
    <w:p>
      <w:pPr>
        <w:pStyle w:val="Normal"/>
        <w:bidi w:val="0"/>
        <w:spacing w:before="0" w:after="240"/>
        <w:ind w:firstLine="567"/>
        <w:jc w:val="center"/>
        <w:rPr>
          <w:b/>
          <w:b/>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ÂÎÑÕÎÄßÙÀß ÝÂÎËÞÖÈß</w:t>
      </w:r>
    </w:p>
    <w:p>
      <w:pPr>
        <w:pStyle w:val="Normal"/>
        <w:bidi w:val="0"/>
        <w:spacing w:before="0" w:after="240"/>
        <w:ind w:firstLine="567"/>
        <w:jc w:val="both"/>
        <w:rPr/>
      </w:pPr>
      <w:r>
        <w:rPr>
          <w:rFonts w:eastAsia="Liberation Serif" w:cs="Liberation Serif"/>
        </w:rPr>
        <w:t xml:space="preserve"> </w:t>
      </w:r>
      <w:r>
        <w:rPr/>
        <w:t>Îãðîìåí è êîíêðåòåí âêëàä â àêòèâíî-ýâîëþöèîííóþ ìûñëü Â.È.Âåðíàäñêîãî. Åãî íàó÷íî-ôèëî</w:t>
        <w:softHyphen/>
        <w:t xml:space="preserve">ñîâñêèå òåîðèè ìîæíî â îïðåäåëåííîì ñìûñëå óïîäîáèòü ïðî÷íîìó ôóíäàìåíòó, áåç êîòîðîãî èäåè è ïðîåêòû êîñìèñòîâ ìîãëè áû îáåðíóòüñÿ ïðåêðàñíûìè, íî âñåãî ëèøü âîçäóøíûìè çàìêàìè. </w:t>
      </w:r>
    </w:p>
    <w:p>
      <w:pPr>
        <w:pStyle w:val="Normal"/>
        <w:bidi w:val="0"/>
        <w:spacing w:before="0" w:after="240"/>
        <w:ind w:firstLine="567"/>
        <w:jc w:val="both"/>
        <w:rPr/>
      </w:pPr>
      <w:r>
        <w:rPr>
          <w:rFonts w:eastAsia="Liberation Serif" w:cs="Liberation Serif"/>
        </w:rPr>
        <w:t xml:space="preserve"> </w:t>
      </w:r>
      <w:r>
        <w:rPr/>
        <w:t>Â 1920 ã., ðàáîòàÿ íàä ñîçäàíèåì áèîãåîõèìèè, ïðèçâàííîé èçó÷àòü âëèÿíèå "æèâîãî âåùåñò</w:t>
        <w:softHyphen/>
        <w:t>âà" íà èñòîðèþ çåìíûõ õèìè÷åñêèõ ýëåìåíòîâ, Âåðíàäñêèé èññëåäóåò îãðîìíóþ ëèòåðàòóðó ïî ïåðâîé ñî</w:t>
        <w:softHyphen/>
        <w:t>ñòàâëÿþùåé ýòîãî íîâîãî ñèíòåçà - áèîëîãèè. È òóò åãî óìíûé âçãëÿä è èíòóèöèÿ âåëèêîãî íàòóðà</w:t>
        <w:softHyphen/>
        <w:t>ëèñòà-ìûñëèòåëÿ âûõâàòûâàþò ñðåäè òåîðèé è äîãàäîê ïðîøëîãî îäíî íåîöåíåí</w:t>
        <w:softHyphen/>
        <w:t>íîå îòêðûòèå. Ðå÷ü èäåò îá îòêðûòèè àìåðèêàíñêîãî ó÷åíîãî Äæåéìñà Äàíà. Ýòîò ñîâðåìåííèê Äàðâèíà âûäâèíóë ïî</w:t>
        <w:softHyphen/>
        <w:t>íÿòèå, êîòîðîå íàçâàë ýíöåôàëîçîì èëè öåôàëèçàöèåé (îò ãðå÷. kephale - "ãîëîâà"). Èçëàãàÿ ñîâðå</w:t>
        <w:softHyphen/>
        <w:t>ìåííûì ÿçûêîì ýòó èäåþ, Âåðíàäñêèé ïèñàë: "Â íàøèõ ïðåäñòàâëåíèÿõ îá ýâîëþöèîííîì ïðîöåññå æèâîãî âåùåñòâà ìû íåäîñòàòî÷íî ó÷èòûâàåì ðåàëüíî ñóùåâñòâóþùóþ íàïðàâëåííîñòü ýâîëþöè</w:t>
        <w:softHyphen/>
        <w:t>îííîãî ïðîöåññà". Ñ ýïîõè êåìáðèÿ èäåò ìåäëåííîå, íî íåóêëîííîå (áåç îòêàòîâ íàçàä) óñëîæíåíèå, óñîâåðøåíñòâîâàíèå íåðâíîé ñèñòåìû, â ÷àñòíîñòè ãîëîâíîãî ìîçãà. Ýòî äîêàçûâàþò ïàëåîíòîëî</w:t>
        <w:softHyphen/>
        <w:t>ãè÷åñêèå äàííûå, ïðîñëåæèâàåìûå çà ïîñëåäíèå ïÿòüñîò ìèëëèîíîâ ëåò, õîòÿ ñàì ïðîöåññ óõîäèò íàìíîãî äàëüøå â ãëóáü ãåîëîãè÷åñêîãî âðåìåíè. Îò ìîëëþñêîâ äî "ãîìî ñàïèåíñ" ýòî íàðàñòàþ</w:t>
        <w:softHyphen/>
        <w:t xml:space="preserve">ùåå äâèæåíèå íåîòðàçèìî îáíàðóæèâàåò ñåáÿ. </w:t>
      </w:r>
    </w:p>
    <w:p>
      <w:pPr>
        <w:pStyle w:val="Normal"/>
        <w:bidi w:val="0"/>
        <w:spacing w:before="0" w:after="240"/>
        <w:ind w:firstLine="567"/>
        <w:jc w:val="both"/>
        <w:rPr/>
      </w:pPr>
      <w:r>
        <w:rPr>
          <w:rFonts w:eastAsia="Liberation Serif" w:cs="Liberation Serif"/>
        </w:rPr>
        <w:t xml:space="preserve"> </w:t>
      </w:r>
      <w:r>
        <w:rPr/>
        <w:t>"Ïðèíöèï Äàíà", öåôàëèçàöèÿ - ýòî íå òåîðèÿ, íî è íå ãèïîòåçà, êîòîðàÿ ìîæåò áûòü äîêàçà</w:t>
        <w:softHyphen/>
        <w:t xml:space="preserve">íà, à ìîæåò è íåò. Òóò ìû èìååì äåëî ñ ýìïèðè÷åñêèì îáîáùåíèåì, ò.å. ñ áîëüøîé ñóììîé òî÷íûõ ôàêòîâ, íå èìåþùèõ ñëó÷àåâ îïðîâåðæåíèÿ. Ñàì Âåðíàäñêèé ÷åòêî ôîðìóëèðóåò õàðàêòåð è ñìûñë òàêîé "êðèâîé ïðÿìîé ëèíèè" ðàçâèòèÿ æèâîãî. Ýòî îáúåêòèâíûé ïðèðîäíûé ïðîöåññ, çàêîíîìåðíî äëÿùèéñÿ â ïîëÿðíîì âåêòîðå âðåìåíè, óñòðåìëÿÿñü ïîñòîÿííî â îäíîì, íåîáðàòèìîì íàïðàâëåíèè. </w:t>
      </w:r>
    </w:p>
    <w:p>
      <w:pPr>
        <w:pStyle w:val="Normal"/>
        <w:bidi w:val="0"/>
        <w:spacing w:before="0" w:after="240"/>
        <w:ind w:firstLine="567"/>
        <w:jc w:val="both"/>
        <w:rPr/>
      </w:pPr>
      <w:r>
        <w:rPr>
          <w:rFonts w:eastAsia="Liberation Serif" w:cs="Liberation Serif"/>
        </w:rPr>
        <w:t xml:space="preserve"> </w:t>
      </w:r>
      <w:r>
        <w:rPr/>
        <w:t>Â òåîðèè ýâîëþöèè âûäâèãàþòñÿ ðàçëè÷íûå ïðè÷èíû ïðîèñõîæäåíèÿ æèâîòíûõ âèäîâ, èõ ñìåíû è ðàçâèòèÿ, â îñíîâíîì ñâîäèìûå ê òîìó èëè èíîìó ñî÷åòàíèþ èçìåí÷èâîñòè è íàñëåäñòâåí</w:t>
        <w:softHyphen/>
        <w:t>íîñòè, ïëàñòè÷íîãî ïðèñïîñîáëåíèÿ îðãàíèçìîâ ê ñðåäå è ñëîæíûõ ãåíåòè÷åñêèõ, ìóòàöèîííûõ çà</w:t>
        <w:softHyphen/>
        <w:t>êîíîâ. Ïîñëåäîâàòåëüíîå ñîâåðøåíñòâîâàíèå íåðâíîé, ìîçãîâîé òêàíè, ïðèâåäøåå ê ñîçäàíèþ ÷åëîâåêà, ïî ìåíüøåé ìåðå, íàìåêàåò íà ñïîíòàííûå èìïóëüñû ñàìîé ýâîëþöèè, íà åå âíóòðåííèå çàêîíîìåð</w:t>
        <w:softHyphen/>
        <w:t xml:space="preserve">íîñòè, íà íåêóþ åå "èäåàëüíóþ" ïðîãðàììó, ñòðåìÿùóþñÿ ê ñâîåé ðåàëèçàöèè. </w:t>
      </w:r>
    </w:p>
    <w:p>
      <w:pPr>
        <w:pStyle w:val="Normal"/>
        <w:bidi w:val="0"/>
        <w:spacing w:before="0" w:after="240"/>
        <w:ind w:firstLine="567"/>
        <w:jc w:val="both"/>
        <w:rPr/>
      </w:pPr>
      <w:r>
        <w:rPr>
          <w:rFonts w:eastAsia="Liberation Serif" w:cs="Liberation Serif"/>
        </w:rPr>
        <w:t xml:space="preserve"> </w:t>
      </w:r>
      <w:r>
        <w:rPr/>
        <w:t xml:space="preserve">Íî â ôèëîñîôèè Âåðíàäñêèé âèäèò ìûñëè, ïðåä÷óâñòâèÿ, ñâÿçàííûå ñ ïîíèìàíèåì æèçíè, åå ìåñòà è ðîëè âî Âñåëåííîé, êîòîðûå ìîãóò áûòü ñîîòíåñåíû ñ ñîâðåìåííûìè íàó÷íûìè âûâîäàìè î æèâîì âåùåñòâå, îá àíòðîïîãåííîé ãåîëîãè÷åñêîé ýðå, î áóäóùåé ðîëè ÷åëîâåêà. </w:t>
      </w:r>
    </w:p>
    <w:p>
      <w:pPr>
        <w:pStyle w:val="Normal"/>
        <w:bidi w:val="0"/>
        <w:spacing w:before="0" w:after="240"/>
        <w:ind w:firstLine="567"/>
        <w:jc w:val="both"/>
        <w:rPr/>
      </w:pPr>
      <w:r>
        <w:rPr>
          <w:rFonts w:eastAsia="Liberation Serif" w:cs="Liberation Serif"/>
        </w:rPr>
        <w:t xml:space="preserve"> </w:t>
      </w:r>
      <w:r>
        <w:rPr/>
        <w:t>Îòêðîåì îñíîâíîå ôèëîñîôñêîå ïðîèçâåäåíèå À.Í.Ðàäèùåâà "Î ÷åëîâåêå, åãî ñìåðòíîñòè è áåññìåðòèÿ". Äëÿ íåãî ÷åëîâåê - âåðõíÿÿ ñòóïåíü ëåñòíèöû ïîñòåïåííîãî ñîâåðøåíñòâîâàíèÿ ïðèðîäíûõ ñóùåñòâ. Â íåì âñå ñòèõè è âîçìîæíîñòè ïðèðîäû ñîøëèñü âìåñòå, ÷òîáû ñîçäàòü åå âå</w:t>
        <w:softHyphen/>
        <w:t>íåö. ×åëîâåê îòëè÷àåòñÿ îò âñåõ ïðî÷èõ ïðèðîäíûõ ñóùåñòâ ïðåæäå âñåãî òâîð÷åñêèì õàðàêòåðîì ñâîåé ïðèðîäû, òåì, ÷òî îí ñàì ñåáÿ ñîçäàåò, íà÷èíàÿ ñ ïåðâîãî àêòà ñâîåé ñàìîäåÿòåëüíîñòè - êîãäà ïðèíèìàåò âåðòèêàëüíîå ïîëîæåíèå. Ñàìî íåñîâåðøåíñòâî åãî ôèçè÷åñêîé îðãàíèçàöèè ñòàíîâèòñÿ ìîùíåéøèì ïîáóæäåíèåì ê ðàçâèòèþ. Ìûñëèòåëü èñòîðãàåò èç ñåáÿ âîïðîñ, êîòîðîìó íèêîãäà íå äàåò èññÿêíóòü ÷åëîâå÷åñêîå ñåðäöå: "Íî íåóæåëè ÷åëîâåê åñòü êîíåö òâîðåíèþ? Óæåëè ñèÿ óäèâëåíèÿ äîñòîéíàÿ ïîñòåïåííîñòü, äîøåä äî íåãî, ïðåðûâàåòñÿ, îñòàíàâëèâàåòñÿ, íè÷òîæåñò</w:t>
        <w:softHyphen/>
        <w:t>âóåò? Íåâîçìîæíî!..". È òàêèå îáðåòåííûå ÷åëîâåêîì óíèêàëüíûå, âûñøèå ñâîéñòâà, êàê ðàçóì, äóõîâíîñòè, ñåðäå÷íîñòü, áîëüøåé ÷àñòüþ ïîãëîùàÿñü íèçìåííîé áîðüáîé çà ìàòåðèàëüíûå óñëîâèÿ æèçíè, íå äîñòèãàþò íè íàñòîÿùåãî ðàçâèòèÿ, íè ïîëíîãî èñòèííîãî ïðèìåíåíèÿ. À âåäü èìåííî ýòè äðàãîöåííûå ñïîñîáíîñòè îïðåäåëÿþò ÷åëîâåêà êàê îñîáîå ñóùåñòâî â ìèðå. Èç âñåõ îáèòàòåëåé Çåìëè ÷åëîâåê - äàëåå âñåãî îò äîñòèæåíèÿ öåëè ñâîåãî ïðåäíàçíà÷åíèÿ. Íåèçáåæíîñòü äàëüíåéøåãî ðàçâèòèÿ ñàìîãî ÷åëîâåêà äëÿ îáðåòåíèÿ èì âûñøåé, "áîãîïîäîáíîé ãóìàííîñòè" âûòåêàåò èç òîãî èìïóëüñà ê ñîâåðøåíñòâîâàíèþ, êîòîðûé ïðîíèçûâàåò ñòàíîâëåíèå ìèðà æèçíåííûõ ôîðì. Ñóáúåêòèâíàÿ íåîáõîäèìîñòü äèêòóåòñÿ îùóùåíèåì ñìåðòíîãî ÷åëîâåêà, ÷òî çà âðåìÿ ñâîåãî ñóùåñòâîâàíèÿ îí òîëüêî ïî÷èíàåò ñâîè äóõîâíûå âîçìîæíîñòè, äëÿ êîòîðûõ âïåðåäè ìîã åùå ðàññòèëàòüñÿ áåñêîíå÷íûé ïóòü.</w:t>
      </w:r>
    </w:p>
    <w:p>
      <w:pPr>
        <w:pStyle w:val="Normal"/>
        <w:bidi w:val="0"/>
        <w:spacing w:before="0" w:after="240"/>
        <w:ind w:firstLine="567"/>
        <w:jc w:val="both"/>
        <w:rPr/>
      </w:pPr>
      <w:r>
        <w:rPr>
          <w:rFonts w:eastAsia="Liberation Serif" w:cs="Liberation Serif"/>
        </w:rPr>
        <w:t xml:space="preserve"> </w:t>
      </w:r>
      <w:r>
        <w:rPr/>
        <w:t>Îáúåêòèâíàÿ íàïðàâëåííîñòü ðàçâèòèÿ æèâîãî íå ìîæåò ïðåêðàòèòü ñâîå äåéñòâèå íà ÷åëîâå</w:t>
        <w:softHyphen/>
        <w:t>êå â íûíå ñóùåñòâóþùåé, åùå äàëåêî íå ñîâåðøåííîé ïðèðîäå. "Ïðîöåññ îðãàíèçìîâ øåë íåïðå</w:t>
        <w:softHyphen/>
        <w:t>ðûâíî è íå ìîæåò ïîýòîìó îñòàíîâèòüñÿ íà ÷åëîâåêå", - óòâåðæäàë Öèîëêîâñêèé. Âåðíàäñêèé óáåæäåí: çà ñîçíàíèåì è æèçíüþ â íûíåøíåé ôîðìå íåèçáåæíî äîëæíû ñëåäîâàòü "ñâåðõñîçíàíèå" è "ñâåðõæèçíü".</w:t>
      </w:r>
    </w:p>
    <w:p>
      <w:pPr>
        <w:pStyle w:val="Normal"/>
        <w:bidi w:val="0"/>
        <w:spacing w:before="0" w:after="240"/>
        <w:ind w:firstLine="567"/>
        <w:jc w:val="both"/>
        <w:rPr/>
      </w:pPr>
      <w:r>
        <w:rPr>
          <w:rFonts w:eastAsia="Liberation Serif" w:cs="Liberation Serif"/>
        </w:rPr>
        <w:t xml:space="preserve"> </w:t>
      </w:r>
      <w:r>
        <w:rPr/>
        <w:t>Èäåàë îáîæåíèÿ, ðàçâèòûé â ðåëèãèîçíîé âåòâè ðóññêîãî êîñìèçìà, òàêæå ïðåäïîëàãàåò ïðå</w:t>
        <w:softHyphen/>
        <w:t>âîçìî</w:t>
        <w:softHyphen/>
        <w:t>æåíèå ÷åëîâåêîì è ÷åëîâå÷åñòâîì åãî íàëè÷íîé ôèçè÷åñêîé, äóøåâíîé è äóõîâíîé ïðèðîäû è ñòÿæàíèå âûñøåãî, áåññìåðòíîãî, ïðåîáðàæåííîãî Áîæåñòâåííîãî áûòèÿ. Çíàìåíèòûé àôîðèçì âû</w:t>
        <w:softHyphen/>
        <w:t>äàþùåãîñÿ áîãîñëîâà è ìûñëèòåëÿ Âàñèëèÿ Âåëèêîãî âûðàæàåò: "Áîã ñòàë ÷åëîâåêîì, ÷òîáû ÷åëî</w:t>
        <w:softHyphen/>
        <w:t>âåê ñòàë áîãîì".</w:t>
      </w:r>
    </w:p>
    <w:p>
      <w:pPr>
        <w:pStyle w:val="Normal"/>
        <w:bidi w:val="0"/>
        <w:spacing w:before="0" w:after="240"/>
        <w:ind w:firstLine="567"/>
        <w:jc w:val="both"/>
        <w:rPr/>
      </w:pPr>
      <w:r>
        <w:rPr>
          <w:rFonts w:eastAsia="Liberation Serif" w:cs="Liberation Serif"/>
        </w:rPr>
        <w:t xml:space="preserve"> </w:t>
      </w:r>
      <w:r>
        <w:rPr/>
        <w:t>Èäåè Âåðíàäñêîãî î æèâîì âåùåñòâå, î êîñìè÷åñêîé æèçíè, î áèîñôåðå è ïåðåõîäå åå â íîî</w:t>
        <w:softHyphen/>
        <w:t>ñôåðó óõîäÿò â íîâóþ ôèëîñîôñêóþ òðàäèöèþ îñìûñëåíèÿ ÿâëåíèÿ Æèçíè è çàäà÷ ÷åëîâåêà êàê âåðøèí</w:t>
        <w:softHyphen/>
        <w:t>íîãî åå ïîðîæäåíèÿ. "Âñå æèâûå ñóùåñòâà äåðæàòñÿ äðóã çà äðóãà è âñå ïîä÷èíåíû îäíîìó è òîìó æå ãèãàíòñêîìó ïîðûâó. Æèâîòíîå îïèðàåòñÿ íà ðàñòåíèÿ, ÷åëîâåê æèâåò áëàãîäàðÿ æèâîò</w:t>
        <w:softHyphen/>
        <w:t>íîìó, à âñå ÷åëîâå÷åñòâî âî âðåìåíè è ïðîñòàðàíñòâå åñòü îäíà îãðîìíàÿ àðìèÿ, äâèæóùàÿñÿ ðÿäîì ñ êàæäûì èç íàñ, âïåðåäè è ïîçàäè íàñ, ñïîñîáíàÿ ñâîåé ìîùüþ ïîáåäèòü âñÿêîå ñîïðîòèâëåíèå è ïðåîäîëåòü ìíîãèå ïðåïÿòñòâèÿ, â òîì ÷èñëå, ìîæåò áûòü, è ñìåðòü." - À.Áåðãñîí. Homo faber - ÷åëîâåê-ðåìåñëåííèê, ÷åëîâåê, ñîçèäàþùèé èñêóññòâåííûå âåùè è îðóäèÿ. À èñêóññòâåííîå åñòü òîò èñêëþ÷èòåëüíî ÷åëîâå÷åñêèé âêëàä â íàëè÷íîñòü ìèðà, êîòîðûé ðàñøèðÿåò ñïîñîáíîñòè è âîçìîæ</w:t>
        <w:softHyphen/>
        <w:t>íîñòè ñàìîãî ÷åëîâåêà, êàê áû ïðîäîëæàåò åãî îðãàíû. Òâîð÷åñêèå ñïîñîáíîñòè ÷åëîâåêà äîëæíû îáåðíóòüñÿ è íà íåãî ñàìîãî, ðàçäâèíóòü åãî åùå îãðàíè÷åííîå, ïðåèìóùåñòâåííî ðàöèîíàëüíîå ñîçíàíèå. Ïðåäåëû íå ïîñòàâëåíû.</w:t>
      </w:r>
    </w:p>
    <w:p>
      <w:pPr>
        <w:pStyle w:val="Normal"/>
        <w:bidi w:val="0"/>
        <w:spacing w:before="0" w:after="240"/>
        <w:ind w:firstLine="567"/>
        <w:jc w:val="both"/>
        <w:rPr/>
      </w:pPr>
      <w:r>
        <w:rPr>
          <w:rFonts w:eastAsia="Liberation Serif" w:cs="Liberation Serif"/>
        </w:rPr>
        <w:t xml:space="preserve"> </w:t>
      </w:r>
      <w:r>
        <w:rPr/>
        <w:t>Â òå æå ãîäû, êîãäà ïîÿâèëàñü "Òâîð÷åñêàÿ ýâîëþöèÿ" â Ðîññèè ïåðâûé ðóññêèé ôèçèê-òåî</w:t>
        <w:softHyphen/>
        <w:t>ðåòèê Í.À.Óìîâ ïî-ñâîåìó ðàçâèâàåò áëèçêèå èäåè î "ñèëå ðàçâèòèÿ", íàïðàâëÿþùåé æèâîå êî âñå áîëü</w:t>
        <w:softHyphen/>
        <w:t>øîìó ñîâåðøåíñòâîâàíèþ ñîçíàíèÿ, îá àíòè-ýíòðîïèéíîé ñóùíîñòè æèçíè, î òâîð÷åñêîé ïðèðîäå ÷åëîâåêà. Ïðåäëîæåííîå èì îáúÿñíåíèå ðîñòà òâîð÷åñêîãî ïîòåíöèàëà ýâîëþöèè ïðîñòî è îñòðî</w:t>
        <w:softHyphen/>
        <w:t>óìíî. ×åì ñîçäàíèå ýëåìåíòàðíåå, òåì îíî êîìôîðòàáåëüíåå, "áëàæåííåå" ñëèòî ñî ñðåäîé. Ïî ìåðå ðàçâèòèÿ äëÿ íåãî âî âíåøíåé ïðèðîäå îáíàðóæèâàåòñÿ âñå áîëåå "ïðåïÿòñòâèé è íåäî÷å</w:t>
        <w:softHyphen/>
        <w:t>òîâ", îíà âñå ìåíåå óäîâëåòâîðÿåò íóæäàì óñëîæíèâøåãîñÿ â ñâîèõ ôóíêöèÿõ è ñòðîåíèè îðãàíèçìà, è îí âûíóæäåí âñå óñèëåííåå ïðèñïîñàáëèâàòü ñðåäó ê ñåáå, íà÷èíàòü "ðàáîòàòü" ñ âåùåñòâîì ìèðà, ôîðìèðîâàòü, ñòðîèòü åãî. Â íåäðàõ ÷åëîâå÷åñòâà, ñ÷èòàåò Óìîâ, âûçðåâàåò íîâûé ýâîëþöèîííûé òèï - homo sapiens explorans ( ÷åëîâåê ðàçóìíûé, èññëåäóþùèé), ñòîÿùèé íà ãðåáíå ýâîëþöèè, äåâèç êîòîðîãî - "Òâîðè è ñîçèäàé!".</w:t>
      </w:r>
    </w:p>
    <w:p>
      <w:pPr>
        <w:pStyle w:val="Normal"/>
        <w:bidi w:val="0"/>
        <w:spacing w:before="0" w:after="240"/>
        <w:ind w:firstLine="567"/>
        <w:jc w:val="both"/>
        <w:rPr/>
      </w:pPr>
      <w:r>
        <w:rPr>
          <w:rFonts w:eastAsia="Liberation Serif" w:cs="Liberation Serif"/>
        </w:rPr>
        <w:t xml:space="preserve"> </w:t>
      </w:r>
      <w:r>
        <w:rPr/>
        <w:t>Ññûëàÿñü íà íè÷òîæíåéøèé, ïî÷òè íóëåâîé ïðîöåíò æèâîé ìàòåðèè âî Âñåëåííîé, Óìîâ ñ÷è</w:t>
        <w:softHyphen/>
        <w:t>òàë âîçíèêíîâåíèå æèçíè ñîâåðøåííî ìàëîâåðîÿòíûì ñîáûòèåì. Òåì íå ìåíåå îíà ñìîãëà îñóùåñò</w:t>
        <w:softHyphen/>
        <w:t>âèòüñÿ íà íàøåé ïëàíåòå òîëüêî ïîòîìó, ÷òî ýòî ïðîèçîøëî íå â "îãðàíè÷åííîé ìàòåðèàëüíîé ñèñòåìå", à "â ñèñòåìå áåñïðåäåëüíîé", êàêîâîé ÿâëÿåòñÿ âåñü êîñìîñ. Òåì ñàìûì ó÷åíûé ïîäðàçó</w:t>
        <w:softHyphen/>
        <w:t>ìåâàåò: âñÿ Âñåëåííàÿ êàêèì-òî îáðàçîì "ðàáîòàëà" íà ýòî âåëèêîå ðîæäåíèå, ñîçäàâ íåâåðîÿòíî ñëîæíîå, óíèêàëüíîå ñî÷åòàíèå ôàêòîðîâ â îäíîì ìåñòå.</w:t>
      </w:r>
    </w:p>
    <w:p>
      <w:pPr>
        <w:pStyle w:val="Normal"/>
        <w:bidi w:val="0"/>
        <w:spacing w:before="0" w:after="240"/>
        <w:ind w:firstLine="567"/>
        <w:jc w:val="both"/>
        <w:rPr/>
      </w:pPr>
      <w:r>
        <w:rPr>
          <w:rFonts w:eastAsia="Liberation Serif" w:cs="Liberation Serif"/>
        </w:rPr>
        <w:t xml:space="preserve"> </w:t>
      </w:r>
      <w:r>
        <w:rPr/>
        <w:t>Ðîäîíà÷àëüíèêîì âñåé àêòèâíî-ýâîëþöèîííîé, êîñìè÷åñêîé ìûñëè â Ðîññèè áûë "èñêàòåëü èñòèíû" Í.Ô.Ôåäîðîâ ñ åãî ó÷åíèåì "îáùåãî äåëà". Ïðèçíàâ âíóòðåííþþ íàïðàâëåííîñòü ïðèðîä</w:t>
        <w:softHyphen/>
        <w:t>íîé ýâîëþöèè êî âñå áîëüøåìó óñëîæíåíèþ è ê ïîÿâëåíèþ ñîçíàíèÿ, Ôåäîðîâ ïðèõîäèò ê ñëåäóþ</w:t>
        <w:softHyphen/>
        <w:t>ùåé ìûñëè: âñåîáùèì ïîçíàíèåì è òðóäîì ÷åëîâå÷åñòâî ïðèçâàíî îâëàäåòü ñòèõèéíûìè, ñëåïûìè ñèëàìè âíå è âíóòðè ñåáÿ, âûéòè â êîñìîñ äëÿ åãî àêòèâíîãî îñâîåíèÿ è ïðèîáðàæåíèÿ, îáðåñòè íî</w:t>
        <w:softHyphen/>
        <w:t>âûé, áåññìåðòíûé êîñìè÷åñêèé ñòàòóñ áûòèÿ, ïðè÷åì â ïîëíîì ñîñòàâå ïðåæäå æèâøèõ ïîêîëåíèé. Ñîçíàòåëüíîå óïðàâëåíèå ýâîëþöèåé, âûñøèé èäåàë îäóõîòâîðåíèÿ ìèðà ðàñêðûâàåòñÿ ó Ôåäîðîâà â ïîñëåäîâàòåëüíîé öåïî÷êå çàäà÷: ýòî ðåãóëÿöèÿ "ìåòåîðè÷åñêèõ", êîñìè÷åñêèõ ÿâëåíèé; ïðåâðà</w:t>
        <w:softHyphen/>
        <w:t>ùåíèå ñòèõèéíî-ðàçðóøèòåëüíîãî õîäà ïðèðîäíûõ ñèë â ñîçíàòåëüíî íàïðàâëåííûé; ñîçäàíèå íîâî</w:t>
        <w:softHyphen/>
        <w:t>ãî òèïà îðãàíèçàöèè îáùåñòâà - "ïñèõîêðàòèè" íà îñíîâå ñûíîâíåãî, ðîäñòâåííîãî ñîçíàíèÿ; ðàáîòà íàä ïðåîäîëåíèåì ñìåðòè, ïðåîáðàçîâàíèåì ôèçè÷åñêîé ïðèðîäû ÷åëîâåêà; áåñêîíå÷íîå òâîð÷åñòâî áåññìåðòíîé æèçíè âî Âñåëåííîé. Äëÿ èñïîëíåíèÿ ýòîé ãðàíäèîçíîé öåëè ðóññêèé ìûñëèòåëü ïðèçûâàåò êî âñåîáùåìó ïîçíàíèþ, îïûòó è òðóäó â ïðåäåëàõ ðåàëüíîãî ìèðà, ðåàëüíûõ ñðåäñòâ è âîçìîæíîñòåé ïðè óâåðåííîé ïðåäïîñûëêå, ÷òî ýòè ïðåäåëû áóäóò ïîñòåïåííî ðàñøè</w:t>
        <w:softHyphen/>
        <w:t>ðÿòüñÿ, äîõîäÿ äî òîãî, ÷òî ïîêà êàæåòñÿ åùå íåðåàëüíûì è ÷óäåñíûì.</w:t>
      </w:r>
    </w:p>
    <w:p>
      <w:pPr>
        <w:pStyle w:val="Normal"/>
        <w:bidi w:val="0"/>
        <w:spacing w:before="0" w:after="240"/>
        <w:ind w:firstLine="567"/>
        <w:jc w:val="both"/>
        <w:rPr/>
      </w:pPr>
      <w:r>
        <w:rPr>
          <w:rFonts w:eastAsia="Liberation Serif" w:cs="Liberation Serif"/>
        </w:rPr>
        <w:t xml:space="preserve"> </w:t>
      </w:r>
      <w:r>
        <w:rPr/>
        <w:t>Íåîáû÷íî âàæíà äëÿ ðóññêîãî ìûñëèòåëÿ èäåÿ èñòèííîãî êîëëåêòèâèçìà ("Æèòü ñî âñåìè è äëÿ âñåõ"), íàïðàâëåííîãî íà îáùåãî âðàãà âñåõ áåç èñêëþ÷åíèÿ: ñìåðòü, ðàçðóøèòåëüíûå ñòèõèé</w:t>
        <w:softHyphen/>
        <w:t>íûå ñèëû; òóò êðîåòñÿ èñòî÷íèê åãî áåçãðàíè÷íîãî îïòèìèçìà: âñå, îäóøåâëåííûå âûñøåé öåëüþ, êàñàþùåéñÿ êîíêðåòíî êàæäîãî, ìîãóò íåâåðîÿòíî ìíîãî, ôàêòè÷åñêè âñå.</w:t>
      </w:r>
    </w:p>
    <w:p>
      <w:pPr>
        <w:pStyle w:val="Normal"/>
        <w:bidi w:val="0"/>
        <w:spacing w:before="0" w:after="240"/>
        <w:ind w:firstLine="567"/>
        <w:jc w:val="both"/>
        <w:rPr/>
      </w:pPr>
      <w:r>
        <w:rPr>
          <w:rFonts w:eastAsia="Liberation Serif" w:cs="Liberation Serif"/>
        </w:rPr>
        <w:t xml:space="preserve"> </w:t>
      </w:r>
      <w:r>
        <w:rPr/>
        <w:t>Íîâûé ãðàíäèîçíûé ñèíòåç íàóê, ê êîòîðîìó ïðèçûâàë Ôåäîðîâ, äîëæåí áûòü îñóùåñòâëåí â êîñìè÷åñêîì ìàñøòàáå è áûòü ïðåæäå âñåãî ïðåîáðàçîâàòåëüíî-äåÿòåëüíûì: â íåì ïðàêòèêà, ò.å. çíàíèå, äîêàçàííîå "îïûòàìè â åñòåñòâåííîì ðàçìåðå", âñåîáùåé ðåãóëÿöèåé, ñàì äîñòèãíóòûé íåñîìíåííûé ðåçóëüòàò òðóäà ñòàíîâèòñÿ âûñøèì êðèòåðèåì èñòèíû. Ëàáîðàòîðèè ó÷åíûõ ðàñïàõè</w:t>
        <w:softHyphen/>
        <w:t>âàþòñÿ íà âñþ ïðèðîäó, âåñü ìèð, óãëóáëÿþòñÿ â ñàìîãî ÷åëîâåêà, åãî "ôèçèêó" è ïñèõèêó, â òàéíû ñìåðòè è çëà. Âî âñåîáùóþ êîñìè÷åñêóþ íàóêó î æèçíè, íàóêó î ÷åëîâåêå â òîì ÷èñëå, âõîäÿò âñå íàóêè, èáî æèçíü - åäèíàÿ öåëîñòíîñòü, â êîòîðîé âñå âçàèìîñâÿçàíî. Æèçíü ÷åëîâåêà çàòóõàåò, ïî ìåíüøåé ìåðå, ïî äâóì ðÿäàì ïðè÷èí: âíåøíèì (ñòèõèéíîñòü ñðåäû, åå ðàçðóøèòåëüíûé õàðàêòåð, ÷åìó íå ìîæåò ïðîòèâîñòîÿòü íåäîñòàòî÷íàÿ åìêîñòü ÷åëîâå÷åñêîãî îðãàíèçìà, ò.å. íåäîñòàòîê çíàíèÿ è óìåíèÿ, êîòîðûé, ïî ìûñëè Ôåäîðîâà, ìîæåò áûòü ïðåîäîëåí âñåîáùèì ïîçíàíèåì, òðóäîì, ðåãóëÿöèåé ïðèðîäû) è âíóòðåííèì (ñàìà ìàòåðèàëüíàÿ îðãàíèçàöèÿ ÷åëîâåêà îêàçûâàåòñÿ íåñïîñîáíîé ê áåñêîíå÷íîìó ñàìîîáíîâëåíèþ, íå åñòü ñîâåðøåííî îòêðûòàÿ ñèñòåìà, òóò íåîáõî</w:t>
        <w:softHyphen/>
        <w:t>äèìà âñåîáúåìëþùàÿ ïñèõîôèçèîëîãè÷åñêàÿ ðåãóëÿöèÿ).</w:t>
      </w:r>
    </w:p>
    <w:p>
      <w:pPr>
        <w:pStyle w:val="Normal"/>
        <w:bidi w:val="0"/>
        <w:spacing w:before="0" w:after="240"/>
        <w:ind w:firstLine="567"/>
        <w:jc w:val="both"/>
        <w:rPr/>
      </w:pPr>
      <w:r>
        <w:rPr>
          <w:rFonts w:eastAsia="Liberation Serif" w:cs="Liberation Serif"/>
        </w:rPr>
        <w:t xml:space="preserve"> </w:t>
      </w:r>
      <w:r>
        <w:rPr/>
        <w:t>Äî ñèõ ïîð ñâîå ðàñøèðåíèå â ìèðå, ãîñïîäñòâî íàä åãî ñòèõèéíûìè ñèëàìè ÷åëîâåê îñóùå</w:t>
        <w:softHyphen/>
        <w:t>ñòâëÿë ïðåæäå âñåãî çà ñ÷åò èñêóññòâåííûõ îðóäèé, ïðîäîëæàâøèõ åãî îðãàíû, îäíèì ñëîâîì, ïðè ïîìîùè òåõíè÷åñêèõ ñðåäñòâ è ìàøèí. Íà ýòîì ïóòè äîñòèãíóòû êîëîññàëüíûå óñïåõè, îñóùåñòâè</w:t>
        <w:softHyphen/>
        <w:t>ëèñü ñêàçî÷íûå ìå÷òàíèÿ î ñàïîãàõ-ñêîðîõîäàõ, êîâðàõ-ñàìîëåòàõ è ò.ä. Ðàçâèâàÿ òåõíèêó, ÷åëîâåê íå ïîêóøàåòñÿ íà ñîáñòâåííóþ ïðèðîäó êàê òàêîâóþ, îí ñâÿùåííî áëþäåò åå íîðìó è ãðàíèöó, îñòàâëÿÿ ñåáÿ ñàìîãî êàê åñòü, îãðàíè÷åííûì è ôèçè÷åñêè è óìñòâåííî. Ñèëà åãî óâåëè÷èâàåòñÿ çà ñ÷åò âíåøíèõ åìó, åãî òåëó, åãî ìîçãó è ñåðäöó îðóäèé è ìàøèí. Ðàçðûâ ìåæäó ìîùüþ òåõíèêè è ñëàáîñòüþ ñàìîãî ÷åëîâåêà êàê òàêîâîãî ðàñòåò è ïîòîìó âñå áîëåå îøåëîìëÿåò, äàæå íà÷èíàåò óæàñàòü (îòñþäà ñîâðåìåííûå ìèôû-ôîáèè "âîññòàíèÿ ìàøèí", ïîðàáîùåíèÿ ëþäåé áóäóùèìè êèáîðãàìè, ìîãó÷èìè ðîáîòàìè è ò.ä.). Íåëüçÿ îòðèöàòü çíà÷åíèå òåõíèêè, íóæíî òîëüêî ïîñòàâèòü åå íà ìåñòî. Òåõíèçàöèÿ, ñ÷èòàåò Ôåäîðîâ, ìîæåò áûòü òîëüêî âðåìåííîé è áîêîâîé, à íå ãëàâíîé âåòâüþ ðàçâèòèÿ. Íóæíî, ÷òîáû ÷åëîâåê òó æå ñèëó óìà, âûäóìêè, ðàñ÷åòà, îçàðåíèÿ îáðàòèë íå íà èñêóññòâåííûå ïðèñòàâêè ê ñâîèì îðãàíàì, à íà ñàìè îðãàíû, èõ óëó÷øåíèå, ðàçâèòèå è ðàäèêàëü</w:t>
        <w:softHyphen/>
        <w:t>íîå ïðåîáðàæåíèå (òàê, ñêàæåì, ÷òîáû ÷åëîâåê ñàì ìîã ëåòàòü, âèäåòü äàëåêî è ãëóáîêî è ò.ä.). "×åëîâåêó áóäóò äîñòóïíû âñå íåáåñíûå ïðîñòðàíñòâà, âñå íåáåñíûå ìèðû òîëüêî òîãäà, êîãäà îí áóäåò âîññîçäàâàòü ñåáÿ èç ñàìûõ ïåðâîíà÷àëüíûõ âåùåñòâ, àòîìîâ, ìîëåêóë, ïîòîìó ÷òî òîãäà òîëüêî îí áóäåò ñïîñîáåí æèòü âî âñåõ ñðåäàõ, ïðèíèìàòü âñÿêèå ôîðìû". Ôåäîðîâ ÷àñòî ãîâîðèò î íåîáõîäèìîñòè ãëóáîêîãî èññëåäîâàíèÿ ìåõàíèçìà ïèòàíèÿ ðàñòåíèé, ïî òèïó êîòîðîãî âîçìîæíû ïåðåñòðîéêè è ó ÷åëîâåêà. ×åëîâåê äîëæåí òàê ÷óòêî âîéòè â ïðîòåêàþùèå â ïðèðîäå åñòåñòâåííûå ïðîöåññû, ÷òîáû ìîæíî áûëî ïî èõ îáðàçöó - íî íà áîëåå âûñîêîì, ñîçíàòåëüíîì óðîâíå - îáíîâ</w:t>
        <w:softHyphen/>
        <w:t>ëÿòü ñâîé îðãàíèçì, ñòðîèòü äëÿ ñåáÿ íîâûå îðãàíû, èíûìè ñëîâàìè - îâëàäåâàòü íàïðàâëåííûì åñòåñòâåííûì òêàíåòâîðåíèåì. Ýòó ñïîñîáíîñòü ÷åëîâåêà â áóäóùåì ñîçäàâàòü ñåáå âñÿêîãî ðîäà òâîð÷åñêèå îðãàíû, êîòîðûå äàæå áóäóò ìåíÿòüñÿ â çàâèñèìîñòè îò ñðåäû îáèòàíèÿ, äåéñòâèÿ, ôèëîñîô íàçûâàåò ïîëíîîðãàííîñòüþ.</w:t>
      </w:r>
    </w:p>
    <w:p>
      <w:pPr>
        <w:pStyle w:val="Normal"/>
        <w:bidi w:val="0"/>
        <w:spacing w:before="0" w:after="240"/>
        <w:ind w:firstLine="567"/>
        <w:jc w:val="both"/>
        <w:rPr/>
      </w:pPr>
      <w:r>
        <w:rPr>
          <w:rFonts w:eastAsia="Liberation Serif" w:cs="Liberation Serif"/>
        </w:rPr>
        <w:t xml:space="preserve"> </w:t>
      </w:r>
      <w:r>
        <w:rPr/>
        <w:t>Â ñîîòâåòñòâèè ñ èäååé Áåðãñîíà, æèçíü ïîøëà äâóìÿ ïóòÿìè ðàçâèòèÿ: ïóòü áåññîçíàòåëüíî</w:t>
        <w:softHyphen/>
        <w:t>ãî èíñòèíêòà è ïóòü èíòåëëåêòà. Ãëàâíîå êà÷åñòâî èíñòèíêòà "åñòü ñïîñîáíîñòü ïîëüçîâàòüñÿ è äàæå ñîçäàâàòü îðóäèÿ, ïðèíàäëåæàùèå îðãàíèçìó" (ïðèìåð - ïðåâðàùåíèå êóêîëêè â áàáî÷êó). À ÷åëî</w:t>
        <w:softHyphen/>
        <w:t>âåê, homo farber, ñîçèäàåò îðóäèÿ, ñâîè èñêóñòâåííûå îðãàíû, äëÿ ìàíèïóëèðîâàíèÿ ñ òåëàìè ìèðà, ÷òî âåäåò ê ðàçâèòèþ èíòåëëåêòà, à ñ íèì, â îïðåäåëåííîì ñìûñëå, ìåõàíè÷åñêîãî ïîäõîäà ê ìèðó. "Èíòåëëåêò, - ïîä÷åðêèâàåò ôèëîñîô, - õàðàêòåðèçóåòñÿ ïðèðîäíûì íåïîíèìàíèåì æèçíè". Èí</w:t>
        <w:softHyphen/>
        <w:t>ñòèíêò æå, íàïðîòèâ, îðãàíè÷åí, îí èçíóòðè, èíòèìíî ÷óåò ìèð. Åñëè áû èíñòèíêò ìîã îçàðèòüñÿ ñîçíàíèåì, òî ïðîíèê áû â ñàìûå íåäðà æèçíè, âåäü ñàì îí "ïðîäîëæàåò òó ðàáîòó, ïîñðåäñòâîì êî</w:t>
        <w:softHyphen/>
        <w:t>òîðîé æèçíü îðãàíèçóåò ìàòåðèþ". Â ÷åëîâåêå åñòü íåðàçâèòûå çàðîäûøè òàêîãî "èíñòèíêòà". Ýòî ïðåæäå âñåãî èíòóèöèÿ. ×åðåç íåå ìîæíî ñêîðåå è ãëóáæå åñëè íå îñîçíàòü, òî ñìóòíî ïî÷óâñòâîâàòü ñàìó ñóòü âåùåé, ñóòü æèçíè. Òàê âîò, åñëè âåðíóòüñÿ ê èäåÿì Ôåäîðîâà, òî òâîð÷åñòâî ñàìîé æèçíè, "îðãàíè÷åñêèé" ïðîöåññ, ê êîòîðîìó îí ïðèçûâàåò, ýòî è åñòü ðàñøèðåíèå èíòåëëåêòà çà ñ÷åò ðàçáóæåííûõ è ðàçâèòûõ ðåñóðñîâ èíòóèöèè, ñîçíàòåëüíîå îâëàäåíèå òåì "îðãàíîñîçèäàíèåì", êîòîðîå äîñòóïíî "òâîðÿùåìó ñòàíó" ñàìîé ïðèðîäû íà óðîâíÿõ èíñòèíêòà. Äâèæåò òàêîé ïðîãðåññ ìå÷òà î áåññìåðòèè, êîòîðàÿ â òðóäàõ Ôåäîðîâà îáðåëà äîñòèæèìûå î÷åðòàíèÿ: âïåðâûå â èñòîðèè áûë ïðåäëîæåí ðåàëèñòè÷åñêèé ïóòü îïûòíîãî ïîçíàíèÿ, ïðåîáðàçîâàíèÿ çàêîíîâ ïðèðîäû, âñåîáùåãî òðóäà, - ïóòü, âåäóùèé ê ïîáåäå íàä ñìåðòüþ.</w:t>
      </w:r>
    </w:p>
    <w:p>
      <w:pPr>
        <w:pStyle w:val="Normal"/>
        <w:bidi w:val="0"/>
        <w:spacing w:before="0" w:after="240"/>
        <w:ind w:firstLine="567"/>
        <w:jc w:val="both"/>
        <w:rPr/>
      </w:pPr>
      <w:r>
        <w:rPr>
          <w:rFonts w:eastAsia="Liberation Serif" w:cs="Liberation Serif"/>
        </w:rPr>
        <w:t xml:space="preserve"> </w:t>
      </w:r>
      <w:r>
        <w:rPr/>
        <w:t>Ñåé÷àñ ÷åëîâå÷åñòâî íàõîäèòñÿ â ñâîåé çåìíîé (òåëëóðè÷åñêîé) ñòàäèè ðàçâèòèÿ. Åìó ïðåä</w:t>
        <w:softHyphen/>
        <w:t>ñòîèò ïðîéòè, çàâîåâàòü ñîáñòâåííûì óñèëèåì åùå äâå: ñîëÿðíóþ (ñîëíå÷íóþ), êîãäà ïðîèçîéäåò ðàññåëå</w:t>
        <w:softHyphen/>
        <w:t>íèå çåìëÿí â îêîëîñîëíå÷íîì ïðîñòðàíñòâå, è ñèäåðàëüíóþ (çâåçäíóþ), ïðåäïîëàãàþùóþ ïðîíèê</w:t>
        <w:softHyphen/>
        <w:t>íîâåíèå â ãëóáèíû êîñìîñà è èõ îñâîåíèå. Ýòî è áóäåò Âñåìèð, "âñåìèðíîå ÷åëîâå÷åñòâî" - "âñÿ òî</w:t>
        <w:softHyphen/>
        <w:t>òàëüíîñòü ìèðîâ, ÷åëîâå÷åñòâîì îáèòàåìûõ âî âñåé áåñêîíå÷íîñòè Âñåëåííîé". Òàêîå çâåçäíîå áóäóùåå âîçìîæíî ëèøü ïðè êîëîññàëüíîì ýâîëþöèîííîì ïðîãðåññå ÷åëîâå÷åñòâà, òâîð÷åñòâå èì ñâîåé ñîáñòâåííîé ïðèðîäû. Èçîáðåòåíèå òàêèõ ñðåäñòâ ïåðåäâèæåíèÿ, êàê âåëîñè</w:t>
        <w:softHyphen/>
        <w:t>ïåä, ëîêîìîòèâ - ïåðâûå øàãè ê ýòîé áóäóùåé ñâîáîäå è ñèëå, "ïî÷èí, çåðíî áóäóùèõ îðãàíè÷åñêèõ êðûëüåâ, êîòî</w:t>
        <w:softHyphen/>
        <w:t>ðûìè ÷åëîâåê íåñîìíåííî ïîðâåò ñâÿçóþùèå åãî êàíäàëû ýòîãî òåëëóðè÷åñêîãî ìèðà". "×åëîâåêà òåõíè÷åñêîãî" ñìåíèò "÷åëîâåê ëåòàþùèé": "âûñøèé, ò.å. ñîëÿðíûé, ÷åëîâåê ïðîñâåòèò ñâîå òåëî äî óäåëüíîãî âåñà âîçäóõà... è äëÿ ýòîãî âûðàáîòàåò ñâîå òåëî â òðóá÷àòîå òåëî, ò.å. âîçäóøíîå, áîëåå òîãî â ýôèðíîå, ò.å. íàèëåã÷àéøåå òåëî". Â ðåçóëüòàòå ïðåîáðàçîâàòåëüíîãî äåéñòâèÿ, íàïðàâëåí</w:t>
        <w:softHyphen/>
        <w:t>íîãî íà ñîáñòâåííóþ ïðèðîäó, ÷åëîâåê êàê áû ñáðîñèò ñâîþ íûíåøíþþ òÿæåëóþ òåëåñíóþ îáîëî÷</w:t>
        <w:softHyphen/>
        <w:t>êó è ïðåâðàòèòñÿ â áåññìåðòíîå äóõîâíîå ñóùåñòâî. Ýòî è åñòü ðàäèêàëü</w:t>
        <w:softHyphen/>
        <w:t>íîå ïðåîñìûñëåíèå ãåãåëåâñêîãî "àáñîëþòíîãî äóõà", òóò îáåðíóâøåãîñÿ ðåàëüíûì ÷åëîâå÷åñòâîì â åãî ãðÿäóùåé êîñìè÷åñêîé ñóäüáå.</w:t>
      </w:r>
    </w:p>
    <w:p>
      <w:pPr>
        <w:pStyle w:val="Normal"/>
        <w:bidi w:val="0"/>
        <w:spacing w:before="0" w:after="240"/>
        <w:ind w:firstLine="567"/>
        <w:jc w:val="both"/>
        <w:rPr/>
      </w:pPr>
      <w:r>
        <w:rPr>
          <w:rFonts w:eastAsia="Liberation Serif" w:cs="Liberation Serif"/>
        </w:rPr>
        <w:t xml:space="preserve"> </w:t>
      </w:r>
      <w:r>
        <w:rPr/>
        <w:t>Ëþáàÿ ôèëîñîôñêàÿ òåîðèÿ íàïðàâëÿåòñÿ â ñâîèõ ïîñûëêàõ è âûâîäàõ òåì èëè èíûì íðàâñò</w:t>
        <w:softHyphen/>
        <w:t>âåííî-öåííîñòíûì èìïóëüñîì. Ôåäîðîâ â ñâîèõ ôóòóðîëîãè÷åñêèõ ïîñòðîåíèÿõ âñåãäà îïèðàåòñÿ íà ñâåðõïðèðîäíûå, äóõîâíûå çàäàòêè ÷åëîâåêà, ïðåäâîñõèùàÿ áóäóùåå èõ ðàçâèòèå ñ ïîëíûì âûòåñ</w:t>
        <w:softHyphen/>
        <w:t>íåíèåì âñåãî æèâîãî, "äàðîâîãî" â íåì. Óñìàòðèâàÿ â ïåðâîíà÷àëüíîì, òàê ñêàçàòü, ÷åëîâåêå ñûíîâíåå ÷óâñòâî, íðàâñòâåííîå ïîòðÿñåíèå îò îñîçíàíèÿ ñìåðòè, îäàðèâàÿ åãî ñåðäöåì, ìîæåò áûòü, ÷èùå íàøåãî, Ôåäîðîâ êàê áû âûäâèãàåò òåîðåòè÷åñêóþ ôèëîñîôñêóþ ïðåäïîñûëêó åãî ðàâíîöåííîñòè íàì (êàê, âïðî÷åì, è âñåõ æèâøèõ íà çåìëå ëþäåé) è íåîáõîäèìîñòè ëè÷íîãî ïðèñóòñòâèÿ â áóäóùåì âñåìèðíîì ÷åëîâå÷åñòâå.</w:t>
      </w:r>
    </w:p>
    <w:p>
      <w:pPr>
        <w:pStyle w:val="Normal"/>
        <w:bidi w:val="0"/>
        <w:spacing w:before="0" w:after="240"/>
        <w:ind w:firstLine="567"/>
        <w:jc w:val="both"/>
        <w:rPr/>
      </w:pPr>
      <w:r>
        <w:rPr>
          <w:rFonts w:eastAsia="Liberation Serif" w:cs="Liberation Serif"/>
        </w:rPr>
        <w:t xml:space="preserve"> </w:t>
      </w:r>
      <w:r>
        <w:rPr/>
        <w:t>Ðàç èäåò âñå óñëîæíÿþùååñÿ ïðååìñòâåííîå ðàçâèòèå ôîðì æèçíè, òî è ÷åëîâåê ïîëó÷àåò îï</w:t>
        <w:softHyphen/>
        <w:t>ðåäå</w:t>
        <w:softHyphen/>
        <w:t>ëåííûé åñòåñòâåííûé øàíñ äëÿ ñâîåãî ñîâåðøåíñòâîâàíèÿ. Èñõîäÿ èç îäíîãî, îáùåãî æåëàíèÿ ïðåâçîéòè, ïåðåðîñòè íûíåøíþþ ïðîòèâîðå÷èâóþ, ïðîìåæóòî÷íóþ ïðèðîäó ÷åëîâåêà, ïðîåêòèâíàÿ ìûñëü íà÷àëà ðàáîòàòü â äâóõ íàïðàâëåíèÿõ. Â îäíîì èç íèõ ÷óâñòâîâàëîñü ñèëüíåéøåå, íàïðàâ</w:t>
        <w:softHyphen/>
        <w:t>ëÿþùåå äåéñòâèå äàðâèíîâñêèõ èäåé åñòåñòâåííîãî îòáîðà, áîðüáû çà ñóùåñòâîâàíèå êàê äâèãàòå</w:t>
        <w:softHyphen/>
        <w:t>ëåé ïðîãðåññà (òà èëè èíàÿ ôîðìà, ÷àñòî ñêðûòàÿ è íåîñîçíàííàÿ, ñîöèàë-äàðâèíèçìà). Äàæå ëó÷øèå èäåè ýòîé îðèåíòàöèè èñêðèâëåíû ïîëåì ýòîãî âîçäåéñòâèÿ. Äàëüíåéøåå âîñõîæäåíèå "ãîìî ñàïèåíñ" âèäíåëîñü íà ïðèðîäíûõ ïóòÿõ áîðüáû è âûòåñíåíèÿ ñëàáûõ è íåïðèñïîñîáëåííûõ ôîðì. Íî ëþáàÿ ñàìàÿ óòîí÷åííàÿ ñåëåêöèîííàÿ èäåÿ, ïåðåíåñåííàÿ íà ÷åëîâåêà, âñÿêîãî ðîäà ïðèðîäíî-áèîëîãè÷åñêèå èäåàëû óñîâåðøåíñòâîâàíèÿ âûñøèõ ðàñ è ýêçåìïëÿðîâ ðîäà ÷åëîâå÷åñêîãî ïðèâî</w:t>
        <w:softHyphen/>
        <w:t>äÿò â êîíöå êîíöîâ ëèøü ê íîâîìó âèäó àíòðîïîôàãèè. È ãîðëî îäèíî÷íîãî àíòðîïîôàãà ïåðâî</w:t>
        <w:softHyphen/>
        <w:t>áûòíûõ âðåìåí âûðàñòàåò â ãðîìàäíåéøóþ ãëîòêó, ïîæèðàþùåå æåðëî, â êîòîðîì äîëæíû áåñ</w:t>
        <w:softHyphen/>
        <w:t>ñëåäíî èñ÷åçíóòü òûñÿ÷è è ìèëëèîíû íåóäà÷íûõ, íåïîëíîöåííûõ è íåäîñòîéíûõ. È êîíå÷íî, íàèáîëåå ÿðêèé è êðàéíèé ïðèìåð òóò - èäåÿ "ñâåðõ÷åëîâåêà" Íèöøå, ñòîëü êðîâàâî îïîøëèâøàÿñÿ â èçâåñòíûõ ïîïûòêàõ åå èñòîðè÷åñêîé ðåàëèçàöèè.</w:t>
      </w:r>
    </w:p>
    <w:p>
      <w:pPr>
        <w:pStyle w:val="Normal"/>
        <w:bidi w:val="0"/>
        <w:spacing w:before="0" w:after="240"/>
        <w:ind w:firstLine="567"/>
        <w:jc w:val="both"/>
        <w:rPr/>
      </w:pPr>
      <w:r>
        <w:rPr>
          <w:rFonts w:eastAsia="Liberation Serif" w:cs="Liberation Serif"/>
        </w:rPr>
        <w:t xml:space="preserve"> </w:t>
      </w:r>
      <w:r>
        <w:rPr/>
        <w:t>Íî â çíà÷èòåëüíî áîëåå ãóìàííûõ âàðèàíòàõ ëîãè÷åñêàÿ è äóøåâíàÿ óñòàíîâêà íà "ñåëåêöèþ" ïðîñëåæèâàåòñÿ â íåêîòîðûõ èäåÿõ Óìîâà è Öèîëêîâñêîãî. Ïðè âñåì ïàôîñå òâîð÷å</w:t>
        <w:softHyphen/>
        <w:t>ñòâà, îäóõîòâî</w:t>
        <w:softHyphen/>
        <w:t>ðåíèÿ ìèðà è ÷åëîâåêà â èõ ïîñòðîåíèÿõ âðåìåíàìè çâó÷àò æåñòêèå ýëèòàðíûå íîòêè: ó Óìîâà äàåòñÿ âíóòðåííåå ñîãëàñèå íà íåèçáåæíîñòü âûìèðàíèÿ íåêèõ ëþäåé-àâòîìàòîâ, íå ñóìåâøèõ ïîäíÿòüñÿ íà ãðåáåíü ýâîëþöèè; ó Öèîëêîâñêîãî âñòðå÷àåòñÿ èäåÿ "èñêóññòâåííîãî ïîäáîðà", ïðèâîäÿùåãî ê ñîçäàíèþ "ñóùåñòâ áåç ñòðàñòåé, íî ñ âûñîêèì ðàçóìîì", èëè çàäà÷à "ïðîôèëàêòè÷åñêîãî" óíè÷òîæåíèÿ íåñîâåðøåííûõ, íèçøèõ ôîðì æèçíè.</w:t>
      </w:r>
    </w:p>
    <w:p>
      <w:pPr>
        <w:pStyle w:val="Normal"/>
        <w:bidi w:val="0"/>
        <w:spacing w:before="0" w:after="240"/>
        <w:ind w:firstLine="567"/>
        <w:jc w:val="both"/>
        <w:rPr/>
      </w:pPr>
      <w:r>
        <w:rPr>
          <w:rFonts w:eastAsia="Liberation Serif" w:cs="Liberation Serif"/>
        </w:rPr>
        <w:t xml:space="preserve"> </w:t>
      </w:r>
      <w:r>
        <w:rPr/>
        <w:t>Äðóãàÿ íðàâñòâåííî-ôèëîñîôñêàÿ òåíäåíöèÿ, îáîñíîâûâàÿ ñàìîäîñòàòî÷íîå çíà÷åíèå ÷åëî</w:t>
        <w:softHyphen/>
        <w:t>âå÷åñêîé ëè÷íîñòè, ñîëèäàðíî-ðîäñòâåííî ñâÿçàííóþ öåïü ïîêîëåíèé, áûëà îäóøåâëåíà èäåàëîì âñåîáùíî</w:t>
        <w:softHyphen/>
        <w:t>ñòè. Âåðíàäñêèé âûñêàçûâàëñÿ â ýòîì ñìûñëå îäíîçíà÷íî: "Íåëüçÿ áåçíàêàçàííî èäòè ïðîòèâ ïðèíöèïà åäèíñòâà âñåõ ëþäåé êàê çàêîíà ïðèðîäû". ×åëîâå÷åñêàÿ ëè÷íîñòü - âûñøàÿ öåííîñòü è, ñëåäîâàòåëüíî, òàêàÿ æå öåííîñòü - åå áåñêîíå÷íàÿ, ïðåîáðàæåííàÿ æèçíü, ïðè÷åì ðàçâèòîå íðàâñòâåííîå ÷óâñòâî ëè÷íîñòè òðåáóåò ñïàñåíèÿ áóêâàëüíî âñåõ ïîãèáøèõ, âîçâðàùåíèÿ âñåõ óòðà÷åííûõ. Ôèëîñîô ïðèçûâàë íå ïîòåðÿòü íè åäèíîãî èç ìàëûõ ñèë, ÷óòêî öåíèòü äàæå ñëàáûå ïðîÿâëåíèÿ ÷åëîâå÷åñêîé èíäèâèäóàëüíîñòè, êîòîðàÿ äîëæíà áûòü ðàçâèòà äî ñâîåãî ñîâåðøåíñòâà ó âñåõ áåç èçúÿòèÿ âñåîáùèì è ëè÷íûì òâîð÷åñòâîì è òðóäîì. Îäíèì èç âàðèàíòîâ àêòèâíî-ýâîëþ</w:t>
        <w:softHyphen/>
        <w:t>öèîííîãî îñìûñëåíèÿ çàäà÷ ÷åëîâåêà â ìèðå ñòàëà òåîðèÿ íîîñôåðû, êîòîðàÿ ÿâëÿåòñÿ íåîòúåìëå</w:t>
        <w:softHyphen/>
        <w:t>ìîé ïðèíàäëåæíîñòüþ êðóãà èäåé ðóññêîãî êîñìèçìà.</w:t>
      </w:r>
    </w:p>
    <w:p>
      <w:pPr>
        <w:pStyle w:val="Normal"/>
        <w:bidi w:val="0"/>
        <w:spacing w:before="0" w:after="240"/>
        <w:ind w:firstLine="567"/>
        <w:jc w:val="center"/>
        <w:rPr>
          <w:b w:val="false"/>
          <w:b w:val="false"/>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ÍÎÎÑÔÅÐÍÛÅ ÇÀÄÀ×È</w:t>
      </w:r>
    </w:p>
    <w:p>
      <w:pPr>
        <w:pStyle w:val="Normal"/>
        <w:bidi w:val="0"/>
        <w:spacing w:before="0" w:after="240"/>
        <w:ind w:firstLine="567"/>
        <w:jc w:val="both"/>
        <w:rPr/>
      </w:pPr>
      <w:r>
        <w:rPr>
          <w:rFonts w:eastAsia="Liberation Serif" w:cs="Liberation Serif"/>
        </w:rPr>
        <w:t xml:space="preserve"> </w:t>
      </w:r>
      <w:r>
        <w:rPr/>
        <w:t>Ïî ìíåíèþ àâòîðîâ íîîñôåðíîé òåîðèè, ïîÿâëåíèå ÷åëîâåêà â ðÿäó âîñõîäÿùèõ æèçíåííûõ ôîðì îçíà÷àåò, ÷òî ýâîëþöèÿ ïåðåõîäèò ê óïîòðåáëåíèþ íîâûõ ñðåäñòâ - ïñèõè÷åñêîãî, äóõîâíîãî ïîðÿäêà. Äåéñòâèòåëüíî, ýâîëþöèÿ â ñâîåì ïåðâîì ìûñëÿùåì ñóùåñòâå ïðîèçâåëà íåáûâàëîå îðóäèå ñâîåãî äàëüíåéøåãî ðàçâèòèÿ: ðàçóì, îáëàäàþùèé ñàìîñîçíàíèåì, âîçìîæíîñòüþ ãëóáèííî ïîçíàâàòü è ïðåîáðàçîâûâàòü ñåáÿ è ìèð. ×åëîâåê - êóëüìèíàöèÿ ñïîíòàííîé, áåññîçíàòåëüíîé ýâîëþöèè, íî âìåñòå ñ òåì è íåêîå íà÷àëî, âûðàáàòûâàþùåå â ñåáå ïðåäïîñûëêè äëÿ íîâîãî, ðàçóìíî íàïðàâëåííîãî ýòàïà ñàìîé ýâîëþöèè. Ñ ïåðâîé ìûñëè ÷åëîâåêà î ìèðå è ñåáå, ñ ïåðâîãî ñàìîãî ìàëîãî ïðàêòè÷åñêîãî èçîáðåòåíèÿ, èäåÿ è ïðîåêò êîòîðîãî ñòàëè ïåðåäàâàòüñÿ (óñòíî, â ïðåäàíèè, çàòåì ïèñüìåííî, â äîêóìåíòå è êíèãå...), ñîâåðøåíñòâîâàòüñÿ äàëåå, çà÷àëñÿ òîò îïîÿ</w:t>
        <w:softHyphen/>
        <w:t xml:space="preserve">ñàâøèé íûíå âñþ ïëàíåòó èíôîðìàöèîííûé ïîòîê ñâåäåíèé, çíàíèé, êîíöåïöèé, òåîðèé, êîòîðûé äàåò íàì íàèáîëåå îáðàçíî áëèçêîå ïðåäñòàâëåíèå î íåêîåé íîâîé ñïåöèôè÷åñêîé îáîëî÷êå Çåìëè (íîîñôåðå), êàê áû íàëîæåííîé íà áèîñôåðó, íî íå ñëèòîé ñ íåé è îêàçûâàþùåé íà ïîñëåäíþþ âñå áîëüøåå ïðåîáðàæàþùåå âîçäåéñòâèå. Îíà ïîòîìó è íàçûâàåòñÿ ñôåðîé ðàçóìà, ÷òî âåäóùóþ ðîëü â íåé èãðàþò ðàçóìíûå, èäåàëüíûå ðåàëüíîñòè: òâîð÷åñêèå îòêðûòèÿ, äóõîâíûå, õóäîæåñòâåííûå, íàó÷íûå èäåè, êîòîðûå ìàòåðèàëüíî îñóùåñòâëÿþòñÿ â ïðåîáðàçîâàííîé ïðèðîäå, èñêóññòâåííûõ ïîñòðîéêàõ, îðóäèÿõ è ìàøèíàõ, íàó÷íûõ êîìïëåêñàõ, ïðîèçâåäåíèÿõ èñêóññòâà è ò.ä. Íî óæå òðàêòîâêà Ôåäîðîâûì ðåãóëÿöèè êàê "ïðàâÿùåãî ðàçóìà ïðèðîäû", êàê "âíåñåíèÿ â ïðèðîäó âîëè è ðàçóìà" ñîäåðæèò â ñåáå ÿäðî íîîñôåðíîé òåîðèè. (Êñòàòè, ñðåäè îñíîâíûõ çíà÷åíèé ñëîâà "íîîñ" ìû íàõîäèì êðîìå ðàçóìà åùå è âîëþ.) Ðåãóëÿöèÿ ïðèðîäû îïðåäåëÿåò ñåáÿ êàê ïðèíöèïèàëüíî íîâàÿ ñòóïåíü ýâîëþöèè, êàê ñîçíàòåëüíî-âîëåâîå ïðåîáðàçîâàòåëüíîå äåéñòâèå, âûïîëíÿåìîå "ñóùåñòâàìè ðàçóìíûìè è íðàâñòâåííûìè, òðóäÿùèìèñÿ â ñîâîêóïíîñòè äëÿ îáùåãî äåëà". Â òðàäèöèè õðèñòèàíñêîãî êîñìèçìà àíàëîãîì èäåè íîîñôåðû è íîîãåíåçà (ñòàíîâëåíèÿ íîîñôåðû) ñòàëà êîíöåïöèÿ Áîãî÷åëîâå÷åñòâà, áîãî÷åëîâå÷åñêîãî ïðîöåññà îáîæåíèÿ, ïðåîáðàçîâàíèå ìèðà. </w:t>
      </w:r>
    </w:p>
    <w:p>
      <w:pPr>
        <w:pStyle w:val="Normal"/>
        <w:bidi w:val="0"/>
        <w:spacing w:before="0" w:after="240"/>
        <w:ind w:firstLine="567"/>
        <w:jc w:val="both"/>
        <w:rPr/>
      </w:pPr>
      <w:r>
        <w:rPr>
          <w:rFonts w:eastAsia="Liberation Serif" w:cs="Liberation Serif"/>
        </w:rPr>
        <w:t xml:space="preserve"> </w:t>
      </w:r>
      <w:r>
        <w:rPr/>
        <w:t>Ñ îäíîé ñòîðîíû, íîîñôåðà âîçíèêàåò ñ ñàìîãî ïîÿâëåíèÿ ÷åëîâåêà êàê ïðîöåññ ñóãóáî îáú</w:t>
        <w:softHyphen/>
        <w:t>åêòèâ</w:t>
        <w:softHyphen/>
        <w:t>íûé, ñòèõèéíûé, ñ äðóãîé - òîëüêî ñåé÷àñ, â íàøå âðåìÿ, áèîñôåðà íà÷èíàåò ïåðåõîäèòü â íîîñôåðó; ñîáñòâåííî íîîñôåðà ãäå-òî åùå âïåðåäè, íà ñîâñåì äðóãîì, äàëåêî íå äîñòèãíóòîì óðîâíå ïëàíå</w:t>
        <w:softHyphen/>
        <w:t>òàðíîãî ñîçíàíèÿ è äåéñòâèÿ ÷åëîâå÷åñòâà. Òàêîå æå äâîéñòâåííîå îïðåäåëåíèå íîîñôåðû âñòðå÷à</w:t>
        <w:softHyphen/>
        <w:t>åòñÿ ó Âåðíàäñêîãî. Ñîâðåìåííûå àâòîðû ðàçëè÷àþò ïðåäíîîñôåðó è áóäóùóþ ñîáñòâåííî íîîñôå</w:t>
        <w:softHyphen/>
        <w:t xml:space="preserve">ðó, íåêîòîðûå èç íèõ ýòó ïðåäíîîñôåðó äðîáÿò íà áîëåå ìåëêèå ÷àñòè: àíòðîïîñôåðó, ñîöèîñôåðó, âûäåëÿþò òåõíîñôåðó. </w:t>
      </w:r>
    </w:p>
    <w:p>
      <w:pPr>
        <w:pStyle w:val="Normal"/>
        <w:bidi w:val="0"/>
        <w:spacing w:before="0" w:after="240"/>
        <w:ind w:firstLine="567"/>
        <w:jc w:val="both"/>
        <w:rPr/>
      </w:pPr>
      <w:r>
        <w:rPr>
          <w:rFonts w:eastAsia="Liberation Serif" w:cs="Liberation Serif"/>
        </w:rPr>
        <w:t xml:space="preserve"> </w:t>
      </w:r>
      <w:r>
        <w:rPr/>
        <w:t>Òåì íå ìåíåå íà Çåìëå ñîçäàíà íîâàÿ èñêóññòâåííàÿ îáîëî÷êà - áèîñôåðà, ðàäèêàëüíî ïðåîá</w:t>
        <w:softHyphen/>
        <w:t>ðàçî</w:t>
        <w:softHyphen/>
        <w:t>âàííàÿ òðóäîì è òâîð÷åñòâîì ÷åëîâåêà. Íî ýòî ïðåîáðàçîâàíèå äàëåêî íå âñåãäà áûëî ïî-íàñòîÿ</w:t>
        <w:softHyphen/>
        <w:t>ùåìó ðàçóìíûì, çà÷àñòóþ íîñèëî õèùíè÷åñêèé, íåóêðàòèìî è æàäíî ïîòðåáëÿþùèé ïðèðîäó, åå ðåñóðñû õàðàêòåð. Åùå Ôåäîðîâ ïðåäñêàçàë íûíåøíåå îïàñíîå íàïðàâëåíèå âî âçàèìî</w:t>
        <w:softHyphen/>
        <w:t xml:space="preserve">îòíîøåíèÿõ ÷åëîâåêà è ïðèðîäû, íàçûâàë åãî óòèëèçàöèåé è èñòîùåíèåì ïîñëåäíåé, óòâåðæäàÿ ïðè ýòîì, ÷òî öèâèëèçàöèÿ ëèøü "ýêñïëóàòèðóþùàÿ, íî íå âîññòàíîâëÿþùàÿ íå ìîæåò èìåòü èíîãî ðåçóëüòàòà, êðîìå óñêîðåíèÿ êîíöà". Äà è íîîñôåðíûé èíôîðìàöèîííûé ïîòîê ñîäåðæèò â ñåáå èäåîëîãèè è êîíöåïöèè àíòèãóìàííûå è ëîæíûå, îñóùåñòâëåíèå êîòîðûõ èëè óæå ïðèíîñèëî êîëîñàëüíûå áåäñòâèÿ Çåìëå, èëè ãðîçèò åùå áîëüøèìè, âïëîòü äî ãèáåëè ñàìîãî ÷åëîâå÷åñòâà è áèîñôåðû. </w:t>
      </w:r>
    </w:p>
    <w:p>
      <w:pPr>
        <w:pStyle w:val="Normal"/>
        <w:bidi w:val="0"/>
        <w:spacing w:before="0" w:after="240"/>
        <w:ind w:firstLine="567"/>
        <w:jc w:val="both"/>
        <w:rPr/>
      </w:pPr>
      <w:r>
        <w:rPr>
          <w:rFonts w:eastAsia="Liberation Serif" w:cs="Liberation Serif"/>
        </w:rPr>
        <w:t xml:space="preserve"> </w:t>
      </w:r>
      <w:r>
        <w:rPr/>
        <w:t>×åëîâåê â ñâîèõ àíòîïîëîãè÷åñêèõ, ñîöèàëüíûõ, èñòîðè÷åñêèõ ãðàíÿõ - ñóùåñòâî åùå äàëåêî íå ñîâåðøåííîå, â îïðåäåëåííîì ñìûñëå "êðèçèñíîå". Âìåñòå ñ òåì ñóùåñòâóåò èäåàë è öåëü âûñøåãî, äóõîâíîãî ×åëîâåêà, òîò èäåàë, êîòîðûé è äâèæåò èì â ñòðåìëåíèè ïðåâîçìî÷ü ñîáñòâåí</w:t>
        <w:softHyphen/>
        <w:t>íóþ ïðèðîäó. Òàê è ñîçäàíèå ÷åëîâåêà - íîîñôåðà åñòü è åùå äîñòà÷íî äèñãàðìîíè÷íàÿ, íàõîäÿ</w:t>
        <w:softHyphen/>
        <w:t>ùàÿñÿ â ñîñòîÿíèè ñòàíîâëåíèÿ ðåàëüíîñòè, è âìåñòå ñ òåì âûñøèé èäåàë òàêîãî ñòàíîâëåíèÿ. È îòíîøåíèÿ ìåæäó ýòîé ðåàëüíîñòüþ è ýòèì èäåàëîì âåñüìà ñëîæíû. Ïîðîäèâ ðàçóì êàê îðóäèå ñâîåãî äàëü</w:t>
        <w:softHyphen/>
        <w:t>íåéøåãî ðàçâèòèÿ, íî îðóäèå, íàäåëåííîå ñâîáîäîé, ýâîëþöèÿ ñëîâíî ïîøëà íà ðèñê. Âåðíàäñêèé êàê ó÷åíûé-íàòóðàëèñò áîëüøå äðóãèõ ñäåëàë äëÿ îáúåêòèâíîãî èçó÷åíèÿ ñêëàäûâàþ</w:t>
        <w:softHyphen/>
        <w:t>ùåéñÿ â ãåîëî</w:t>
        <w:softHyphen/>
        <w:t>ãè÷åñêîì è èñòîðè÷åñêîì âðåìåíè ðåàëüíîñòè íîîñôåðû; îí ïðîâèäåë ñóùíîñòü "íîîñôåðû êàê öå</w:t>
        <w:softHyphen/>
        <w:t>ëè", êàê èäåàëà, à òàêæå åå çàäà÷è è äâèæóùèå ñèëû. Â ÕÕ âåêå, ïî ÷óâñòâó è ìûñëè ó÷åíîãî, âîçíèêëè çíà÷èòåëüíûå ìàòåðèàëüíûå ôàêòîðû ïåðåõîäà ê íîîñôåðå, ê îñóùåñòâëå</w:t>
        <w:softHyphen/>
        <w:t>íèþ èäåàëà ñîçíàòåëüíî-àêòèâíîé ýâîëþöèè. Ïåðâûé èç ýòèõ ôàêòîðîâ - âñåëåíñêîñòü ÷åëîâå÷åñòâà, ò.å. "ïîëíûé çàõâàò ÷åëîâåêîì áèîñôåðû äëÿ æèçíè". Âñÿ Çåìëÿ íå ïðîñòî ïðåîáðàçîâàííà è çàñåëåíà äî ñàìûõ òðóäíîäîñòóïíûõ è íåáëàãîïðèÿòíûõ ìåñò, íî ÷åëîâåê ïðîíèê âî âñå ñòèõèè: çåìëþ, âîäó, âîçäóõ, à ñåé÷àñ ñïîñîáåí æèòü è â îêîëîçåìíîì, êîñìè÷åñêîì ïðîñòðàíñòâå. Âòîðîé, ìîæåò áûòü, ðåøàþùèé äëÿ ñîçäàíèÿ íîîñôåðû - åäèíñòâî ÷åëîâå÷åñòâà. Ìíîãèå ïðèâûêëè îòíî</w:t>
        <w:softHyphen/>
        <w:t>ñèòüñÿ ê èäåè åäèíñòâà, ðàâíîïðàâèÿ è áðàòñòâà âñåõ ëþäåé êàê ê áëàãîðîäíîé íðàâñòâåííîé èäåè, íà÷àâøåé ïðîáèâàòüñÿ â îòíîñèòåëüíî íåäàâíåé èñòîðèè ñ ìèðîâûõ ðåëèãèé, âåëèêèõ ôèëîñîôñêèõ ñèñòåì, ëèòåðàòóðíûõ ïðîèçâåäåíèé. Âåðíàäñêèé ïðåäñòàâëÿåò ýòó èäåþ êàê ïðèðîäíûé ôàêò. "Áèîëîãè÷åñêè ýòî âûðàæàåòñÿ â âûÿâëåíèè â ãåîëîãè÷åñêîì ïðîöåññå âñåõ ëþäåé êàê åäèíîãî öåëîãî ïî îòíîøåíèþ ê îñòàëüíîìó æèâîìó íàñåëåíèþ ïëàíåòû". Åäèíñòâî ÷åëîâåêà, ñ÷èòàåò Âåðíàäñêèé, â íàøå âðåìÿ â ìíîãîì ñòàëî "äâèãàòåëåì æèçíè è áûòà íàðîäíûõ ìàññ è çàäà÷åé ãîñóäàðñòâåííûõ îáðàçîâàíèé". Áóäó÷è åùå âåñüìà "äàëåêèì îò ñâîåãî îñóùåñòâëåíèÿ", ýòî åäèíñò</w:t>
        <w:softHyphen/>
        <w:t>âî êàê ñòèõèéíîå, ïðèðîäíîå ÿâëåíèå ïðîáèâàåò ñåáå ïóòü, íåñìîòðÿ íà âñå îáúåêòèâíûå ñîöèàëüíûå è ìåæíàöèîíàëüíûå ïðîòèâîðå÷èÿ è êîíôëèêòû. Ñîçèäàåòñÿ îáùå÷åëîâå÷åñêàÿ êóëüòóðà, ñõîäíûå ôîðìû íàó÷íîé, òåõíè÷åñêîé, áûòîâîé öèâèëèçàöèè; ñàìûå îòäàëåííûå óãîëêè Çåìëè îáúåäèíÿþòñÿ áûñòðåéøèìè ñðåäñòâàìè ïåðåäâèæåíèÿ, ýôôåêòèâíûìè ëèíèÿìè ñâÿçè è îáìåíà èíôîðìàöèåé. Òðåòèé ôàêòîð - îìàññîâëåíèå îáùåñòâåííîé, èñòîðè÷åñêîé æèçíè, êîãäà "íàðîäíûå ìàññû ïîëó÷àþò âñå ðàñòóùóþ âîçìîæíîñòü ñîçíàòåëüíîãî âëèÿíèÿ íà õîä ãîñóäàðñòâåííûõ è îáùåñòâåí</w:t>
        <w:softHyphen/>
        <w:t xml:space="preserve">íûõ äåë". </w:t>
      </w:r>
    </w:p>
    <w:p>
      <w:pPr>
        <w:pStyle w:val="Normal"/>
        <w:bidi w:val="0"/>
        <w:spacing w:before="0" w:after="240"/>
        <w:ind w:firstLine="567"/>
        <w:jc w:val="both"/>
        <w:rPr/>
      </w:pPr>
      <w:r>
        <w:rPr>
          <w:rFonts w:eastAsia="Liberation Serif" w:cs="Liberation Serif"/>
        </w:rPr>
        <w:t xml:space="preserve"> </w:t>
      </w:r>
      <w:r>
        <w:rPr/>
        <w:t>Íàó÷íàÿ ìûñëü - òàêîå æå çàêîíîìåðíî íåèçáåæíîå, åñòåñòâåííîå ÿâëåíèå, âîçíèêøåå â õîäå ýâîëþöèè æèâîãî âåùåñòâà, êàê è ÷åëîâå÷åñêèé ðàçóì, è îíà íå ìîæåò, ïî ãëóáî÷àéøåìó óáåæäå</w:t>
        <w:softHyphen/>
        <w:t xml:space="preserve">íèþ Âåðíàäñêîãî, íè ïîâåðíóòü âñïÿòü, íè îñòàíîâèòüñÿ, èáî òàèò â ñåáå ïîòåíöèþ ðàçâèòèÿ ôàêòè÷åñêè áåçãðàíè÷íîãî. "Íàó÷íîå çíàíèå, ïðîÿâëÿþùååñÿ êàê ãåîëîãè÷åñêàÿ ñèëà, ñîçäàþùàÿ íîîñôåðó, íå ìîæåò ïðèâîäèòü ê ðåçóëüòàòàì, ïðîòèâîðå÷àùèì òîìó ïðîöåññó, ñîçäàíèåì êîòîðîãî îíà ÿâëÿåòñÿ". </w:t>
      </w:r>
    </w:p>
    <w:p>
      <w:pPr>
        <w:pStyle w:val="Normal"/>
        <w:bidi w:val="0"/>
        <w:spacing w:before="0" w:after="240"/>
        <w:ind w:firstLine="567"/>
        <w:jc w:val="both"/>
        <w:rPr/>
      </w:pPr>
      <w:r>
        <w:rPr>
          <w:rFonts w:eastAsia="Liberation Serif" w:cs="Liberation Serif"/>
        </w:rPr>
        <w:t xml:space="preserve"> </w:t>
      </w:r>
      <w:r>
        <w:rPr/>
        <w:t>Âåðíàäñêèé áûë ñâèäåòåëåì, êàê óæå ïåðâàÿ ìèðîâàÿ âîéíà ÿâèëà "íåâèäàííîå ðàíåå ïðèìå</w:t>
        <w:softHyphen/>
        <w:t>íåíèå íàó÷íûõ çíàíèé" â öåëÿõ "âîåííîãî ðàçðóøåíèÿ". Îí ïðåäâèäåë, ÷òî íàéäåííûå è èñïîëüçî</w:t>
        <w:softHyphen/>
        <w:t>âàííûå íàóêîé è òåõíèêîé ê ýòîìó âðåìåíè ñìåðòîóáèéñòâåííûå ñðåäñòâà "åäâà íà÷èíàþò ïðîÿâ</w:t>
        <w:softHyphen/>
        <w:t>ëÿòüñÿ â ýòîé âîéíå è ñóëÿò â áóäóùåì åùå áîëüøèå áåäñòâèÿ, åñëè íå áóäóò îãðàíè÷åíû ñèëàìè ÷åëîâå÷å</w:t>
        <w:softHyphen/>
        <w:t>ñêîãî äóõà è áîëåå ñîâåðøåííîé îáùåñòâåííîé îðãàíèçàöèåé". Ïîñëåäíèå äåñÿòèëåòèÿ ðàçâèòèÿ íàóêè öåëèêîì îïðàâäûâàþò ýòî ïðåäñêàçàíèå. Â óñòðàøàþùåé òåíè ðóêîòâîðíûõ, ñâåòëûõ íàó÷</w:t>
        <w:softHyphen/>
        <w:t>íûõ ÷óäåñ ñåé÷àñ, êàê íèêîãäà, ìíîæàòüñÿ è èçîùðÿþòñÿ ñòîëü æå ôàíòàñòè÷åñêèå ñðåäñòâà óáèéñò</w:t>
        <w:softHyphen/>
        <w:t>âà è óíè÷òîæåíèÿ. Îáðàçåö "íàó÷íî ïîñòðîåííîãî ÷åëîâå÷åñòâà" íà÷èíàåò íå ñòîëüêî ïðèòÿãèâàòü, ñêîëüêî âûçûâàòü îïàñåíèÿ è äàæå îòòàëêèâàòü, âåäü íà ñ÷åòó ãëàâíîé åãî ñèëû - óæå è àòîìíûå, è íåéòðîííûå áîìáû, è ðåàëüíûå óãðîçû êîðûñòíûõ ãåíåòè÷åñêèõ ìàíèïóëÿ</w:t>
        <w:softHyphen/>
        <w:t>öèé. Âåðíàäñêèé ñ÷èòàë íåîáõîäèìûì ñîçäàòü "èíòåðíàöèîíàë ó÷åíûõ", êîòîðûõ êóëüòèâèðîâàë áû "ñîçíàíèå íðàâñòâåííîé îòâåòñòâåííîñòè ó÷åíûõ çà èñïîëüçîâàíèå íàó÷íûõ îòêðûòèé è íàó÷íîé ðà</w:t>
        <w:softHyphen/>
        <w:t>áîòû äëÿ ðàçðóøèòåëü</w:t>
        <w:softHyphen/>
        <w:t>íîé, ïðîòèâîðå÷àùåé èäåå íîîñôåðû, öåëè". À â ñòàòüå "Âîéíà è ïðîãðåññ íàóêè" îí âûäâèíóë èäåþ: îáåçâðåäèòü, òàê ñêàçàòü, "íåãàòèâíóþ" íàóêó, âñå åå êîøìàðíûå ïëîäû, íàóêîé æå, íî çàùèòèòåëü</w:t>
        <w:softHyphen/>
        <w:t>íîãî è îõðàíèòåëüíîãî ñâîéñòâà.</w:t>
      </w:r>
    </w:p>
    <w:p>
      <w:pPr>
        <w:pStyle w:val="Normal"/>
        <w:bidi w:val="0"/>
        <w:spacing w:before="0" w:after="240"/>
        <w:ind w:firstLine="567"/>
        <w:jc w:val="both"/>
        <w:rPr/>
      </w:pPr>
      <w:r>
        <w:rPr>
          <w:rFonts w:eastAsia="Liberation Serif" w:cs="Liberation Serif"/>
        </w:rPr>
        <w:t xml:space="preserve"> </w:t>
      </w:r>
      <w:r>
        <w:rPr/>
        <w:t>Êðèçèñ âåðû â ÷åëîâåêà, êðèçèñ ãóìàíèçìà, îñòðî îáíàðóæèâøèéñÿ â íàøåì âåêå ïîñëå òåõ ñòðàø</w:t>
        <w:softHyphen/>
        <w:t>íûõ çëîäåéñòâ íåâèäàííîãî èñòîðè÷åñêîãî ìàñøòàáà, íà êîòîðûå îêàçàëñÿ ñïîñîáåí ÷åëîâåê, ïî-íîâîìó îñòðî ïîñòàâèë âîïðîñ î åãî ïðèðîäå, î ïðàâîìåðíîñòè "îáîæåñòâëåíèÿ" ïðèðîäíîé äàí</w:t>
        <w:softHyphen/>
        <w:t>íîñòè ÷åëîâåêà, åå åñòåñòâåííûõ ãðàíèö. Ìîæíî ëè â ÷åëîâåêå (â åãî íûíåøíåé ïðîòèâîðå÷èâîé, íå</w:t>
        <w:softHyphen/>
        <w:t>ñîâåðøåííîé, ïîäâëàñòíîé ãóáèòåëüíûì èìïóëüñàì â ïðèðîäå), êîòîðîãî çàíîñèò â ñàìûé êðîìåø</w:t>
        <w:softHyphen/>
        <w:t>íûé àä âîïðåêè ñàìûì áëàãèì íàìåðåíèÿì, íàéòè àáñîëþò? Ìûñëèòåëè-êîñìèñòû îòâå÷à</w:t>
        <w:softHyphen/>
        <w:t xml:space="preserve">þò: íåò! Çà àáñîëþò ìîæåò áûòü ïðèíÿò òîëüêî èäåàë, ñòîÿùèé âûøå ÷åëîâåêà. Ýòî - Áîã èëè âûñøèé ïðåîáðàæåííûé ÷åëîâåê â ñîñòàâå áîãî÷åëîâå÷åñêîãî åäèíñòâà. Ïóòü ê òàêîìó âûñøåìó ÷åëîâåêó äîëæåí èäòè ÷åðåç îáðåòåíèå èì âñå áîëåå âûñîêîãî îíòîëîãè÷åñêîãî ñòàòóñà. </w:t>
      </w:r>
    </w:p>
    <w:p>
      <w:pPr>
        <w:pStyle w:val="Normal"/>
        <w:bidi w:val="0"/>
        <w:spacing w:before="0" w:after="240"/>
        <w:ind w:firstLine="567"/>
        <w:jc w:val="both"/>
        <w:rPr/>
      </w:pPr>
      <w:r>
        <w:rPr>
          <w:rFonts w:eastAsia="Liberation Serif" w:cs="Liberation Serif"/>
        </w:rPr>
        <w:t xml:space="preserve"> </w:t>
      </w:r>
      <w:r>
        <w:rPr/>
        <w:t>Â ðóññêîì êîñìèçìå, íà÷èíàÿ ñ Ôåäîðîâà, ïðî÷íî óòâåðæäàåòñÿ óáåæäåíèå: ÷åëîâå÷åñòâî, ñàìîäî</w:t>
        <w:softHyphen/>
        <w:t>âîëüíî ïîãðÿçøåå â íèçøåé ñâîáîäå, ñâîáîäå ìåòàòüñÿ âî âñå ñòîðîíû, èçâåäûâàòü âñå èñêóñû, âñå âîçìîæíîñòè ñâîåãî ïðèðîäíîãî êðóãà ñóùåñòâîâàíèÿ, íèêîãäà íå ñìîæåò îáðåñòè âûñøåé ñâîáîäû áëàãîãî èçáðàíèÿ èäåàëà íîîñôåðû (èëè Öàðñòâèÿ Íåáåñíîãî), åñëè îíî íå íà÷íåò íàïðàâëåííî ïðåîáðàçîâûâàòü ñàìó ñâîþ òåïåðåøíþþ ôèçè÷åñêóþ ïðèðîäó, òàê ÷òîáû îíà ïîñòåïåííî ñòàíîâè</w:t>
        <w:softHyphen/>
        <w:t>ëàñü ñïîñîáíîé îñóùåñòâëÿòü ýòîò âûñøèé èäåàë, íîîñôåðíûé. Ïðî÷íîå íðàâñòâåííîå ñîâåðøåíñò</w:t>
        <w:softHyphen/>
        <w:t xml:space="preserve">âîâàíèå ÷åëîâåêà ìîæíî òîëüêî âìåñòå ñ ôèçè÷åñêèì åãî ïðåîáðàæåíèåì, îñâîáîæäåíèåì îò òåõ ïðèðîäíûõ êà÷åñòâ, êîòîðûå çàñòàâëÿþò åãî ïîæèðàòü, âûòåñíÿòü, óáèâàòü è ñàìîìó óìèðàòü. Îäíèì ñëîâîì, óòâåðæäàþò êîñìèñòû, íåîáõîäèìà ðåàëüíàÿ, àêòèâíàÿ ðàáîòà íàä ïðåîäîëåíèåì ñâîåé íûíåøíåé "ïðîìåæóòî÷íîñòè" è íåñîâåðøåíñòâà. </w:t>
      </w:r>
    </w:p>
    <w:p>
      <w:pPr>
        <w:pStyle w:val="Normal"/>
        <w:bidi w:val="0"/>
        <w:spacing w:before="0" w:after="240"/>
        <w:ind w:firstLine="567"/>
        <w:jc w:val="both"/>
        <w:rPr/>
      </w:pPr>
      <w:r>
        <w:rPr>
          <w:rFonts w:eastAsia="Liberation Serif" w:cs="Liberation Serif"/>
        </w:rPr>
        <w:t xml:space="preserve"> </w:t>
      </w:r>
      <w:r>
        <w:rPr/>
        <w:t>Äàëüíåéøåå ðàçâèòèå ÷åëîâå÷åñòâà, ïî Âåðíàäñêîìó, áóäåò ñîñòîÿòü "â èçìåíåíèè ôîðì ïè</w:t>
        <w:softHyphen/>
        <w:t>òàíèÿ è èñòî÷íèêîâ ýíåðãèè, äîñòóïíûõ ÷åëîâåêó". Ó÷åíûé èìååò â âèäó îâëàäåíèå ýíåðãèåé Ñîëíöà, à òàêæå "íåïîñðåäñòâåííûé ñèíòåç ïèùè, áåç ïîñðåäíè÷åñòâà îðãàíèçîâàííûõ âåùåñòâ", óìåíèå ïîääåðæèâàòü ñâîé îðãàíèçì, êàê ðàñòåíèÿ - èç ñàìûõ ýëåìåíòàðíûõ ïðèðîäíûõ íåîðãàíè</w:t>
        <w:softHyphen/>
        <w:t>÷åñêèõ âåùåñòâ. Óæå â ðàñòåíèè ñîëíå÷íàÿ ýíåðãèÿ "ïåðåøëà â òàêóþ ôîðìó, êîòîðàÿ ñîçäàåò îðãàíèçì, îáëàäàþùèé ïîòåíöèàëüíûì áåññìåðòèåì, íå óìåíüøàþùèì, à óâåëè÷èâàþùèì äåéñò</w:t>
        <w:softHyphen/>
        <w:t>âåííóþ ýíåðãèþ èñõîäíîãî ñîëíå÷íîãî ëó÷à". Ó Ôåäîðîâà çàäà÷à ïðåâðàòèòü ïèòàíèå â "ñîçíàòåëüíî-òâîð÷åñêèé ïðîöåññ - îáðàùåíèÿ ÷åëîâåêîì ýëåìåíòàðíûõ, êîñìè÷åñêèõ âåùåñòâ â ìèíåðàëüíûå, ïîòîì ðàñòèòåëüíûå è, íàêîíåö, æèâûå òêàíè" íå òîëüêî áûëà ïîñòàâëåíà, íî è îñìûñëåíà êàê îäíî èç íàïðàâëåíèé â äåëå ðåàëüíîãî îâëàäåíèÿ ÷åëîâåêîì áåññìåðòíîé ïðèðîäîé, êàê îäíî èç óñëîâèé îáðåòåíèÿ èì "ïðè÷èíû ñàìîãî ñåáÿ". Öèîëêîâñêèé òàêæå ïèñàë î áóäóùåì ÷åëîâåêå, "æèâîòíîì êîñìîñà", ïðÿìî àññèìèëèðóþùåì â ñâîåì ïèòàíèè ñîëíå÷íûå ëó÷è è ýëåìåí</w:t>
        <w:softHyphen/>
        <w:t xml:space="preserve">òàðíûå âåùåñòâà ñðåäû è ìîãóùåì áûòü áåññìåðòíûì. </w:t>
      </w:r>
    </w:p>
    <w:p>
      <w:pPr>
        <w:pStyle w:val="Normal"/>
        <w:bidi w:val="0"/>
        <w:spacing w:before="0" w:after="240"/>
        <w:ind w:firstLine="567"/>
        <w:jc w:val="both"/>
        <w:rPr/>
      </w:pPr>
      <w:r>
        <w:rPr>
          <w:rFonts w:eastAsia="Liberation Serif" w:cs="Liberation Serif"/>
        </w:rPr>
        <w:t xml:space="preserve"> </w:t>
      </w:r>
      <w:r>
        <w:rPr/>
        <w:t>Â ýâîëþöèîííûå ïåðñïåêòèâû íîîñôåðû âêëþ÷àþòñÿ íå òîëüêî âñå áîëüøåå ïëàíåòàðíîå åäèíñòâî è óìíîæåíèå êîëëåêòèâíîé òâîð÷åñêîé ìîùè ÷åëîâå÷åñòâà, íî è ñàìûå èíòèìíûå, ãëóáèííûå çàïðîñû êàæäîé ëè÷íîñòè. "Â ñàìîì äåëå, â îñíîâå æèçíåííûõ ôîðì ëåæèò ïðîòîïëàñò - êîìî÷åê âåùåñòâà ñëîæíîãî, ïîñòîÿííî îáíîâëÿþùåãîñÿ, ñïîñîáíîãî ê íåîãðàíè÷åííûì èçìåíå</w:t>
        <w:softHyphen/>
        <w:t>íèÿì ñâîèõ ñâîéñòâ â ïðîöåññå îáìåíà ìàòåðèåé è ýíåðãèåé ñ âíåøíåé ñðåäîé. Ñïîñîáíîñòü ïðîòîïëàñòà ê ïî</w:t>
        <w:softHyphen/>
        <w:t>ñòðîåíèþ æèâîãî âåùåñòâà îïðåäåëåííîãî òèïà èëè âèäà áåçãðàíè÷íà". È ñåé÷àñ â ïðèðîäå ñóùåñòâóþò ïðàêòè÷åñêè áåññìåðòíûå ñóùåñòâà: ìíîãèå îäíîêëåòî÷íûå, íàïðèìåð èíôóçîðèè. Æèâîé îðãàíèçì ïðèíöèïèàëüíî îòëè÷àåòñÿ îò íåæèâîãî ñâîåé ñïîñîáíîñòüþ ê ñàìîîáíîâëåíèþ. Ñìåðòü âîçíèêëà â ïðèðîäå ýâîëþöèîííî êàê îñîáîå ñðåäñòâî äëÿ áîëåå áûñòðî</w:t>
        <w:softHyphen/>
        <w:t>ãî ñîâåðøåíñòâîâà</w:t>
        <w:softHyphen/>
        <w:t>íèÿ ðîäà, öåëîãî ïîä äåéñòâèåì åñòåñòâåííîãî îòáîðà. Êàê áóäòî ïðèðîäà â ïðî</w:t>
        <w:softHyphen/>
        <w:t>öåññå ñâîåé ýâîëþöèè ñòðåìèëàñü ê ñîçäàíèþ êàêîãî-òî âûñøåãî ñóùåñòâà è íå æàëåëà äëÿ ýòîãî ìèðèàäû èíäèâèäóàëüíûõ æèâîòíûõ æèçíåé, öåëûå ðîäû è ñåìåéñòâà. Òàêèì ñóùåñòâîì ñòàë ÷åëîâåê, â íåì âïåðâûå îôîðìèëîñü òî, ÷òî ìû íàçûâàåì ëè÷íîñòüþ - íåïîäìåíèìîå è íåðàçëîæè</w:t>
        <w:softHyphen/>
        <w:t>ìîå òåëåñíî-äó</w:t>
        <w:softHyphen/>
        <w:t>õîâíîå åäèíñòâî, óíèêàëüíîå ñàìîñîçíàíèå, âêëþ÷àþùåå ÷óâñòâî, ÷òî âîçìîæíîñòè ðàçâèòèÿ ýòîé ëè÷íîñòè áåçãðàíè÷íû, åñëè áû íå ðîêîâûå ìàòåðèàëüíî-ïðèðîäíûå ãðàíèöû ñóùåñòâîâàíèÿ. "Ñìåðòü ïðîòèâíà ñàìîé ïðèðîäå ÷åëîâåêà. Âåðîÿòíî, ÷åëîâåê èíòóèòèâíî ïîíèìàë, ÷òî âåêà, íà ïðîòÿæåíèè êîòîðûõ øëà ýâîëþöèÿ, ïîòðà÷åíû çðÿ, åñëè æèòü åìó âñåãî 50 - 70 ëåò". Ó ÷åëîâåêà âûñîêîäèôôåðåíöèðîâàííûå íåðâíûå êëåòêè, â îòëè÷èå îò ïðî÷èõ êëåòîê åãî îðãàíèçìà, íå ìåíÿþòñÿ îò ðîæäåíèÿ äî ñìåðòè. Ïîÿâÿòñÿ íîâûå ïñèõîòåðàïåâòè÷åñêèå ìåòîäû, ñïîñîáíûå ïðåäîõðàíèòü íåðâíóþ ñèñòåìó îò èçíîñà è ðåãåíåðèðîâàòü åå. Åñëè åñòü çàïðîãðàìèðîâàííûé "âèðóñ ñìåðòè", êàê ñ÷èòàþò íåêîòîðûå ó÷åíûå, òî îí ìîæåò áûòü çàìåíåí "âèðóñîì áåññìåðòèÿ", êîòîðûé ïðîíèêíåò â êàæäóþ êëåòêó îðãàíèçìà, îìîëàæèâàÿ åå èëè äåëàÿ áåññìåðòíîé. Ò.å. äëÿ ïîáåäû íàä ñìåðòüþ íåîáõîäèìî îáíàðóæèòü "ïåðâîïðè÷èíó ñìåðòè", ïîíÿòü îñíîâíûå ìåõàíèçìû æèçíè, êîòîðûå ìîæíî áóäåò ðåãóëèðîâàòü â íóæíîì íàïðàâëåíèè. Íàñòóïèò ýðà äîëãîæèòåëåé, à çàòåì è ïðàêòè÷åñêè áåññìåðòíûõ ëþäåé. Ïîêà òðóäíî âîîáðàçèòü, êàêèå áëàãà ïðèíåñåò ÷åëîâå÷å</w:t>
        <w:softHyphen/>
        <w:t>ñòâó ïîáåäà íàä ñòàðîñòüþ è ñìåðòüþ. Ñ ðàçâèòèåì îáùåñòâà, ðàñøèðåíèåì ÷åëîâå÷åñòâà â ïðî</w:t>
        <w:softHyphen/>
        <w:t>ñòðàíñòâå, ðàçâèòèåì åãî ìîùè ÷åëîâåêó áóäåò âñå òåñíåå â ðàìêàõ åãî âèäîâîãî æèçíåííîãî ïðåäåëà. Ê òîìó æå ïîêà ÷åëîâåê ñìåðòåí, ñîõðàíÿåòñÿ ñàìûé ãëóáîêèé èñòîê çëà è ñòðàäàíèÿ, ïðèâîäÿùèé ê âðàæäå, ðàçäåëåíèþ, ñîïåðíè÷åñòâó, âûòåñíåíèþ íà âñåõ óðîâíÿõ. Äàæå ïîñòåïåííîå óâåëè÷åíèå âèäîâîé ïðîäîëæèòåëüíîñòè æèçíè äîëæíî âåñòè ê íðàâñòâåííîìó ïîäúåìó ÷åëîâå÷å</w:t>
        <w:softHyphen/>
        <w:t>ñòâà. Åñëè ïðîãðåññ íàó÷íûé, òåõíè÷åñêèé èäåò íåóêëîííî, òî â íðàâñòâåííîé îáëàñòè íåò òàêîãî ïîñëåäîâàòåëüíîãî âîçðàñòàíèÿ. Îäíà èç ãëóáîêèõ ïðè÷èí ýòîãî - ÷àñòàÿ ñìåíà ïîêîëåíèé, ïðè÷åì êàæäîå ïîêîëåíèå è êàæäûé ÷åëîâåê â íåì íà÷èíàþò áóêâàëüíî ñ "íóëÿ" è òîëüêî â äëèòåëüíîì ïðîöåññå âîñïèòàíèÿ è îáðàçîâàíèÿ îíè äîëæíû "ïî èäåå" îâëàäåòü äóõîâíîé è íðàâñòâåííîé êóëüòóðîé, äîñòèãíóòîé ÷åëîâå÷åñòâîì ê èõ ðîæäåíèþ, íå ãîâîðÿ óæ î òîì, ÷òîáû ïðîäâèíóòü åå äàëüøå. Èñïðàâëÿòü ãîðüêèå ïëîäû íåâåðíîé äóõîâíî-íðàâñòâåííîé îðèåíòàöèè óæå ÷àñòî ïîïðîñòó íå îñòàåòñÿ âðåìåíè æèçíè. È óìóäðåííûé îïûòîì, çíàíèåì, ïðîñâåòëåííûé îñîçíàííûìè çàáëóæ</w:t>
        <w:softHyphen/>
        <w:t>äåíèÿìè ÷åëîâåê óæå óñòóïàåò ìåñòî äåòÿì, êîòîðûå íà÷èíàþò ïîâòîðÿòü èëè äàæå óñóãóáëÿòü ñòàðûå îøèáêè. Òàê ÷òî ïðîäëåíèå æèçíè - ýòî íå òîëüêî âàæíîå äëÿ îáùåñòâà ïðîäëåíèå íàèáîëåå àêòèâíîãî, äåÿòåëüíîãî, áîãàòîãî îïûòîì è óìåíèåì âîçðàñòà ÷åëîâåêà, íî è ïðåäîñòàâëåíèå åìó áîëüøîé âîçìîæíîñòè îáîçðåòü èñòîðè÷åñêèé, êóëüòóðíûé îïûò ÷åëîâå÷åñòâà, èñïðîáîâàòü ðàçëè÷íûå óñòàíîâêè îòíîøåíèÿ ê ëþäÿì è ê æèçíè, íàéòè íàèáîëåå ãóìàííûå è ýôôåêòèâíûå, ðàçâèòü ñâîþ óíèêàëüíóþ ëè÷íîñòü, äëÿ êîòîðîé òåì áîëåå ñòàíåò íåïðèåìëåìûì óíè÷òîæåíèå, íà</w:t>
        <w:softHyphen/>
        <w:t>êîíåö, âîçìîæíî, è ïðèñòóïèòü, êàê ïðèçûâàë Ôåäîðîâ, ê èçó÷åíèþ ïðîøëîãî, íàøèõ ïðåäêîâ, ïîäãîòîâêå âîçìîæíîñòåé èõ âîñêðåøåíèÿ è ïðåîáðàæåíèÿ.</w:t>
      </w:r>
    </w:p>
    <w:p>
      <w:pPr>
        <w:pStyle w:val="Normal"/>
        <w:bidi w:val="0"/>
        <w:spacing w:before="0" w:after="240"/>
        <w:ind w:firstLine="567"/>
        <w:jc w:val="both"/>
        <w:rPr/>
      </w:pPr>
      <w:r>
        <w:rPr>
          <w:rFonts w:eastAsia="Liberation Serif" w:cs="Liberation Serif"/>
        </w:rPr>
        <w:t xml:space="preserve"> </w:t>
      </w:r>
      <w:r>
        <w:rPr/>
        <w:t>Îñíîâíîå óáåæäåíèå Ôåäîðîâà â òîì, ÷òî áîæåñòâåííàÿ âîëÿ äåéñòâóåò ÷åðåç ÷åëîâåêà êàê ðàçóì</w:t>
        <w:softHyphen/>
        <w:t>íî-ñâîáîäíîå ñóùåñòâî, ÷åðåç åäèíóþ ñîáîðíóþ ñîâîêóïíîñòü ÷åëîâåêà, è ãëàâíàÿ çàäà÷à ÷å</w:t>
        <w:softHyphen/>
        <w:t>ëîâåêà ïðè ýòîì - ñäåëàòüñÿ àêòèâíûì îðóäèåì âîëè "Áîãà îòöîâ íå ìåðòâûõ, à æèâûõ". Îáùèé òðóä ïî îâëàäåíèþ ñòèõèéíûìè, ðàçðóøèòåëüíûìè ñèëàìè, âîññòàíîâëåíèå óíè÷òîæåííîãî ïðèðîäîé "â ïå</w:t>
        <w:softHyphen/>
        <w:t>ðèîä åå ñëåïîòû", ñàìîñîçèäàíèå è òâîð÷åñêîå ïðåîáðàæåíèå ìèðîçäàíèÿ - ýòî, óáå</w:t>
        <w:softHyphen/>
        <w:t>æäàåò Ôåäîðîâ, âûñøèé ýâîëþöèîííûé, íðàâñòâåííûé äîëã âñåõ: è âåðóþùèõ, è íåâåðóþùèõ. Ïîýòîìó Ôåäîðîâó ñâîéñòâåííî îäíîâðåìåííîå èçëîæåíèå îäíîé è òîé æå èäåè è â ñèñòåìå åñòåñòâåííîíàó÷íîé àðãóìåíòàöèè, îáðàùåííîé ê íåâåðóþùèì, è òóò æå íà ÿçûêå è â îáðàçàõ, âíÿòíûõ ðåëèãèîçíîìó ñîçíàíèþ. Ïðîãíîñòè÷åñêàÿ ìûñëü Ôåäîðîâà èùåò è êîíêðåòíûå ïóòè âîñêðåøåíèÿ. Ìîæíî óñëîâíî ãîâîðèòü î òîì, ÷òî Ôåäîðîâ ñòàâèò çàäà÷ó âûÿâëåíèÿ íàñëåäñòâåí</w:t>
        <w:softHyphen/>
        <w:t>íîãî, ãåíåòè÷åñêîãî êîäà âñåãî ÷åëîâå÷åñòâà â êà÷åñòâå ïðåäâàðèòåëüíîãî óñëîâèÿ âîññòàíîâëåíèÿ ïðîøåäøèõ ïîêîëå</w:t>
        <w:softHyphen/>
        <w:t>íèé. Íî êîíå÷íî, ãëàâíàÿ çàäà÷à - âåðíóòü âîññòàíîâëåííîìó ÷åëîâåêó åãî óíèêàëüíîå ñàìîñîçíà</w:t>
        <w:softHyphen/>
        <w:t>íèå, áåç ýòîãî ìû ïîëó÷èì ëèøü åãî ôèçè÷åñêóþ êîïèþ, íå÷òî âðîäå "îäíîÿéöåâîãî" áëèçíåöà. ×òî îñòàåòñÿ îò ÷åëîâåêà ïîñëå ñìåðòè, äåéñòâèòåëüíî ëè åãî ïîêèäàåò íåêàÿ áåññìåðòíàÿ ñóùíîñòü, äóøà, "îïòè÷åñêèé îáðàç" èëè íåêîå "áèîïñèïîëå", ãäå ýòà ñóùíîñòü ñîõðàíÿåòñÿ, â êàêîì âèäå - âîò îäèí èç òåõ áåñ÷èñëåííûõ âîïðîñîâ, êîòîðûå ïðåäñòîèò ðàçðåøèòü òî÷íîìó çíàíèþ, ëþáîâíîìó ÷óâñòâó ñûíîâ ÷åëîâå÷åñêèõ. Èáî äëÿ ïðîâîçâåñòíèêà "îáùåãî äåëà" áåçóñëîâíî îäíî: ñàìà ñìåðòü, åå ïðè÷èíû, èçìåíåíèÿ, ïðîèñõîäÿùèå ñ ÷åëîâå÷åñêèì îðãàíèçìîì â ïðîöåññå óìèðàíèÿ, è îñîáåííî ïîñìåðòíîå ñîñòîÿíèå äîëæíû âîéòè â êðóã èçó÷åíèÿ è ýêñïåðè</w:t>
        <w:softHyphen/>
        <w:t>ìåíòà.</w:t>
      </w:r>
    </w:p>
    <w:p>
      <w:pPr>
        <w:pStyle w:val="Normal"/>
        <w:bidi w:val="0"/>
        <w:spacing w:before="0" w:after="240"/>
        <w:ind w:firstLine="567"/>
        <w:jc w:val="both"/>
        <w:rPr/>
      </w:pPr>
      <w:r>
        <w:rPr>
          <w:rFonts w:eastAsia="Liberation Serif" w:cs="Liberation Serif"/>
        </w:rPr>
        <w:t xml:space="preserve"> </w:t>
      </w:r>
      <w:r>
        <w:rPr/>
        <w:t>Òàê âûÿñíÿþòñÿ íåêîòîðûå âîçìîæíûå ïóòè, âåäóùèå ê ïîñòåïåííîìó ïðåîáðàæåíèþ ïðèðî</w:t>
        <w:softHyphen/>
        <w:t>äû ÷åëîâåêà: ýòî è ñîçäàíèå äîëãîæèâóùåãî ïîêîëåíèÿ, è îáðåòåíèå àâòîòðîôíîñòè, ïîñòåïåííîãî ñàìîñîçèäàíèÿ, è ðåãóëÿöèÿ ïðèðîäíûõ, êîñìè÷åñêèõ ñèë è ñòèõèé, è âñåîáùåå èññëåäîâàíèå, ãèãàíòñêèé îïûò, íàïðàâëåííûé íà äîñòèæåíèå áåññìåðòèÿ.</w:t>
      </w:r>
    </w:p>
    <w:p>
      <w:pPr>
        <w:pStyle w:val="Normal"/>
        <w:bidi w:val="0"/>
        <w:spacing w:before="0" w:after="240"/>
        <w:ind w:firstLine="567"/>
        <w:jc w:val="center"/>
        <w:rPr>
          <w:b w:val="false"/>
          <w:b w:val="false"/>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ÌÅÒÀÌÎÐÔÎÇÀ ËÞÁÂÈ</w:t>
      </w:r>
    </w:p>
    <w:p>
      <w:pPr>
        <w:pStyle w:val="Normal"/>
        <w:bidi w:val="0"/>
        <w:spacing w:before="0" w:after="240"/>
        <w:ind w:firstLine="567"/>
        <w:jc w:val="both"/>
        <w:rPr/>
      </w:pPr>
      <w:r>
        <w:rPr>
          <w:rFonts w:eastAsia="Liberation Serif" w:cs="Liberation Serif"/>
        </w:rPr>
        <w:t xml:space="preserve"> </w:t>
      </w:r>
      <w:r>
        <w:rPr/>
        <w:t>Â äåëå ïðåîáðàæåíèÿ ïðèðîäû ìèðà è ÷åëîâåêà, ìîæåò áûòü, ñàìûì òðóäíûì ñòàíåò îòíÿòèå ó ïðèðîäû åå ãëàâíîãî îðóæèÿ, åå âûñøåãî îïðàâäàíèÿ, òîãî ìåõàíèçìà, êàêèì îíà îáåñïå÷èâàåò ñâîé ïðîãðåññ è êîòîðûé â ñèëó ýòîãî îêðóæèëà íàèáîëüøåé ïðèâëåêàòåëüíîñòüþ: ïîëîâîé ðàñêîë, âîñïðîèçâåäåíèå ÷åëîâå÷åñêèõ îñîáåé ïóòåì ïîëîâîãî ðîæäåíèÿ. Òóò è ñàìàÿ ñëàñòü äëÿ ïðèðîä</w:t>
        <w:softHyphen/>
        <w:t>íîãî ñóùåñòâà, è êîðåíü åãî íåèçáåæíîé ïîãèáåëè äëÿ î÷èñòêè ìåñòà ïëîäó ýòîé ñòðàñòè. Êàê ïèñàë Â.Ñ.Ñîëîâüåâ: "Ñàìî ñîáîé ÿñíî, ÷òî, ïîêà ÷åëîâåê ðàçìíîæàåòñÿ êàê æèâîòíîå, îí è óìèðàåò êàê æèâîòíîå". È åùå: "Ïðåáûâàòü â ïîëîâîé ðàçäåëüíîñòè çíà÷èò ïðåáûâàòü íà ïóòè ñìåðòè". Çäåñü Ñîëîâüåâ âñëåä çà Ôåäîðîâûì ñòàâèò çàäà÷ó òâîð÷åñêîé ìåòàìîðôîçû ïîëîâîé ëþáâè, çàäà÷ó, ìîæåò áûòü, íàèáîëåå äèêîâèííóþ, íî è ñóùåñòâåííóþ â äàëüíèõ ãîðèçîíòàõ àêòèâíî-ýâîëþöèîí</w:t>
        <w:softHyphen/>
        <w:t>íîãî, íîîñôåðíîãî èäåàëà.</w:t>
      </w:r>
    </w:p>
    <w:p>
      <w:pPr>
        <w:pStyle w:val="Normal"/>
        <w:bidi w:val="0"/>
        <w:spacing w:before="0" w:after="240"/>
        <w:ind w:firstLine="567"/>
        <w:jc w:val="both"/>
        <w:rPr/>
      </w:pPr>
      <w:r>
        <w:rPr>
          <w:rFonts w:eastAsia="Liberation Serif" w:cs="Liberation Serif"/>
        </w:rPr>
        <w:t xml:space="preserve"> </w:t>
      </w:r>
      <w:r>
        <w:rPr/>
        <w:t>Ñîëîâüåâ ðàçâèâàë èäåè õðèñòèàíñêîãî àêòèâèçìà, áîãî÷åëîâå÷åñòâà, òåñíîãî îáúåäèíåíèÿ áîæåñòâåííîé è ÷åëîâå÷åñêîé ýíåðãèé â äåëå èçáàâëåíèÿ ìèðà îò çàêîíîâ "ïàäøåãî" ìàòåðèàëüíîãî åñòåñòâà è ââîäà åãî â ýâîëþöèîííî âûñøèé, íåòëåííûé, ñîáîðíî-ëþáîâíûé òèï áûòèÿ, Öàðñòâèå Áîæèå. Ðàçâèâàë ýòè èäåè âî ìíîãîì ïàðàëëåëüíî Ôåäîðîâó, íî çíà÷èòåëüíî áîëåå îòâëå÷åííî-ìåòàôèçè÷åñêè, áåç êîíêðåòíîé ïðîåêòèêè ïîñëåäíåãî.</w:t>
      </w:r>
    </w:p>
    <w:p>
      <w:pPr>
        <w:pStyle w:val="Normal"/>
        <w:bidi w:val="0"/>
        <w:spacing w:before="0" w:after="240"/>
        <w:ind w:firstLine="567"/>
        <w:jc w:val="both"/>
        <w:rPr/>
      </w:pPr>
      <w:r>
        <w:rPr>
          <w:rFonts w:eastAsia="Liberation Serif" w:cs="Liberation Serif"/>
        </w:rPr>
        <w:t xml:space="preserve"> </w:t>
      </w:r>
      <w:r>
        <w:rPr/>
        <w:t>×åëîâåê ðàñïîëàãàåò ñïåöèôè÷åñêîé ýíåðãèåé îãðîìíîé ìîùè, êîòîðàÿ â íàñòîÿùåå âðåìÿ ðàñõî</w:t>
        <w:softHyphen/>
        <w:t>äóåòñÿ ïðåæäå âñåãî íà âîñïðîèçâåäåíèå åãî êàê ïðèðîäíîãî ñóùåñòâà. Ñòðåìëåíèå îäóõîòâî</w:t>
        <w:softHyphen/>
        <w:t>ðèòü, èñïîëüçîâàòü äëÿ ñîçèäàòåëüíûõ öåëåé ýðîòè÷åñêóþ ýíåðãèþ, ñèëó ëþáâè íå ðàç âîçíèêàëî â ìå÷òå è ìûñëè ëþäåé. "Ëþáîâü, òàê æå êàê è ìûñëü, â íîîñôåðå áóäåò ïðåáûâàòü â ñîñòîÿíèè íåèçìåííîãî ðîñòà. Èçáûòîê óâåëè÷èâàþùèõñÿ ýíåðãèé ëþáâè ïåðåä âñå óìåíüøàþùèìèñÿ ïîòðåá</w:t>
        <w:softHyphen/>
        <w:t>íîñòÿìè ðàçìíîæåíèÿ ëþäåé áóäåò êàæäûé äåíü ñòàíîâèòüñÿ âñå î÷åâèäíåå. Ýòî îçíà÷àåò, ÷òî ýòà ëþáîâü, â ñâîåé äî êîíöà î÷åëîâå÷åííîé ôîðìå, èìååò ñâîåé öåëüþ âûïîëíÿòü ôóíêöèþ ãîðàçäî áîëåå øèðîêóþ, ÷åì ïðîñòîé ïðèçûâ ê ðàçìíîæåíèþ".</w:t>
      </w:r>
    </w:p>
    <w:p>
      <w:pPr>
        <w:pStyle w:val="Normal"/>
        <w:bidi w:val="0"/>
        <w:spacing w:before="0" w:after="240"/>
        <w:ind w:firstLine="567"/>
        <w:jc w:val="both"/>
        <w:rPr/>
      </w:pPr>
      <w:r>
        <w:rPr>
          <w:rFonts w:eastAsia="Liberation Serif" w:cs="Liberation Serif"/>
        </w:rPr>
        <w:t xml:space="preserve"> </w:t>
      </w:r>
      <w:r>
        <w:rPr/>
        <w:t>Ðîæäåíèå, ïîëîâîé ðàñêîë, ýðîñ, ñìåðòü ñöåïëåíû íåðàçäåëüíî, è ïðåòåíçèÿ íà áåññìåðòíóþ æèçíü òðåáóåò ñâîåé ïîñëåäîâàòåëüíîé ëîãèêè. Çàäà÷ó ïðåîäîëåíèÿ ñëåïîãî ïîëîâîãî ðîæäåíèÿ, òðàíñ</w:t>
        <w:softHyphen/>
        <w:t>ôîðìàöèè ýðîòè÷åñêîé ýíåðãèè Ôåäîðîâ ââåë â ïëàí ïðåîáðàçîâàòåëüíî-êîñìè÷åñêîé ïðàêòèêè, ïëàí ïîñòðîåíèÿ ïðåîáðàæåííîãî ïîðÿäêà áûòèÿ. Âîñêðåøåíèå - ôóíäàìåíòàëüíûé "àíòèïðèðîäíûé" àêò, îáðàòíûé ðîæäåíèþ. Òåìíàÿ, áåññîçíàòåëüíàÿ ðîäîòâîðíàÿ ýíåðãèÿ äîëæíà áûòü ïðåòâîðåíà, ñóáëèìèðîâàíà â ñâåòëóþ, ñîçíàòåëüíóþ òâîð÷åñêóþ ýíåðãèþ, íàïðàâëåííóþ íà ïîçíàíèå ìèðà, åãî ðåãóëÿöèþ, âîññîçäàíèå óòðà÷åííîé æèçíè. Ôåäîðîâ íåîäíîêðàòíî ïîä÷åðêè</w:t>
        <w:softHyphen/>
        <w:t>âàë, ÷òî îí íå ïðîñòî îòðèöàåò ïëîòñêóþ ëþáîâü, ÷òî ïðèâåëî áû ê àííèãèëÿöèè ñèëû ýðîòè÷åñêîé ýíåðãèè. Îí ðàçëè÷àåò îòðèöàòåëüíîå è ïîëîæèòåëüíîå öåëîìóäðèå. Îòðèöàòåëüíîå öåëîìóäðèå âíóòðåííå ïðîòèâîðå÷èâî; îíî äàëåêî íå äîñòàòî÷íî, ýòî ëèøü "áîðüáà îáîðîíèòåëüíàÿ", êîòîðàÿ íå äàåò íàñòîÿùèõ ïîëîæèòåëüíûõ ðåçóëüòàòîâ, à ïðè ñâîåé àáñîëþòèçàöèè ïðèâåäåò ëèøü ê ñàìîóáèéñòâó ÷åëîâå÷åñêîãî ðîäà. Îòðèöàòåëüíîìó àñêåòèçìó Ôåäîðîâ ïðîòèâîïîñòàâëÿåò "òâîð÷åñêèé ïðîöåññ, âîññîçäàíèå ñâîåãî îðãàíèçìà, çàìåíÿþùåå ïèòàíèå" (ó Âåðíàäñêîãî ýòî àâòîòðîôíîñòü), îòðèöàòåëüíîìó öåëîìóäðèþ - ïîëîæèòåëüíîå, êîòîðîå òðåáóåò äåéñòâèòåëüíî ïîë</w:t>
        <w:softHyphen/>
        <w:t>íîé ìóäðîñòè, â ñìûñëå ïîëíîãî îáëàäàíèÿ ñâîèìè ñèëàìè è ýíåðãèÿìè ìèðà, èäóùèìè íà âîññîç</w:t>
        <w:softHyphen/>
        <w:t>äàíèå óìåðøèõ, ïðåîáðàæåíèå è èõ, è ñåáÿ. Â ëþáâè, ïîä÷åðêèâàåò Ñîëîâüåâ, ïðîèñõîäèò äåéñòâè</w:t>
        <w:softHyphen/>
        <w:t>òåëüíîå ïåðåíåñåíèå "öåíòðà ëè÷íîé æèçíè" â äðóãîãî, îáà ëþáÿùèõ âîñïîëíÿþò äðóã äðóãà ñâîèìè êà÷åñòâàìè, ñîçäàâàÿ âìåñòå áîëåå áîãàòîå åäèíñòâî; èñòèííàÿ ëþáîâü ïðåäïîëàãàåò îáÿçàòåëüíîå ðàâåíñòâî ëþáÿùèõ; íàêîíåö, âñåì â ëþáâè èçâåñòíà èäåàëèçàöèÿ ïðåäìåòà ëþáâè - æèâîå è êîíêðåòíîå ïðîçðåâàíèå àáñîëþòíîãî ñîäåðæàíèÿ åãî ëè÷íîñòè è åå óáåæäåíèå. Ýòè êà÷åñòâà ëþáâè âîâñå íå íóæíû äëÿ ïðîñòîãî ðàçìíîæåíèÿ, óâåêîâå÷åíèÿ ÷ðåäû âñå òàêèõ æå ïðèðîäíî îãðàíè÷åí</w:t>
        <w:softHyphen/>
        <w:t xml:space="preserve">íûõ, áîëåå-ìåíåå óëó÷øåííûõ è óõóäøåííûõ ñóùåñòâ. "Åñëè ñìîòðåòü... íà ôàêòè÷åñêèé èñõîä ëþáâè, òî äîëæíî ïðèçíàòü åå çà ìå÷òó, âðåìåííî îâëàäåâàþùóþ íàøèì ñóùåñòâîì è èñ÷åçàþùóþ, íå ïðåéäÿ íè â êàêîå äåëî (ò.ê. äåòîðîæäåíèå íå åñòü ñîáñòâåííîå äåëî ëþáâè)". Ñóùåñòâóþùèå êà÷åñòâà ëþáâè ïðåäñòàþò êàê íåêèå çàäàòêè äëÿ âîññòàíîâëåíèÿ â ÷åëîâåêå èäåàëüíîãî îáðàçà Áîæèÿ, ñîçèäàíèÿ èç äâóõ ñóùåñòâ êàêîãî-òî âûñøåãî åäèíñòâà. "Îñóùåñòâèòü ýòî åäèíñòâî èëè ñîçäàòü èñòèííîãî ÷åëîâåêà, êàê ñâîáîäíîå åäèíñòâî ìóæñêîãî è æåíñêîãî íà÷àë, ñîõðàíÿþùèõ ñâîþ ôîðìàëüíóþ îáîñîáëåííîñòü, íî ïðåîäîëåâøèõ ñâîþ ñóùåñòâåííóþ ðîçíü è ðàñïàäåíèå, ýòî è åñòü ñîáñòâåííàÿ áëèæàéøàÿ çàäà÷à ëþáâè". </w:t>
      </w:r>
    </w:p>
    <w:p>
      <w:pPr>
        <w:pStyle w:val="Normal"/>
        <w:bidi w:val="0"/>
        <w:spacing w:before="0" w:after="240"/>
        <w:ind w:firstLine="567"/>
        <w:jc w:val="both"/>
        <w:rPr/>
      </w:pPr>
      <w:r>
        <w:rPr>
          <w:rFonts w:eastAsia="Liberation Serif" w:cs="Liberation Serif"/>
        </w:rPr>
        <w:t xml:space="preserve"> </w:t>
      </w:r>
      <w:r>
        <w:rPr/>
        <w:t>Âûñøóþ çàäà÷ó ëþáâè Ñîëîâüåâ, êàê è Ôåäîðîâ, âûâîäèò ê "îáùåìó äåëó" áîðüáû ñî ñìåð</w:t>
        <w:softHyphen/>
        <w:t>òüþ, óâåêîâå÷èâàíèÿ è ïðåîáðàæåíèÿ âûñøåé öåííîñòè - ëè÷íîñòè, íàêîíåö, ê Äåëó âîçâðàùåíèÿ âñåõ ñîçíàòåëüíûõ è ÷óâñòâóþùèõ æåðòâ ïðèðîäíîãî ïîðÿäêà çà âñå âðåìÿ åãî ãîñïîäñòâà, ò.å. âîñêðå</w:t>
        <w:softHyphen/>
        <w:t>øåíèå âñåõ óìåðøèõ. "×åëîâåê, äîñòèãøèé âûñøåãî ñîâåðøåíñòâà, íå ìîæåò ïðèíÿòü òàêîãî íåäîñ</w:t>
        <w:softHyphen/>
        <w:t>òîéíîãî äàðà; åñëè îí íå â ñîñòîÿíèè âûðâàòü ó ñìåðòè âñþ åå äîáû÷ó, îí ëó÷øå îòêàæåòñÿ îò áåññìåðòèÿ". Ó Ôåäîðîâà çàäà÷à íàïðàâëåíèÿ èçâðàùåííîãî ïîðÿäêà ïðèðîäû â íåïðèðîäíûé, áåññìåðòíûé òèï áûòèÿ ñòàâèòñÿ êàê êîíêðåòíîå äåëî: ïîáåäà íàä âðåìåíåì îñóùåñòâëåíèå ïðèíöèïà ñîñóùåñòâîâàíèÿ âìåñòî ïîñëåäîâàòåëüíîñòè, îáðåòàåòñÿ â âîñêðåøåíèè; ïîáåäà íàä ïðîñòðàíñòâîì - ïóòåì äîñòèæåíèÿ "ïîëíîîðãàííîñòè", ñïîñîáíîñòè áåçãðàíè÷íîãî ïåðåìåùåíèÿ â ïðîñòðàíñòâå, "ïîñëåäîâàòåëüíîãî âåçäåñóùèÿ". Ñîëîâüåâ âûðàæàåòñÿ íàìíîãî áîëåå òóìàííî: "Ïîáåäèòü ýòó äâîéíóþ íåïðîíèöàåìîñòü òåë è ÿâëåíèé, ñäåëàòü âíåøíþþ ðåàëüíóþ ñðåäó ñîîáðàç</w:t>
        <w:softHyphen/>
        <w:t>íóþ âíóòðåííåìó âñååäèíñòâó èäåè - âîò çàäà÷à ìèðîâîãî ïðîöåññà".</w:t>
      </w:r>
    </w:p>
    <w:p>
      <w:pPr>
        <w:pStyle w:val="Normal"/>
        <w:bidi w:val="0"/>
        <w:spacing w:before="0" w:after="240"/>
        <w:ind w:firstLine="567"/>
        <w:jc w:val="both"/>
        <w:rPr/>
      </w:pPr>
      <w:r>
        <w:rPr>
          <w:rFonts w:eastAsia="Liberation Serif" w:cs="Liberation Serif"/>
        </w:rPr>
        <w:t xml:space="preserve"> </w:t>
      </w:r>
      <w:r>
        <w:rPr/>
        <w:t>"Äåéñòâèòåëüíî ñïàñòèñü, ò.å. âîçðîäèòü è óâåêîâå÷èòü ñâîþ èíäèâèäóàëüíóþ æèçíü â èñòèí</w:t>
        <w:softHyphen/>
        <w:t>íîé ëþáâè, åäèíè÷íûé ÷åëîâåê ìîæåò òîëüêî ñîîáùà èëè âìåñòå ñî âñåìè", ñòðåìÿñü ê èäåàëó ñîâåð</w:t>
        <w:softHyphen/>
        <w:t>øåííîãî âñååäèíñòâà, ãäå òîðæåñòâóåò òà íåðàçäåëüíîñòü âñåõ è èõ ëè÷íîñòíàÿ íåñëèÿííîñòü, òà ðàâíîöåííîñòü ÷àñòåé è öåëîãî, îáùåãî è åäèíè÷íîãî, êîòîðàÿ ñîñòàâëÿåò, ïî Ôåäîðîâó, ïðîåêòèâ</w:t>
        <w:softHyphen/>
        <w:t>íûé äëÿ ÷åëîâå÷åñêîãî îáùåñòâà èäåàë Òðîè÷íîãî áîæåñòâåííîãî áûòèÿ. Áåç çíàíèÿ êîíêðåòíûõ ôåäîðîâñêèõ ïðîåêòîâ âêëþ÷åíèÿ êîñìè÷åñêîé ñðåäû â ëþáîâíî-ïðåîáðàçîâàòåëüíóþ äåÿòåëüíîñòü ÷åëîâå÷åñâà (ðàññåëåíèå ÷åëîâå÷åñòâà â êîñìîñå, ðåãóëÿöèÿ êîñìè÷åñêèõ ÿâëåíèé è ò.ä.) ñëåäóþùåå çàÿâëåíèå Ñîëîâüåâà òàêæå îáîðà÷èâàåòñÿ äîâîëüíî òóìàííîé ôðàçîé: "Íî äëÿ ïîëíîãî èõ (ðàçëè÷íûõ ôîðì ðàçäåëåíèÿ ëþäåé.) óïðàçäíåíèÿ è äëÿ îêîí÷àòåëüíîãî óâåêîâå÷èâàíèÿ âñåõ èíäèâèäóàëüíîñòåé, íå òîëüêî íàñòîÿùèõ, íî è ïðîøåäøèõ, íóæíî, ÷òîáû ïðîöåññ èíòåãðàöèè ïåðåøåë çà ïðåäåëû æèçíè ñîöèàëüíîé, èëè ñîáñòâåííî ÷åëîâå÷åñêîé, è âêëþ÷èë â ñåáÿ ñôåðó êîñìè÷åñêóþ, èç êîòîðîé îí âûøåë". "Ñèëà æå ýòîãî äóõîâíî-òåëåñíîãî òâîð÷åñòâà â ÷åëîâåêå åñòü òîëüêî ïðåâðàùåíèå èëè îáðàùåíèå âíóòðü òîé ñàìîé òâîð÷åñêîé ñèëû, êîòîðàÿ â ïðèðîäå, áóäó÷è îáðàùåíà íàðóæó, ïðîèçâîäèò äóðíóþ áåñêîíå÷íîñòü ôèçè÷åñêîãî ðàçìíîæåíèÿ îðãàíèçìîâ".</w:t>
      </w:r>
    </w:p>
    <w:p>
      <w:pPr>
        <w:pStyle w:val="Normal"/>
        <w:bidi w:val="0"/>
        <w:spacing w:before="0" w:after="240"/>
        <w:ind w:firstLine="567"/>
        <w:jc w:val="both"/>
        <w:rPr/>
      </w:pPr>
      <w:r>
        <w:rPr>
          <w:rFonts w:eastAsia="Liberation Serif" w:cs="Liberation Serif"/>
        </w:rPr>
        <w:t xml:space="preserve"> </w:t>
      </w:r>
      <w:r>
        <w:rPr/>
        <w:t>Èñêóññòâî - ìîäåëü òâîðåíèÿ æèçíè è, êàê âñÿêàÿ ìîäåëü, åñòü ëèøü ñõåìàòè÷åñêîå, èñêóññò</w:t>
        <w:softHyphen/>
        <w:t>âåííîå ïðåäâàðåíèå. Íåêîå âîëíåíèå, âîëíó îðãàíèçìà õóäîæíèê íåóäåðæèìî ñòðåìèòñÿ âûíåñòè âîâíå, çà</w:t>
        <w:softHyphen/>
        <w:t>ïå÷àòëåòü ìàòåðèàëüíûìè ñðåäñòâàìè, çàêðåïèòü âî âíåøíåé ñðåäå. Â òâîð÷åñòâå âûðàæàåòñÿ ïîòðåáíîñòü ðàñøèðåíèÿ ñåáÿ çà ïðåäåëû ñâîåé ïðèðîäíî îãðàíè÷åííîé ôîðìû; èñêóñ</w:t>
        <w:softHyphen/>
        <w:t>ñòâî - ãðåçà î íîâîì òåëå, ðàñøèðåííîì è âå÷íîì. Ñþäà æå ìû ïðèñîåäèíèì è âçãëÿä Ôåäîðîâà íà èñêóññòâî êàê ïîïûòêó ìíèìîãî âîñêðåøåíèÿ. Ìûñëèòåëü âûâîäèë íà÷àëî èñêóññòâà èç ïîãðåáàëü</w:t>
        <w:softHyphen/>
        <w:t>íûõ îáðÿäîâ, îòïåâàíèÿ, ïîïûòêè óäåðæàòü îáëèê óìåðøåãî â æèâîïèñíîì èëè ñêóëüïòóðíîì èçîáðàæåíèè, ò.å. âîññòàíîâèòü åãî õîòÿ áû ìíèìî, èñêóññòâåííî, è ýòà ïîòðåáíîñòü - â áåñêîíå÷íî óñëîæíèâøåìñÿ âèäå, îò ýïè÷åñêîãî èñêóññòâà, äëèííîãî ïðåäàíèÿ î ãåðîè÷åñêèõ äåÿíèÿõ íàøèõ ïðåäêîâ, äî ñîâðåìåííûõ ôîðì - ïðîíèêàåòâñå èñêóññòâî: òó êðèñòàëëèçàöèþ òåêó÷èõ, ïðåõîäÿùèõ æèçíåííûõ ôîðì â ïðåêðàñíûå è âå÷íûå, òî âîñêðåøåíèå è çàïå÷àòëåíèå áûâøåãî è æèâøåãî, òî òâîð÷åñêîå ïðîùóïûâàíèå íîâûõ ôîðì æèçíè, êîòîðîå ïðîèñõîäèò â íåì. Èñêóññòâî - ïðîîáðàç âîñêðåñèòåëü</w:t>
        <w:softHyphen/>
        <w:t>íîãî àêòà, è äàæå ñàìîãî åãî òèïà ðåàëèçàöèè: òâîð÷åñêîå ñîçèäàíèå âìåñòî ðîæäåíèÿ (ñóáëèìàöèÿ ýðîòè÷åñêîé ýíåðãèè â èñêóññòâå), íàêîíåö, âîññòàíîâëåíèå æèçíè êàê áû "èç ñåáÿ", ðîæäåíèå èç ñå</w:t>
        <w:softHyphen/>
        <w:t>áÿ íàøèõ îòöîâ è ìàòåðåé (â èñêóññòâå èç ñåáÿ, èç âîëíåíèé îðãàíèçìà êîíñòðóèðó</w:t>
        <w:softHyphen/>
        <w:t>åòñÿ íîâàÿ ôîðìà).</w:t>
      </w:r>
    </w:p>
    <w:p>
      <w:pPr>
        <w:pStyle w:val="Normal"/>
        <w:bidi w:val="0"/>
        <w:spacing w:before="0" w:after="240"/>
        <w:ind w:firstLine="567"/>
        <w:jc w:val="both"/>
        <w:rPr/>
      </w:pPr>
      <w:r>
        <w:rPr>
          <w:rFonts w:eastAsia="Liberation Serif" w:cs="Liberation Serif"/>
        </w:rPr>
        <w:t xml:space="preserve"> </w:t>
      </w:r>
      <w:r>
        <w:rPr/>
        <w:t>"Çàêîíû äâèæåíèÿ ïîòîêà îáðàçîâ - âèõðåé âîîáðàæåíèÿ, çàïðàâëÿþùèõ ïîýòè÷åñêèì òâîð</w:t>
        <w:softHyphen/>
        <w:t>÷åñòâîì, îäíîðîäíû ñ çàêîíàìè ñíîâèäåíèÿ, ñíîâèä÷åñêîãî âîîáðàæåíèÿ". Âíóòðèòåëåñíîñòü ïðîñòðàíñòâà (ñíîâèä÷åñêîãî, à äàëåå è õóäîæåñòâåííîãî) âûðàæàåò îñîáûé ïîñòðîèòåëüíûé ïðèíöèï ôîðì, ÿâëÿþùèõñÿ âî ñíå, - ïåéçàæåé, ñî÷åòàíèé æèâûõ îáðàçîâ è ò.ä., êîòîðûå ïðåäñòàâ</w:t>
        <w:softHyphen/>
        <w:t>ëÿþò ñîáîé íàëîæåíèå (ïóòåì çåðêàëüíîãî óâåëè÷åíèÿ) òåëåñíîé ñõåìû ñïÿùåãî (èçâèâîâ è êîíòó</w:t>
        <w:softHyphen/>
        <w:t>ðîâ åãî òåëà). Â òâîð÷åñòâå æå "ïîñêîëüêó êðóã ñâîáîäíîãî ïðîÿâëåíèÿ èçëèâàåìûõ ëèðè÷åñêèõ âîëí íà÷èíàåò êàçàòüñÿ íåîãðàíè÷åííûì, ïîñòîëüêó, åñòåñòâåííî, èñ÷åçàåò, ñòèðàåòñÿ òà óñëîâíàÿ ÷åðòà, êîòîðàÿ îòäåëÿåò èçîëèðîâàííîå "òåëî", êðîõîòíûé êóñî÷åê "âíóòðåííåãî" ìèðà îò ÷óæîé è äàâÿùåé "âíåøíåé" ñðåäû. Çðåíèå îêîí÷àòåëüíî òîðæåñòâóåò íàä îñÿçàíèåì".</w:t>
      </w:r>
    </w:p>
    <w:p>
      <w:pPr>
        <w:pStyle w:val="Normal"/>
        <w:bidi w:val="0"/>
        <w:spacing w:before="0" w:after="240"/>
        <w:ind w:firstLine="567"/>
        <w:jc w:val="center"/>
        <w:rPr>
          <w:b w:val="false"/>
          <w:b w:val="false"/>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ÂÛÕÎÄ ×ÅËÎÂÅÊÀ ÈÇ "ÅÃÎ ÇÀÊËÞ×ÅÍÈß ÍÀ ÇÅÌËÅ"</w:t>
      </w:r>
    </w:p>
    <w:p>
      <w:pPr>
        <w:pStyle w:val="Normal"/>
        <w:bidi w:val="0"/>
        <w:spacing w:before="0" w:after="240"/>
        <w:ind w:firstLine="567"/>
        <w:jc w:val="both"/>
        <w:rPr/>
      </w:pPr>
      <w:r>
        <w:rPr>
          <w:rFonts w:eastAsia="Liberation Serif" w:cs="Liberation Serif"/>
        </w:rPr>
        <w:t xml:space="preserve"> </w:t>
      </w:r>
      <w:r>
        <w:rPr/>
        <w:t>Êîñìîñ, êîñìè÷åñêîå è â õóäîæåñòâåííîì è â ôèëîñîôñêîì ñîçíàíèè ÷àùå âñåãî ïðåäñòàâëÿ</w:t>
        <w:softHyphen/>
        <w:t>ëèñü âîïëîùåíèåì áåñïðåäåëüíîãî, àáñîëþòíîãî, íåäîñòóïíîãî îãðàíè÷åííîìó ÷åëîâå÷åñêîìó ïîíèìà</w:t>
        <w:softHyphen/>
        <w:t>íèþ, ÿâëÿëèñü ïðåäìåòîì ãëóáèííîé ìåäèòàöèè, âûñîêîãî âîñõèùåíèÿ, ñìåøàííîãî ñ òðåïåòîì óæàñà ïåðåä áåçäíîé áûòèÿ. Ñîçåðöàíèå âûñåêàëî èç ÷åëîâåêà èñêðû ôèëîñîôñêîãî ñàìîñîçíàíèÿ: êàê ÿ ìàë, íè÷òîæåí, áðåíåí, à îí, êîñìîñ, âåëèê è âå÷åí; èëè: ÿ ñàì - ìèêðîêîñì, ÷àñòè÷êà, ðîäñò</w:t>
        <w:softHyphen/>
        <w:t>âåííàÿ îãðîìíîìó Öåëîìó, êàê õîðîøî ñëèòüñÿ ñ íèì â íåâûðàçèìîì ÷óâñòâå åäèíåíèÿ ñî ñòèõèÿìè ìèðà, âïëîòü äî õàîòè÷åñêîé åãî ïîäîñíîâû! Ñîçåðöàòåëüíîå îòíîøåíèå èëè ýêñòàòè÷åñêè-ðåëèãè</w:t>
        <w:softHyphen/>
        <w:t>îçíîå ïåðåæèâàíèå åäèíñòâà ÷åëîâåêà è êîñìîñà, óõîäÿùåå â ãëóáîêóþ äðåâíîñòü, ïðåîáëàäàëî òûñÿ÷åëåòèÿ è âåêà. È òîëüêî ñ Ôåäîðîâà è Öèîëêîâñêîãî è äðóãèõ ìûñëè</w:t>
        <w:softHyphen/>
        <w:t>òåëåé-êîñìèñòîâ â ôèëîñîôèþ è íàóêó âõîäèò òðåáîâàíèå ïðåîáðàçîâàòåëüíîé àêòèâíîñòè ñî ñòîðîíû ÷åëîâå÷åñòâà (òàê ñêàçàòü, ñîáîðíîãî ìèêðîêîñìà), íàïðàâëåííîé íà ìàêðîêîñì.</w:t>
      </w:r>
    </w:p>
    <w:p>
      <w:pPr>
        <w:pStyle w:val="Normal"/>
        <w:bidi w:val="0"/>
        <w:spacing w:before="0" w:after="240"/>
        <w:ind w:firstLine="567"/>
        <w:jc w:val="both"/>
        <w:rPr/>
      </w:pPr>
      <w:r>
        <w:rPr>
          <w:rFonts w:eastAsia="Liberation Serif" w:cs="Liberation Serif"/>
        </w:rPr>
        <w:t xml:space="preserve"> </w:t>
      </w:r>
      <w:r>
        <w:rPr/>
        <w:t>Ðàçðàáàòûâàÿ ñâîé ïðîåêò ðåãóëÿöèè, Ôåäîðîâ ñ ñàìîãî íà÷àëà ïîä÷åðêèâàë íåîòäåëèìîñòü Çåìëè îò êîñìîñà, òîíêóþ âçàèìîñâÿçü ïðîèñõîäÿùåãî íà íàøåé ïëàíåòå ñ öåëûì Âñåëåííîé. Â ÕÕ âåêå èññëåäîâàíèå çåìíî-êîñìè÷åñêèõ âçàèìîñâÿçåé ñòàëî óæå öåëûì íàïðàâëåíèåì â íàó÷íîì òâîð÷å</w:t>
        <w:softHyphen/>
        <w:t>ñòâå. Îáðàáîòêà îãðîìíîãî ñòàòèñòè÷åñêîãî ìàòåðèàëà ïîêàçàëà, ÷òî ïåðèîäû ñòèõèéíûõ áåäñòâèé, ýïèäåìè÷åñêèõ è èíôåêöèîííûõ çàáîëåâàíèé ñîâïàäàþò ñ öèêëàìè ñîëíå÷íîé àêòèâíîñòè. Â õîäå æå äàëüíåéøèõ èññëåäîâàíèé áûëî îáíàðóæåíî: áèîëîãè÷åñêèå è ïñèõè÷åñêèå ñòîðîíû çåìíîé æèçíè ñâÿçàíû ñ ôèçè÷åñêèìè ÿâëåíèÿìè êîñìîñà: ïîäîáíî ÷óòêîìó íåðâíîìó óçëó, êàæäàÿ æèâàÿ êëåòêà ðåàãèðóåò íà òó "êîñìè÷åñêóþ èíôîðìàöèþ" (òåðìèí, ââåäåííûé Âåðíàäñêèì), êîòîðîé ïðîíèçûâàåò åå "áîëüøîé êîñìîñ". Ñàìî ÿâëåíèå æèçíè íà Çåìëå - ïðîäóêò äåÿòåëüíîñòè âñåãî êîñìîñà, çäåñü, êàê â ôîêóñå, ñîñðåäîòî÷èëèñü è ïðåëîìèëèñü åãî òâîðÿùèå ëó÷è.</w:t>
      </w:r>
    </w:p>
    <w:p>
      <w:pPr>
        <w:pStyle w:val="Normal"/>
        <w:bidi w:val="0"/>
        <w:spacing w:before="0" w:after="240"/>
        <w:ind w:firstLine="567"/>
        <w:jc w:val="both"/>
        <w:rPr/>
      </w:pPr>
      <w:r>
        <w:rPr>
          <w:rFonts w:eastAsia="Liberation Serif" w:cs="Liberation Serif"/>
        </w:rPr>
        <w:t xml:space="preserve"> </w:t>
      </w:r>
      <w:r>
        <w:rPr/>
        <w:t>Îäèí èç ó÷åíèêîâ Âåðíàäñêîãî - óêðàèíñêèé àêàäåìèê Í.Ã.Õîëîäíûé ââåë â îáèõîä àêòèâ</w:t>
        <w:softHyphen/>
        <w:t>íî-ýâî</w:t>
        <w:softHyphen/>
        <w:t>ëþöèîííîé, êîñìè÷åñêîé ìûñëè íîâîå ìèðîâîççðåí÷åñêîå ïîíÿòèå, íàçâàííîå èì àíòðîïî</w:t>
        <w:softHyphen/>
        <w:t>êîñìèç</w:t>
        <w:softHyphen/>
        <w:t>ìîì. Àíòðîïîêîñìèçì ó Õîëîäíîãî ïðîòèâîïîñòàâëÿåò ñåáÿ àíòðîïîöåíòðèçìó, ýòîìó "ïåðâîðîäíîìó ãðåõó" ÷åëîâå÷åñêîé ìûñëè, íå òîëüêî ñòàâÿùåìó ÷åëîâåêà â öåíòð ìèðîçäàíèÿ, íî è îòðûâàþùåìó åãî îò ïðèðîäû, îò ñâîèõ "ìåíüøèõ áðàòüåâ" ïî ýâîëþöèè, îò êîñìîñà. Àíòðîïîêîñ</w:t>
        <w:softHyphen/>
        <w:t>ìè÷åñêîå ïîíèìàíèå ñâîäèò ÷åëîâåêà ñ åãî òðîíà èñêëþ÷èòåëüíîñòè, âèäÿ â íåì "îäíó èç îðãàíè÷å</w:t>
        <w:softHyphen/>
        <w:t>ñêèõ ñîñòàâíûõ ÷àñòåé" è ýòàïîâ ðàçâèòèÿ êîñìè÷åñêîãî öåëîãî. Óòâåðæäàÿ ðîäñòâî ÷åëîâåêà ñ äðóãèìè æèçíåííûìè ôîðìàìè è ñèëàìè, äàæå ñâîåîáðàçíûé "äîëã" ïåðåä íèìè (âûíîñèâøèìè åãî ê áûòèþ), àíòðîïîêîñìè÷åñêàÿ óñòàíîâêà îòâåðãàåò ãîðäûííîå ïîêîðåíèå ýòèõ ñèë. Äà, ÷åëîâåê íå åñòü íåêîå ñóâåðåííîå è àâòîíîìíîå ñóùåñòâî â ìèðîçäàíèè, îí íåîòäåëèì îò ñóäåá êîñìè÷åñêîãî ðàçâèòèÿ, íî âîçíèêàåò è îáðàòíàÿ çàâèñèìîñòü: ÷åëîâåê "ñòàíîâèòñÿ îäíèì èç ìîùíûõ ôàêòîðîâ äàëüíåéøåé ýâîëþöèè ïðèðîäû â îáèòàåìîì èì ó÷àñòêå ìèðîçäàíèÿ, è ïðèòîì ôàêòîðîì, äåéñò</w:t>
        <w:softHyphen/>
        <w:t>âóþùèì ñîçíàòåëüíî. Ýòî íàëàãàåò íà íåãî ãðîìàäíóþ îòâåòñòâåííîñòü, òàê êàê äåëàåò åãî ïðÿìûì ó÷àñòíèêîì ïðîöåññîâ êîñìè÷åñêîãî ìàñøòàáà è çíà÷åíèÿ". Â ñîçíàòåëüíóþ ýâîëþöèþ Õîëîäíûé âêëþ÷àåò è "áèîëîãè÷åñêèé (à ñëåäîâàòåëüíî, è ïñèõîëîãè÷åñêèé) ïðîãðåññ ÷åëîâå÷åñòâà", êîòîðûé "â íàñòîÿùåå âðåìÿ áîëåå, ÷åì êîãäà-ëèáî ðàíüøå, íåîòäåëèì îò ïðîãðåññà ñîöèàëüíîãî". "Íà åùå áîëåå âûñîêóþ ñòóïåíü ýâîëþöèè" ÷åëîâåêà ñìîãóò ïîäíÿòü "åãî ðàçóì, ñâîáîäíàÿ âîëÿ è íðàâñò</w:t>
        <w:softHyphen/>
        <w:t>âåííûå èäåàëû".</w:t>
      </w:r>
    </w:p>
    <w:p>
      <w:pPr>
        <w:pStyle w:val="Normal"/>
        <w:bidi w:val="0"/>
        <w:spacing w:before="0" w:after="240"/>
        <w:ind w:firstLine="567"/>
        <w:jc w:val="both"/>
        <w:rPr/>
      </w:pPr>
      <w:r>
        <w:rPr>
          <w:rFonts w:eastAsia="Liberation Serif" w:cs="Liberation Serif"/>
        </w:rPr>
        <w:t xml:space="preserve"> </w:t>
      </w:r>
      <w:r>
        <w:rPr/>
        <w:t>Â äîêëàäå "Èçó÷åíèå ÿâëåíèé æèçíè è íîâàÿ ôèçèêà" Âåðíàäñêèé ïîñòàâèë âîïðîñ îá îñòðîì ïðîòèâîðå÷èè, âîçíèêøåì ìåæäó "ñîçíàíèåì ìèðà", ëåæàùèì â ãëóáèíå ÷åëîâåêà, è "åãî íàó÷íîé êàðòèíîé", ãîñïîäñòâîâàâøåé ðÿä ñòîëåòèé, êîòîðàÿ áûëà îñíîâàíà íà ôèçèêî-õèìè÷åñêèõ ÿâëåíèÿõ è ê íèì æå ïûòàëàñü â êîíå÷íîì ñ÷åòå ñâåñòè è æèçíü, è ñîçíàíèå. Òîëüêî ðåëèãèÿ è ôèëîñîôèÿ â ðàçíîé ñòåïåíè è êàæäàÿ ïî-ñâîåìó åñëè íå ðàçðåøàëè, òî êàê áû óòîëÿëè ýòî ïðîòèâîðå÷èå, îòâå÷àÿ ñòðåìëåíèÿì ÷åëîâå÷åñêîãî ñåðäöà, âíóòðåííåìó óáåæäåíèþ â îñîáîì çíà÷åíèè æèçíè, óíèêàëüíîãî "ÿ". Íîâûé èìïóëüñ ñâîåìó ðàçâèòèþ ôèëîñîôñêàÿ è ðåëèãèîçíî-ôèëîñîôñêàÿ ìûñëü ïîëó÷èëà îò ýâîëþöèîííîé òåîðèè, íî ïîñëåäíÿÿ òåì íå ìåíåå òàê è íå âîøëà â íàó÷íóþ êàðòèíó êîñìîñà, òàê êàê â ïîñëåäíåé "íåò ìåñòà æèçíè".</w:t>
      </w:r>
    </w:p>
    <w:p>
      <w:pPr>
        <w:pStyle w:val="Normal"/>
        <w:bidi w:val="0"/>
        <w:spacing w:before="0" w:after="240"/>
        <w:ind w:firstLine="567"/>
        <w:jc w:val="both"/>
        <w:rPr/>
      </w:pPr>
      <w:r>
        <w:rPr>
          <w:rFonts w:eastAsia="Liberation Serif" w:cs="Liberation Serif"/>
        </w:rPr>
        <w:t xml:space="preserve"> </w:t>
      </w:r>
      <w:r>
        <w:rPr/>
        <w:t>Ñþäà æå íàäî îòíåñòè è "êîñìè÷åñêóþ ôèëîñîôèþ" Ê.Ý.Öèîëêîâñêîãî, ðàçâèâàâøóþñÿ èì â ñåðèè ôèëîñîôñêèõ ðàáîò. Öèîëêîâñêèé íàçûâàë ñåáÿ "÷èñòåéøèì ìàòåðèàëèñòîì". Îí äåéñòâè</w:t>
        <w:softHyphen/>
        <w:t>òåëüíî ïðèçíàâàë ñóùåñòâóþùèé âî Âñåëåííîé îäíó ñóáñòàíöèþ è îäíó ñèëó - ìàòåðèþ â åå áåñêîíå÷íîì ïðåâðàùåíèè: "Ýòèìè ÿâëåíèÿìè ñèíòåçà è àíàëèçà ñîâåðøàåòñÿ âå÷íûé êðóãîâîðîò ìàòåðèè - òî îáðàçóþùèé ñîëíöà, òî ðàçëàãàþùèé èõ â ýôèð è î÷åíü ðàçðåæåííûå, íåâèäèìûå ìàññû... Íî êðîìå ýòîãî êîëåáàòåëüíîãî, èëè ïîâòîðÿþùåãîñÿ (ïåðèîäè÷åñêîãî), äâèæåíèÿ âîç</w:t>
        <w:softHyphen/>
        <w:t>ìîæíî îáùåå óñëîæíå</w:t>
        <w:softHyphen/>
        <w:t>íèå ìàòåðèè, òàê ÷òî ïåðèîäû íåñêîëüêî îòëè÷àþòñÿ äðóã îò äðóãà, èìåííî âñå áîëüøåþ è áîëüøåþ ñëîæíîñòüþ âåùåñòâà. Åñòü ëè êîíåö ýòîìó óñëîæíåíèþ è íå íà÷íåòñÿ ëè ñíîâà óïðîùåíèå - íåèçâåñòíî". Ó êîñìèñòîâ õðèñòèàíñêîé îðèåíòàöèè, íà÷èíàÿ ñ Ôåäîðîâà, çà îñ</w:t>
        <w:softHyphen/>
        <w:t>íîâó áûòèÿ áåðåòñÿ íàïðàâëåííàÿ ëèíèÿ ðàçâèòèÿ (êñòàòè, áîëåå îòâå÷àþùàÿ ñîâðåìåííûì ôèçè÷å</w:t>
        <w:softHyphen/>
        <w:t>ñêèì ïðåäñòàâëåíè</w:t>
        <w:softHyphen/>
        <w:t>ÿì). Ïðè èõ îíòîëîãè÷åñêîé ïðåäïîñûëêå (âåðå) ìèð äîëæåí èìåòü íà÷àëî, áûòü íàïðàâëåííûì èëè ïîëó÷èòü ñîçíàòåëüíîå íàïðàâëåíèå, ñòðåìèòüñÿ ê íåêîåé ñîâåðøåííîé òî÷êå, êîòîðàÿ óæå â ñâîþ î÷åðåäü ðàñïóñòèò êîíöåíòðè÷åñêèå ëó÷è íîâîãî áûòèÿ (ñâåðõæèçíü è ñâåðõñîç</w:t>
        <w:softHyphen/>
        <w:t>íàíèå, âå÷íîñòü). Ýòî, áåçóñëîâíî, ýâîëþöèîííàÿ, (â áèîëîãè÷åñêîì ïëàíå), èñòîðè÷åñêàÿ, àðõåòè</w:t>
        <w:softHyphen/>
        <w:t>ïè÷åñêè âûñêàçàí</w:t>
        <w:softHyphen/>
        <w:t>íàÿ â õðèñòèàíñêîé ìîäåëè ìèðà. Öèîëêîâñêèé, ïðèíèìàÿ êðóãîîáîðîò, êàê ñàìûé îáùèé òèï ðàçâèòèÿ, âñå æå ïðèçíàåò â íåì îãðîìíûå îòðåçêè âîñõîäÿùåãî, óñëîæíÿþùåãîñÿ ðàçâèòèÿ, íî ñ ïîñëåäóþùèì "ðàçëîæåíèåì", "óïðîùåíèåì", âîçâðàòîì â áîëåå ýëåìåíòàðíóþ ôîðìó è îïÿòü - íîâûì âèòêîì åùå áîëüøåãî óñëîæíåíèÿ, è òàê äî áåñêîíå÷íîñòè. Öèîëêîâñêèé ïðåäñòàâ</w:t>
        <w:softHyphen/>
        <w:t>ëÿë ñåáå Âñåëåííóþ åäèíûì ìàòåðèàëüíûì òåëîì, ïî êîòîðîìó áåñêîíå÷íî ïóòåøåñòâóþò àòîìû, ïîêèíóâ</w:t>
        <w:softHyphen/>
        <w:t>øèå ðàñïàâøèåñÿ ñìåðòíûå òåëà, àòîìû, êîòîðûå è åñòü íåðàçðóøèìûå "ïåðâîáûòíûå ãðàæäàíå", ïðèìèòèâíûå "ÿ". Íàñòîÿùàÿ áëàæåííàÿ æèçíü äëÿ íèõ íà÷èíàåòñÿ â ìîçãó âûñøèõ, áåññìåðòíûõ ñóùåñòâ êîñìîñà, ïðèòîì ÷òî îãðîìíåéøèå ïðîìåæóòêè "íåáûòèÿ", íàõîæäåíèÿ â íèçøåì ìàòåðè</w:t>
        <w:softHyphen/>
        <w:t>àëüíîì âèäå, êàê áóäòî è âîâñå íå ñóùåñòâóþò. Ãàðàíòèåé äîñòèæåíèÿ áåññìåðòíîãî áëàæåíñòâà äëÿ ìîçãîâûõ àòîìîâ ñòàíîâèòñÿ óíè÷òîæåíèå â ìàñøòàáàõ Çåìëè è êîñìîñà íåñîâåð</w:t>
        <w:softHyphen/>
        <w:t>øåííûõ ôîðì æèçíè, ïîäâåðæåííûõ ñòðàäàíèþ, êóäà ýòè àòîìû ìîãëè áû ïîïàñòü.</w:t>
      </w:r>
    </w:p>
    <w:p>
      <w:pPr>
        <w:pStyle w:val="Normal"/>
        <w:bidi w:val="0"/>
        <w:spacing w:before="0" w:after="240"/>
        <w:ind w:firstLine="567"/>
        <w:jc w:val="both"/>
        <w:rPr/>
      </w:pPr>
      <w:r>
        <w:rPr>
          <w:rFonts w:eastAsia="Liberation Serif" w:cs="Liberation Serif"/>
        </w:rPr>
        <w:t xml:space="preserve"> </w:t>
      </w:r>
      <w:r>
        <w:rPr/>
        <w:t>Íî ñèëüíåå âñåãî ñáëèæàåò Öèîëêîâñêîãî ñ Ôåäîðîâûì èäåÿ íåèçáåæíîñòè âûõîäà ÷åëîâåêà â êîñìîñ. Èìåííî Ôåäîðîâ åùå ñ ñåðåäèíû ïðîøëîãî âåêà ïåðâûì ñòàë ðàçðàáàòûâàòü ýòó èäåþ, ïðè÷åì ðàçðàáàòûâàòü îñíîâàòåëüíî, ñ ñàìûõ ðàçëè÷íûõ ñòîðîí, îò ïðèðîäíûõ è ñîöèàëüíî-ýêîíîìè÷åñêèõ äî íðàâñòâåííûõ. Àðãóìåíòû "çà" ó íåãî ðàçíîîáðàçíû: íåâîçìîæíîñòü äîñòè÷ü ïîëíîé ðåãóëÿöèè ëèøü â ïðåäåëàõ Çåìëè, çàâèñÿùåé îò âñåãî êîñìîñà, êîòîðûé òàêæå èçíàøèâà</w:t>
        <w:softHyphen/>
        <w:t>åòñÿ, ñãîðàåò, "ïàäàåò"; âìåñòå ñ òåì â áåñêîíå÷íûõ ïðîñòîðàõ Âñåëåííîé äîëæíû ðàçìåñòèòüñÿ è ìèðèàäû âîñêðåøåííûõ ïîêîëåíèé, òàê ÷òî "îòûñêàíèå íîâûõ çåìëèö" ñòàíîâèòñÿ ïðèãîòîâëåíèåì "íåáåñíûõ îáèòåëåé" îòöàì.</w:t>
      </w:r>
    </w:p>
    <w:p>
      <w:pPr>
        <w:pStyle w:val="Normal"/>
        <w:bidi w:val="0"/>
        <w:spacing w:before="0" w:after="240"/>
        <w:ind w:firstLine="567"/>
        <w:jc w:val="both"/>
        <w:rPr/>
      </w:pPr>
      <w:r>
        <w:rPr>
          <w:rFonts w:eastAsia="Liberation Serif" w:cs="Liberation Serif"/>
        </w:rPr>
        <w:t xml:space="preserve"> </w:t>
      </w:r>
      <w:r>
        <w:rPr/>
        <w:t>Òî÷íû ñëîâà Öèîëêîâñêîãî: "Ñíà÷àëà íåèçáåæíî èäóò: ìûñëü, ôàíòàçèÿ, ñêàçêà. Çà íèìè øå</w:t>
        <w:softHyphen/>
        <w:t>ñòâóåò íàó÷íûé ðàñ÷åò, è óæå â êîíöå êîíöîâ èñïîëíåíèå âåí÷àåò ìûñëü". Ñàì îí ðåøèòåëüíî ïðèñòóïàåò êî âòîðîìó ýòàïó ýòîé ïîñëåäîâàòåëüíîñòè, âûâîäèò ñòàâøóþ òåïåðü çíàìåíèòîé ôîðìóëó êîíå÷íîé ñêîðîñòè äâèæåíèÿ ðàêåòû, ïîñâÿùàåò ñâîå íàó÷íîå òâîð÷åñòâî òåõíè÷åñêîìó îáîñíîâàíèþ ðàêåòû êàê ïîêà åäèíñòâåííî öåëåñîîáðàçíîãî ñíàðÿäà äëÿ êîñìè÷åñêèõ ïóòåøåñòâèé. Ñâîþ âåðó â ðåàëü</w:t>
        <w:softHyphen/>
        <w:t>íîñòü ïîëåòîâ çà ïðåäåëû çåìíîé àòìîñôåðû Öèîëêîâñêèé îñíîâûâàë íà ðàñ÷åòàõ óñëîâèé äëÿ æèçíè â íåâåñîìîñòè, ÷òî íûíå ÿâëÿåòñÿ îáû÷íîé ïðàêòèêîé êîñìîíàâòèêè.</w:t>
      </w:r>
    </w:p>
    <w:p>
      <w:pPr>
        <w:pStyle w:val="Normal"/>
        <w:bidi w:val="0"/>
        <w:spacing w:before="0" w:after="240"/>
        <w:ind w:firstLine="567"/>
        <w:jc w:val="both"/>
        <w:rPr/>
      </w:pPr>
      <w:r>
        <w:rPr>
          <w:rFonts w:eastAsia="Liberation Serif" w:cs="Liberation Serif"/>
        </w:rPr>
        <w:t xml:space="preserve"> </w:t>
      </w:r>
      <w:r>
        <w:rPr/>
        <w:t>Â çàêëþ÷åíèå õîòåëîñü áû åùå ðàç ïîä÷åðêíóòü îáùèå ðîäîâûå ÷åðòû êîñìè÷åñêîãî, àêòèâ</w:t>
        <w:softHyphen/>
        <w:t>íî-ýâîëþöèîííîãî íàïðàâëåíèÿ ôèëîñîôñêîãî è íàó÷íîãî ïîèñêà, îñóùåñòâëåííîãî â Ðîññèè çà ïî</w:t>
        <w:softHyphen/>
        <w:t>ñëåäíåå ñòîëåòèå. Ïðåæäå âñåãî ýòî ïîíèìàíèå âîñõîäÿùåãî õàðàêòåðà ýâîëþöèè, ðîñòà â íåé ðà</w:t>
        <w:softHyphen/>
        <w:t>çóìà è ïðèçíàíèå íåîáõîäèìîñòè íîâîãî, ñîçíàòåëüíî-àêòèâíîãî åå ýòàïà, ïîëó÷àþùåãî ðàçëè÷íûå íàçâàíèÿ - îò "ðåãóëÿöèè ïðèðîäû" äî íîîñôåðû. Ó ðåëèãèîçíûõ êîñìèñòîâ âûñøàÿ öåëü äâèæåíèÿ íîñèò íàçâàíèå Öàðñòâèÿ Áîæüåãî, Öàðñòâèÿ íåáåñíîãî. Óòâåðæäàåòñÿ è íåñîâåðøåíñòâî, "ïðîìåæóòî÷íîñòü" íûíåøíåé, åùå êðèçèñíîé, òðåáóþùåé äàëüíåéøåãî ðîñòà ïðèðîäû ÷åëîâåêà, íî âìåñòå - è âûñîêîå åãî äîñòîèíñòâî, ïðåîáðàçîâàòåëüíàÿ ðîëü â ìèðîçäàíèè. È â ðåëèãèîçíîé âåòâè ðóññêîãî êîñìèçìà, â öåíòðàëüíîé åãî òåìå áîãî÷åëîâå÷åñòâà, òîðæåñòâóåò èäåÿ òâîð÷åñêîãî ïðèçâàíèÿ ÷åëîâåêà. Âîçíèêàåò íîâûé âçãëÿä íà ÷åëîâåêà êàê íå òîëüêî íà èñòîðè÷åñêîãî ñîöèàëü</w:t>
        <w:softHyphen/>
        <w:t>íîãî äåÿòåëÿ, áèîëîãè÷åñêèé èëè ýêçèñòåíöèàëüíûé ñóáúåêò, íî è íà ñóùåñòâî ýâîëþöèîíèðóþùåå, òâîð÷åñêè ñàìîïðåâîñõîäÿùåå, êîñìè÷åñêîå.</w:t>
      </w:r>
    </w:p>
    <w:p>
      <w:pPr>
        <w:pStyle w:val="Normal"/>
        <w:bidi w:val="0"/>
        <w:spacing w:before="0" w:after="240"/>
        <w:ind w:firstLine="567"/>
        <w:jc w:val="both"/>
        <w:rPr/>
      </w:pPr>
      <w:r>
        <w:rPr>
          <w:rFonts w:eastAsia="Liberation Serif" w:cs="Liberation Serif"/>
        </w:rPr>
        <w:t xml:space="preserve"> </w:t>
      </w:r>
      <w:r>
        <w:rPr/>
        <w:t>Ñàìîé íàóêå, òî÷íåå, ãðàíäèîçíîìó ñèíòåçó íàóê, îáúåäèíåííûõ âî âñåîáùóþ êîñìè÷åñêóþ íàóêó î æèçíè, äàåòñÿ íîâîå íàïðàâëåíèå ðàçâèòèÿ. Âåäü ïîêà íàóêà, îñíîâíàÿ ñîçèäàòåëüíàÿ ñèëà ñîâðå</w:t>
        <w:softHyphen/>
        <w:t>ìåííîãî ìèðà, ðàáîòàåò ñ ðàâíûì öèíè÷íûì óñïåõîì è íà ðàçðóøåíèå. Çà ýòî âî ìíîãîì îò</w:t>
        <w:softHyphen/>
        <w:t>âåòñòâåí òîò ôóíäàìåíòàëüíûé âûáîð, êîòîðûé ãîñïîäñòâóåò â ñîâðåìåííîì ìèðå ñ åãî ôàêòè÷å</w:t>
        <w:softHyphen/>
        <w:t>ñêèì îáîæåñòâëåíèåì íûíåøíåé ïðèðîäíîé äàííîñòè ÷åëîâåêà, åãî åñòåñòâåííûõ ãðàíèö, âûáîð, íå äåðçàþùèé èõ ðàçäâèãàòü, ò.å. èäåàë ÷åëîâåêà, ïðîáóþùåãî è óòâåðæäàþùåãî ñåáÿ âî âñå èçìåðåíèÿ è êîíöû ñâîåé ïðèðîäû, â òîì ÷èñëå òåìíûå è "äåìîíè÷åñêèå", ïðèçíàþùèåñÿ îäèíàêîâî ïðàâî</w:t>
        <w:softHyphen/>
        <w:t>ìî÷íûìè, èäåàë, îòêàçûâàþùèéñÿ îò èìïåðàòèâà ýâîëþöèîííîãî âîñõîæäåíèÿ. Íîîñôåðíûé, êîñìè÷åñêèé èäåàë äîëæåí áûòü ðàñêðûò â òàêîé êîíêðåòíîñòè, ÷òîáû îí ìîã óâëå÷ü äåéñòâèòåëüíî âñåõ. Âûñøèì áëàãîì íåëüçÿ ïðèçíàòü ïðîñòî èññëåäîâàíèå è áåñêîíå÷íîå ïîçíàíèå íåèçâåñòíî äëÿ ÷åãî è ëèøü äëÿ ñîçèäàíèÿ âðåìåííîãî, ìàòåðèàëüíîãî êîìôîðòà æèâóùèì. Âûñøèì áëàãîì ìîæåò áûòü òîëüêî æèçíü, ïðè÷åì æèçíü â åå äóõîâíîì öâåòå, æèçíü ëè÷íîñòíàÿ, ñîõðàíåíèå, ïðîäëåíèå, ðàçâèòèå åå.</w:t>
      </w:r>
    </w:p>
    <w:p>
      <w:pPr>
        <w:pStyle w:val="Normal"/>
        <w:bidi w:val="0"/>
        <w:spacing w:before="0" w:after="240"/>
        <w:ind w:firstLine="567"/>
        <w:jc w:val="both"/>
        <w:rPr/>
      </w:pPr>
      <w:r>
        <w:rPr>
          <w:rFonts w:eastAsia="Liberation Serif" w:cs="Liberation Serif"/>
        </w:rPr>
        <w:t xml:space="preserve"> </w:t>
      </w:r>
      <w:r>
        <w:rPr/>
        <w:t>Ñèëà êîñìèñòîâ â òîì, ÷òî îáîñíîâàëè è íðàâñòâåííóþ è îáúåêòèâíóþ íåîáõîäèìîñòü àêòèâ</w:t>
        <w:softHyphen/>
        <w:t>íîé ýâîëþöèè, íîîñôåðû. Íîîñôåðíîå íàïðàâëåíèå èçáðàíî ñàìîé ýâîëþöèåé, ãëóáèííûì çàêîíîì ðàç</w:t>
        <w:softHyphen/>
        <w:t>âèòèÿ ìèðà, âûäâèíóâøèì ðàçóì êàê ñâîå îðóäèå. Íàó÷íûìè ôàêòàìè, ýìïèðè÷åñêèìè îáîáùå</w:t>
        <w:softHyphen/>
        <w:t>íèÿìè Âåðíàäñêèé äîêàçûâàåò íàì: ðàáîòàòü ïðîòèâ ýâîëþöèè, ïðîòèâ íîâîãî è îáúåêòèâíî-íåèçáåæíîãî, ñîçíàòåëüíîãî, ðàçóìíîãî åå ýòàïà, ïðåîáðàçóþùåãî ìèð è ïðèðîäó ñàìîãî ÷åëîâåêà, íåðàçóìíî è áåñïîëåçíî.</w:t>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