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одержание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Стр.</w:t>
      </w:r>
    </w:p>
    <w:tbl>
      <w:tblPr>
        <w:tblW w:w="100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070"/>
        <w:gridCol w:w="975"/>
        <w:gridCol w:w="1"/>
      </w:tblGrid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. . . . . . . . . . . . . . . . . . . . . . . . . . .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ПИСАНИЕ КОНСТРУКЦИИ МОТОГОНДОЛЫ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ИЛОВОЙ РАСЧЕТ ВОЗДУХОЗАБОРНИКА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.1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 для силового расчета  . . . . . . . . . . . 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.2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расчетных аэродинамических нагрузок по длине воздухозаборника  . . .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.3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Распределение нагрузок по длине и по сечениям воздухозаборника . . . . . . . . . . .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.4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Распределение аэродинамических нагрузок по внутренней поверхности воздухозаборника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.5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Определение равнодействующей по сечениям воздухозаборника от внешних и внутренних аэродинамических нагрузок . . .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.6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Нагрузки на болты крепления воздухозаборника к проставке . . . . . . . . . . . . . . . .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.7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прочности воздухозаборника самолета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.8.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Автоматизация расчета аэродинамических нагрузок воздухозаборника . . . . . . . . . . . . . . . . . . . . . . . . . . . . 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aps/>
                <w:sz w:val="24"/>
                <w:szCs w:val="24"/>
              </w:rPr>
              <w:t>Технологический процесс изготовления воздухозаборника канала сотовой звукопоглощающей конструкции</w:t>
            </w:r>
            <w:r>
              <w:rPr>
                <w:sz w:val="24"/>
                <w:szCs w:val="24"/>
              </w:rPr>
              <w:t xml:space="preserve"> . .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Технологичность конструкции воздухозаборника . . . . . . . . . . . . . . 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Применяемые материалы и оборудование . .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Технологический процесс сборки обшивок и элементов каркас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. Использование в конструкции воздухозаборника композиционных материалов  . . . . . . . . . . . . . . . . . . . . . . . . . . . .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.4.1</w:t>
            </w:r>
          </w:p>
        </w:tc>
        <w:tc>
          <w:tcPr>
            <w:tcW w:w="707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получения ПКМ . . . . . . . . . . . . . . . . . . . . . . 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ХРАНА ТРУДА И ОКРУЖАЮЩЕЙ СРЕДЫ . . . . . . . . . . . . . . . . .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ЭКОНОМИКА И ОРГАНИЗАЦИЯ ПРОИЗВОДСТВА . . . . . . . . . . . .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ЛИТЕРАТУР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а летательном аппарате с воздушно-реактивными двигателями применяются различные входные устрой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ни служат для торможения потока воздуха перед поступлением его в двигатель, а основными требованиями, предъявляемыми к входным устройствам, являются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еспечение высоких значений коэффициента сохранения полного давления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здание равномерного потока на входе в двигатель или желаемой (допустимой) неравномерности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инимальное аэродинамическое сопротивление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еспечение устойчивой и эффективной работы во всем требуемом диапазоне режимов полета и режимов работы двигател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бор входного устройства во многом зависит от расчетного числа М полета летательного аппарата, потребного диапазона отклонения чисел М от расчетного, места расположения силовой установки на летательном аппарате, типа применяемых двигателей и ряда других факторо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амолете Ту-334 двигатели размещены на хвостовой части фюзеляжа (рис. 1), что позво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а) обеспечить аэродинамически "чистое" крыло с максимально возможным использованием его размаха для размещения средств механизации (закрылков, предкрылков и т.п.) с целью получения высокого аэродинамического качества крыла и высоких значений С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при взлете и при посадк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б) создать необходимые условия для работы воздухозаборников, если достаточно далеко отодвинуть их от фюзеляжа, чтобы обеспечить слив пограничного слоя. Изменение угла подхода воздушного потока к воздухозаборнику двигателя, расположенного на хвостовой части фюзеляжа, примерно вдвое меньше изменения углов атаки крыла (или изменения угла тангажа самолета), в то время как у заборников, поставленных под крылом или у передней кромки крыла, это изменение угла подхода воздушного потока больше, чем изменение угла атаки кры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) улучшить характеристики продольной путевой и поперечной устойчивости за счет: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 мотоустановок на самолет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1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боты гондол двигателей и их пилонов как дополнительного горизонтального оперения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алого разворачивающего момента двигателей при остановке одного из них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улучшить комфорт и повысить безопасность пассажиров за счет уменьшения шума в кабине (низкочастотного от выхлопной реактивной струи и высокочастотного от воздухозаборников и воздушных каналов) и за счет размещения двигателей позади герметической кабины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) повысить пожарную безопасность, вследствие того что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вигатели удалены от пассажирской кабины и от топливных баков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) повысить эксплуатационные характеристики силовой установки и всего самолета в целом за счет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еспечения возможности замены целиком всей гондолы вместе с двигателем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здания достаточно хороших условий для подхода к двигателям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) предохранить двигатели от попадания в них воды и посторонних предметов при работе двигателей на земле благодаря достаточно высокому расположению заборников от земли и от попадания камней из под шасси за счет прикрытия заборников крылом и закрылками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) обеспечить возможность установки двигателей с большей тягой (при сохранении или при небольшом увеличении их веса) вследствие малого плеча тяги относительно центра тяжести самолета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) улучшить работу устройств для реверсирования тяги двигателей по сравнению с двигателями, размещенными в корне крыл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расчетной скорости полета входные устройства можно разделить на два типа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дозвуковые – для дозвуковых летательных аппаратов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сверхзвуковые – для сверхзвуковых летательных аппар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 дозвуковому диффузору ТРД относится не только сам внутренний канал, по которому воздух поступает к двигателю, но и примыкающая к нему входная часть – заборник воздуха. Заборник должен иметь плавное очертание входных кромок, что необходимо для предотвращения срыва потока на вх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нутренний канал у таких диффузоров является расширяющимся. При движении дозвукового потока воздуха по расширяющемуся каналу происходит уменьшение его скорости и увеличения давления. Интенсивность процесса торможения определяется степенью изменения площади канала. Чем больше увеличивается площадь канала, тем интенсивнее должен быть процесс тормож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дной из актуальных задач создания современных самолетов является снижение шума двигателя. В том время, как самолеты с большой дальностью полета являются наиболее шумными из-за большой мощности установленных на них двигателей, самолеты со средней и малой дальностью полета более многочисленны и любое мероприятие по снижению шума этих самолетов также имеет большое значени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три основных способа достижения этой цели: применение малошумных двигателей, более совершенные приемы эксплуатации самолетов и двигателей и рациональная установка двигателей на самоле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авиационных двигателях шум порождается вентилятором ДТРД (компрессором ТРД), реактивной струей и внутренними источниками (прежде всего турбиной). Основным источником шума ДТРД с малой и особенно с большой степенью двухконтурности является вентилятор, причем общий уровень шума ДТРД ниже, чем ТРД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Наибольшее влияние на уровень шума оказывает скорость истечение газа, поэтому действенным способом снижения шума является переход в пассажирской авиации от ТРД к двухконтурным двигателям, шум реактивной струи которых меньше из-за существенно меньшей ее скорости. Однако главным источником шума у ДТРД стал вентилятор. В настоящее время разработаны следующие основные способы снижения шума одноступенчатого вентилятора: отказ от ВНА вентилятора, пониженная окружная скорость рабочего колеса, оптимальное соотношение чисел лопаток выходного направляющего аппарата и рабочего колеса, увеличенное расстояние между этими рядами лопаток. Следует отметить, что, хотя применение турбовентиляторов с высокой частотой вращения позволяет снизить массу двигателя, требование по уровню шума заставляет ограничивать частоту вращения значениями, соответствующими окружным скоростям вентиляторов 400–450 м/с. Кроме того, рассматриваются другие предложения по снижению шума вентилятора одним из которых является способ снижения шума в процессе распространения его из воздухозаборника и выходного устройства. Этот способ включает облицовку стенок проточной части звукопоглощающими конструкциями (ЗПК). Пример применения таких конструкции в мотогондоле двигателя </w:t>
      </w:r>
      <w:r>
        <w:rPr>
          <w:sz w:val="24"/>
          <w:szCs w:val="24"/>
          <w:lang w:val="en-US"/>
        </w:rPr>
        <w:t>R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211 для самолета L-</w:t>
      </w:r>
      <w:r>
        <w:rPr>
          <w:sz w:val="24"/>
          <w:szCs w:val="24"/>
        </w:rPr>
        <w:t>1011 показан на рис. 2. Применение ЗПК важно и тем, что при этом в конструкцию двигателя никаких изменений не внос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устически обработанная мотогондола двигателя пассажирского самол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49320" cy="285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– мотогондола с ЗПК; б – многослойная звукопоглощающая конструкция; </w:t>
        <w:br/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– перфорированная обечайка; </w:t>
      </w:r>
      <w:r>
        <w:rPr>
          <w:i/>
          <w:iCs/>
          <w:sz w:val="24"/>
          <w:szCs w:val="24"/>
        </w:rPr>
        <w:t xml:space="preserve">2 – </w:t>
      </w:r>
      <w:r>
        <w:rPr>
          <w:sz w:val="24"/>
          <w:szCs w:val="24"/>
        </w:rPr>
        <w:t xml:space="preserve">сотовый заполнитель; </w:t>
      </w:r>
      <w:r>
        <w:rPr>
          <w:i/>
          <w:iCs/>
          <w:sz w:val="24"/>
          <w:szCs w:val="24"/>
        </w:rPr>
        <w:t>3</w:t>
      </w:r>
      <w:r>
        <w:rPr>
          <w:sz w:val="24"/>
          <w:szCs w:val="24"/>
        </w:rPr>
        <w:t xml:space="preserve"> – опорная поверхнос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ПИСАНИЕ КОНСТРУКЦИИ МОТОГОНДО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амолете установлены мотогондолы с использованием в конструкции композиционных материалов (звукопоглощающие панели воздухозаборника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тогондола (рис. 3) состоит из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ередней части воздухозаборника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дней части (створки мотогондолы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анелей крепления створок мотогондо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ередняя часть мотогондолы состоит из носка, канала и обечайки. Носок крепится по внутреннему контуру к каналу воздухозаборника, а по внешнему – к обечайк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ал – трехслойная оболочка. Внутренняя обшивка (перфорированная) выполнена из алюминиевого сплава Д19чАТВ толщиной 1,8 мм, нагруженная обшивка – из сплава Д19чАТ = 1,2 мм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олнитель: ТССП-Ф-10П, сотовый, с шестигранной ячейкой а = 10 м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лщина панели – 20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нешняя поверхность воздухозаборника – обечайка представляет собой клепанную оболочку с обшивкой из материала Д16-АТВ (травленая) с толщиной обшивки 1,8 мм, под двумя подкрепляющими до толщины равной 1,2 мм между 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бшивка в обечайке в передней плоскости крепится к стеночному шпангоуту передней губы воздухозаборника, а по задней – к торцевому стеночному шпангоуту в районе фланца 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оздухозаборник закреплен на переднем фланце двигателя двенадцатью быстросъемными соединителями (накидными болтами М10), воспринимающими осевые усилия, а также моменты вертикальных и горизонтальных осей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ловое воздействие в плоскости, определяемой указанными осями, воспринимается цилиндрическим пояском на фланце двигателя, по которому осуществляется и центровка воздухозабор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конструкцию воздухозаборника встроена противообледенительная система (ПОС) с отбором горячего воздуха от третьей ступени компрессора высокого давления 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нешняя обшивка и панели объединены первым и четвертым силовыми шпангоутами. Четвертый шпангоут воздухозаборника выполняет функции поперечной противопожарной перегородк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сок воздухозаборника отштамованный из нержавеющей стали состоит из четырех частей, сваренных между собой встык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сок воздухозаборника состоит из обшивки, поперечной диафрагмы, на которой крепится коллектор с частью трубы ПОС и шпангоута № 1. Шпангоут № 1 сборной конструкции имеет кольцевую форму и состоит из стенки, усиленной поясами и диафрагм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оллектор входит в конструкцию противообледенительной системы воздухозаборника (ПОС). Звукопоглощающая канальная панель (ЗПК) конструктивно выполнена в виде двух дюралюминиевых обшивок, между которыми вклеен сотовый заполнитель. Со стороны проточной части обшивка перфорирована. ПО торцам панели приклеены профили для стыковки с носком по шпангоуту № 1 и со шпангоутом № 4 воздухозаборник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2. СИЛОВОЙ РАСЧЕТ ВОЗДУХОЗАБОРНИКА 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конструкциях современных самолетов можно наблюдать большое разнообразие типов, форм и расположений воздухозаборников. Это связано с тем, что они должны обеспечивать наиболее эффективное использование кинетической энергии набегающего потока и вместе с тем иметь минимальное лобовое сопротивление. Форма внутреннего канала должна обеспечивать возможно малые потери энергии на трение, но одновременно отвечать условиям лучшей компоновки самол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лучае отсутствия аэродинамических продувок по воздухозаборникам нагрузки на них можно приближенно определить, исходя из двух режимов полета самолета. Получаемые нагрузки будут несколько завышены по сравнению с действительными и пойдут в запас про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оскольку профили гондол и капотов подобны профилю крыла и обтекаются воздушным потоком на режимах, соответствующих большим углам атаки крыла, на них возникают значительные аэродинамические нагруз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эксплуатации встречаются различные случаи нагружения гондол. Наибольший интерес представляют два случая, учитывающие полета при максимальных скоростях и маневрах самоле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2.1. Исходные данные для силового рас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Аэродинамические нагрузки на мотогондолу приведены в табл. 1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</w:rPr>
        <w:t xml:space="preserve"> даны в долях длины мотогондолы. В носке мотогондолы х = 0)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  <w:t>Характеристика расчетных случаев А</w:t>
      </w:r>
      <w:r>
        <w:rPr>
          <w:sz w:val="24"/>
          <w:szCs w:val="24"/>
          <w:lang w:val="en-US"/>
        </w:rPr>
        <w:t xml:space="preserve">' </w:t>
      </w:r>
      <w:r>
        <w:rPr>
          <w:sz w:val="24"/>
          <w:szCs w:val="24"/>
        </w:rPr>
        <w:t>и Д</w:t>
      </w:r>
      <w:r>
        <w:rPr>
          <w:sz w:val="24"/>
          <w:szCs w:val="24"/>
          <w:lang w:val="en-US"/>
        </w:rPr>
        <w:t xml:space="preserve">' </w:t>
      </w:r>
      <w:r>
        <w:rPr>
          <w:sz w:val="24"/>
          <w:szCs w:val="24"/>
        </w:rPr>
        <w:t>для установок под двигатели</w:t>
      </w:r>
    </w:p>
    <w:tbl>
      <w:tblPr>
        <w:tblW w:w="95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683"/>
        <w:gridCol w:w="734"/>
        <w:gridCol w:w="1134"/>
        <w:gridCol w:w="954"/>
        <w:gridCol w:w="1048"/>
        <w:gridCol w:w="975"/>
        <w:gridCol w:w="954"/>
        <w:gridCol w:w="841"/>
        <w:gridCol w:w="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е </w:t>
            </w:r>
          </w:p>
        </w:tc>
        <w:tc>
          <w:tcPr>
            <w:tcW w:w="803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характеристик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sz w:val="24"/>
                <w:szCs w:val="24"/>
                <w:vertAlign w:val="superscript"/>
              </w:rPr>
              <w:t>э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perscript"/>
              </w:rPr>
              <w:t>з</w:t>
            </w:r>
            <w:r>
              <w:rPr>
                <w:sz w:val="24"/>
                <w:szCs w:val="24"/>
                <w:vertAlign w:val="subscript"/>
              </w:rPr>
              <w:t>внутр</w:t>
            </w:r>
            <w:r>
              <w:rPr>
                <w:sz w:val="24"/>
                <w:szCs w:val="24"/>
              </w:rPr>
              <w:t>, град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, 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perscript"/>
              </w:rPr>
              <w:t>э</w:t>
            </w:r>
            <w:r>
              <w:rPr>
                <w:sz w:val="24"/>
                <w:szCs w:val="24"/>
                <w:vertAlign w:val="subscript"/>
              </w:rPr>
              <w:t>мг</w:t>
            </w:r>
            <w:r>
              <w:rPr>
                <w:sz w:val="24"/>
                <w:szCs w:val="24"/>
              </w:rPr>
              <w:t xml:space="preserve"> , к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perscript"/>
              </w:rPr>
              <w:t>э</w:t>
            </w:r>
            <w:r>
              <w:rPr>
                <w:sz w:val="24"/>
                <w:szCs w:val="24"/>
                <w:vertAlign w:val="subscript"/>
              </w:rPr>
              <w:t>мг</w:t>
            </w:r>
            <w:r>
              <w:rPr>
                <w:sz w:val="24"/>
                <w:szCs w:val="24"/>
              </w:rPr>
              <w:t>, кг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600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9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10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16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грузки распределяются по внешней поверхности следующим образом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збыточное давление по поверхности определяется по формуле (1.1)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86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 xml:space="preserve">э </w:t>
      </w:r>
      <w:r>
        <w:rPr>
          <w:sz w:val="24"/>
          <w:szCs w:val="24"/>
        </w:rPr>
        <w:t>= pq ,                                            (1.1)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 xml:space="preserve">э </w:t>
      </w:r>
      <w:r>
        <w:rPr>
          <w:sz w:val="24"/>
          <w:szCs w:val="24"/>
        </w:rPr>
        <w:t>– избыточное давление на поверхности;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q – скоростной напор;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 –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402"/>
        <w:jc w:val="both"/>
        <w:rPr/>
      </w:pPr>
      <w:r>
        <w:rPr>
          <w:sz w:val="24"/>
          <w:szCs w:val="24"/>
          <w:lang w:val="en-US"/>
        </w:rPr>
        <w:t>p =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lang w:val="en-US"/>
        </w:rPr>
        <w:t>+ 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 + p</w:t>
      </w:r>
      <w:r>
        <w:rPr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                                       (1.2)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еличи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определяется по графику на рис.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еличи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для случая Д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 дается на прилагаемом графике (рис. 5). Для других режимов величи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пересчитывается пропорционально</w:t>
      </w:r>
      <w:r>
        <w:rPr>
          <w:sz w:val="24"/>
          <w:szCs w:val="24"/>
          <w:lang w:val="en-US"/>
        </w:rPr>
        <w:t xml:space="preserve"> Y</w:t>
      </w:r>
      <w:r>
        <w:rPr>
          <w:sz w:val="24"/>
          <w:szCs w:val="24"/>
          <w:vertAlign w:val="subscript"/>
        </w:rPr>
        <w:t>мг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Знач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</w:rPr>
        <w:t xml:space="preserve">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402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.                                         (1.3)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Распредел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по контуру и длине воздухозаборника дается на графике (рис. 6). При этом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определяется по выражению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402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z(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</w:rPr>
        <w:t>мг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q)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                                  (1.4)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лучаях А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 и Д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(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</w:rPr>
        <w:t>мг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мг</w:t>
      </w:r>
      <w:r>
        <w:rPr>
          <w:sz w:val="24"/>
          <w:szCs w:val="24"/>
        </w:rPr>
        <w:t xml:space="preserve">, в других расчетных случаях следует принимать </w:t>
      </w:r>
      <w:r>
        <w:rPr>
          <w:sz w:val="24"/>
          <w:szCs w:val="24"/>
          <w:lang w:val="en-US"/>
        </w:rPr>
        <w:t>z(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</w:rPr>
        <w:t>мг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180 кг.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определяется по графику на рис. 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Распредел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по контуру принимается таким же как и для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. При этом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119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(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мг</w:t>
      </w:r>
      <w:r>
        <w:rPr>
          <w:sz w:val="24"/>
          <w:szCs w:val="24"/>
        </w:rPr>
        <w:t xml:space="preserve"> – 180)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                               (1.5)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 xml:space="preserve">мг </w:t>
      </w:r>
      <w:r>
        <w:rPr>
          <w:sz w:val="24"/>
          <w:szCs w:val="24"/>
        </w:rPr>
        <w:t>– берется из таблиц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определяется по графику на рис. 7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51" w:leader="none"/>
          <w:tab w:val="left" w:pos="8879" w:leader="none"/>
          <w:tab w:val="left" w:pos="985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2.2. Распределение расчетных аэродинамических нагрузок по длине воздухозаборник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грузки на внутреннюю поверхность воздухозаборника представлены в таблицах 2 и 3.</w:t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Расчетные значения нагрузок в случае А</w:t>
      </w:r>
      <w:r>
        <w:rPr/>
        <w:t>'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°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5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1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7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1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9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ные значения нагрузок в случае Д</w:t>
      </w:r>
      <w:r>
        <w:rPr>
          <w:sz w:val="24"/>
          <w:szCs w:val="24"/>
          <w:lang w:val="en-US"/>
        </w:rPr>
        <w:t>'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°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44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45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44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4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37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7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7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9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3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0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23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24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23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3. Распределение нагрузок по длине и по сечениям воздухозаборник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3.1. Несимметричное распределение нагруз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Характер несимметричного распределения максимальных нагрузок по длине воздухозаборника в случае А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 показан на рис. 8, а по сечению воздухозаборника на рис. 9</w:t>
      </w:r>
      <w:r>
        <w:br w:type="page"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нагрузок по длине воздухозаборник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8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максимальных нагрузок по сечению воздухозабор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drawing>
          <wp:inline distT="0" distB="0" distL="0" distR="0">
            <wp:extent cx="3971925" cy="161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9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Расчетные нагрузки в случае А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 и Д</w:t>
      </w:r>
      <w:r>
        <w:rPr>
          <w:sz w:val="24"/>
          <w:szCs w:val="24"/>
          <w:lang w:val="en-US"/>
        </w:rPr>
        <w:t xml:space="preserve">' </w:t>
      </w:r>
      <w:r>
        <w:rPr>
          <w:sz w:val="24"/>
          <w:szCs w:val="24"/>
        </w:rPr>
        <w:t>определяются по формул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402"/>
        <w:rPr/>
      </w:pPr>
      <w:r>
        <w:rPr>
          <w:sz w:val="24"/>
          <w:szCs w:val="24"/>
          <w:lang w:val="en-US"/>
        </w:rPr>
        <w:t>p = f·qЏ·(z/q)· 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en-US"/>
        </w:rPr>
        <w:t>(1</w:t>
      </w:r>
      <w:r>
        <w:rPr>
          <w:sz w:val="24"/>
          <w:szCs w:val="24"/>
        </w:rPr>
        <w:t>.6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>Нагрузки по длине мотогондолы определим, подставляя знач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случая А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 xml:space="preserve">p =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·</w:t>
      </w:r>
      <w:r>
        <w:rPr>
          <w:sz w:val="24"/>
          <w:szCs w:val="24"/>
        </w:rPr>
        <w:t>2000</w:t>
      </w:r>
      <w:r>
        <w:rPr>
          <w:sz w:val="24"/>
          <w:szCs w:val="24"/>
          <w:lang w:val="en-US"/>
        </w:rPr>
        <w:t>Џ·(</w:t>
      </w:r>
      <w:r>
        <w:rPr>
          <w:sz w:val="24"/>
          <w:szCs w:val="24"/>
        </w:rPr>
        <w:t>±19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000</w:t>
      </w:r>
      <w:r>
        <w:rPr>
          <w:sz w:val="24"/>
          <w:szCs w:val="24"/>
          <w:lang w:val="en-US"/>
        </w:rPr>
        <w:t>)· 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±380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 случае Д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 xml:space="preserve">p =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·</w:t>
      </w:r>
      <w:r>
        <w:rPr>
          <w:sz w:val="24"/>
          <w:szCs w:val="24"/>
        </w:rPr>
        <w:t>2000</w:t>
      </w:r>
      <w:r>
        <w:rPr>
          <w:sz w:val="24"/>
          <w:szCs w:val="24"/>
          <w:lang w:val="en-US"/>
        </w:rPr>
        <w:t>Џ·(</w:t>
      </w:r>
      <w:r>
        <w:rPr>
          <w:sz w:val="24"/>
          <w:szCs w:val="24"/>
        </w:rPr>
        <w:t>±16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000</w:t>
      </w:r>
      <w:r>
        <w:rPr>
          <w:sz w:val="24"/>
          <w:szCs w:val="24"/>
          <w:lang w:val="en-US"/>
        </w:rPr>
        <w:t>)·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= ±320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>Нагрузки по контуру мотогондолы определим, подставляя знач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случая А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p = ((±190 – 180)/2000)·2·2000·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(20</w:t>
      </w:r>
      <w:r>
        <w:rPr>
          <w:sz w:val="24"/>
          <w:szCs w:val="24"/>
        </w:rPr>
        <w:t>;-740)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 случае Д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p = ((±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0 – 180)/2000)·2·2000·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(</w:t>
      </w:r>
      <w:r>
        <w:rPr>
          <w:sz w:val="24"/>
          <w:szCs w:val="24"/>
        </w:rPr>
        <w:t>-4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;-680)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Суммарные нагрузк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 случае А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p = ±380 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lang w:val="en-US"/>
        </w:rPr>
        <w:t>·(+20</w:t>
      </w:r>
      <w:r>
        <w:rPr>
          <w:sz w:val="24"/>
          <w:szCs w:val="24"/>
        </w:rPr>
        <w:t>;–740)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 случае Д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p = ±3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0 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lang w:val="en-US"/>
        </w:rPr>
        <w:t>·(</w:t>
      </w:r>
      <w:r>
        <w:rPr>
          <w:sz w:val="24"/>
          <w:szCs w:val="24"/>
        </w:rPr>
        <w:t>-4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;–680)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2.3.2. Равномерное распределение нагрузк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Характер распределения нагрузк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сечениям воздухозаборника приведен на рис.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Характер распределения нагрузк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сечениям воздухозабор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drawing>
          <wp:inline distT="0" distB="0" distL="0" distR="0">
            <wp:extent cx="3009265" cy="2512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797"/>
        <w:gridCol w:w="798"/>
        <w:gridCol w:w="1595"/>
        <w:gridCol w:w="1594"/>
        <w:gridCol w:w="1"/>
      </w:tblGrid>
      <w:tr>
        <w:trPr/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</w:t>
            </w:r>
          </w:p>
        </w:tc>
        <w:tc>
          <w:tcPr>
            <w:tcW w:w="63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углов</w:t>
            </w:r>
          </w:p>
        </w:tc>
      </w:tr>
      <w:tr>
        <w:trPr/>
        <w:tc>
          <w:tcPr>
            <w:tcW w:w="159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лучай</w:t>
            </w:r>
          </w:p>
        </w:tc>
      </w:tr>
      <w:tr>
        <w:trPr/>
        <w:tc>
          <w:tcPr>
            <w:tcW w:w="159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'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/>
              </w:rPr>
              <w:t>'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напор –</w:t>
            </w:r>
            <w:r>
              <w:rPr>
                <w:sz w:val="24"/>
                <w:szCs w:val="24"/>
                <w:lang w:val="en-US"/>
              </w:rPr>
              <w:t xml:space="preserve"> q</w:t>
            </w:r>
            <w:r>
              <w:rPr>
                <w:sz w:val="24"/>
                <w:szCs w:val="24"/>
              </w:rPr>
              <w:t>, к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/>
              </w:rPr>
              <w:t>'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4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4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8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8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4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4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4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4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3.3. Распредел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по воздухозаборнику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Характер распределения нагрузк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приведен на рис. 11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еличина нагрузк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по воздухозаборнику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= (1600/2210)·2·2000 = 2895,93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Распредел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по воздухозаборник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drawing>
          <wp:inline distT="0" distB="0" distL="0" distR="0">
            <wp:extent cx="2021205" cy="2405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1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Значения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приведены в табл. 5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начение нагрузк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vertAlign w:val="superscript"/>
        </w:rPr>
        <w:t>*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j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0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6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2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1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1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Коэффициент пересчета для случая Д</w:t>
      </w:r>
      <w:r>
        <w:rPr>
          <w:sz w:val="24"/>
          <w:szCs w:val="24"/>
          <w:lang w:val="en-US"/>
        </w:rPr>
        <w:t>':</w:t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 = -1,3812 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 = -4000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3.4. Распределение нагрузки по воздухозаборнику от силы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z</w:t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  <w:lang w:val="en-US"/>
        </w:rPr>
        <w:t>Для случая А'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</w:rPr>
        <w:t xml:space="preserve"> = ±380</w:t>
      </w:r>
      <w:r>
        <w:rPr>
          <w:sz w:val="24"/>
          <w:szCs w:val="24"/>
          <w:lang w:val="en-US"/>
        </w:rPr>
        <w:t xml:space="preserve"> 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 xml:space="preserve"> ·(</w:t>
      </w:r>
      <w:r>
        <w:rPr>
          <w:sz w:val="24"/>
          <w:szCs w:val="24"/>
        </w:rPr>
        <w:t>+20;-740)</w:t>
      </w:r>
      <w:r>
        <w:rPr>
          <w:sz w:val="24"/>
          <w:szCs w:val="24"/>
          <w:lang w:val="en-US"/>
        </w:rPr>
        <w:t xml:space="preserve"> 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b</w:t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пределение нагрузки по длине и по контуру от силы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z</w:t>
      </w:r>
    </w:p>
    <w:tbl>
      <w:tblPr>
        <w:tblW w:w="9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j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b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°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Суммарные аэродинамические нагрузки на воздухозаборник приведены в табл. 6, 7, 8 и 9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rPr/>
      </w:pPr>
      <w:r>
        <w:rPr>
          <w:sz w:val="24"/>
          <w:szCs w:val="24"/>
        </w:rPr>
        <w:t>Суммарные аэродинамические нагрузки на воздухозаборник в случае А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 и </w:t>
        <w:br/>
      </w:r>
      <w:r>
        <w:rPr>
          <w:sz w:val="24"/>
          <w:szCs w:val="24"/>
          <w:lang w:val="en-US"/>
        </w:rPr>
        <w:t>L = 3</w:t>
      </w:r>
      <w:r>
        <w:rPr>
          <w:sz w:val="24"/>
          <w:szCs w:val="24"/>
        </w:rPr>
        <w:t>,8 м (Р</w:t>
      </w:r>
      <w:r>
        <w:rPr>
          <w:sz w:val="24"/>
          <w:szCs w:val="24"/>
          <w:vertAlign w:val="superscript"/>
        </w:rPr>
        <w:t>р</w:t>
      </w:r>
      <w:r>
        <w:rPr>
          <w:sz w:val="24"/>
          <w:szCs w:val="24"/>
        </w:rPr>
        <w:t>, к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, град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°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4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8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8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3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98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5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5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8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76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2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5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8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5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54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2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6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0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5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39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1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2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9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7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1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6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>Суммарные аэродинамические нагрузки на воздухозаборник в случае Д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 (р = ±3200, 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lang w:val="en-US"/>
        </w:rPr>
        <w:t>·(</w:t>
      </w:r>
      <w:r>
        <w:rPr>
          <w:sz w:val="24"/>
          <w:szCs w:val="24"/>
        </w:rPr>
        <w:t>-40;-680)</w:t>
      </w:r>
      <w:r>
        <w:rPr>
          <w:sz w:val="24"/>
          <w:szCs w:val="24"/>
          <w:lang w:val="en-US"/>
        </w:rPr>
        <w:t xml:space="preserve"> K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b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tbl>
      <w:tblPr>
        <w:tblW w:w="9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j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b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одолжение табл.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5</w:t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5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40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,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,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80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40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20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60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*) Указаны значения равномерного распределения р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по сечениям и по длине воздухозабор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rPr/>
      </w:pPr>
      <w:r>
        <w:rPr>
          <w:sz w:val="24"/>
          <w:szCs w:val="24"/>
        </w:rPr>
        <w:t>Суммарные аэродинамические нагрузки на воздухозаборник в случае Д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 </w:t>
        <w:br/>
        <w:t xml:space="preserve">(К = -1,3812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 = -4000·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>* (</w:t>
      </w:r>
      <w:r>
        <w:rPr>
          <w:sz w:val="24"/>
          <w:szCs w:val="24"/>
        </w:rPr>
        <w:t>к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j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°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8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1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рные расчетные аэродинамические нагрузки на воздухозаборник в случае Д</w:t>
      </w:r>
      <w:r>
        <w:rPr>
          <w:sz w:val="24"/>
          <w:szCs w:val="24"/>
          <w:lang w:val="en-US"/>
        </w:rPr>
        <w:t>'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j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°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9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8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3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9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9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6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9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5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9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6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1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93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4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2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8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6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23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1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8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4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2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6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7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3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2.4. Распределение аэродинамических нагрузок на внутренней поверхности воздухозаборник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Нагрузки в канале от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в случае А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 xml:space="preserve">q = 2000 </w:t>
      </w:r>
      <w:r>
        <w:rPr>
          <w:sz w:val="24"/>
          <w:szCs w:val="24"/>
        </w:rPr>
        <w:t>к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,6 м, </w:t>
      </w:r>
      <w:r>
        <w:rPr>
          <w:sz w:val="24"/>
          <w:szCs w:val="24"/>
          <w:lang w:val="en-US"/>
        </w:rPr>
        <w:t>f = 2</w:t>
      </w:r>
      <w:r>
        <w:rPr>
          <w:sz w:val="24"/>
          <w:szCs w:val="24"/>
        </w:rPr>
        <w:t xml:space="preserve">,0,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= -10°;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= 2</w:t>
      </w:r>
      <w:r>
        <w:rPr>
          <w:sz w:val="24"/>
          <w:szCs w:val="24"/>
        </w:rPr>
        <w:t>,0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 = 0,1745;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q·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lang w:val="en-US"/>
        </w:rPr>
        <w:t xml:space="preserve"> = 2</w:t>
      </w:r>
      <w:r>
        <w:rPr>
          <w:sz w:val="24"/>
          <w:szCs w:val="24"/>
        </w:rPr>
        <w:t>,01·2·2000·0,1745 = 1403 кг 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Нагрузки в канале от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в случае Д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 xml:space="preserve">q = 2000 </w:t>
      </w:r>
      <w:r>
        <w:rPr>
          <w:sz w:val="24"/>
          <w:szCs w:val="24"/>
        </w:rPr>
        <w:t>к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,6 м, </w:t>
      </w:r>
      <w:r>
        <w:rPr>
          <w:sz w:val="24"/>
          <w:szCs w:val="24"/>
          <w:lang w:val="en-US"/>
        </w:rPr>
        <w:t>f = 2</w:t>
      </w:r>
      <w:r>
        <w:rPr>
          <w:sz w:val="24"/>
          <w:szCs w:val="24"/>
        </w:rPr>
        <w:t xml:space="preserve">,0,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= -4°;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= 2</w:t>
      </w:r>
      <w:r>
        <w:rPr>
          <w:sz w:val="24"/>
          <w:szCs w:val="24"/>
        </w:rPr>
        <w:t>,0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 = 0,0698;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>·</w:t>
      </w:r>
      <w:r>
        <w:rPr>
          <w:sz w:val="24"/>
          <w:szCs w:val="24"/>
          <w:lang w:val="en-US"/>
        </w:rPr>
        <w:t>q·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,01·2·2000·0,0698 = -561 кг 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В случае А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  <w:lang w:val="en-US"/>
        </w:rPr>
        <w:t xml:space="preserve"> = (20</w:t>
      </w:r>
      <w:r>
        <w:rPr>
          <w:sz w:val="24"/>
          <w:szCs w:val="24"/>
        </w:rPr>
        <w:t>;-740)К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 = (1403/2210)·2·2000·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>* = 2539,3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>* (</w:t>
      </w:r>
      <w:r>
        <w:rPr>
          <w:sz w:val="24"/>
          <w:szCs w:val="24"/>
        </w:rPr>
        <w:t>к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В случае Д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  <w:lang w:val="en-US"/>
        </w:rPr>
        <w:t xml:space="preserve"> = (</w:t>
      </w:r>
      <w:r>
        <w:rPr>
          <w:sz w:val="24"/>
          <w:szCs w:val="24"/>
        </w:rPr>
        <w:t>-40;-680)К</w:t>
      </w:r>
      <w:r>
        <w:rPr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 = (</w:t>
      </w:r>
      <w:r>
        <w:rPr>
          <w:sz w:val="24"/>
          <w:szCs w:val="24"/>
        </w:rPr>
        <w:t>-561</w:t>
      </w:r>
      <w:r>
        <w:rPr>
          <w:sz w:val="24"/>
          <w:szCs w:val="24"/>
          <w:lang w:val="en-US"/>
        </w:rPr>
        <w:t>/2210)·2·2000·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* = </w:t>
      </w:r>
      <w:r>
        <w:rPr>
          <w:sz w:val="24"/>
          <w:szCs w:val="24"/>
        </w:rPr>
        <w:t>-1015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>* (</w:t>
      </w:r>
      <w:r>
        <w:rPr>
          <w:sz w:val="24"/>
          <w:szCs w:val="24"/>
        </w:rPr>
        <w:t>к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jc w:val="center"/>
        <w:rPr/>
      </w:pPr>
      <w:r>
        <w:rPr>
          <w:sz w:val="24"/>
          <w:szCs w:val="24"/>
        </w:rPr>
        <w:t>Значения нагрузок в случае А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 и Д</w:t>
      </w:r>
      <w:r>
        <w:rPr>
          <w:sz w:val="24"/>
          <w:szCs w:val="24"/>
          <w:lang w:val="en-US"/>
        </w:rPr>
        <w:t xml:space="preserve">' </w:t>
      </w:r>
      <w:r>
        <w:rPr>
          <w:sz w:val="24"/>
          <w:szCs w:val="24"/>
        </w:rPr>
        <w:t xml:space="preserve">при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= 0°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лучай</w:t>
            </w:r>
          </w:p>
        </w:tc>
      </w:tr>
      <w:tr>
        <w:trPr/>
        <w:tc>
          <w:tcPr>
            <w:tcW w:w="23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'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/>
              </w:rPr>
              <w:t>'</w:t>
            </w:r>
          </w:p>
        </w:tc>
      </w:tr>
      <w:tr>
        <w:trPr/>
        <w:tc>
          <w:tcPr>
            <w:tcW w:w="23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b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sz w:val="24"/>
                <w:szCs w:val="24"/>
                <w:lang w:val="en-US"/>
              </w:rPr>
              <w:t xml:space="preserve"> = (20</w:t>
            </w:r>
            <w:r>
              <w:rPr>
                <w:sz w:val="24"/>
                <w:szCs w:val="24"/>
              </w:rPr>
              <w:t>;-740), к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sz w:val="24"/>
                <w:szCs w:val="24"/>
                <w:lang w:val="en-US"/>
              </w:rPr>
              <w:t xml:space="preserve"> = (</w:t>
            </w:r>
            <w:r>
              <w:rPr>
                <w:sz w:val="24"/>
                <w:szCs w:val="24"/>
              </w:rPr>
              <w:t>-40;-680), кг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9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1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7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15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Значения нагрузок в случае А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</w:rPr>
        <w:t xml:space="preserve"> и Д</w:t>
      </w:r>
      <w:r>
        <w:rPr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при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= 90°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лучай</w:t>
            </w:r>
          </w:p>
        </w:tc>
      </w:tr>
      <w:tr>
        <w:trPr/>
        <w:tc>
          <w:tcPr>
            <w:tcW w:w="239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’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/>
              </w:rPr>
              <w:t>’</w:t>
            </w:r>
          </w:p>
        </w:tc>
      </w:tr>
      <w:tr>
        <w:trPr/>
        <w:tc>
          <w:tcPr>
            <w:tcW w:w="23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sz w:val="24"/>
                <w:szCs w:val="24"/>
                <w:lang w:val="en-US"/>
              </w:rPr>
              <w:t xml:space="preserve"> = 253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015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г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0</w:t>
            </w:r>
            <w:r>
              <w:rPr>
                <w:sz w:val="24"/>
                <w:szCs w:val="24"/>
              </w:rPr>
              <w:t>,43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2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7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6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15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3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Нагрузки на внутреннюю поверхность воздухозаборника в случае А</w:t>
      </w:r>
      <w:r>
        <w:rPr/>
        <w:t>’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å</w:t>
            </w:r>
            <w:r>
              <w:rPr>
                <w:sz w:val="24"/>
                <w:szCs w:val="24"/>
                <w:lang w:val="en-US"/>
              </w:rPr>
              <w:t>p = p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lang w:val="en-US"/>
              </w:rPr>
              <w:t xml:space="preserve"> + p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in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°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1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55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552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25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25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å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1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8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305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9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70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20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20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å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9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4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67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4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261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77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38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387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6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6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å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77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5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221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15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9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9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99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3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3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/>
        <w:tc>
          <w:tcPr>
            <w:tcW w:w="136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å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59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9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43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6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Нагрузки на внутреннюю поверхность воздухозаборника в случае Д</w:t>
      </w:r>
      <w:r>
        <w:rPr/>
        <w:t>’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å</w:t>
            </w:r>
            <w:r>
              <w:rPr>
                <w:sz w:val="24"/>
                <w:szCs w:val="24"/>
                <w:lang w:val="en-US"/>
              </w:rPr>
              <w:t>p = p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lang w:val="en-US"/>
              </w:rPr>
              <w:t xml:space="preserve"> + p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in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°</w:t>
            </w:r>
          </w:p>
        </w:tc>
      </w:tr>
      <w:tr>
        <w:trPr/>
        <w:tc>
          <w:tcPr>
            <w:tcW w:w="11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2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4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2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in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23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23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å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5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4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2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8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37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8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одолжение табл. 13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05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in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91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91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å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37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37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5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3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5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in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å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30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3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23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1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in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å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24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23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2.5. Определение равнодействующих нагрузок по сечениям воздухозаборника от внешних и внутренних аэродинамических нагрузок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  <w:t>Суммарное распределение нагрузки в поперечном сечении воздухозаборник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drawing>
          <wp:inline distT="0" distB="0" distL="0" distR="0">
            <wp:extent cx="2531745" cy="2343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16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Расчет нагрузок от внешних аэродинамических сил (для нижних значений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</w:rPr>
        <w:t xml:space="preserve"> производится по формулам:</w:t>
      </w:r>
    </w:p>
    <w:p>
      <w:pPr>
        <w:pStyle w:val="Normal"/>
        <w:ind w:firstLine="241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s = -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pr</m:t>
            </m:r>
          </m:e>
        </m:nary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, (1.7)</w:t>
      </w:r>
    </w:p>
    <w:p>
      <w:pPr>
        <w:pStyle w:val="Normal"/>
        <w:ind w:firstLine="2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1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s = -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pr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 (1.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имаем значение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  <w:lang w:val="en-US"/>
        </w:rPr>
        <w:t xml:space="preserve">r = 2,826 </w:t>
      </w:r>
      <w:r>
        <w:rPr>
          <w:sz w:val="24"/>
          <w:szCs w:val="24"/>
        </w:rPr>
        <w:t xml:space="preserve">м;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>Рассчитанные значения нагрузок по формулам (1.7) и (1.8) представлены в табл. 14,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ммарные значения нагрузок в случае А</w:t>
      </w:r>
      <w:r>
        <w:rPr>
          <w:sz w:val="24"/>
          <w:szCs w:val="24"/>
          <w:lang w:val="en-US"/>
        </w:rPr>
        <w:t>'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5"/>
        <w:gridCol w:w="1435"/>
        <w:gridCol w:w="1435"/>
        <w:gridCol w:w="1435"/>
        <w:gridCol w:w="1435"/>
        <w:gridCol w:w="1435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in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</w:rPr>
              <w:t>, кг/м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, гра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60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in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6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6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2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in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2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3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3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in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3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4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15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1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in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3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4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x = 0</w:t>
      </w:r>
      <w:r>
        <w:rPr>
          <w:sz w:val="24"/>
          <w:szCs w:val="24"/>
        </w:rPr>
        <w:t xml:space="preserve">,1; -1589,4 – 2495·0,5 = -2838 кг/м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х = 0,153; -1226 – 1925·0,5 = -2139 кг/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1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уммарные значения нагрузок в случае Д</w:t>
      </w:r>
      <w:r>
        <w:rPr>
          <w:sz w:val="24"/>
          <w:szCs w:val="24"/>
          <w:lang w:val="en-US"/>
        </w:rPr>
        <w:t>'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5"/>
        <w:gridCol w:w="1435"/>
        <w:gridCol w:w="1435"/>
        <w:gridCol w:w="1435"/>
        <w:gridCol w:w="1435"/>
        <w:gridCol w:w="1435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in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y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z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</w:rPr>
              <w:t>, кг/м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, гра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in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in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in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15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in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j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x = 0</w:t>
      </w:r>
      <w:r>
        <w:rPr>
          <w:sz w:val="24"/>
          <w:szCs w:val="24"/>
        </w:rPr>
        <w:t xml:space="preserve">,1; 0,5·3448 + 2169 = 3893 кг/м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х = 0,153; 0,5·2659 + 1694 = 3024 кг/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6. Нагрузки на болты крепления воздухозаборника к проставке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оздухозаборник, соединенный болтами со средней частью гондолы двигателя, работает на изгиб по схеме консольной балк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6.1. Определение нагрузок на болты крепления в случае А</w:t>
      </w:r>
      <w:r>
        <w:rPr>
          <w:sz w:val="24"/>
          <w:szCs w:val="24"/>
          <w:lang w:val="en-US"/>
        </w:rPr>
        <w:t>'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Для определения нагрузок на болты крепления воздухозаборника к проставке примем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число болтов </w:t>
      </w:r>
      <w:r>
        <w:rPr>
          <w:sz w:val="24"/>
          <w:szCs w:val="24"/>
          <w:lang w:val="en-US"/>
        </w:rPr>
        <w:t>n = 12</w:t>
      </w:r>
      <w:r>
        <w:rPr>
          <w:sz w:val="24"/>
          <w:szCs w:val="24"/>
        </w:rPr>
        <w:t>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окр. болтов </w:t>
      </w:r>
      <w:r>
        <w:rPr>
          <w:sz w:val="24"/>
          <w:szCs w:val="24"/>
        </w:rPr>
        <w:t>= 1440 мм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Распределение суммарной погонной нагрузки в точках Д, С, В, А определяем как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= 3835 + 3777 = 7607 кг/м;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= 3157 + 3046 = 6203 кг/м;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= 2526 + 2425 = 4951 кг/м;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2000 + 1977 = 3977 кг/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Распределение суммарной погонной нагрузки по длине представлено на рис. 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суммарной погонной нагрузки по длине воздухозабор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drawing>
          <wp:inline distT="0" distB="0" distL="0" distR="0">
            <wp:extent cx="3995420" cy="3344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еличина суммарной приведенной нагрузк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в центре давления определяется как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((7607 + 6703)/2 + (6203 + 4956)/2)·0,19 + ((4956 + 3977)/2)·0,202 = </w:t>
        <w:br/>
        <w:t>= 3274 (кг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>Для определения координаты центра давления определим суммарный изгибающий момент М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6203·0,19·0,487 + 4956·0,19·0,297 + 3977·0,202·0,101 + 1404·0,19·0,5·0,518 + 1247·0,19·0.5·0,329 + 979·0,202·0,5·0,135 = 1056 кг·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Координата центра давления х</w:t>
      </w:r>
      <w:r>
        <w:rPr>
          <w:sz w:val="24"/>
          <w:szCs w:val="24"/>
          <w:vertAlign w:val="subscript"/>
        </w:rPr>
        <w:t>ц.д.</w:t>
      </w:r>
      <w:r>
        <w:rPr>
          <w:sz w:val="24"/>
          <w:szCs w:val="24"/>
        </w:rPr>
        <w:t>= 1056/3274 = 0,3225 м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Расчетные нагрузки на болты определяем по формулам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402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= 4M/nD</w:t>
      </w:r>
      <w:r>
        <w:rPr>
          <w:sz w:val="24"/>
          <w:szCs w:val="24"/>
          <w:vertAlign w:val="subscript"/>
        </w:rPr>
        <w:t xml:space="preserve">окр.б. </w:t>
      </w:r>
      <w:r>
        <w:rPr>
          <w:sz w:val="24"/>
          <w:szCs w:val="24"/>
        </w:rPr>
        <w:t>,                                  (1.9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(4·0,3235·3274)/(12·1,44) = 245 кг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резающая нагрузка буртика (зуба) проставк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  <w:vertAlign w:val="superscript"/>
        </w:rPr>
        <w:t>р</w:t>
      </w:r>
      <w:r>
        <w:rPr>
          <w:sz w:val="24"/>
          <w:szCs w:val="24"/>
        </w:rPr>
        <w:t xml:space="preserve"> = 3274 кг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ес воздухозаборника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в-ка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93 кг, х</w:t>
      </w:r>
      <w:r>
        <w:rPr>
          <w:sz w:val="24"/>
          <w:szCs w:val="24"/>
          <w:vertAlign w:val="subscript"/>
        </w:rPr>
        <w:t xml:space="preserve">ц.т. </w:t>
      </w:r>
      <w:r>
        <w:rPr>
          <w:sz w:val="24"/>
          <w:szCs w:val="24"/>
        </w:rPr>
        <w:t>= 350 мм вперед от плоскости крепления к проставке.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Нагрузки на болты крепления воздухозаборника от инерционных нагрузок представлены на рис. 18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64715" cy="3613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8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Задаемся коэффициентом перегрузк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,5, тогда</w:t>
      </w:r>
    </w:p>
    <w:p>
      <w:pPr>
        <w:pStyle w:val="Normal"/>
        <w:jc w:val="center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инрц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в-ка</w:t>
      </w:r>
      <w:r>
        <w:rPr>
          <w:sz w:val="24"/>
          <w:szCs w:val="24"/>
          <w:lang w:val="en-US"/>
        </w:rPr>
        <w:t>·n = 93·1,</w:t>
      </w:r>
      <w:r>
        <w:rPr>
          <w:sz w:val="24"/>
          <w:szCs w:val="24"/>
        </w:rPr>
        <w:t>5 = 140 (кг) 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 = 0,35·140 = 49 (кг·м) 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= (4·43)/(12·1,44) = 11,34 (кг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уммарный М</w:t>
      </w:r>
      <w:r>
        <w:rPr>
          <w:sz w:val="24"/>
          <w:szCs w:val="24"/>
          <w:vertAlign w:val="subscript"/>
        </w:rPr>
        <w:t>изг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92,50</m:t>
            </m:r>
          </m:e>
        </m:rad>
      </m:oMath>
      <w:r>
        <w:rPr>
          <w:sz w:val="24"/>
          <w:szCs w:val="24"/>
        </w:rPr>
        <w:t>= 1059,271 (кг·м)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Максимальная растягивающая нагрузка на болт Р</w:t>
      </w:r>
      <w:r>
        <w:rPr>
          <w:sz w:val="24"/>
          <w:szCs w:val="24"/>
          <w:vertAlign w:val="subscript"/>
        </w:rPr>
        <w:t>болт</w:t>
      </w:r>
      <w:r>
        <w:rPr>
          <w:sz w:val="24"/>
          <w:szCs w:val="24"/>
        </w:rPr>
        <w:t xml:space="preserve"> = 245,2 к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Схема расположения крепежных болтов по контуру и суммарные действующие нагрузки приведены на рис. 19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хема расположения крепежных болтов по контуру и суммарные действующие нагруз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drawing>
          <wp:inline distT="0" distB="0" distL="0" distR="0">
            <wp:extent cx="3799205" cy="3015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19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2.6.2. Определение нагрузок на болты крепления в случае Д</w:t>
      </w:r>
      <w:r>
        <w:rPr>
          <w:sz w:val="24"/>
          <w:szCs w:val="24"/>
          <w:lang w:val="en-US"/>
        </w:rPr>
        <w:t>'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Расчетные нагрузки на воздухозаборник по сечениям и по длине, точки приложения равнодействующих, рассчитанные значения моментов и перерезывающих сил приведены на рис. 2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аксимальное растягивающее усилие на болт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vertAlign w:val="superscript"/>
        </w:rPr>
        <w:t>р</w:t>
      </w:r>
      <w:r>
        <w:rPr>
          <w:sz w:val="24"/>
          <w:szCs w:val="24"/>
        </w:rPr>
        <w:t xml:space="preserve"> = 4М/4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(4·0,392·2400)/(12·1,440) = 218 кг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резающая нагрузка воспринимается буртиком проставки – Р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  <w:vertAlign w:val="superscript"/>
        </w:rPr>
        <w:t>р</w:t>
      </w:r>
      <w:r>
        <w:rPr>
          <w:sz w:val="24"/>
          <w:szCs w:val="24"/>
        </w:rPr>
        <w:t xml:space="preserve"> = 2400 кг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2.7. Проверка прочности воздухозаборника самолета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2.7.1. Исходные данные для расчет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нутренняя обшивка: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= 1,8 мм, материал: сплав Д19, перфорация – диаметром 2 мм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асчетные нагрузки на воздухозаборник в случае Д</w:t>
      </w:r>
      <w:r>
        <w:rPr>
          <w:sz w:val="24"/>
          <w:szCs w:val="24"/>
          <w:lang w:val="en-US"/>
        </w:rPr>
        <w:t>'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Заполнитель: ТССП-Ф-10П (ТУ-596-258-87), удельный весь заполнителя –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</w:rPr>
        <w:t xml:space="preserve"> = 35±5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сж</w:t>
      </w:r>
      <w:r>
        <w:rPr>
          <w:sz w:val="24"/>
          <w:szCs w:val="24"/>
        </w:rPr>
        <w:t xml:space="preserve"> = 15 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араметры заполнителя и перфорированной обшивки приведены на рис.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раметры заполнителя и перфорированной обши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drawing>
          <wp:inline distT="0" distB="0" distL="0" distR="0">
            <wp:extent cx="3719830" cy="1785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83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нешняя обшивка: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= 1,2 мм, материал: сплав Д1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бечайка изготовлена из Д16Т,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= 1,8 мм, травленная с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= 1,8 мм до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= 1,2 мм. Максимальный размер клетки 101 на 120 мм. Характерные размеры и сечения представлены на рис.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повое сечение обечай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0900" cy="3157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2.7.2. Расчет сечения в районе проставки в расчетном случае А</w:t>
      </w:r>
      <w:r>
        <w:rPr>
          <w:sz w:val="24"/>
          <w:szCs w:val="24"/>
          <w:lang w:val="en-US"/>
        </w:rPr>
        <w:t>'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Размеры рассчитываемого сечения приведены на рис. 23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ис. 23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аходим момент инерции сечения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å</w:t>
      </w:r>
      <w:r>
        <w:rPr>
          <w:sz w:val="24"/>
          <w:szCs w:val="24"/>
        </w:rPr>
        <w:t>(0,4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per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) = 0</w:t>
      </w:r>
      <w:r>
        <w:rPr>
          <w:sz w:val="24"/>
          <w:szCs w:val="24"/>
        </w:rPr>
        <w:t>,4·142,5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·0,12 + 0,4·192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·0,12 + 0,4·138,5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·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= 638037,84 см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риведенная толщина внутренней общивк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пр. внутр. обш.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((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·138,5)/12,0208)·0,2·0,18 –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·138,5·0,18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>/(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·138,5) 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ормальные напряжения от изгиба воздухозаборника: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= (М·</w:t>
      </w:r>
      <w:r>
        <w:rPr>
          <w:sz w:val="24"/>
          <w:szCs w:val="24"/>
          <w:lang w:val="en-US"/>
        </w:rPr>
        <w:t xml:space="preserve">d)/J·2 = </w:t>
      </w:r>
      <w:r>
        <w:rPr>
          <w:sz w:val="24"/>
          <w:szCs w:val="24"/>
        </w:rPr>
        <w:t>(3948·192·38,2)/(638037,84·2) = 22,69 (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Избыток прочности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 xml:space="preserve"> = 2750/22,69 – 1 </w:t>
      </w:r>
      <w:r>
        <w:rPr>
          <w:sz w:val="24"/>
          <w:szCs w:val="24"/>
          <w:lang w:val="en-US"/>
        </w:rPr>
        <w:t>&gt;&gt;</w:t>
      </w:r>
      <w:r>
        <w:rPr>
          <w:sz w:val="24"/>
          <w:szCs w:val="24"/>
        </w:rPr>
        <w:t xml:space="preserve"> 1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М = Р·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; Р = 3948 кг; 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= 38,2 </w:t>
      </w:r>
      <w:r>
        <w:rPr>
          <w:sz w:val="24"/>
          <w:szCs w:val="24"/>
        </w:rPr>
        <w:t>см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22,69·0,12 = 2,72 кг/см</w:t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оверяем ячейку травления на устойчивость от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2,72 кг/см. Схема нагружения ячейки приведена на рис. 24. Принимаем, что длинные края ячейки обшивки оперты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хема нагружения ячейки обшивк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31745" cy="1601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ис.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еличина </w:t>
      </w:r>
      <w:r>
        <w:rPr>
          <w:sz w:val="24"/>
          <w:szCs w:val="24"/>
          <w:lang w:val="en-US"/>
        </w:rPr>
        <w:t>a/b = 101/120 = 0,841</w:t>
      </w:r>
      <w:r>
        <w:rPr>
          <w:sz w:val="24"/>
          <w:szCs w:val="24"/>
        </w:rPr>
        <w:t>; К = 3,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= 2750 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 xml:space="preserve"> = 2750/355 – 1 = 6,746 ,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&gt;&gt;</w:t>
      </w:r>
      <w:r>
        <w:rPr>
          <w:sz w:val="24"/>
          <w:szCs w:val="24"/>
        </w:rPr>
        <w:t xml:space="preserve"> 1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3. Проверка прочности внутреннего канала на осевое сжатие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оверку прочности внутреннего канала на осевое сжатие проведем по методике изложенной в </w:t>
      </w:r>
      <w:r>
        <w:rPr>
          <w:sz w:val="24"/>
          <w:szCs w:val="24"/>
          <w:lang w:val="en-US"/>
        </w:rPr>
        <w:t>[6]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действ.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[P·l·(d + d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)(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d + d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)]</w:t>
      </w:r>
      <w:r>
        <w:rPr>
          <w:sz w:val="24"/>
          <w:szCs w:val="24"/>
        </w:rPr>
        <w:t>/2</w:t>
      </w:r>
      <w:r>
        <w:rPr>
          <w:sz w:val="24"/>
          <w:szCs w:val="24"/>
          <w:lang w:val="en-US"/>
        </w:rPr>
        <w:t xml:space="preserve">J = </w:t>
      </w:r>
      <w:r>
        <w:rPr>
          <w:sz w:val="24"/>
          <w:szCs w:val="24"/>
        </w:rPr>
        <w:t>[3948·38,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138,5 + 142,5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0,12 + + 0,15)·3,14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>/(638037,94·4) = 3958 (кг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Действующая сжимающая нагрузка от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>p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вна 2000·1,5 = 3000 (к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  <w:t>Т = (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/4)(19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138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·0,3 = 4198,74 (кг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Суммарная нагрузка: </w:t>
      </w:r>
      <w:r>
        <w:rPr>
          <w:rFonts w:eastAsia="Symbol" w:cs="Symbol" w:ascii="Symbol" w:hAnsi="Symbol"/>
          <w:sz w:val="24"/>
          <w:szCs w:val="24"/>
        </w:rPr>
        <w:t>å</w:t>
      </w:r>
      <w:r>
        <w:rPr>
          <w:sz w:val="24"/>
          <w:szCs w:val="24"/>
        </w:rPr>
        <w:t>Т = 8157 к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полнитель маложесткий. Расчетные формулы для трехслойных панелей (6)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за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 1,21</w:t>
      </w:r>
      <w:r>
        <w:rPr>
          <w:sz w:val="24"/>
          <w:szCs w:val="24"/>
          <w:lang w:val="en-US"/>
        </w:rPr>
        <w:t>qE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= E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H/E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B = 1,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sz w:val="24"/>
          <w:szCs w:val="24"/>
          <w:lang w:val="en-US"/>
        </w:rPr>
        <w:t>C + 1/[2,6(1 + 50)],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 =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 + 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b = 1,21qE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зап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vertAlign w:val="subscript"/>
        </w:rPr>
        <w:t>рас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1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vertAlign w:val="superscript"/>
          <w:lang w:val="en-US"/>
        </w:rPr>
        <w:t xml:space="preserve"> </w:t>
      </w:r>
      <w:r>
        <w:rPr>
          <w:sz w:val="24"/>
          <w:szCs w:val="24"/>
          <w:lang w:val="en-US"/>
        </w:rPr>
        <w:t>= 4(z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– h –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+ 4(H – z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+ 4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[z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– (z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–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] ,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= [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2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+</w:t>
      </w:r>
      <w:r>
        <w:rPr>
          <w:sz w:val="24"/>
          <w:szCs w:val="24"/>
          <w:lang w:val="en-US"/>
        </w:rPr>
        <w:t xml:space="preserve"> h) +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]/[2(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  <w:vertAlign w:val="super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+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)] 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чет по приведенным выше формулам дает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0,15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+ 2·0,15(0,12 + 2,8) + 1·0,12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]/[2(0,15 + 1·0,12] = 1,246 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 xml:space="preserve">1 </w:t>
      </w:r>
      <w:r>
        <w:rPr>
          <w:sz w:val="24"/>
          <w:szCs w:val="24"/>
          <w:lang w:val="en-US"/>
        </w:rPr>
        <w:t xml:space="preserve"> = 4(1,246 – 2,8 – 0,12)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+ 4(2,27 – 1,246)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+ 4·1(1,246</w:t>
      </w:r>
      <w:r>
        <w:rPr>
          <w:sz w:val="24"/>
          <w:szCs w:val="24"/>
          <w:vertAlign w:val="superscript"/>
          <w:lang w:val="en-US"/>
        </w:rPr>
        <w:t xml:space="preserve">3 </w:t>
      </w:r>
      <w:r>
        <w:rPr>
          <w:sz w:val="24"/>
          <w:szCs w:val="24"/>
          <w:lang w:val="en-US"/>
        </w:rPr>
        <w:t>– (1,246 – 1,12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) =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3,652 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0,15 + 0,12 = 0,27 (</w:t>
      </w:r>
      <w:r>
        <w:rPr>
          <w:sz w:val="24"/>
          <w:szCs w:val="24"/>
        </w:rPr>
        <w:t>мм)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Е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= 6,8·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ринимаем для маложесткого заполнителя К = 0,2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рас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= 0,15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+ 0,12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= 0,00513 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0,005103/3,652 = 0,001397 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q = [2,0(1 – 0,001397)·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sz w:val="24"/>
          <w:szCs w:val="24"/>
          <w:lang w:val="en-US"/>
        </w:rPr>
        <w:t>0,27·3,652]/[70,25(2,0 + 2,27)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] = 0,001548 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веденный модуль сдвига: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зап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xz</w:t>
      </w:r>
      <w:r>
        <w:rPr>
          <w:sz w:val="24"/>
          <w:szCs w:val="24"/>
          <w:lang w:val="en-US"/>
        </w:rPr>
        <w:t xml:space="preserve"> = 1,5·(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>/t)·G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зап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yz</w:t>
      </w:r>
      <w:r>
        <w:rPr>
          <w:sz w:val="24"/>
          <w:szCs w:val="24"/>
          <w:lang w:val="en-US"/>
        </w:rPr>
        <w:t xml:space="preserve"> = (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>/t)·G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Модуль сдвига заполнителя: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Е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 xml:space="preserve">[2(1 + </w:t>
      </w:r>
      <w:r>
        <w:rPr>
          <w:rFonts w:eastAsia="Symbol" w:cs="Symbol" w:ascii="Symbol" w:hAnsi="Symbol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>)]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6000/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2(1 + 0,25)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= 2400 (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зап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xz</w:t>
      </w:r>
      <w:r>
        <w:rPr>
          <w:sz w:val="24"/>
          <w:szCs w:val="24"/>
          <w:lang w:val="en-US"/>
        </w:rPr>
        <w:t xml:space="preserve"> = 1,5·(</w:t>
      </w:r>
      <w:r>
        <w:rPr>
          <w:sz w:val="24"/>
          <w:szCs w:val="24"/>
        </w:rPr>
        <w:t>0,025/1,732</w:t>
      </w:r>
      <w:r>
        <w:rPr>
          <w:sz w:val="24"/>
          <w:szCs w:val="24"/>
          <w:lang w:val="en-US"/>
        </w:rPr>
        <w:t>)·</w:t>
      </w:r>
      <w:r>
        <w:rPr>
          <w:sz w:val="24"/>
          <w:szCs w:val="24"/>
        </w:rPr>
        <w:t>2400 = 52 (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зап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yz</w:t>
      </w:r>
      <w:r>
        <w:rPr>
          <w:sz w:val="24"/>
          <w:szCs w:val="24"/>
          <w:lang w:val="en-US"/>
        </w:rPr>
        <w:t xml:space="preserve"> = (</w:t>
      </w:r>
      <w:r>
        <w:rPr>
          <w:sz w:val="24"/>
          <w:szCs w:val="24"/>
        </w:rPr>
        <w:t>0,025/1,732</w:t>
      </w:r>
      <w:r>
        <w:rPr>
          <w:sz w:val="24"/>
          <w:szCs w:val="24"/>
          <w:lang w:val="en-US"/>
        </w:rPr>
        <w:t xml:space="preserve">)·2400 = 35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м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зап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52·35 = 42,7 (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42,7</w:t>
      </w:r>
      <w:r>
        <w:rPr>
          <w:sz w:val="24"/>
          <w:szCs w:val="24"/>
          <w:lang w:val="en-US"/>
        </w:rPr>
        <w:t xml:space="preserve"> &lt;</w:t>
      </w:r>
      <w:r>
        <w:rPr>
          <w:sz w:val="24"/>
          <w:szCs w:val="24"/>
        </w:rPr>
        <w:t xml:space="preserve"> 1,21·0,001548·6,8·105;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42,7 </w:t>
      </w:r>
      <w:r>
        <w:rPr>
          <w:sz w:val="24"/>
          <w:szCs w:val="24"/>
          <w:lang w:val="en-US"/>
        </w:rPr>
        <w:t>&lt; 1273</w:t>
      </w:r>
      <w:r>
        <w:rPr>
          <w:sz w:val="24"/>
          <w:szCs w:val="24"/>
        </w:rPr>
        <w:t>,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.е. заполнитель маложест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 = 1273,7/42,7 = 29,83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  <w:lang w:val="en-US"/>
        </w:rPr>
        <w:t>0,001397 + [1/2·29,83·(1 + 5 – 0,001397)] = 0,05402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>Критическая осевая сила Т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= 2·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·К·Е</w:t>
      </w:r>
      <w:r>
        <w:rPr>
          <w:sz w:val="24"/>
          <w:szCs w:val="24"/>
          <w:vertAlign w:val="subscript"/>
        </w:rPr>
        <w:t>пр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·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lang w:val="en-US"/>
        </w:rPr>
        <w:t xml:space="preserve"> = 2·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  <w:lang w:val="en-US"/>
        </w:rPr>
        <w:t>·0,2·6,8·10</w:t>
      </w:r>
      <w:r>
        <w:rPr>
          <w:sz w:val="24"/>
          <w:szCs w:val="24"/>
          <w:vertAlign w:val="superscript"/>
          <w:lang w:val="en-US"/>
        </w:rPr>
        <w:t>5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  <w:lang w:val="en-US"/>
        </w:rPr>
        <w:t xml:space="preserve">0,27·3,652 ·0,054025 = 45842 </w:t>
      </w:r>
      <w:r>
        <w:rPr>
          <w:sz w:val="24"/>
          <w:szCs w:val="24"/>
        </w:rPr>
        <w:t>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Избыток проч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 xml:space="preserve"> = 45842/8157 – 1 = 4,62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Расчет напряжений во внутренних и наружных слоях трехслойной панели проведем в соответствии с </w:t>
      </w:r>
      <w:r>
        <w:rPr>
          <w:sz w:val="24"/>
          <w:szCs w:val="24"/>
          <w:lang w:val="en-US"/>
        </w:rPr>
        <w:t>[6]</w:t>
      </w:r>
      <w:r>
        <w:rPr>
          <w:sz w:val="24"/>
          <w:szCs w:val="24"/>
        </w:rPr>
        <w:t>. Схема нагружения представлена на рис. 25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хема нагружения трехслойной панел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39390" cy="2258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 = </w:t>
      </w:r>
      <w:r>
        <w:rPr>
          <w:sz w:val="24"/>
          <w:szCs w:val="24"/>
          <w:lang w:val="en-US"/>
        </w:rPr>
        <w:t xml:space="preserve">q(1/(1 +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))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 = </w:t>
      </w:r>
      <w:r>
        <w:rPr>
          <w:sz w:val="24"/>
          <w:szCs w:val="24"/>
          <w:lang w:val="en-US"/>
        </w:rPr>
        <w:t xml:space="preserve">q(q/(1 +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))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 =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>·(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,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= E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Е</w:t>
      </w:r>
      <w:r>
        <w:rPr>
          <w:sz w:val="24"/>
          <w:szCs w:val="24"/>
          <w:vertAlign w:val="subscript"/>
        </w:rPr>
        <w:t>1в</w:t>
      </w:r>
      <w:r>
        <w:rPr>
          <w:sz w:val="24"/>
          <w:szCs w:val="24"/>
        </w:rPr>
        <w:t xml:space="preserve"> = 6,8·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/6,8·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= 1 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q = 8157/(</w:t>
      </w:r>
      <w:r>
        <w:rPr>
          <w:rFonts w:eastAsia="Symbol" w:cs="Symbol" w:ascii="Symbol" w:hAnsi="Symbol"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 xml:space="preserve">·140,5) = 18,48 </w:t>
      </w:r>
      <w:r>
        <w:rPr>
          <w:sz w:val="24"/>
          <w:szCs w:val="24"/>
        </w:rPr>
        <w:t>(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1·(1,2/1,5) = 0,8 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 = 18,48(1/(1 + 0,8)) = 10,27 (кг/см)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02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= 27,5 (кг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 = 18,48(0,8/1,8) = 8,21 (кг/см),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вн</w:t>
      </w:r>
      <w:r>
        <w:rPr>
          <w:sz w:val="24"/>
          <w:szCs w:val="24"/>
        </w:rPr>
        <w:t xml:space="preserve"> = 1027/0,15 = 68,5 (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8,21/0,12 = 68,42 (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Избыток прочности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 xml:space="preserve"> = 27,5/0,685 - 1 = </w:t>
      </w:r>
      <w:r>
        <w:rPr>
          <w:sz w:val="24"/>
          <w:szCs w:val="24"/>
          <w:lang w:val="en-US"/>
        </w:rPr>
        <w:t>&gt;&gt;</w:t>
      </w:r>
      <w:r>
        <w:rPr>
          <w:sz w:val="24"/>
          <w:szCs w:val="24"/>
        </w:rPr>
        <w:t xml:space="preserve"> 39,14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2.7.4. Проверка прочности внутреннего канала на внешнее давл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Расчетные нагрузки: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1. Установившийся режим Н = 0; М = 0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режение на входе в заборник распространяется на всю длину канала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  <w:lang w:val="en-US"/>
        </w:rPr>
        <w:t xml:space="preserve"> = -0</w:t>
      </w:r>
      <w:r>
        <w:rPr>
          <w:sz w:val="24"/>
          <w:szCs w:val="24"/>
        </w:rPr>
        <w:t>,645 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 xml:space="preserve">ст.соты </w:t>
      </w:r>
      <w:r>
        <w:rPr>
          <w:sz w:val="24"/>
          <w:szCs w:val="24"/>
        </w:rPr>
        <w:t xml:space="preserve"> = 0,04 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2400 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  <w:lang w:val="en-US"/>
        </w:rPr>
        <w:t>xz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  <w:t>83 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yz </w:t>
      </w:r>
      <w:r>
        <w:rPr>
          <w:sz w:val="24"/>
          <w:szCs w:val="24"/>
          <w:lang w:val="en-US"/>
        </w:rPr>
        <w:t>= 55,42</w:t>
      </w:r>
      <w:r>
        <w:rPr>
          <w:sz w:val="24"/>
          <w:szCs w:val="24"/>
        </w:rPr>
        <w:t xml:space="preserve"> 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зап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35,4·83 = 67,8 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Определяем Р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для несимметричной трехслойной оболочки с мягким средним слоем (рис. 2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75765" cy="1164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æ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R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sup>
              </m:sSup>
            </m:den>
          </m:f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= 1 = 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Е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; К = 0,8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полнитель маложесткий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g = h·B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/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>·R</w:t>
      </w:r>
      <w:r>
        <w:rPr>
          <w:sz w:val="24"/>
          <w:szCs w:val="24"/>
          <w:vertAlign w:val="superscript"/>
          <w:lang w:val="en-US"/>
        </w:rPr>
        <w:t>0,5</w:t>
      </w:r>
      <w:r>
        <w:rPr>
          <w:sz w:val="24"/>
          <w:szCs w:val="24"/>
          <w:lang w:val="en-US"/>
        </w:rPr>
        <w:t xml:space="preserve"> 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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</m:t>
                  </m:r>
                </m:sub>
              </m:sSub>
            </m:den>
          </m:f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a = 5g·E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зап</w:t>
      </w:r>
      <w:r>
        <w:rPr>
          <w:sz w:val="24"/>
          <w:szCs w:val="24"/>
        </w:rPr>
        <w:t xml:space="preserve"> 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рас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рас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= 0,15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+ 0,12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= 0,00513 (</w:t>
      </w:r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  <w:lang w:val="en-US"/>
        </w:rPr>
        <w:t xml:space="preserve"> </w:t>
      </w:r>
      <w:r>
        <w:rPr>
          <w:sz w:val="24"/>
          <w:szCs w:val="24"/>
          <w:lang w:val="en-US"/>
        </w:rPr>
        <w:t>= 4(z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– h –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+ 4(H – 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+ 4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[z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– (z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–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] 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= [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2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+</w:t>
      </w:r>
      <w:r>
        <w:rPr>
          <w:sz w:val="24"/>
          <w:szCs w:val="24"/>
          <w:lang w:val="en-US"/>
        </w:rPr>
        <w:t xml:space="preserve"> h) +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]/[2(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  <w:vertAlign w:val="super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+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)] 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0,15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+ 2·0,15(0,12 + 2,8) + 0,12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]/[2(0,15 + 0,12] = 1,246</w:t>
      </w:r>
      <w:r>
        <w:rPr>
          <w:sz w:val="24"/>
          <w:szCs w:val="24"/>
        </w:rPr>
        <w:t>1 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= 4(1,246 – 2,8 – 0,12)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+ 4(2,27 – 1,246)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+ 4·1(1,246</w:t>
      </w:r>
      <w:r>
        <w:rPr>
          <w:sz w:val="24"/>
          <w:szCs w:val="24"/>
          <w:vertAlign w:val="superscript"/>
          <w:lang w:val="en-US"/>
        </w:rPr>
        <w:t xml:space="preserve">3 </w:t>
      </w:r>
      <w:r>
        <w:rPr>
          <w:sz w:val="24"/>
          <w:szCs w:val="24"/>
          <w:lang w:val="en-US"/>
        </w:rPr>
        <w:t>– (1,246 – 1,12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) =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3,65</w:t>
      </w:r>
      <w:r>
        <w:rPr>
          <w:sz w:val="24"/>
          <w:szCs w:val="24"/>
        </w:rPr>
        <w:t>15</w:t>
      </w:r>
      <w:r>
        <w:rPr>
          <w:sz w:val="24"/>
          <w:szCs w:val="24"/>
          <w:lang w:val="en-US"/>
        </w:rPr>
        <w:t xml:space="preserve"> 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005103/3,6515 = 0,0013975 .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 =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,2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5</m:t>
                </m:r>
              </m:den>
            </m:f>
          </m:e>
        </m:ra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6,627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зап</w:t>
      </w:r>
      <w:r>
        <w:rPr>
          <w:sz w:val="24"/>
          <w:szCs w:val="24"/>
        </w:rPr>
        <w:t xml:space="preserve"> = 67,8 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а = 5·6,627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6,8·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/67,8 = 33,22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полнитель маложесткий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за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&lt;&lt;5g·E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67,8 </w:t>
      </w:r>
      <w:r>
        <w:rPr>
          <w:sz w:val="24"/>
          <w:szCs w:val="24"/>
          <w:lang w:val="en-US"/>
        </w:rPr>
        <w:t>&lt;&lt;</w:t>
      </w:r>
      <w:r>
        <w:rPr>
          <w:sz w:val="24"/>
          <w:szCs w:val="24"/>
        </w:rPr>
        <w:t xml:space="preserve"> 5·6,627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6,8·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67,8 </w:t>
      </w:r>
      <w:r>
        <w:rPr>
          <w:sz w:val="24"/>
          <w:szCs w:val="24"/>
          <w:lang w:val="en-US"/>
        </w:rPr>
        <w:t>&lt;&lt;</w:t>
      </w:r>
      <w:r>
        <w:rPr>
          <w:sz w:val="24"/>
          <w:szCs w:val="24"/>
        </w:rPr>
        <w:t xml:space="preserve"> 2233,18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ga = lg33,22 = 1,52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о графику при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 xml:space="preserve">1 </w:t>
      </w:r>
      <w:r>
        <w:rPr>
          <w:sz w:val="24"/>
          <w:szCs w:val="24"/>
          <w:lang w:val="en-US"/>
        </w:rPr>
        <w:t>= 0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0013975</w:t>
      </w:r>
      <w:r>
        <w:rPr>
          <w:sz w:val="24"/>
          <w:szCs w:val="24"/>
        </w:rPr>
        <w:t xml:space="preserve"> определяем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= 0,027.</w:t>
      </w:r>
    </w:p>
    <w:p>
      <w:pPr>
        <w:pStyle w:val="Normal"/>
        <w:jc w:val="center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кр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f>
          <m:num>
            <m:r>
              <w:rPr>
                <w:rFonts w:ascii="Cambria Math" w:hAnsi="Cambria Math"/>
              </w:rPr>
              <m:t xml:space="preserve">6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1,5</m:t>
                </m:r>
              </m:sup>
            </m:sSup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</m:oMath>
      <w:r>
        <w:rPr>
          <w:sz w:val="24"/>
          <w:szCs w:val="24"/>
        </w:rPr>
        <w:t>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 xml:space="preserve"> = 0,864/0,645 – 1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0,3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силия действующие во внутренних и внешних слоя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+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+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Е</w:t>
      </w:r>
      <w:r>
        <w:rPr>
          <w:sz w:val="24"/>
          <w:szCs w:val="24"/>
          <w:vertAlign w:val="subscript"/>
          <w:lang w:val="en-US"/>
        </w:rPr>
        <w:t>z</w:t>
      </w:r>
      <w:r>
        <w:rPr>
          <w:sz w:val="24"/>
          <w:szCs w:val="24"/>
          <w:lang w:val="en-US"/>
        </w:rPr>
        <w:t xml:space="preserve"> = 6000 </w:t>
      </w:r>
      <w:r>
        <w:rPr>
          <w:sz w:val="24"/>
          <w:szCs w:val="24"/>
        </w:rPr>
        <w:t>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0,005358 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35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355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20,5 (кг/см)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= 0,645·69,25/1,805358 = 24,741 (кг/см).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20,5/0,12 = 170,8 (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быток прочности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 xml:space="preserve"> = 2750/170,8 - 1 = 15,1 .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= 24,74/0,15 = 165 (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быток прочности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 xml:space="preserve"> = 2750/165 - 1 = 15,7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вление передаваемое на заполнитель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зап</w:t>
      </w:r>
      <w:r>
        <w:rPr>
          <w:sz w:val="24"/>
          <w:szCs w:val="24"/>
        </w:rPr>
        <w:t xml:space="preserve"> = Р/(1 +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) = 0,357 (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Проверяем систему ячейки заполнителя на усточивость. Схема нагружения приведена на рис. 2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хема нагружения грани ячейки заполнителя и ее параметр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drawing>
          <wp:inline distT="0" distB="0" distL="0" distR="0">
            <wp:extent cx="2133600" cy="1122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782955" cy="859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27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 = 0,357 кг/см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а/</w:t>
      </w:r>
      <w:r>
        <w:rPr>
          <w:sz w:val="24"/>
          <w:szCs w:val="24"/>
          <w:lang w:val="en-US"/>
        </w:rPr>
        <w:t>b = 20/10 = 2,0 , K = 3,6/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æ</m:t>
        </m:r>
        <m:f>
          <m:num>
            <m:r>
              <w:rPr>
                <w:rFonts w:ascii="Cambria Math" w:hAnsi="Cambria Math"/>
              </w:rPr>
              <m:t xml:space="preserve">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= 34</w:t>
      </w:r>
      <w:r>
        <w:rPr>
          <w:sz w:val="24"/>
          <w:szCs w:val="24"/>
        </w:rPr>
        <w:t>,56 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 xml:space="preserve">f = 0,866·1 = 0,866 </w:t>
      </w:r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 xml:space="preserve"> = (0,357·0,866)/(1·0,04) = 8,12 (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 xml:space="preserve"> = 34,56/8,11 – 1 = 3,26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Проверяем стенку ячейки на устойчивость от номинального давления в канале при М = 0,52 (Н = 0,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vertAlign w:val="superscript"/>
          <w:lang w:val="en-US"/>
        </w:rPr>
        <w:t>D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  <w:t>1,009 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Давление передаваемое на заполнитель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зап</w:t>
      </w:r>
      <w:r>
        <w:rPr>
          <w:sz w:val="24"/>
          <w:szCs w:val="24"/>
        </w:rPr>
        <w:t xml:space="preserve"> = Р/(1 +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) = 1,009/1,80536 = 0,559 (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 xml:space="preserve"> = (0,559·0,866)/(1·0,04) = 12,1 (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</w:rPr>
        <w:t xml:space="preserve"> = 34,56/12,1 – 1 = 1,85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Определяем допустимый диаметр пятна непроклея по наружной обшивке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работу квадратной пластинки на устойчивость (кромки оперты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/b = 1, K = 3,6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 =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sz w:val="24"/>
          <w:szCs w:val="24"/>
          <w:lang w:val="en-US"/>
        </w:rPr>
        <w:t>= 14</w:t>
      </w:r>
      <w:r>
        <w:rPr>
          <w:sz w:val="24"/>
          <w:szCs w:val="24"/>
        </w:rPr>
        <w:t>,366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непр</w:t>
      </w:r>
      <w:r>
        <w:rPr>
          <w:sz w:val="24"/>
          <w:szCs w:val="24"/>
        </w:rPr>
        <w:t xml:space="preserve"> = 162,1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инимаем коэффициент запаса по радиусу </w:t>
      </w:r>
      <w:r>
        <w:rPr>
          <w:sz w:val="24"/>
          <w:szCs w:val="24"/>
          <w:lang w:val="en-US"/>
        </w:rPr>
        <w:t>f = 2,5</w:t>
      </w:r>
      <w:r>
        <w:rPr>
          <w:sz w:val="24"/>
          <w:szCs w:val="24"/>
        </w:rPr>
        <w:t xml:space="preserve">, тогда </w:t>
        <w:br/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непр</w:t>
      </w:r>
      <w:r>
        <w:rPr>
          <w:sz w:val="24"/>
          <w:szCs w:val="24"/>
        </w:rPr>
        <w:t xml:space="preserve"> = 5,746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непр</w:t>
      </w:r>
      <w:r>
        <w:rPr>
          <w:sz w:val="24"/>
          <w:szCs w:val="24"/>
        </w:rPr>
        <w:t xml:space="preserve"> = 25,93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  <w:r>
        <w:br w:type="page"/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2.8. Автоматизация расчета аэродинамических нагрузок 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оздухозаборника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Для автоматизации трудоемкого расчета нагрузок воздухозаборника разработан алгоритм и программа их расчета реализованная на ПЭВМ </w:t>
      </w:r>
      <w:r>
        <w:rPr>
          <w:sz w:val="24"/>
          <w:szCs w:val="24"/>
          <w:lang w:val="en-US"/>
        </w:rPr>
        <w:t>IBM-PC</w:t>
      </w:r>
      <w:r>
        <w:rPr>
          <w:sz w:val="24"/>
          <w:szCs w:val="24"/>
        </w:rPr>
        <w:t>/АТ. Программа позволяет производить расчет давлений по длине и сечениям воздухозаборника для расчетных случаев А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 и Д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Программа написана на языке ФОРТРАН. Исходными данными при вводе являются: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ачальное значение угла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онечное значение угла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чальные значения координаты х</w:t>
      </w:r>
      <w:r>
        <w:rPr>
          <w:sz w:val="24"/>
          <w:szCs w:val="24"/>
          <w:vertAlign w:val="subscript"/>
        </w:rPr>
        <w:t>нач</w:t>
      </w:r>
      <w:r>
        <w:rPr>
          <w:sz w:val="24"/>
          <w:szCs w:val="24"/>
        </w:rPr>
        <w:t xml:space="preserve"> (координаты точек по длине гондолы);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нечное значение координаты х</w:t>
      </w:r>
      <w:r>
        <w:rPr>
          <w:sz w:val="24"/>
          <w:szCs w:val="24"/>
          <w:vertAlign w:val="subscript"/>
        </w:rPr>
        <w:t>кон</w:t>
      </w:r>
      <w:r>
        <w:rPr>
          <w:sz w:val="24"/>
          <w:szCs w:val="24"/>
        </w:rPr>
        <w:t xml:space="preserve"> (координаты точек по длине гондолы);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значение угла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значение угла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значение скоростного напора –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еличины составляющих аэродинамических сил по осям координат в центре давления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>В Приложении приведен листинг программы и результаты расчета нагрузок в случаях А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 и Д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 на мотоустановку Д-436Т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3. ТЕХНОЛОГИЧЕСКИЙ ПРОЦЕСС СБОРКИ ВОЗДУХОЗАБОРНОГО КАНАЛА СОТОВОЙ ЗВУКОПОГЛОЩАЮЩЕЙ КОНСТРУКЦИИ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Технологичность конструкции воздухозаборника</w:t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Воздухозаборный канал имеет сложную форму оболочки двойной кривизны и представляет собой трехслойную конструкцию, состоящую из металлических обшивок и стеклотканного сотового заполнителя.</w:t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Внутренняя перфорированная обшивка состоит из трех частей и соединяется встык через накладки, наружная обшивка – разрезная, соединяется внахлест. Воздухозаборный канал является особо ответственной частью изделия.</w:t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именяемые материалы и оборудование</w:t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основных и вспомогательных материалов, оборудование, оснастка и инструмент приведены в табл. 16–18</w:t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16</w:t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jc w:val="center"/>
        <w:rPr/>
      </w:pPr>
      <w:r>
        <w:rPr>
          <w:sz w:val="24"/>
          <w:szCs w:val="24"/>
        </w:rPr>
        <w:t>Основные материалы, применяемые при изготовлении конструкции воздухозаборника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037"/>
        <w:gridCol w:w="2037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атериал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у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еклопласт ТССП-Ф-10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1-596-259-8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ист из сплава Д19чАМВ-1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szCs w:val="24"/>
              </w:rPr>
              <w:t>ОСТ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90070-7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ист из сплава Д19чАМ-1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szCs w:val="24"/>
              </w:rPr>
              <w:t>ОСТ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90246-7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val="en-US"/>
              </w:rPr>
              <w:t>I-</w:t>
            </w:r>
            <w:r>
              <w:rPr>
                <w:sz w:val="24"/>
                <w:szCs w:val="24"/>
              </w:rPr>
              <w:t>й шпанг. - профиль Д16чТ</w:t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шпанг. - Д19чАМ-1,5</w:t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9чАМ-1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szCs w:val="24"/>
              </w:rPr>
              <w:t>ОСТ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90113-86</w:t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szCs w:val="24"/>
              </w:rPr>
              <w:t>ОСТ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90246-7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унтовка ЭП-02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1.2.265-8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ленка клеевая ВКВ-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1.2.264-84</w:t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596-64-8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ленка клеевая ВК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6-17-1179-82</w:t>
            </w:r>
          </w:p>
        </w:tc>
      </w:tr>
    </w:tbl>
    <w:p>
      <w:pPr>
        <w:pStyle w:val="Normal"/>
        <w:tabs>
          <w:tab w:val="clear" w:pos="720"/>
          <w:tab w:val="left" w:pos="8879" w:leader="none"/>
          <w:tab w:val="left" w:pos="98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17</w:t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спомогательные материалы, применяемые при изготовлении конструкции воздухозаборника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037"/>
        <w:gridCol w:w="2037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помогательные материал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у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szCs w:val="24"/>
              </w:rPr>
              <w:t>1. Обезжиривающий состав:</w:t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ефрас;</w:t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нтистатическая присадка "Селбол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43-76</w:t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38-105462-7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цетон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-2603-7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ленка полиамидная высшей категории качест-ва ППН-Т и уплотни-тельный жгут 51Г-27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6-19-255-84</w:t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400-1-411-90-8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еклоткань Т-13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170-7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ешковина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. 35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ленка фторопластовая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-223-6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Марля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412-7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Технические салфетки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4-010-7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Лента лавсановая ЛЛТ-25-100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17-РСФСР-44-8401-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18</w:t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jc w:val="center"/>
        <w:rPr/>
      </w:pPr>
      <w:r>
        <w:rPr>
          <w:sz w:val="24"/>
          <w:szCs w:val="24"/>
        </w:rPr>
        <w:t>Оборудование, оснастка, инструмент применяемые при изготовлении конструкции воздухозаборника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037"/>
        <w:gridCol w:w="2037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спомогательные материал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у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кла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а "Шольц"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Термопеч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а ПАП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анок электро-эрозионной проши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а СЭП-200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с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а КПК-406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ес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FEKD</w:t>
            </w:r>
            <w:r>
              <w:rPr>
                <w:sz w:val="24"/>
                <w:szCs w:val="24"/>
              </w:rPr>
              <w:t xml:space="preserve">-550/1100-45000 или </w:t>
            </w:r>
            <w:r>
              <w:rPr>
                <w:sz w:val="24"/>
                <w:szCs w:val="24"/>
                <w:lang w:val="en-US"/>
              </w:rPr>
              <w:t>FEKD</w:t>
            </w:r>
            <w:r>
              <w:rPr>
                <w:sz w:val="24"/>
                <w:szCs w:val="24"/>
              </w:rPr>
              <w:t>0550/1100-6500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ожницы роликовые или вибрацион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Гибочный прес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szCs w:val="24"/>
              </w:rPr>
              <w:t>8. Профилегибочный стан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а "Пельс", "Цинцинатти"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еч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4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szCs w:val="24"/>
              </w:rPr>
              <w:t>10. Ванна для обезжири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а ЭТА (ЭТА-6)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табл. 1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Лампы инфракрас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Стан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а 4К3-220-550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риспособление для формообразования и скле-ивания сотового запол-нителя между соб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Приспособление для перфорации клеевой плен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szCs w:val="24"/>
              </w:rPr>
              <w:t>15. Приспособление для сборки внутренней обши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Приспособление для сборки наружной обшив-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szCs w:val="24"/>
              </w:rPr>
              <w:t>17. Приспособление для сборки и склеивания воздухозаборного кан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szCs w:val="24"/>
              </w:rPr>
              <w:t>18. Установка для прорез-ки дренажных пазов в сотовом заполнител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Приборы для контроля перфокле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скоп 4АД-3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/>
            </w:pPr>
            <w:r>
              <w:rPr>
                <w:sz w:val="24"/>
                <w:szCs w:val="24"/>
              </w:rPr>
              <w:t>20. Промышленный холодиль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а ВС-045-3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79" w:leader="none"/>
                <w:tab w:val="left" w:pos="98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79" w:leader="none"/>
          <w:tab w:val="left" w:pos="98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79" w:leader="none"/>
          <w:tab w:val="left" w:pos="9856" w:leader="none"/>
        </w:tabs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3.3. Технологический процесс сборки обшивок и элементов каркас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описание технологического процесса не помещаем формообразование 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ружной и перфорированной обшивок, формообразование профилей. 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читаем их готовыми изделиями для дальнейшего техпроцесса изготовления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нала воздухозаборник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Процесс предварительной сборки обшивок и элементов каркаса показан в табл. 19</w:t>
      </w:r>
    </w:p>
    <w:p>
      <w:pPr>
        <w:pStyle w:val="Normal"/>
        <w:spacing w:lineRule="auto" w:line="36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19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едварительная сборка обшивок и элементов каркаса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эскиз операции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-вание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-мент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стка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догнать и провести окончательную обрезку перфорированных обшивок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спо-собление для сбор-ки пер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иро-ванной обшивки</w:t>
            </w:r>
          </w:p>
        </w:tc>
        <w:tc>
          <w:tcPr>
            <w:tcW w:w="13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чные ножни-цы, резной валик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рать на контрольных балках 3 секции перфориров. Обшивок. Допуск неприле-гания перфориров. Обшивок – по приспо-соблению после затяжки контрольных бол-тов ±0,1 мм.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п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Засверлить отверстия под заклепки в перфорированной обшивке по направляю-щим отверстиям накладок.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енковать отверстия со стороны перфо-рированных обшивок под потайные головки заклепок.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Подогнать и провести обрезку перфори-рованной обшивки под потайные головки заклепок. Наружный контур приспособ-ления для сборки неперфорированных обшивок должен соответствовать наружному контуру воздухозаборника с учетом толщины неперфорированной обшивки.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спо-собление для сбор-ки непер-фориро-ванных обшивок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чные ножни-цы, резино-вый валик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Собрать на контрольных болтах неперфорированную обшивку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вести примерку и присверливание сборки по следующим технология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зафиксировать на приспособлении для сборки воздухозаборника – клепать через тех. профиль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 перфориров. обшивку (рис. 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спо-собл. для сборки и склеива-ния воз-духоза-борн. канала – плита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34615" cy="27222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1 – технологический профиль; 2 – приспособление для сборки и склеивания воздухозаборника – плита; 3 – перфорированная обшивка; </w:t>
      </w:r>
      <w:r>
        <w:rPr>
          <w:sz w:val="24"/>
          <w:szCs w:val="24"/>
          <w:lang w:val="en-US"/>
        </w:rPr>
        <w:br/>
      </w:r>
      <w:r>
        <w:rPr>
          <w:sz w:val="24"/>
          <w:szCs w:val="24"/>
        </w:rPr>
        <w:t>4 – неперфорированная обшивка; 5 – упор; 6 – сотовый заполнитель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2</w:t>
      </w:r>
      <w:r>
        <w:rPr>
          <w:sz w:val="24"/>
          <w:szCs w:val="24"/>
          <w:lang w:val="en-US"/>
        </w:rPr>
        <w:t>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 19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установить упор (5) для фиксации сото-вого заполнителя и неперфорированной обшив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ыставить сотовый заполнитель и секции неперфорированной обшив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стянуть сборку резиновым жгутом и демонтировать упор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) установить и зафиксировать на контроль-ных болтах профиль (дет. 015, 027, 0101, 029) и технический профиль (17), обеспе-чивающий сохранность геометрических размеров при склеивании (рис. 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). Допуска неприлегания профиля к обшивке после затяжки контрольными болтами ±0,1 м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) провести проверку качества подгонки обшивок до их анодирования к сотовому заполнителю по отпечаткам сот на полиэ-тиленовой пленке, полученным путем зап-рессовки изделия в автоклаве с избыточным давлением 0,6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0,7 атм. при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=165±5 °С в течение 15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20 мин. Порядок сборки должен соответствовать порядку сборки изделия, указанному в настоящем ДТ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демонтировать сборку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2505" cy="2536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1 – технологический профиль; 2 – приспособление для сборки и склеивания воздухозаборника – плита; 3 – перфорированная обшивка; </w:t>
      </w:r>
      <w:r>
        <w:rPr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4 – неперфорированная обшивка; 5 – профиль (дет. 015, 027, 017, 028); </w:t>
      </w:r>
      <w:r>
        <w:rPr>
          <w:sz w:val="24"/>
          <w:szCs w:val="24"/>
          <w:lang w:val="en-US"/>
        </w:rPr>
        <w:br/>
      </w:r>
      <w:r>
        <w:rPr>
          <w:sz w:val="24"/>
          <w:szCs w:val="24"/>
        </w:rPr>
        <w:t>6 – сотовый заполнитель; 7 – технологический профил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. 2</w:t>
      </w:r>
      <w:r>
        <w:rPr>
          <w:sz w:val="24"/>
          <w:szCs w:val="24"/>
          <w:lang w:val="en-US"/>
        </w:rPr>
        <w:t>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 19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вести хромово-кислотное анодиро-вание обшивок профиля (дет. 015, 027, 017, 029, 023, 025)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хромово-кислот-ного анодир-овани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 Нанести грунтовку ЭП-0234 на поверх-ность свежеанодированных сухих деталей. Допускается разрыв между операциями анодирования и нанесения грунта не более двух часов. Пропустить грунт при </w:t>
            </w:r>
            <w:r>
              <w:rPr>
                <w:sz w:val="24"/>
                <w:szCs w:val="24"/>
                <w:lang w:val="en-US"/>
              </w:rPr>
              <w:t xml:space="preserve">t=125 °C </w:t>
            </w:r>
            <w:r>
              <w:rPr>
                <w:sz w:val="24"/>
                <w:szCs w:val="24"/>
              </w:rPr>
              <w:t>в течение 1 часа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материа-ла: грун-товка ЭП-0234; термо-печь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ве-ризатор НРУ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мен-ты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Собрать 3 секции перфорированных обшивок через накладки на контрольных болтах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е для сбор-ки пер-фориров. обшивок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Провести клепку продольных швов перфорированной обшивки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сс типа КПК-406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готовка сотового заполнителя к склеиванию 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эскиз операции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-вание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-мент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стка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азрезать (при необходимости) блоки сотового заполнителя по высоте в размер чертежа с допуском ±0,1 мм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материа-ла: сото-вый за-полни-тель ТССП-Ф-10П; пила мелко-зубая ленточ-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а мелко-зуб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овести стыковку панелей сотового заполнителя по продольным и поперечным стыкам согласно рис. 27 и их формо-образование по следующим технологиям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а стыковки панелей сотового заполните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73555" cy="144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перечный стык, ВК-3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04035" cy="19792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дольный сты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>3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. 20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нести клеевую пленку ВК-31 на одну из склеиваемых граней сотового заполни-теля;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: клеевая пленка ВК-31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оропластовый зажим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одолжение табл.. 20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уложить панели сотового заполнителя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авку через фторопластовую пленку и отвиклевать стеклолентой;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авка для формо-образу-ющих сот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установить две термопары на сотовый заполнитель вблизи клеевого шва;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выложить дренажные слои 2–3 слоя мешковины и стеклоткани через фторо-пластовую пленку;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шко-вина, стекло-тка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3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) установить штуцеры на вакуумные ме-шок: один – для создания вакуума из расчета – 1 штуцер на 1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– в центре для контроля давления под мешком;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обклеить сборку вакуумным мешком;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: пленка ППИ-Т уплотни-тельный жгут 51Г-27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) подключить вакуумную линию и создать разрежение 0,1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Перекрыть вакуум-ную линию и провести контроль геометрич-ности вакуумного мешка. Допускается спад давления под мешком до 0 не менее, чем через 10 мин. Обнаруженные течи устранить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е насос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 загрузить оснастку со сборкой в автоклав. Соединить вакуумный мешок с вакуумной системой контроля давления. Соединить ШР термопар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ть разрежение под мешком 0,1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Перекрыть вакуумную линию автоклава и провести контроль геометрич-ности мешка. Допускается спад давления под мешком до 0 не менее, чем через 10 мин;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лав типа "Шольц"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) поддерживая разрежение под мешком 0,1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создать давление 0,8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осле чего отключить вакуумный насос и плавно соединить мешок с атмосферой;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) включить нагрев и довести давление в автоклаве до 1,3–1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Скорость наг-рева клеевого соединения не должна пре-вышать 1 °С/мин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95" w:leader="none"/>
          <w:tab w:val="left" w:pos="6852" w:leader="none"/>
          <w:tab w:val="left" w:pos="8209" w:leader="none"/>
          <w:tab w:val="left" w:pos="956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Продолжение табл.. 20</w:t>
        <w:tab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) при достижении температуры в клеевом соединении 175±5 °С выдержать сборку при давлении 1,3–1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в течение 1,5 часа;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) охладить сборку под давлением 1,3–1,5 кгс/с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до температуры 40 °С;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) снять давление в автоклаве и выгрузить сборку. Зачистить сотовый заполнитель от затеков клея;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рорезать дренажные пазы в сотовом заполнителе согласно чертежу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для прорезки дренаж-ных пазо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зный или вул-канито-вый круг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сти раскрой клеевой пленки ВК-31 не снимая защитных слоев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евая пленка ВК-3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лон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нять защитный бумажный слой и при-катать клеевую пленку ВК-31 незащищен-ной стороной на торцы сотового запол-нителя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ягкие ложемен-ты, ролик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тперфорировать клеевую пленку ВК-31, не снимая полиэтиленовую пленку, из рас-чета: одно отверстие в центре каждой ячей-ки с отклонением ±1–2 м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нять второй защитный слой (полиэти-леновую пленку) с клеевой пленки ВК-31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Провести термоусадку клеевой пленки ВК-31 с применением инфракрасного нагрева по режиму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температура 75±5 °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держать 40–50 сек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 инфра-красного нагрев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Защитить полиэтиленовой пленкой тор-цы сотового заполнителя с термоусаженной клеевой пленкой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ровести выкладку клеевой пленки ВК-31, ее перфорацию и термоусадку со второй стороны сотового заполнителя, повторив операции п.п. 5–10 настоящего ДТП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2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кончательная сборка и склеивание воздухозаборного канала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эскиз операции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-вание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-мент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стка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Продолжение табл.. 21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сти сборку на контрольных болтах склепанной перфорированной обшивки с технологическим профилем (1) и упорам (5) согласно рис. 25.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пособление для сбор-к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ива-ния воз-духозаборного ка-нала – плита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ложить секции подготавливаемого сото-вого заполнителя (с клеем ВК-31) на торцах сотового заполнителя) на перфорированную обшивку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Состыковать секции сотового запол-нителя между собой на клеевой пленке ВКВ-3, категорически запрещается производить прирезку сот по обшивке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евая пленка ВКВ-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Нанести клеевую пленку ВК-31 на перфорированную обшивку по зоне стыка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Установить на сотовый заполнитель неперфорированную обшивку и стянуть сборку резиновым жгуто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Демонтировать упор и установить про-филь (п.</w:t>
            </w:r>
            <w:r>
              <w:rPr>
                <w:sz w:val="24"/>
                <w:szCs w:val="24"/>
                <w:lang w:val="en-US"/>
              </w:rPr>
              <w:t xml:space="preserve"> II</w:t>
            </w:r>
            <w:r>
              <w:rPr>
                <w:sz w:val="24"/>
                <w:szCs w:val="24"/>
              </w:rPr>
              <w:t xml:space="preserve"> табл.19) на клеях ВК-31А (под обшивку) и ВКВ-3 (под сотовый заполни-тель)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евые пленки ВК-31А, ВКВ-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становить две термопары по одной на перфорированную и неперфорированную обшивки вблизи клеевого соединения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Подготовить сборку к автоклавному склеиванию и провести склеивание в соответствии с п.п. 2–4 настоящего ДТП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лав типа "Шольц"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вести контроль качества склеивания воздухозаборного канал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фектоскоп АД-40И, АД-42И, ИАД-3, контрольный образец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. Демонтировать технологические профи-ли и установить профили (п.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абл. 19)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Провести клепку канала согласно чертежа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Провести клепку продольных стыков неперфорированной обшивки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22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онтроль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57"/>
        <w:gridCol w:w="1357"/>
        <w:gridCol w:w="1357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эскиз операции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-вание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-мент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стка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сти приемку воздухозаборного ка-нала в соответствии с чертежами и ТУ на агрегатах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овести неразрушающий контроль в соответствии с п. 9 табл. 20 настоящего директивного технологического процесса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4. Использование в конструкции воздухозаборника композиционных </w:t>
      </w:r>
    </w:p>
    <w:p>
      <w:pPr>
        <w:pStyle w:val="Normal"/>
        <w:spacing w:lineRule="auto" w:line="48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атери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ие    возможности   для    создания    эффективных  конструкций мотоустановки   предоставляют  композиционные    материалы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 обладающие многообразием и уникальностью свойств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М – это искусственно  созданный  материал, состоящий  из  двух или более разнородных и  нерастворимых  друг  в друге компонентов (фаз),  со</w:t>
        <w:softHyphen/>
        <w:t>единенных между собой физико-химическими связями, и обладающий харак</w:t>
        <w:softHyphen/>
        <w:t>теристиками, превосходящими средние показатели составляющих его компо</w:t>
        <w:softHyphen/>
        <w:t>нен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нципиальное значение замены металлов как традиционных конструкционных материалов на КМ состоит в том, что вместо ограниченного числа материалов с постоянными и практически равными во всех направлениях свойствами появляется возможность применять большое число новых мате</w:t>
        <w:softHyphen/>
        <w:t>риалов со свойствами, различающимися в различных направлениях в зави</w:t>
        <w:softHyphen/>
        <w:t>симости от направления ориентации наполнителя в материале (анизотропия свойств КМ). Более того, это различие свойств КМ является регулируемым и у конструктора появляется возможность на</w:t>
        <w:softHyphen/>
        <w:t>правленно создавать КМ под конкретную конструкцию в соответствии с действующими нагрузками и особенностями ее эксплуатации. Поэтому пра</w:t>
        <w:softHyphen/>
        <w:t>вильно спроектированная и хорошо изготовленная конструкция из КМ мо</w:t>
        <w:softHyphen/>
        <w:t>жет быть более совершенной, чем выполненная из металло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амо создание изделий из КМ является примером единства конструкции и технологии, по</w:t>
        <w:softHyphen/>
        <w:t>скольку материа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,спроектированный конструктором, образуется одновре</w:t>
        <w:softHyphen/>
        <w:t>менно с изделием при его изготовлении и свойства КМ в значительной сте</w:t>
        <w:softHyphen/>
        <w:t>пени зависят от параметров технологического процесс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месте с тем специфика КМ, в частности их низкая прочность и жесткость при сдвиге, требует внимательного отношения к конструктивно-технологиче</w:t>
        <w:softHyphen/>
        <w:t>ской обработке конструкции: расчету сложных многослойных систем, сохра</w:t>
        <w:softHyphen/>
        <w:t>нению в изделии высоких прочностных свойств армирующих волокон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уче</w:t>
        <w:softHyphen/>
        <w:t>нию стабильных характеристик КМ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75" w:hanging="566"/>
        <w:rPr>
          <w:sz w:val="24"/>
          <w:szCs w:val="24"/>
          <w:lang w:val="en-US"/>
        </w:rPr>
      </w:pPr>
      <w:r>
        <w:rPr>
          <w:sz w:val="24"/>
          <w:szCs w:val="24"/>
        </w:rPr>
        <w:t>Методы получения П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Отличительная особенность изготовления деталей из ПКМ состоит в том, что материал и изделие в большинстве случаев создаются одновременно. При этом изделию сразу придаются заданные геометрические размеры и форма, что позволяет существенно снизить его стоимость и сделать конкурен-тоспособным с изделиями из традиционных материалов, несмотря на сравнительно высокую стоимость полимерных связующих и волокнистых наполните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Технология изготовления деталей из ПКМ включает следующие основные операции. 1 – подготовка армирующего наполнителя и приготовление связующего, 2 – совмещение арматуры и матрицы, 3 – формообразование детали, 4 – отверждение связующего в КМ, 5 – механическая доработка детали, 6 – контроль качества детали. Подготовка исходных компонентов заключается в проверке их свойств на соответствие техническим условиям, а также в обработке поверхност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локон для улучшения их смачиваемости  увеличения прочности сцепления между наполнителем и матрицей в готовом ПКМ (удаление замасливателя, аппретирование, активирование поверхности, химическая очистка поверхности, удаление влаги и т. п.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мещение армирующих волокон и связующего может осуществляться прямыми или непрямыми способам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 прямым способам относятся такие, при которых изделие формуется непосредственно из исходных компонентов КМ, минуя операцию изготовления из них полуфабрикато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епрямыми способами изготовления называются такие, в которых элементы конструкции образуются из полуфабрикатов. В этом случае пропитка армирующих волокон связующим представляет самостоятельную операцию, в результате которой получают предварительно пропитанные материалы (препреги) – нити, жгуты, ленты и ткани, которые затем подсушиваются и частично отверждаю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Препреги приготовляют в специальных установках вертикального   или горизонтального типа, одна из которых представлена на рис.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ообразование деталей современной техники из ПКМ осуществляется многими технологическими методами, из которых наиболее широкое применение находят методы намотки, прессования, вакуумное и автоклавное формование, пултрузия.</w:t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4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2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right="1440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" w:firstLine="113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32" w:right="6480" w:firstLine="113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32" w:right="6480" w:firstLine="113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113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920" w:firstLine="113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920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920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13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13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" w:right="2160" w:firstLine="1134"/>
        <w:jc w:val="center"/>
        <w:rPr/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>Рис. 31</w:t>
      </w:r>
    </w:p>
    <w:p>
      <w:pPr>
        <w:pStyle w:val="Normal"/>
        <w:ind w:left="504" w:right="2160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" w:right="-1" w:firstLine="347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1 – </w:t>
      </w:r>
      <w:r>
        <w:rPr>
          <w:sz w:val="24"/>
          <w:szCs w:val="24"/>
        </w:rPr>
        <w:t>стеклонити с бобин, установленных  в шпулярнике. 2 – пропиточная ванна с отжимными валиками, 3 - раскадчик нитей, формирующий из них ленту, 4 – подающий валик,5 - цилиндрическая  камера  сушки ленты с барабаном. между двумя боковыми дисками  которого расположены шесть транспортеров подачи ленты, 6 - катушка  с лентой препрега и намоточном устройстве, 7-калорифер,8 - нагнетающий вентилятор, 9 - отсасывающий вентилятор</w:t>
      </w:r>
    </w:p>
    <w:p>
      <w:pPr>
        <w:pStyle w:val="Normal"/>
        <w:ind w:left="504" w:right="-1" w:firstLine="34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04" w:right="-1" w:firstLine="34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</w:rPr>
        <w:t>Метод намотки. Намоткой называют процесс формообразования конструкций из КМ, при котором заготовки получают автоматизированной укладкой по заданным траекториям армирующего наполнителя (нитей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лент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тканей</w:t>
      </w:r>
      <w:r>
        <w:rPr>
          <w:sz w:val="24"/>
          <w:szCs w:val="24"/>
          <w:lang w:val="en-US"/>
        </w:rPr>
        <w:t>), обычно пропитанного полимерным связующим,  на вращающиеся конструктивные формы или технологич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с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ие</w:t>
      </w:r>
      <w:r>
        <w:rPr>
          <w:sz w:val="24"/>
          <w:szCs w:val="24"/>
        </w:rPr>
        <w:t xml:space="preserve"> оправки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Оправки или формы имеют конфигурацию и размеры ,</w:t>
      </w:r>
      <w:r>
        <w:rPr>
          <w:sz w:val="24"/>
          <w:szCs w:val="24"/>
        </w:rPr>
        <w:t xml:space="preserve"> соответствующие внутренним размерам изготавливаемой детали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Формование детали намоткой завершается отверждением намотанной заготовки </w:t>
      </w:r>
      <w:r>
        <w:rPr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намотка осуществляется на автоматизированных намоточных станках с программным управлением, позволяющих получить изделия различных форм и размеров. Наиболее широко метод намотки применяется для изготовления конструкций, имеющих форму тел вращения или близкую к ней. Намоткой  изготавливаются трубы, баки, емкости давления различной формы, конические оболочки, стержни, короба и т. п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</w:rPr>
        <w:t>На рис. 3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представлена схема станка для спиральной намотки труб и емкостей сложной формы. При этом армирующий материал укладывается на поверхность оправки под некоторыми расчетными   углами, которые выбираются в зависимости от схемы нагружения конструкции и в конечном счете определяют механические характеристики ПКМ. Требуемый угол укладки достигается в результате подбора скоростей вращения оправки и перемещения раскладчика. Материал при намотке укладывается с некоторым натяжением, которое способствует увеличению давления формования и получению монолитной структуры ПКМ.</w:t>
      </w:r>
    </w:p>
    <w:p>
      <w:pPr>
        <w:pStyle w:val="Normal"/>
        <w:tabs>
          <w:tab w:val="clear" w:pos="720"/>
          <w:tab w:val="left" w:pos="9356" w:leader="none"/>
        </w:tabs>
        <w:ind w:right="708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2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32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1 – технологическая оправк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2-нитераскладчик, 3 – устройство пропиточно-натяжное, 4 - шпулярник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5 – блок программн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Общий анализ  технологического  процесса  при  работе 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прес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23</w:t>
      </w:r>
    </w:p>
    <w:tbl>
      <w:tblPr>
        <w:tblW w:w="94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69"/>
        <w:gridCol w:w="1947"/>
        <w:gridCol w:w="1390"/>
        <w:gridCol w:w="1233"/>
        <w:gridCol w:w="113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2" w:right="-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именование операции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товое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              c</w:t>
            </w:r>
            <w:r>
              <w:rPr>
                <w:sz w:val="24"/>
                <w:szCs w:val="24"/>
              </w:rPr>
              <w:t>ред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руж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 среда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образо-¦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. загот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>Пресс</w:t>
            </w:r>
          </w:p>
        </w:tc>
        <w:tc>
          <w:tcPr>
            <w:tcW w:w="13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я Обшивки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здух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личественные показатели пожаро и взрывоопасных веществ и матери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268"/>
        <w:gridCol w:w="1418"/>
        <w:gridCol w:w="170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веществ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ожароопас.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ра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. возн. пож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образ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гораем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/-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/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кроклимат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559"/>
        <w:gridCol w:w="1276"/>
        <w:gridCol w:w="1134"/>
        <w:gridCol w:w="1134"/>
        <w:gridCol w:w="256"/>
        <w:gridCol w:w="2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. помещ.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ытку теп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яжести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Парам.микроклимата</w:t>
            </w:r>
          </w:p>
        </w:tc>
        <w:tc>
          <w:tcPr>
            <w:tcW w:w="2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лажн.</w:t>
            </w:r>
          </w:p>
          <w:p>
            <w:pPr>
              <w:pStyle w:val="Normal"/>
              <w:ind w:hanging="10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ор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    Возд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образ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ез изб. тепла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5" w:right="-202" w:firstLine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-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76" w:right="-133" w:firstLine="9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-6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34" w:right="-133" w:firstLine="1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,2-0,6</w:t>
            </w:r>
          </w:p>
        </w:tc>
        <w:tc>
          <w:tcPr>
            <w:tcW w:w="2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Освещенность</w: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en-US"/>
        </w:rPr>
        <w:t>Таблица 26</w:t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851"/>
        <w:gridCol w:w="1019"/>
        <w:gridCol w:w="1164"/>
        <w:gridCol w:w="727"/>
        <w:gridCol w:w="890"/>
        <w:gridCol w:w="864"/>
        <w:gridCol w:w="864"/>
        <w:gridCol w:w="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-108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он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</w:t>
            </w:r>
          </w:p>
        </w:tc>
        <w:tc>
          <w:tcPr>
            <w:tcW w:w="116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3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вещенность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816" w:firstLine="8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-щ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к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</w:t>
            </w:r>
          </w:p>
        </w:tc>
        <w:tc>
          <w:tcPr>
            <w:tcW w:w="86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щен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образ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3-0,5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р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ал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С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16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8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изводственный шум, производственные виб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Таблица 27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792"/>
        <w:gridCol w:w="1"/>
        <w:gridCol w:w="791"/>
        <w:gridCol w:w="2"/>
        <w:gridCol w:w="790"/>
        <w:gridCol w:w="3"/>
        <w:gridCol w:w="789"/>
        <w:gridCol w:w="4"/>
        <w:gridCol w:w="788"/>
        <w:gridCol w:w="5"/>
        <w:gridCol w:w="787"/>
        <w:gridCol w:w="6"/>
        <w:gridCol w:w="786"/>
        <w:gridCol w:w="7"/>
        <w:gridCol w:w="785"/>
        <w:gridCol w:w="7"/>
        <w:gridCol w:w="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аракт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а</w:t>
            </w:r>
          </w:p>
        </w:tc>
        <w:tc>
          <w:tcPr>
            <w:tcW w:w="63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</w:rPr>
              <w:t>Действующее /предельно-допустимое/¦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7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500 </w:t>
            </w:r>
          </w:p>
        </w:tc>
        <w:tc>
          <w:tcPr>
            <w:tcW w:w="7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000 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00   </w:t>
            </w:r>
          </w:p>
        </w:tc>
        <w:tc>
          <w:tcPr>
            <w:tcW w:w="7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0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0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образо-     вание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-/-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99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лектромагнитные поля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Таблица 28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417"/>
        <w:gridCol w:w="1843"/>
        <w:gridCol w:w="350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sz w:val="24"/>
                <w:szCs w:val="24"/>
              </w:rPr>
              <w:t xml:space="preserve">Фактические </w:t>
            </w: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</w:rPr>
              <w:t>значения</w:t>
            </w:r>
          </w:p>
        </w:tc>
        <w:tc>
          <w:tcPr>
            <w:tcW w:w="350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 доп. уровень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образо-     вани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/-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-/-</w:t>
            </w:r>
          </w:p>
        </w:tc>
        <w:tc>
          <w:tcPr>
            <w:tcW w:w="35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-/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здух рабочей зон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Таблица 29</w:t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05"/>
        <w:gridCol w:w="1072"/>
        <w:gridCol w:w="2322"/>
        <w:gridCol w:w="232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19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деляем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а</w:t>
            </w:r>
          </w:p>
        </w:tc>
        <w:tc>
          <w:tcPr>
            <w:tcW w:w="10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601" w:hanging="60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 xml:space="preserve">Фактические </w:t>
            </w:r>
            <w:r>
              <w:rPr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</w:rPr>
              <w:t>знач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</w:rPr>
              <w:t>ПДК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образо-     вание</w:t>
            </w:r>
          </w:p>
        </w:tc>
        <w:tc>
          <w:tcPr>
            <w:tcW w:w="19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</w:rPr>
              <w:t>-/-</w:t>
            </w:r>
          </w:p>
        </w:tc>
        <w:tc>
          <w:tcPr>
            <w:tcW w:w="10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-/-</w:t>
            </w:r>
          </w:p>
        </w:tc>
        <w:tc>
          <w:tcPr>
            <w:tcW w:w="232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/-</w:t>
            </w:r>
          </w:p>
        </w:tc>
        <w:tc>
          <w:tcPr>
            <w:tcW w:w="232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-/-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Инженерные мероприятия по обеспечению безопасности при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боте с пресс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нструкция и  расположение  механизмов и узлов пресса  должны обеспечивать удобства  их  обслуживания,  а  также     свободный и удобный доступ к штампам, предохранительным и  регулируемым устройствам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а прессе должны быть:  таблички с краткой техническ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арактеристикой и с указанием периодичности и мест  смазки;  указатели  предела  регулировки шатуна,  направл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ащения маховика или фрикционных дисков,  положений кривошипного вала (а для фрикционного пресса предельного по-    ложения ползуна); световые сигналы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казывающие, на как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 режимов работы пресса переключена схема управления, 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то "цепь управления под напряжением" и  "главный  двигатель работает"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лкатели кнопок управления в зависимости от  функционального назначения должны иметь цвета, указанные в табл. 3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 xml:space="preserve">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Таблица 30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14"/>
        <w:gridCol w:w="3118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301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 применения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и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п об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варий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 (налад. опер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 (подготов-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 (оператив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е  операции ,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х выше пер. ц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назначены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ючение отдельны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ение все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 ПО в наладоч. режи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напряж. в цеп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для пуска (на ход П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. исправ. сигн. ламп на пульте упр., восстан блокиров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структивное исполнение  включающей и тормозной сиcтем должно обеспечивать надежность  их  действ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,удоб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егулировки и замены  изношенных деталей. Приборы управления, муфта включения и тормоз не должны допускать случайного или самопроизвольного включения пресс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ессах усилием свыше 16 т  должны  устанавливаться муфты включения фрикционного тип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автоматического отключения пресса при падении давления воздуха в воздуховоде пресса должно устанавливаться соответствующее реле давления. Узлы включения и тормозные устройства  при  работе  пресса на режиме &lt;одиночный ход&gt; должны обеспечивать  автоматическое  отключение  муфты  и включение  тормоза после каждого хода с остановом ползуна в исходном  крайнем положении. Рекомендуется  применять сдвоенные  воздухораспределители и другие средства,  предотвращающие сдвоенные ходы ползун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рмозная система должна осуществлять торможение мeханически независимо от энергоносителя;  растормаживание  - механически  или  с  помощью энергоносителя (электротока, воздуха и т.  п.).  Угол торможения должен быть не  более 15'  угла  поворота  кривошипного вала.  При расположении муфты включения и тормоза на разных концах вала между ни-     ми  должна быть предусмотрена блокировка,  обеспечивающая    включение тормоза сразу же после выключения  муфты  и  не допускающая  включение тормоза до полного выключения муфт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ханические прессы  усилием свыше 16 т,  кромкогибочные.  (листогибочные) кривошипные прессы должны быть оборудованы приспособлениями (уравновешивателями) ,предотвращающими опускание ползуна под действием собственного веса  и  веса  прикрепленного  к  нему инструмента при разладке  тормоза или при поломке шатун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ссы однокривошипные  усилием более 100 т и двухкри-    вошипные c усилием свыше 63 т для регулировки  межштампового пространства должны иметь индивидуальные электродвигатели. Пуск электродвигателя межштампового пространства  должен быть сблокирован с пуском пресса так,  чтобы в течение периода регулировки включение пресса было бы невозможно. Усилие на рукоятку приспособления для ручной регу-    лировки межштампового пространства не должно превышать 10 кг.  Верхний  и  нижний пределы регулировки межштампового пространства должны ограничиваться конечными выключателями при регулировке с помощью электродвигателя и соответствующими указателями при ручной регулировке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ссы, на   которых  производится  групповая  работа, должны оборудоваться II групповым  управлением-  двуруким для каждого штамповщика,  допускающим возможность включения пресса на рабочий ход только при одновременном  включении всех пусковых прибор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двух и четырехкривошипных прессах следует  устанавливать  не  менее  двух пультов управления - с фронта и с  задней стороны пресса.  Каждый пресс,  устанавливаемый  в автоматических линиях, кроме центрального пульта управления, должен иметь индивидуальный пульт управл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нопки (рукоятки)  управления  прессом (ходом ползуна)  должны быть расположены на высоте 700 - 1200 мм от уровня пола. Кнопки "Пуск" двурукого включения должны находиться  друг от друга на расст. не менее 300 мм и не более 600 м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порная поверхность педали пресса должна быть  прямой,     нескользкой, иметь закругление торца и на расстоянии 110-130 мм от него упор для носка обуви.  Педаль должна  быть защищена прочным кожухом, открытым только с фронта обслуживания и исключающим возможность случайного  воздействия на нее. Верхний край кожуха должен быть закруглен с целью  устранения возможности ранения ноги при  введении  ее  на  педаль, Усилие на педаль для включения пресса должно быть  в пределах 2,5- 3,5 кг.  Опорная поверхность пусковой педали  должна  быть  установлена  на высоте 80 - 100 мм от уровня пола;  включение пресса на рабочий ход должно про-     исходить  после прожатия педали соответственно на 45 - 70  м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ссы должны снабжаться предохранителями ,предотвраща-     ющими поломку пресса при перегрузке. Прессы с механизмами   для  наклона  станины,  подъема  и  поворота стола должны иметь стопорные устройства, надежно фиксирующие станину и  стол  в  нужном  положении.  Открытые одностоечные прессы  должны быть оборудованы прочными  ограждениями  кривошипно-шатунного механизма и кривошипного вала,  не допускаю-     щими падения их частей при случайных поломка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еханизмы автоматических подач и другие средства механизации на прессах,  если их действие может  представлять опасность для работающих, должны быть укрыты соответствующими ограждениями.  Каждый пресс при работе на режиме  с одиночными  ходами,  должен быть оборудован защитным устройством,  исключающим травмирование рук в  опасной  зоне  (двурукое включение, фотоэлементная защита, подвижное ограждение и др.).  Защитные устройства должны удовлетворять следующим основным  требованиям:  исключать возможность попадания  рук   под  опускающийся  ползун (штамп) или удалять pуки из-под  опускающегося ползуна  (штампа);  автоматически  фиксироваться  в защитном положении до момента достижения ползуном безопасного положения;  обеспечить защиту при  каждом опускании  ползуна,  для  чего защитное устройство должно быть сблокировано с механизмом включения муфты или связано  непосредственно  с ползуном;  допускать регулирование при изменении величины хода  ползуна  и  закрытой  высоты пресса; не мешать в работе и обозрению рабочего пространства при штамповке и не вызывать случаев травмирования при своем действии. В случае необходимости штамповки крупных заготовок, удерживаемых руками, должна быть предусмотрена возможность  переключения  или  отключения защитного устройства с фиксацией его в требуемом положен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сли ограждение  имеет  отверстия  или изготовленно из  сетки, то расстояние от движущихся деталей до поверхности ограждения должно соответствовать указанному в табл</w:t>
      </w:r>
      <w:r>
        <w:rPr>
          <w:sz w:val="24"/>
          <w:szCs w:val="24"/>
          <w:lang w:val="en-US"/>
        </w:rPr>
        <w:t>. 3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Таблица 31</w:t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827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firstLine="14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ибольший диаметр окруж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</w:rPr>
              <w:t>вписанной в отв. решет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</w:rPr>
              <w:t>(сетки)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Расстояние от движ. деталей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до поверх.  ограждения,  н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</w:rPr>
              <w:t>менее  (мм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</w:rPr>
              <w:t>До 8 мм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</w:rPr>
              <w:t>Св. 8 до 2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</w:rPr>
              <w:t>&gt;&gt; 25 &gt;&gt; 40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и конструировании  и изготовлении защитного устройства должны быть учтены особенности конкретного  пресса 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условия работы на нем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интовой фрикционный пресс должен быть  оборудован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) двуруким управлением. Рычаги (кнопки) двурукого управления должны быть сблокированы между собой так,  чтоб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ключение пресса могло происходить только при одновременном воздействии на оба рычага (кнопки) и  чтобы  исключалась возможность включения пресса при заклинивании од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з них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) тормозным   устройством,   обеспечивающим  надежн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удержание </w:t>
      </w:r>
      <w:r>
        <w:rPr>
          <w:sz w:val="24"/>
          <w:szCs w:val="24"/>
          <w:lang w:val="en-US"/>
        </w:rPr>
        <w:t>п</w:t>
      </w:r>
      <w:r>
        <w:rPr>
          <w:sz w:val="24"/>
          <w:szCs w:val="24"/>
        </w:rPr>
        <w:t>олзуна в верхнем нейтральном положении маховик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) ограждением,  удерживающим  маховик  при  случайном  срыве его со шпинделя и оборвавшуюся фрикционную обкладку маховика в случае ее повреждения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) амортизирующими упорами,  предотвращающими ход ползуна выше установленного предела и исключающими удар  маховика о горизонтальный вал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) предохранительным устройством (фиксатором), обеспечивающим держание ползуна в верхнем положени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) сервоприводом (гидравлическим  или  пневматическим) для  осуществления нажатия диска на маховик,  если усилие  пресса более 160 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интовые прессы  с балансирами должны иметь ограждения пути, проходимого этими балансирам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ры безопасности,    предусматриваемые   конструкцией  штампа (механизация и автоматизация  подачи  заготовок  и удаления отходов и деталей за пределы опасной зоны;  закрытые штампы;  огражденные штампы и др.),  должны определяться  в зависимости от условий и характера производства  (единичное,  мелкосерийное, серийное, массовое), габарит-     ных  размеров  материала,  заготовок  и назначения самого штампа.  При наличии устройства для автоматической подачи заготовок  в штамп и удаления из штампа отходов и деталей рабочее пространство пресса необходимо  ограждать,  чтобы исключить доступ рук в опасную зону. Ограждение не должно  мешать наблюдению  за  процессом  штамповки.  В  условиях      крупносерийного и массового производства для подачи заготовок в штамп и удаления деталей  и  отходов  за  пределы опасной зоны следует применять средства механизации и автоматизации,  устанавливаемые на прессе или встроенные  в  штамп  (механические  руки,  автоматические сбрасыватели,      воздушная сдувка и др.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штамповке мелких деталей небольшими партиями подачу заготовок в штамп следует осуществлять  с  применением средств  малой  механизации  (лотков,  шиберов или других  устройств с механической или ручной подачей).  Для удаления  деталей  и отходов из рабочей зоны штампа необходимо      предусматривать надежные средства,  обеспечивающие  безопасность. Допускается укладывание заготовок в рабочую зону штампа пинцетом,  но с обязательным применением защитного  устройства,  обеспечивающего безопасность (двурукое управление, фотоэлементная защита, ограждение опасной зоны пресса и др.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плите штампа или на прикрепленной к штампу табличке  должны быть изложены четкие указания о том, с какими устройствами безопасности следует работать.  На плитах особо опасных  штампов по всей длине фронтальной их стороны на     носится полоса желтого цвета шириной 10 - 25 мм в зависимости от габаритных размеров плит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дача заготовок в штамп и удаление отштампованных деталей из штампа вручную допускается только при наличии на прессе эффективных защитных устройств  (двурукое  включение, фотоэлементная защита, ограждение опасной зоны пресса и др,),  исключающих травмирование  рабочих,  или  при применении штампов безопасной конструкции,  выдвижных или  откидных матриц, сблокированных с включением пресс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небольших  штампах ,применяемых  на  прессах с малым  ходом ползуна для исключения  возможности травмирования пальцев, должны  предусматриваться  зазоры  безопасности между подвижными и неподвижными их частями ; не более 8 мм между верхним подвижным съемником и матрицей ,  между неподвижным нижним съемником и пуансоном при нахождении ползуна в верхнем положении; не менее 20 мм между нижним съемником или прижимом и пуансонодержателем,  между  втулками  (в штампах с направляющими колонками) и съемником при на-     хождении ползуна в нижнем положении. На прессах с большим ходом  ползуна  указанный  зазор безопасности в штампе не  менее 20 мм должен быть увеличен с таким расчетом,  чтобы  кисть руки не могла быть зажата при нижнем положении ползуна. Если по условиям работы (установка штампа на прессе  с большим или нерегулируемым ходом ползуна) нельзя выдержать зазоры (расстояния) безопасности между подвижными  и неподвижными частями,  то опасные зоны должны быть огражден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Штампы, при работе с которыми имеется повышенная опасность  травмирования, вследствие поломки их отдельных частей (чеканочные штампы ,  штампы для выдавливания, штампы с рабочими элементами из твердого сплава и т. п.), должны быть оборудованы предохранительными кожухами, исключающими возможность травмирования отлетающими осколками и под-     вижными частя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ля сборки штампов необходимо  предусмотреть  надежные   способы  крепления  всех  деталей.  Должна быть исключена возможность самоотвинчивания винтов и гаек,  крепящих выталкиватели,  съемники, выбрасыватели, а также вырывания  матриц и пуансонов из мест их крепления во  время  работы  штампа (пресс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репление штампов на прессах должно  быть  надежным и    обеспечивать  удобство  подачи заготовок и съема изделий. Применение всевозможных шайб и  случайных  подкладок  при креплении штампов запрещаетс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отки, применяемые для подачи заготовок в штамп, должны  иметь  направляющие  линейки с открытым пространством между ними,  позволяющими наблюдать и  при  необходимости    ориентировать положение перемещающихся заготовок.  Удаление застрявших в штампе деталей и отходов  должно   осуществляться  только с помощью соответствующего инстру-     мента при выключенном пресс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даление отштампованных  деталей и отходов из межштампового пространства должно допускаться только при  нахождении ползуна в верхнем мертвом положении или при наличии на прессе защитного устройства.  Во избежание образования на  штампуемых деталях заусенцев,  вызывающих порезы рук, применение матриц и  пуансонов  с  затупленными режущими      кромками не допускаетс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беспечение чистоты производственного процесс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 на прессе не сопровождаетс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загрязнением воздуха значительными вредными выделениям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ядовитыми газа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,парами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значительными вибрациями 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воздействием на рабочего электромагнитными полям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Отходы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 работе на прессе, необходимо удалять за пределы цеха, а также в специальные помещения в зависимости от габаритов, веса, материал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В складских помещениях должны быть предусмотрены безопас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, хорошо освещенные проходы и проезды между стеллажами, входными и выходными проем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Расчет технико - экономической  эффективности  изготовле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оздухозаборника из композиционных  материалов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новым  конструкционным материалам,  которые по прочности,   жесткости и другим физико-механическим свойствам  значительно      превосходят известные  конструкционные сплавы,  относятся так      называемые композиционные материалы (КМ),  или, иначе, композиты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>В процессе эксплуатации конструкций из КМ были выявлены основные преимуществ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Малая масса по сравнению с традиционными типами подкрепленных пластин и оболоче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Экономичность по сравнению с традиционными  конструкция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Хорошие теплоизолирующие свой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расчете экономической части определяем стоимость изготовления металлического  и  композитного канала воэдухозаборника  на двигателе самоле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ебестоимость канала воздухозаборника определяем по формуле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 = М + ПФ + Зо + Зд + Зсс + НРу,            (1</w:t>
      </w:r>
      <w:r>
        <w:rPr>
          <w:sz w:val="24"/>
          <w:szCs w:val="24"/>
          <w:lang w:val="en-US"/>
        </w:rPr>
        <w:t>.10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М -стоимость материалов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Ф -стоимость полуфабрикат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Зо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зарплата основная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Зд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зарплата дополнительная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сс-отчисление на соцстрахование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Ру-накладн. цеховых расход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еса деталей канала воздухозаборника приведнны в табл. 3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ТЕРАТУР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sz w:val="24"/>
          <w:szCs w:val="24"/>
          <w:lang w:val="en-US"/>
        </w:rPr>
        <w:t>C.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Егер </w:t>
      </w:r>
      <w:r>
        <w:rPr>
          <w:sz w:val="24"/>
          <w:szCs w:val="24"/>
          <w:lang w:val="en-US"/>
        </w:rPr>
        <w:t>‘</w:t>
      </w:r>
      <w:r>
        <w:rPr>
          <w:sz w:val="24"/>
          <w:szCs w:val="24"/>
        </w:rPr>
        <w:t>Проектирование самолетов</w:t>
      </w:r>
      <w:r>
        <w:rPr>
          <w:sz w:val="24"/>
          <w:szCs w:val="24"/>
          <w:lang w:val="en-US"/>
        </w:rPr>
        <w:t>’ 1983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.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 xml:space="preserve">Глаголев </w:t>
      </w:r>
      <w:r>
        <w:rPr>
          <w:sz w:val="24"/>
          <w:szCs w:val="24"/>
          <w:lang w:val="en-US"/>
        </w:rPr>
        <w:t>‘</w:t>
      </w:r>
      <w:r>
        <w:rPr>
          <w:sz w:val="24"/>
          <w:szCs w:val="24"/>
        </w:rPr>
        <w:t>Конструкция самолетов</w:t>
      </w:r>
      <w:r>
        <w:rPr>
          <w:sz w:val="24"/>
          <w:szCs w:val="24"/>
          <w:lang w:val="en-US"/>
        </w:rPr>
        <w:t>’ 1975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rPr>
          <w:sz w:val="24"/>
          <w:szCs w:val="24"/>
        </w:rPr>
      </w:pPr>
      <w:r>
        <w:rPr>
          <w:sz w:val="24"/>
          <w:szCs w:val="24"/>
          <w:lang w:val="en-US"/>
        </w:rPr>
        <w:t>C.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 xml:space="preserve">Зоншайн </w:t>
      </w:r>
      <w:r>
        <w:rPr>
          <w:sz w:val="24"/>
          <w:szCs w:val="24"/>
          <w:lang w:val="en-US"/>
        </w:rPr>
        <w:t>‘</w:t>
      </w:r>
      <w:r>
        <w:rPr>
          <w:sz w:val="24"/>
          <w:szCs w:val="24"/>
        </w:rPr>
        <w:t>Аэродинамика и конструкция летательных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>аппаратов</w:t>
      </w:r>
      <w:r>
        <w:rPr>
          <w:sz w:val="24"/>
          <w:szCs w:val="24"/>
          <w:lang w:val="en-US"/>
        </w:rPr>
        <w:t>’ 1966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>Максимов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екистов </w:t>
      </w:r>
      <w:r>
        <w:rPr>
          <w:sz w:val="24"/>
          <w:szCs w:val="24"/>
          <w:lang w:val="en-US"/>
        </w:rPr>
        <w:t>‘</w:t>
      </w:r>
      <w:r>
        <w:rPr>
          <w:sz w:val="24"/>
          <w:szCs w:val="24"/>
        </w:rPr>
        <w:t>Двигатели самолетов и вертолетов</w:t>
      </w:r>
      <w:r>
        <w:rPr>
          <w:sz w:val="24"/>
          <w:szCs w:val="24"/>
          <w:lang w:val="en-US"/>
        </w:rPr>
        <w:t>’  1977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96" w:hanging="566"/>
        <w:rPr/>
      </w:pPr>
      <w:r>
        <w:rPr>
          <w:sz w:val="24"/>
          <w:szCs w:val="24"/>
        </w:rPr>
        <w:t xml:space="preserve">Сборник трудов </w:t>
      </w:r>
      <w:r>
        <w:rPr>
          <w:sz w:val="24"/>
          <w:szCs w:val="24"/>
          <w:lang w:val="en-US"/>
        </w:rPr>
        <w:t>‘</w:t>
      </w:r>
      <w:r>
        <w:rPr>
          <w:sz w:val="24"/>
          <w:szCs w:val="24"/>
        </w:rPr>
        <w:t>Теория и практика проектирования пассажирских самолетов</w:t>
      </w:r>
      <w:r>
        <w:rPr>
          <w:sz w:val="24"/>
          <w:szCs w:val="24"/>
          <w:lang w:val="en-US"/>
        </w:rPr>
        <w:t>‘ 1976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 </w:t>
      </w:r>
    </w:p>
    <w:p>
      <w:pPr>
        <w:pStyle w:val="Normal"/>
        <w:ind w:left="1276" w:hanging="425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Лизин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яткин</w:t>
      </w:r>
      <w:r>
        <w:rPr>
          <w:sz w:val="24"/>
          <w:szCs w:val="24"/>
          <w:lang w:val="en-US"/>
        </w:rPr>
        <w:t xml:space="preserve">  ‘</w:t>
      </w:r>
      <w:r>
        <w:rPr>
          <w:sz w:val="24"/>
          <w:szCs w:val="24"/>
        </w:rPr>
        <w:t xml:space="preserve">Проектирование тонкостенных </w:t>
      </w: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конструкций</w:t>
      </w:r>
      <w:r>
        <w:rPr>
          <w:sz w:val="24"/>
          <w:szCs w:val="24"/>
          <w:lang w:val="en-US"/>
        </w:rPr>
        <w:t>’.</w:t>
      </w:r>
    </w:p>
    <w:p>
      <w:pPr>
        <w:pStyle w:val="Normal"/>
        <w:ind w:left="93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360"/>
        <w:ind w:left="170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70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стинг программы расчета аэродинамических нагрузок </w:t>
      </w:r>
    </w:p>
    <w:p>
      <w:pPr>
        <w:pStyle w:val="Normal"/>
        <w:spacing w:lineRule="auto" w:line="360"/>
        <w:ind w:left="170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 мотогондолу </w:t>
      </w:r>
    </w:p>
    <w:p>
      <w:pPr>
        <w:pStyle w:val="Normal"/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eal*8 fi,Po(14)/1.65,1.69,1.67,0.98,0.88,0.82,0.78,0.56,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*    .35,.23,.17,.15,.14,.15/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al*8 Py(14)/3.4,3.4,3.4,3.3,2.5,1.1,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*    .7,.55,.55,.55,.56,.45,-2.,-1./,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*    Pza(14)/.26,.26,.26,.26,.26,.26,.26,.27,.43,.67,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*    .91,.9,.6,0./,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*    Pzb(14)/3.95,3.95,3.9,3.75,2.7,1.6,1.2,.62,.4,.3,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*    .2,.15,.12,0./,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*    X(14)/0.,.0125,.025,.05,.1103,.15,.181,.3,.4304,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*    .55,.65,.774,.9,1./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eal*8 gamm(14)/44.,24.,16.,7.,5.,2.,1.5,-2.,-8.,-10.,-11.,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*    -12.,-12.,-12./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eal*8 R(14)/1.,1.06,1.11,1.145,1.2,1.21,1.225,1.24,1.16,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*   1.15,1.07,.95,.815,.72/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al*8 alf,bett,q,t,Ln,Lk,ref,fin,sh,dfi,r1ef,r2ef,fif,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*   Myx(5),Mzx(5),L,Pyc(5),Pxc(5),Pzc(5),P(5),Xc(5),Xcc(5),xt,pi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*,*) 'Введите  начальное значение угла Fi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ad(6,*) fin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*,*) 'Введите  конечное значение угла Fi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ad(6,*) fi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6,*) 'Введите начальную Xотн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ad(6,*) Ln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6,*) 'Введите конечную Xотн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ad(6,*) Lk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write(*,*) 'Введите значение угла BETTA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read(*,*) bett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write(*,*) 'Введите значение угла ALFA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read(*,*) alf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write(*,*) 'Введите значение q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read(*,*) q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i=4*datan(1)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i=fi*pi/180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in=fin*pi/180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lf=alf*pi/180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ett=bett*pi/180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L=5.6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h=.003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fi=2.*pi/1257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xt=Ln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o 4 i=1,13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f(xt.lt.x(i)) goto 5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      continue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      i=i-1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o 103 ik=1,5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yc(ik)=0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zc(ik)=0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xc(ik)=0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yx(ik)=0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zx(ik)=0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Xc(ik)=0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3     Xcc(ik)=0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*,*) 'Номер участка',i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amm(i)=gamm(i)*pi/180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o 1 t=Ln,Lk,sh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f(xt.gt.x(i+1)) then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=i+1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*,*) 'Номер участка',i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amm(i)=gamm(i)*pi/180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endif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o 2 fif=fin,fi,dfi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          write(*,*) fif*180./pi,xt,r(i)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     Учет пилона **********************************  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         if((xt.gt.x(5).and.xt.lt.x(6)).and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     *   (fif.lt.1.449.or.fif.gt.1.693)) goto 6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         if((xt.gt.x(6).and.xt.lt.x(7)).and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     *   (fif.lt.1.344.or.fif.gt.1.798)) goto 6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         if(xt.gt.0.1103.and.(fif.gt.1.2915.and.fif.lt.1.85))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     *   goto 3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      continue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1ef=dcos(fif+dfi/2.)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2ef=dcos(fif+dfi/2.)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f(xt.gt.0.1103.and.(fif.gt.0..and.fif.le.pi/2.))then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r1ef=1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2ef=1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         write(*,*) '1 *********',fif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         pause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endif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if(xt.gt.0.1103.and.(fif.gt.pi/2.and.fif.le.pi))then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r1ef=-1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2ef=-1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         write(*,*) '2 *********',fif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         pause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endif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          write(*,*) fif*180./pi,xt,r1ef,r2ef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</w:t>
        <w:tab/>
        <w:t xml:space="preserve">  PAUSE' 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(1)=(Po(i)+Py(i)*alf*dsin(fif+dfi/2.)+Pza(i)*alf*r1ef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*   -Pzb(i)*bett*r2ef)*q*L*dfi*R(i)*sh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         write(*,*) P/(sh*L*R(i)*dfi),xt,fif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         pause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(2)=Po(i)*q*L*dfi*R(i)*sh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(3)=Py(i)*alf*dsin(fif+dfi/2.)*q*L*dfi*R(i)*sh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(4)=Pza(i)*alf*r1ef*q*L*dfi*R(i)*sh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(5)=-Pzb(i)*bett*r2ef*q*L*dfi*R(i)*sh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o 1000 ik=1,5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yc(ik)=Pyc(ik)+P(ik)*dsin(fif+dfi/2.)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zc(ik)=Pzc(ik)+P(ik)*dcos(fif+dfi/2.)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yx(ik)=Myx(ik)+P(ik)*dsin(fif+dfi/2.)*xt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zx(ik)=Mzx(ik)+P(ik)*dcos(fif+dfi/2.)*xt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xc(ik)=Pxc(ik)+P(ik)*dtan(gamm(i))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00    continue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     continue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     continue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xt=xt+sh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(i)=R(i)+sh*L*dtan(gamm(i))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     continue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o 100 ik=1,5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if(dabs(Pyc(ik)).gt.1.d-10) then 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Xc(ik)=Myx(ik)/Pyc(ik)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lse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rite(*,*)ik,'Myx=',Myx(ik)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ndif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if(dabs(Pzc(ik)).gt.1.d-10) then 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Xcc(ik)=Mzx(ik)/Pzc(ik)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else 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rite(*,*)ik,'Mzx=',Mzx(ik)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ndif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write(*,*) 'Значения аэр. сил в Ц.Д.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0     write(*,12) Pxc(ik),Pyc(ik),Pzc(ik),Xc(ik)*L,Xcc(ik)*L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     format(1x,'Pxc=',f10.2,/,1x,'Pyc=',f10.2/,1x,'Pzc=',f10.2/,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*   1x,'Xyc=',f15.7,/,1x,'Xzc=',f15.7)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open(1,file='aer.res')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1,*) 'Начальное значение угла Fi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1,*) fin*180./pi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1,*) 'Конечное значение угла Fi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1,*) fi*180./pi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1,*) 'Начальная Xнач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1,*) Ln*5.6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1,*) 'Конечная Xкон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rite(1,*) Lk*5.6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write(1,*) 'Значение угла BETTA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write(1,*) bett*180./pi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write(1,*) 'Значение угла ALFA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write(1,*) alf*180./pi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write(1,*) 'Значение q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write(1,*) q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write(1,*) 'Значения аэр. сил в Ц.Д.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o 102 ik=1,5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2    write(1,12) Pxc(ik),Pyc(ik),Pzc(ik),Xc(ik)*L,Xcc(ik)*L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close(1)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top'  '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nd</w:t>
      </w:r>
    </w:p>
    <w:p>
      <w:pPr>
        <w:pStyle w:val="Normal"/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1"/>
      <w:type w:val="nextPage"/>
      <w:pgSz w:w="11906" w:h="16838"/>
      <w:pgMar w:left="1701" w:right="851" w:gutter="0" w:header="567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3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Style8">
    <w:name w:val="Îñíîâíîé øðèôò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Style9">
    <w:name w:val="Ïðîùàíèå"/>
    <w:basedOn w:val="Normal"/>
    <w:qFormat/>
    <w:pPr>
      <w:ind w:left="4252" w:hanging="0"/>
    </w:pPr>
    <w:rPr/>
  </w:style>
  <w:style w:type="paragraph" w:styleId="Style10">
    <w:name w:val="Ìàðêèðîâàííûé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Ìàðêèðîâàííûé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1">
    <w:name w:val="Ïðîäîëæåíèå"/>
    <w:basedOn w:val="Normal"/>
    <w:qFormat/>
    <w:pPr>
      <w:spacing w:before="0" w:after="120"/>
      <w:ind w:left="283" w:hanging="0"/>
    </w:pPr>
    <w:rPr/>
  </w:style>
  <w:style w:type="paragraph" w:styleId="Style12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9355" w:leader="dot"/>
      </w:tabs>
      <w:ind w:left="1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9T20:32:00Z</dcterms:created>
  <dc:creator>Волхонский А.Е.</dc:creator>
  <dc:description/>
  <dc:language>en-US</dc:language>
  <cp:lastModifiedBy>ANDREW</cp:lastModifiedBy>
  <cp:lastPrinted>1996-06-23T00:59:00Z</cp:lastPrinted>
  <dcterms:modified xsi:type="dcterms:W3CDTF">1996-11-15T01:19:00Z</dcterms:modified>
  <cp:revision>85</cp:revision>
  <dc:subject/>
  <dc:title>Содержание</dc:title>
</cp:coreProperties>
</file>