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73302838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396534781"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329461885"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685091479"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962131917"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