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РЕФЕРАТ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Тема:</w:t>
      </w:r>
      <w:r>
        <w:rPr>
          <w:b/>
          <w:sz w:val="32"/>
        </w:rPr>
        <w:t xml:space="preserve"> Исследование природных ресурсов планеты с помощью космических методов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Сделала: ученица 10-а  класса</w:t>
      </w:r>
    </w:p>
    <w:p>
      <w:pPr>
        <w:pStyle w:val="Heading2"/>
        <w:rPr>
          <w:sz w:val="32"/>
        </w:rPr>
      </w:pPr>
      <w:r>
        <w:rPr>
          <w:sz w:val="32"/>
        </w:rPr>
        <w:t xml:space="preserve">Муниципальной общеобразовательной </w:t>
      </w:r>
    </w:p>
    <w:p>
      <w:pPr>
        <w:pStyle w:val="Heading2"/>
        <w:rPr>
          <w:sz w:val="32"/>
        </w:rPr>
      </w:pPr>
      <w:r>
        <w:rPr>
          <w:sz w:val="32"/>
        </w:rPr>
        <w:t>Школы №8</w:t>
      </w:r>
    </w:p>
    <w:p>
      <w:pPr>
        <w:pStyle w:val="Heading2"/>
        <w:rPr>
          <w:sz w:val="32"/>
        </w:rPr>
      </w:pPr>
      <w:r>
        <w:rPr>
          <w:sz w:val="32"/>
        </w:rPr>
        <w:t>Молодцова Ольга</w:t>
      </w:r>
    </w:p>
    <w:p>
      <w:pPr>
        <w:pStyle w:val="Heading2"/>
        <w:rPr>
          <w:sz w:val="32"/>
        </w:rPr>
      </w:pPr>
      <w:r>
        <w:rPr>
          <w:sz w:val="32"/>
        </w:rPr>
        <w:t>Проверила: Деева Светлана Николаевна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учебный год 2003-2004</w:t>
      </w:r>
    </w:p>
    <w:p>
      <w:pPr>
        <w:pStyle w:val="Heading3"/>
        <w:rPr>
          <w:sz w:val="32"/>
        </w:rPr>
      </w:pPr>
      <w:r>
        <w:rPr>
          <w:sz w:val="32"/>
        </w:rPr>
        <w:t>План рефера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Введение…………………………………………………………..….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Землеведение…………………………………………………….…..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Способы изучения Земли…………………………………………..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Область изучения…………………………………………………...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Список литературы………………………………………………..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2"/>
        <w:rPr/>
      </w:pPr>
      <w:r>
        <w:rPr/>
        <w:t xml:space="preserve">        </w:t>
      </w:r>
      <w:r>
        <w:rPr/>
        <w:t>Стремительное   развитие  космонавтики,  успехи  в  изучение околоземного  и  межпланетного  космического  пространства  в огромной  степени  расширило  наши  представления  о  Солнце  и Луне,  о  Марсе,  Венере  и  других  планетах. Вместе  с  тем выявилось  весьма  высокая  эффективность  использования околоземного  космоса   и  космических  технологий  в  интересах многих  наук  о  Земле  и  для  различных  отраслей  хозяйства. География,  гидрология,  геохимия,  геология,  океанология,  геодезия,  гидрология,  землеведение  –  вот  некоторые  из  наук, ныне  широко  использующих  космические  методы  и  средства исследования.  Сельское  и  лесное  хозяйство,  рыболовство,  мелиорация,  разведка  сырьевых  ресурсов,  контроль  и  оценка  загрязнения  морей,  рек,  водоемов,  воздуха,  почвы,  охрана окружающей  среды,  связь,  навигация  –  таков  далеко  не  полный перечень  направлений,  использующих  космическую  технику.  Использование  искусственных  спутников  Земли  для  связи  и телевидения,  оперативного  и  долгосрочного  прогнозирования погоды  и  гидрометеорологической  обстановки,  для  навигации  на морских  путях  и  авиационных  трассах,  для  высокоточной геодезии,  изучения  природных  ресурсов  Земли  и  контроля  среды обитания  становится  все  более  привычным. В  ближайшей  и  в более  отдаленной  перспективе  разностороннее  использование космоса  и  космической  техники  в  различных  областях  хозяйства значительно  возраст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емлеведение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  позиции  географии  большой  интерес  представляет космическое  землеведение. Так  называют  совокупность исследований  Земли  из  космоса  с  помощью  аэрокосмических методов  и  визуальных  наблюдений. Главные  цели  космического землеведения  –  познание  закономерностей  космической  оболочки,  изучение  природных  ресурсов  для  их  оптимального использования,  охрана  окружающей  среды,  обеспечение прогнозов  погоды  и  других  природных  явлений. Космическое землеведение  стало  развиваться  с  начала  60-х  годов,  после  запуска  первых  советских  и  американских  искусственных спутников  Земли,  а  затем  и  космических  корабл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пример,  первые  космические  снимки  с  такого  корабля были  сделаны  в  1961  году  Германом  Титовым.  Так  возникли дистанционные  методы  изучения  различных  объектов  Земли  с летательных  аппаратов,  которые  явились  как  бы  продолжением  и  новым  качественным  развитием  традиционной  аэрофотосъемки. Одновременно  начались  и  визуальные  наблюдения  экипажей космических  кораблей,  также  сопровождавшиеся  космической съемкой.  При  этом  вслед  за  фотографией  и  телевизионной съемкой  стали  применяться  более  сложные  ее  виды  – радиолокационные,  инфракрасная,  радиотепловая  и  другое  особое  значение  для  космического  землеведения  имеют  некоторые  отличительные  свойства  космической  съем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ервое  из  них  -   огромная  обзорность.  Съемка  со  спутника и  космических  кораблей   обычно  осуществляется  с  высоты  от 250  до  500  к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ругие  важные  отличительные  свойства  космической  съемки -  большая  скорость  получения  и  передачи  информации, возможность  многократного  повторения  съемки  одних  и  тех  же территорий,   что  позволяет  наблюдать  природные  процессы  в  их  динамике,  лучше  анализировать  взаимосвязи  между компонентами  природной  среды  и  тем  самым  увеличивает возможности  создания  общегеографических  и  тематических  кар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 последствии  развития  космического  землеведения  в  нем было  выделено  несколько  подотраслей  или  направлен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о-первых,  это  геолого-геоморфологические  исследования, которые  служат  основой  изучения  строения  земной  коры.  В СССР  их  так  же  использовали  приинженерно-геологических исследованиях  (например,  при   проведении  трасс  нефтепроводов, Байкало-Амурской  железнодорожной  магистрали),  при геологоразведочных  и  геолого-съемочных  работах  (например,  для выявления  разломов  земной  коры,  тектонических  структур, перспективных  на  нефть  и  газ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пособы изучения Земли.</w:t>
      </w:r>
    </w:p>
    <w:p>
      <w:pPr>
        <w:pStyle w:val="TextBody"/>
        <w:rPr/>
      </w:pPr>
      <w:r>
        <w:rPr/>
        <w:t xml:space="preserve">        </w:t>
      </w:r>
      <w:r>
        <w:rPr>
          <w:sz w:val="28"/>
        </w:rPr>
        <w:t>Проблема  изучения  природных  ресурсов,  оценка  их  запасов, объема  и  темпа  расходования,  возможности  их  сохранения  и восстановления  приобретают  в  наше  время  все  большую актуальность.  На  первый  план  выдвинулись  также  задачи  охраны  окружающей  среды,  борьба  с  загрязнением  почвы, воздуха,  водоемов. Возросла  необходимость  постоянного  контроля  состояния  и  рационального  использования  лесных массивов,  источников  пресной  воды,  животного  мир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звитие  растениеводства,  животноводства,  лесного хозяйства,  рыболовства,  других  областей  хозяйственной деятельности  человека  потребовало  применения  новых  более современных  принципов  контроля  окружающей  среды  и значительно  более  оперативного  получения  его  результа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счерпывание  сырьевых  ресурсов,  находящихся  в сравнительно  близких  и  освоенных  человеком  местах,  привело  к необходимости  изыскания  их  в  отдаленных,  труднодоступных, глубинных  районах.  Возникла  задача  охвата  разносторонней разведкой  больших  площадей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Главными  достоинствами  космических  средств,  при использовании  их  для  изучения  природных  ресурсов  и  контроля окружающей  среды  являются: </w:t>
      </w:r>
      <w:r>
        <w:rPr>
          <w:sz w:val="28"/>
          <w:lang w:val="en-US"/>
        </w:rPr>
        <w:t xml:space="preserve">  </w:t>
      </w:r>
      <w:r>
        <w:rPr>
          <w:sz w:val="28"/>
        </w:rPr>
        <w:t>оперативность,  быстрота получения  информации,  возможно  доставки  её  потребителю непосредственно  в  ходе  приёма  с  КА,  разнообразие  форм наглядность  результатов,  экономич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тметим,  что  внедрение  космической  техники  отнюдь  не исключает  применения  в   ИПР  и  КОС  самолетных  и  наземных средств.  Наоборот,  космические  средства  могут  быть  более, эффективно  используют  именно  в  сочетании  с  ни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мимо  перечисления  целей,  выявилась  эффективность использования  космической  техники  для  решения  некоторых задач  градостроительства,  строительства  и  эксплуатации транспортных  магистралей  и  друго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д  дистанционным  зондированием  понимают   обнаружение, наблюдение  и  исследование  земных  образований  или  явлений, определение  физических,  химических,  биологических  и  других характеристик  (изменения  параметров)  объектов  на  расстоянии,  с помощью  чувствительных  элементов  и  устройств,  не находящихся  в  прямом  контакте  (непосредственно близость)  с предметом  измерений  (исследований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 основе  этого  метода  лежит  то  важное  обстоятельство,  что все  естественные  и  искусственные  земные  образования испускают  электромагнитные  волны,  содержащие  как  собственное  излучение  элементов  суши,  океана,  атмосферы,  так и  отраженное  от  них  солнечное  излучение.  Установлено,  что величина  и  характер  идущих  от  них  электромагнитных колебаний  существенно  зависят  от  вида,  строения  и  состояния (от  геометрических,  физических  и  иных  характеристик) излучаемого  объек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Эти-то  различия  в  электромагнитном  излучении  земных различных  образований  и  позволяют  применять  метод дистанционного  зондирования  для  изучения  Земли  из  космос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Чтобы  достигнуть  чувствительных  элементов  приемных устройств,  установленных  на  космическом  аппарате электромагнитные  колебания,  идущие  с  Земли,  должны пронизывать  всю  толщу  земной  атмосферы.  Однако  атмосфера пропускает  далеко  не  всю  электромагнитную  энергию, излучаемую  с  Земли.  Немалая  часть  её,  отражаясь,  возвращается на  Землю,  а  некоторое  количество  рассеивается  и  поглощается. При  этом  атмосфера  не  безразлична  к  электромагнитным излучениям  различной  длины  волны.  Одни  колебания  она пропускает  сравнительно  свободно,  образуя  для  них   «окна прозрачности»,  другие  –  почти  полностью   задерживает,  отражая,  рассеивая  и  поглощая  и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глощение  и  рассеяние  электромагнитных  волн  атмосферой  обусловлены  ее  газовым  составом  и  аэрозольными частицами,  и  в   зависимости  от  состояния  атмосферы  она действует  на  изучение  с  Земли  неодинаково.  Поэтому  на приемное  устройство  космического  аппарата  может  только  та часть  электромагнитного  излучения  от  исследуемых  объектов, которая  способна  пройти  сквозь  атмосферу.  Если  влияние  ее велико,  то  возникают  существенные  изменения  в  спектральном, угловом  и  пространственном,  распределении  излуч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чти  всегда  на  излучение,  идущее  от  земных  образований, накладывается  атмосферный  фон,  который  искажает  структуру электромагнитных  волн,  нанося  определенную  информацию  о самой  атмосфере,  может  служить  ее  оценке  в  зависимости  от различных  фактор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начение  степени  и  характера  влияния  атмосферы,  на происхождение  сквозь  нее  электромагнитного  излучения  с  Земли для  излучения  природных  ресурсов  из  космоса  весьма существенно.  Особенно  важно  знать  влияние  атмосферы  на прохождение  электромагнитных  волн  при  изучении  слабо излучающих  и  плохо  отражающих  земных  образований,  когда атмосфера  может  почти  полностью  подавить  или  исказить сигналы,  характеризующие  исследуемые  объек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становлено,  что  сквозь  атмосферу  хорошо  проходят, свободно  достигая  приемных  устройств  космических  аппаратов, электромагнитные  излучения  в  таких  диапазонах  волн  (смотри таблицу)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идимый и ближний инфракрасный диапазон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375 – 2,5 мк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омежуточный инфракрасный диапазон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3 – 6 </w:t>
            </w:r>
            <w:r>
              <w:rPr>
                <w:rFonts w:eastAsia="Symbol" w:cs="Symbol" w:ascii="Symbol" w:hAnsi="Symbol"/>
                <w:i/>
                <w:sz w:val="28"/>
              </w:rPr>
              <w:t>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Тепловой инфракрасный диапазон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8 – 13 </w:t>
            </w:r>
            <w:r>
              <w:rPr>
                <w:rFonts w:eastAsia="Symbol" w:cs="Symbol" w:ascii="Symbol" w:hAnsi="Symbol"/>
                <w:i/>
                <w:sz w:val="28"/>
              </w:rPr>
              <w:t>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Сверхвысокочастотный радиодиапазон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5 – 4 с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Для  изучения  природных  ресурсов  из  космоса  подбирают такое  время  и  условия,  когда  поглощающее  и  искажающие влияние  атмосферы  минимально.  При  работе  в  видимом диапазоне  выбирается  светлое  время  суток,  при  возвышении  угла  Солнца  над  горизонтом  15 - 3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 при  невысокой  влажности, небольшой  облачности,  возможности  большой  прозрачности  и малой  аэрозольности  атмосфер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пектральный  состав  и  интенсивность  электромагнитных излучений  земных  различных  образований  определяются  их абсолютной  температурой,  характером  поверхности  и  физико-химическими  свойств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ласти изучения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 области  геологии:  выявление  месторождений  полезных ископаемых,  определение  перспективных  районов  добычи  нефти, газа,  руды,  угля  и  другие;  картографическая  и  геологическая подготовка  крупного  строительства;  оценка  сейсмической  и вулканической  деятельности,  получение  данных  для  их прогнозирования;  обследование  районов  шахт  и  открытых разработок,  оценка  ущерба  растительности  в  этих  районах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 области  гидрологии:  выявление  местонахождение  водных источников,  поиск  грунтовых  вод  в  районе  пустынь  и  степей; оценка  запасов  воды  в  различных  районах;  контроль  и прогнозирование  паводков  и  наводнений,  прогнозирование  стока вод  после  весенних  паводков,  определение  угрожаемых  районов и  эффективности  мер,  принимаемых  для  уменьшения  ущерба  от наводнений;  контроль  за  изменением  водного  режима  рек  в частности  в  целях  оптимального  использования  мощности гидроэлектростанц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 области  океанологии,  океанографии,  рыболовства; прогнозирование  явлений,  влияющих  на  эффективность судоходства  и  представляющих  опасность  для  прибрежных районов;  оценка  морских  путей;  изменение  величены  и  характера  волнений  водной  поверхности  больших  акваторий; наблюдение  за  ледовой  обстановкой  в  высокоширотных  районах, контроль  за  образованием  и  движением  айсбергов;  определение районов  богатых  планктоном,  обещающих  эффективные  уловы, выявление  косяков  рыбы  и  скопление  промысловых  животны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 области  биосферы  и  охраны  окружающей  среды;  оценка загрязнённости  воды  в  конкретных  водоёмах  и  воздуха  в различных  районах;  контроль  сброса  сточных  вод  и  насосов  в районах  плотной  заселённости  (крупных городов);  контроль  за местонахождением  и  миграцией  диких  животных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В  области  сельского  и  лесного  хозяйства,  землеведение  и мелиорации:  оперативная  оценка  стадий  развития,  степени зрелости  и  урожайности  культур;  выявление  поражения отдельных  участков  полей  и  лесов,  установление  эффективности мер,  направленных  на  сохранение  растений,  оценка  состояния участков  леса  и  запасов  древесины,  таксация  лесов; планирование  вырубки  и  посадок;  обнаружение  лесных  пожаров, контроль  их  развития  и  эффективности,  противопожарных  мер; выявление  заболоченности  определённых  районных ирригационные  оценки,  планирование  дренажных  и мелиорационных  работ;  землепользование  в  конкретных регионах,  контроль  орошаемых  земель,  оценка  пастбищ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sz w:val="32"/>
        </w:rPr>
        <w:t>СПИСОК  ЛИТЕРАТУРЫ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«Мировое  освоение  космических пространств». Издательство-Наука. Москва  1982 г. Автор:   С.Д. Сильвестров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>
          <w:color w:val="000000"/>
        </w:rPr>
      </w:pPr>
      <w:r>
        <w:rPr/>
        <w:t xml:space="preserve"> </w:t>
      </w:r>
      <w:r>
        <w:rPr/>
        <w:t>2    «Космос-Земля». Издательство-Наука.  Москва  1981 г.  Авторы:   А.А.Большой,  И.В. Мещеряков,  С.Д. Сильвестров.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>
      <w:color w:val="auto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26" w:hanging="426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7:06:00Z</dcterms:created>
  <dc:creator>1</dc:creator>
  <dc:description/>
  <dc:language>en-US</dc:language>
  <cp:lastModifiedBy>1</cp:lastModifiedBy>
  <cp:lastPrinted>2004-02-26T21:10:00Z</cp:lastPrinted>
  <dcterms:modified xsi:type="dcterms:W3CDTF">2004-02-26T18:12:00Z</dcterms:modified>
  <cp:revision>19</cp:revision>
  <dc:subject/>
  <dc:title/>
</cp:coreProperties>
</file>