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2077563533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674528234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00218840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