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114415831"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541711660"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1840726021"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300910463"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836576701"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1124027356"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1828103798"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1124042795"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995637559"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799446228"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129673738"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740316834"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1496123415"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1716221749"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124463531"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1515623528"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