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606461247"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1473912989"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