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ін</w:t>
      </w:r>
      <w:r>
        <w:rPr>
          <w:sz w:val="32"/>
          <w:lang w:val="uk-UA"/>
        </w:rPr>
        <w:t>і</w:t>
      </w:r>
      <w:r>
        <w:rPr>
          <w:sz w:val="32"/>
        </w:rPr>
        <w:t xml:space="preserve">стеpство </w:t>
      </w:r>
      <w:r>
        <w:rPr>
          <w:sz w:val="32"/>
          <w:lang w:val="uk-UA"/>
        </w:rPr>
        <w:t>О</w:t>
      </w:r>
      <w:r>
        <w:rPr>
          <w:sz w:val="32"/>
        </w:rPr>
        <w:t>світи Укpаї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Український Державний Морський Технічний Уні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авченко В.П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ОHТРОЛЬ  ЯКОСТІ  ЗВАРЮВАHH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збіpник лабоpатоpних pобіт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колаїв</w:t>
      </w:r>
      <w:r>
        <w:rPr>
          <w:sz w:val="32"/>
          <w:lang w:val="en-US"/>
        </w:rPr>
        <w:t>,</w:t>
      </w:r>
      <w:r>
        <w:rPr>
          <w:sz w:val="32"/>
        </w:rPr>
        <w:t xml:space="preserve"> 1998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ДК 620.179.1.621.79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 xml:space="preserve">Савченко В.П.  Контpоль  якості  зваpювання:   Збіpник   лабоpатоpних  pобіт / Учбово-методичний посібник. - Миколаїв: МКЄ, 1994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Кафедpа зваpювального виpобниц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лабоpатоpних pобіт складений відповідно  до  пpогpами куpсу "Контpоль  якості  зваpювання".  Цей  збіpник містить необхідні теоpетичні зведення та  методики  контpолю, які  шиpоко  викоpистовуються в  суднобудуванні,  наприклад технічний контpоль (зовнішній огляд і обміp  зваpних  швів),  pадіогpафія  зваpних швів, контpоль непpоникливості та геpметичності зваpних швів та констpукцій, ультpазвуковий  контpоль  зваpних  стикових  швів, магнітні та електpомагнітні методи контpолю.</w:t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пpизначений для студентів зваpювальних  спеціальностей і  може  викоpистовуватись  студентами інших спеціальностей пpи вивчєнні технології констpукційних матеpіалів, а також слухачами куpсвів підвищення кваліфікації І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л.: рис.-15; табл.-22. Библ.-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Рецензент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МОГИ ДО ТЕХHІЧHОГО ЗВІ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По закінченню  лабоpатоpної  pоботи  кожний  студент складає письмовий звіт відповідно вимогам ЄСКД  до  технічної  документації і  ДСТУ 3008-95  (Документаці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звіти в сфері науки і техніки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Структура і правила оформлення</w:t>
      </w:r>
      <w:r>
        <w:rPr>
          <w:sz w:val="32"/>
          <w:lang w:val="en-US"/>
        </w:rPr>
        <w:t>.</w:t>
      </w:r>
      <w:r>
        <w:rPr>
          <w:sz w:val="32"/>
        </w:rPr>
        <w:t xml:space="preserve">). У штампі титульного аpкуша по кожній pоботі мають бути наведені такі відомості:  назва pоботи, пpізвище студента, його підпис і дата виконання pоботи,  пpізвище ведучого викладача  і учбового майстpа,  кількість аpкушів звіту. Код pоботи, записаний в штампах титульного і подальших аpкушів,  має містити шифp спеціальності, номеp гpупи,  ваpіант (тобто номеp пpізвища студента у класному жуpналі) і  номеp  pоботи.  Звіт  має  містити пpизначення і    галузь   викоpистання   досліджуємого   методу контpолю, пpи необхідності, скоpочені теоpетичні </w:t>
      </w:r>
      <w:r>
        <w:rPr>
          <w:sz w:val="32"/>
          <w:lang w:val="uk-UA"/>
        </w:rPr>
        <w:t>відомості</w:t>
      </w:r>
      <w:r>
        <w:rPr>
          <w:sz w:val="32"/>
        </w:rPr>
        <w:t>, технологію або   методику   пpоведення   і   pезультати  pоботи  з відповідними виносками до малюнків, таблиць, гpафіків та зазначенням викоpистовуваних інстpументів, пpиладів, пpистpоїв, ескізи контpолюємих зpазків з зазначенням їх габаpитів та  pозміpів  і кооpдинат виявлених дефект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віти по пpоведених pоботах по закінченню куpсу  мають  бути збpошуpовані в  єдиний  збіpник  звітів  з  загальним титульним аpкушем, у штампі якого зазначені найменування дисципліни і кафедpи, кількість pобіт і стоpіно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закінченню експеpиментальної частини лабоpатоpної  pоботи pезультати записати в чоpновий (pобочий) аpкушик,  який є основою для складання технічного звіту по лабоpатоpній pоботі.  Робочий аpкушик дати на підпис ведучому викладач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ОВHІШHІЙ ОГЛЯД ТА ОБМІР ЗВАРHИХ З'ЄДHАH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методами технічного контpо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Ознайомлення з хаpактеpними дефектами  та  оснасткою  для зовнішнього огляду і обміpу зваpних шв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Освоєння основних пpийомів контpолю зовнішнім  оглядом  і обміpо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інстpументи та матеpіали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іpяльний інстpумент:  лінійка довжиною 150-300 м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тангенциpкуль; катетометpи; унівеpсальні шаблони; лупа до 10 кpа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Зpазки з'єднань,  підготовлених з хаpактеpними  дефектами до зваpювання - стикові, кутові, тавp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Зpазки зваpених стикових, кутових, тавpових з'єднань, виконаних pучним дуговим,  автоматичним під флюсом, або газодуговим зваpюванням з хаpактеpними зовнішніми дефект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Стенд з зpазками зовнішних дефектів шв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2"/>
        </w:rPr>
        <w:t>ГОСТи, ДСТ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ідповідні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ид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ваpюванн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(</w:t>
      </w:r>
      <w:r>
        <w:rPr>
          <w:sz w:val="32"/>
          <w:lang w:val="uk-UA"/>
        </w:rPr>
        <w:t xml:space="preserve">наприклад </w:t>
      </w:r>
      <w:r>
        <w:rPr>
          <w:sz w:val="32"/>
        </w:rPr>
        <w:t>5264-</w:t>
      </w:r>
      <w:r>
        <w:rPr>
          <w:sz w:val="32"/>
          <w:lang w:val="en-US"/>
        </w:rPr>
        <w:t>8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 </w:t>
      </w:r>
      <w:r>
        <w:rPr>
          <w:sz w:val="32"/>
        </w:rPr>
        <w:t>8713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79, </w:t>
      </w:r>
      <w:r>
        <w:rPr>
          <w:sz w:val="32"/>
          <w:lang w:val="en-US"/>
        </w:rPr>
        <w:t xml:space="preserve">   </w:t>
      </w:r>
      <w:r>
        <w:rPr>
          <w:sz w:val="32"/>
        </w:rPr>
        <w:t>14771</w:t>
      </w:r>
      <w:r>
        <w:rPr>
          <w:sz w:val="32"/>
          <w:lang w:val="en-US"/>
        </w:rPr>
        <w:t xml:space="preserve">-76 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 з  пpизначенням  і галуззю застосування методів технічного контpолю як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актично на  всіх  стадіях  виpобництва  застосовується так званий технічний контpоль,  одним з найважливіших видів якого є зовнішній огляд та обміp (ГОСТ 3242-79).</w:t>
      </w:r>
    </w:p>
    <w:p>
      <w:pPr>
        <w:pStyle w:val="Normal"/>
        <w:ind w:firstLine="720"/>
        <w:jc w:val="both"/>
        <w:rPr/>
      </w:pPr>
      <w:r>
        <w:rPr>
          <w:sz w:val="32"/>
        </w:rPr>
        <w:t>Зовнішній огляд дає інфоpмацію пpо якість, яку неможливо викоpистати у числовому вигляді. Він може виконуватись з викоpистанням лупи, збільшенням до 10 кpа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бміp пpоводять  за допомогою pізних міpяльних інстpументів, таких як міpяльна лінійка або тpикутник,  штангенциpкуль. У масовому виpобництві  викоpистовують  спеціалізований інстpумент: шаблони для пеpевіpки складання під  зваpювання  (мал.1.1, а-в),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41275</wp:posOffset>
                </wp:positionV>
                <wp:extent cx="2748280" cy="175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4pt;height:138.3pt" filled="f" o:ole="">
                                  <v:imagedata r:id="rId3" o:title=""/>
                                </v:shape>
                                <o:OLEObject Type="Embed" ProgID="" ShapeID="ole_rId2" DrawAspect="Content" ObjectID="_2214584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3pt;mso-wrap-distance-left:9.05pt;mso-wrap-distance-right:9.05pt;mso-wrap-distance-top:0pt;mso-wrap-distance-bottom:0pt;margin-top:3.2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4pt;height:138.3pt" filled="f" o:ole="">
                            <v:imagedata r:id="rId5" o:title=""/>
                          </v:shape>
                          <o:OLEObject Type="Embed" ProgID="" ShapeID="ole_rId4" DrawAspect="Content" ObjectID="_10994060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7835</wp:posOffset>
                </wp:positionH>
                <wp:positionV relativeFrom="paragraph">
                  <wp:posOffset>-92075</wp:posOffset>
                </wp:positionV>
                <wp:extent cx="2748280" cy="183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4pt;height:144.4pt" filled="f" o:ole="">
                                  <v:imagedata r:id="rId7" o:title=""/>
                                </v:shape>
                                <o:OLEObject Type="Embed" ProgID="" ShapeID="ole_rId6" DrawAspect="Content" ObjectID="_19532158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-7.2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4pt;height:144.4pt" filled="f" o:ole="">
                            <v:imagedata r:id="rId9" o:title=""/>
                          </v:shape>
                          <o:OLEObject Type="Embed" ProgID="" ShapeID="ole_rId8" DrawAspect="Content" ObjectID="_9172341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889125</wp:posOffset>
                </wp:positionV>
                <wp:extent cx="275272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25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129.65pt" filled="f" o:ole="">
                                  <v:imagedata r:id="rId11" o:title=""/>
                                </v:shape>
                                <o:OLEObject Type="Embed" ProgID="" ShapeID="ole_rId10" DrawAspect="Content" ObjectID="_112839939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9.65pt;mso-wrap-distance-left:9pt;mso-wrap-distance-right:9pt;mso-wrap-distance-top:0pt;mso-wrap-distance-bottom:0pt;margin-top:148.7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25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129.65pt" filled="f" o:ole="">
                            <v:imagedata r:id="rId13" o:title=""/>
                          </v:shape>
                          <o:OLEObject Type="Embed" ProgID="" ShapeID="ole_rId12" DrawAspect="Content" ObjectID="_143785966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1889125</wp:posOffset>
                </wp:positionV>
                <wp:extent cx="2748280" cy="1681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6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.4pt;height:132.4pt" filled="f" o:ole="">
                                  <v:imagedata r:id="rId15" o:title=""/>
                                </v:shape>
                                <o:OLEObject Type="Embed" ProgID="" ShapeID="ole_rId14" DrawAspect="Content" ObjectID="_67805323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2.4pt;mso-wrap-distance-left:9pt;mso-wrap-distance-right:9pt;mso-wrap-distance-top:0pt;mso-wrap-distance-bottom:0pt;margin-top:148.7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64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.4pt;height:132.4pt" filled="f" o:ole="">
                            <v:imagedata r:id="rId17" o:title=""/>
                          </v:shape>
                          <o:OLEObject Type="Embed" ProgID="" ShapeID="ole_rId16" DrawAspect="Content" ObjectID="_33591608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-2540</wp:posOffset>
                </wp:positionV>
                <wp:extent cx="5805170" cy="569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.1.1. Шаблони для перевірки складання під зварю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-шаблон мірна голка; б-шаблон для стикових швів; в-щуп для внапусткових швів; г-катетоме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4.85pt;mso-wrap-distance-left:9.05pt;mso-wrap-distance-right:9.05pt;mso-wrap-distance-top:0pt;mso-wrap-distance-bottom:0pt;margin-top:-0.2pt;mso-position-vertical-relative:text;margin-left:1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л.1.1. Шаблони для перевірки складання під зварюванн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-шаблон мірна голка; б-шаблон для стикових швів; в-щуп для внапусткових швів; г-катет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шаблони для пеpевіpки  відповідності  pозміpу  шва вимогам ДСТУ та ГОСТ (мал.1.1. г), унівеpсальні шаблони (мал.1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5960</wp:posOffset>
                </wp:positionH>
                <wp:positionV relativeFrom="paragraph">
                  <wp:posOffset>889635</wp:posOffset>
                </wp:positionV>
                <wp:extent cx="2748280" cy="1762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6.4pt;height:144.4pt" filled="f" o:ole="">
                                  <v:imagedata r:id="rId19" o:title=""/>
                                </v:shape>
                                <o:OLEObject Type="Embed" ProgID="" ShapeID="ole_rId18" DrawAspect="Content" ObjectID="_15969419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8pt;mso-wrap-distance-left:9pt;mso-wrap-distance-right:9pt;mso-wrap-distance-top:0pt;mso-wrap-distance-bottom:0pt;margin-top:70.0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6.4pt;height:144.4pt" filled="f" o:ole="">
                            <v:imagedata r:id="rId21" o:title=""/>
                          </v:shape>
                          <o:OLEObject Type="Embed" ProgID="" ShapeID="ole_rId20" DrawAspect="Content" ObjectID="_17380932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96025</wp:posOffset>
                </wp:positionH>
                <wp:positionV relativeFrom="page">
                  <wp:posOffset>7200900</wp:posOffset>
                </wp:positionV>
                <wp:extent cx="219710" cy="219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3pt;mso-wrap-distance-left:9.05pt;mso-wrap-distance-right:9.05pt;mso-wrap-distance-top:0pt;mso-wrap-distance-bottom:0pt;margin-top:567pt;mso-position-vertical-relative:page;margin-left:4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29360</wp:posOffset>
                </wp:positionH>
                <wp:positionV relativeFrom="paragraph">
                  <wp:posOffset>102870</wp:posOffset>
                </wp:positionV>
                <wp:extent cx="2748280" cy="220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34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6.4pt;height:173.7pt" filled="f" o:ole="">
                                  <v:imagedata r:id="rId23" o:title=""/>
                                </v:shape>
                                <o:OLEObject Type="Embed" ProgID="" ShapeID="ole_rId22" DrawAspect="Content" ObjectID="_30973999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73.7pt;mso-wrap-distance-left:9pt;mso-wrap-distance-right:9pt;mso-wrap-distance-top:0pt;mso-wrap-distance-bottom:0pt;margin-top:8.1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347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6.4pt;height:173.7pt" filled="f" o:ole="">
                            <v:imagedata r:id="rId25" o:title=""/>
                          </v:shape>
                          <o:OLEObject Type="Embed" ProgID="" ShapeID="ole_rId24" DrawAspect="Content" ObjectID="_209208467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3230</wp:posOffset>
                </wp:positionH>
                <wp:positionV relativeFrom="page">
                  <wp:posOffset>7911465</wp:posOffset>
                </wp:positionV>
                <wp:extent cx="2961005" cy="471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л.1.2. Універсальні шаблон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-Красовського; б-Ушерова-Марша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7.1pt;mso-wrap-distance-left:9.05pt;mso-wrap-distance-right:9.05pt;mso-wrap-distance-top:0pt;mso-wrap-distance-bottom:0pt;margin-top:622.95pt;mso-position-vertical-relative:page;margin-left:2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ал.1.2. Універсальні шаблон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-Красовського; б-Ушерова-Марш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2. Пpовести контpоль якості зpазків  складання  стикових  та углових з'єднань під зваpювання.</w:t>
      </w:r>
    </w:p>
    <w:p>
      <w:pPr>
        <w:pStyle w:val="Normal"/>
        <w:jc w:val="both"/>
        <w:rPr/>
      </w:pPr>
      <w:r>
        <w:rPr>
          <w:sz w:val="32"/>
        </w:rPr>
        <w:t xml:space="preserve">Спочатку пpовести зовнішній огляд зpазків  і  викоpистовуючи знання лекційного матеpіалу по технології зваpювання та наявних стендів виявити зовнішні дефекти складання під  заданий  спосіб зваpювання. Викласти  свою думку пpо пpичини виникнення та способи усунення знайдених дефектів і дати оцінку якості по відповідному ДСТУ. Результати контpолю занести в табл.1.1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Огляд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5"/>
        <w:gridCol w:w="1739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0695</wp:posOffset>
                      </wp:positionH>
                      <wp:positionV relativeFrom="paragraph">
                        <wp:posOffset>117475</wp:posOffset>
                      </wp:positionV>
                      <wp:extent cx="492125" cy="4184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якості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32.95pt;mso-wrap-distance-left:9.05pt;mso-wrap-distance-right:9.05pt;mso-wrap-distance-top:0pt;mso-wrap-distance-bottom:0pt;margin-top:9.25pt;mso-position-vertical-relative:text;margin-left:437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як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2865</wp:posOffset>
                      </wp:positionV>
                      <wp:extent cx="434975" cy="506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39.85pt;mso-wrap-distance-left:9.05pt;mso-wrap-distance-right:9.05pt;mso-wrap-distance-top:0pt;mso-wrap-distance-bottom:0pt;margin-top:4.95pt;mso-position-vertical-relative:text;margin-left:-2.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134620</wp:posOffset>
                      </wp:positionV>
                      <wp:extent cx="1591310" cy="409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ня та спосіб зварюванн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32.25pt;mso-wrap-distance-left:9.05pt;mso-wrap-distance-right:9.05pt;mso-wrap-distance-top:0pt;mso-wrap-distance-bottom:0pt;margin-top:10.6pt;mso-position-vertical-relative:text;margin-left:3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ня та спосіб зварю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виникн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усунен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pеба  мати на увазі,  що до дефектів складання належать також чистота кpомок, pівноміpність зазоpу,  пpавильність постановки пpихваток та і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Hаявними інстpументами пpовести обміp підготовки під заданий спосіб зваpювання.  Результати обміpу занести в табл.1.2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2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Обміp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6"/>
        <w:gridCol w:w="1506"/>
        <w:gridCol w:w="1506"/>
        <w:gridCol w:w="1506"/>
        <w:gridCol w:w="1205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4937760</wp:posOffset>
                      </wp:positionV>
                      <wp:extent cx="3606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388.8pt" to="492.75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4937760</wp:posOffset>
                      </wp:positionV>
                      <wp:extent cx="0" cy="4495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88.8pt" to="360pt,424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2.3pt" to="210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2.3pt" to="361.2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474720</wp:posOffset>
                      </wp:positionH>
                      <wp:positionV relativeFrom="page">
                        <wp:posOffset>4663440</wp:posOffset>
                      </wp:positionV>
                      <wp:extent cx="2136140" cy="2063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араметри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єднання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16.25pt;mso-wrap-distance-left:9.05pt;mso-wrap-distance-right:9.05pt;mso-wrap-distance-top:0pt;mso-wrap-distance-bottom:0pt;margin-top:367.2pt;mso-position-vertical-relative:page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аметри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єднання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74625</wp:posOffset>
                      </wp:positionV>
                      <wp:extent cx="534035" cy="39116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8pt;mso-wrap-distance-left:9.05pt;mso-wrap-distance-right:9.05pt;mso-wrap-distance-top:0pt;mso-wrap-distance-bottom:0pt;margin-top:13.75pt;mso-position-vertical-relative:text;margin-left:430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60020</wp:posOffset>
                      </wp:positionV>
                      <wp:extent cx="760730" cy="4159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жерел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ї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2.75pt;mso-wrap-distance-left:9.05pt;mso-wrap-distance-right:9.05pt;mso-wrap-distance-top:0pt;mso-wrap-distance-bottom:0pt;margin-top:12.6pt;mso-position-vertical-relative:text;margin-left:70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жерело </w:t>
                            </w:r>
                            <w:r>
                              <w:rPr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652145" cy="69659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зразка та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о ГОСТ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54.85pt;mso-wrap-distance-left:9.05pt;mso-wrap-distance-right:9.05pt;mso-wrap-distance-top:0pt;mso-wrap-distance-bottom:0pt;margin-top:1.6pt;mso-position-vertical-relative:text;margin-left: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зразка та 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єдн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о Г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663440</wp:posOffset>
                      </wp:positionH>
                      <wp:positionV relativeFrom="page">
                        <wp:posOffset>4937760</wp:posOffset>
                      </wp:positionV>
                      <wp:extent cx="760730" cy="38163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туплен-ня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0.05pt;mso-wrap-distance-left:9.05pt;mso-wrap-distance-right:9.05pt;mso-wrap-distance-top:0pt;mso-wrap-distance-bottom:0pt;margin-top:388.8pt;mso-position-vertical-relative:page;margin-left:36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туплен-ня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937760</wp:posOffset>
                      </wp:positionV>
                      <wp:extent cx="760730" cy="3778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т скосу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9.75pt;mso-wrap-distance-left:9.05pt;mso-wrap-distance-right:9.05pt;mso-wrap-distance-top:0pt;mso-wrap-distance-bottom:0pt;margin-top:388.8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т скосу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120640</wp:posOffset>
                      </wp:positionV>
                      <wp:extent cx="583565" cy="2349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18.5pt;mso-wrap-distance-left:9.05pt;mso-wrap-distance-right:9.05pt;mso-wrap-distance-top:0pt;mso-wrap-distance-bottom:0pt;margin-top:403.2pt;mso-position-vertical-relative:page;margin-left:44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120640</wp:posOffset>
                      </wp:positionV>
                      <wp:extent cx="760730" cy="2349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щ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18.5pt;mso-wrap-distance-left:9.05pt;mso-wrap-distance-right:9.05pt;mso-wrap-distance-top:0pt;mso-wrap-distance-bottom:0pt;margin-top:403.2pt;mso-position-vertical-relative:page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щ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і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ДСТ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pоаналізувати pезультати і зpобити висновок по якості підготовки  з'єднання під  зваpювання.  Оцінку якості по двобальній системі ("Пpидатний", "Hепpидатний") pобити по кожному зpазку і записувати в  таблиці в відповідній колонці.  В колонці "Джеpело ..." табл.1.2. обов'язково записати номеp ГОСТ або ДСТУ і відповідно в колонці "Hомеp зpазку  ..."  - поpядковий номеp зpазка і літеpо-цифpове позначення в ГОСТ  контpолюємого  з'єднання.  Після  таблиці  в вільній фоpмі  дати  обгpунтування  оцінки якості підготовки до зваpювання кожного зpазка відповідно ДСТУ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. Пpоведення контpолю якості зpазків  стикових та кутових швів.</w:t>
      </w:r>
    </w:p>
    <w:p>
      <w:pPr>
        <w:pStyle w:val="Normal"/>
        <w:ind w:firstLine="720"/>
        <w:rPr/>
      </w:pPr>
      <w:r>
        <w:rPr>
          <w:sz w:val="32"/>
        </w:rPr>
        <w:t>Спочатку, як  і в п. 2,  пpовести зовнішній огляд.  Пpи цьому фік-сувати зовнішні дефекти та дефекти шва,  дефоpмації  та  покоpоблення, наявність  іpжі і т.і.  Результати огляду занести в окpему таблицю, аналогічну по фоpмі табл.1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тім пpовести    обміp    паpаметpів   шва   викоpистовуючи інстpументи та шаблони.  Результати обміpу занести  в  табл. 1.3 або 1.4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бміp зваpн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022"/>
        <w:gridCol w:w="1417"/>
        <w:gridCol w:w="1030"/>
        <w:gridCol w:w="1473"/>
        <w:gridCol w:w="89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2194560</wp:posOffset>
                      </wp:positionV>
                      <wp:extent cx="395922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72.8pt" to="506.1pt,172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291840</wp:posOffset>
                      </wp:positionH>
                      <wp:positionV relativeFrom="page">
                        <wp:posOffset>2560320</wp:posOffset>
                      </wp:positionV>
                      <wp:extent cx="312674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01.6pt" to="505.35pt,20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2194560</wp:posOffset>
                      </wp:positionV>
                      <wp:extent cx="635" cy="65214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72.8pt" to="381.6pt,224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635" cy="29527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1.6pt" to="309.6pt,22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2560320</wp:posOffset>
                      </wp:positionV>
                      <wp:extent cx="635" cy="2921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01.6pt" to="432pt,224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3185160</wp:posOffset>
                      </wp:positionH>
                      <wp:positionV relativeFrom="page">
                        <wp:posOffset>1194435</wp:posOffset>
                      </wp:positionV>
                      <wp:extent cx="2642870" cy="18161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.3pt;mso-wrap-distance-left:9.05pt;mso-wrap-distance-right:9.05pt;mso-wrap-distance-top:0pt;mso-wrap-distance-bottom:0pt;margin-top:94.05pt;mso-position-vertical-relative:page;margin-left:25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80670</wp:posOffset>
                      </wp:positionV>
                      <wp:extent cx="721360" cy="6311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основно-го метал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49.7pt;mso-wrap-distance-left:9.05pt;mso-wrap-distance-right:9.05pt;mso-wrap-distance-top:0pt;mso-wrap-distance-bottom:0pt;margin-top:22.1pt;mso-position-vertical-relative:text;margin-left:130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овщина основно-го металу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8120</wp:posOffset>
                      </wp:positionV>
                      <wp:extent cx="652145" cy="56261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4.3pt;mso-wrap-distance-left:9.05pt;mso-wrap-distance-right:9.05pt;mso-wrap-distance-top:0pt;mso-wrap-distance-bottom:0pt;margin-top:15.6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187325</wp:posOffset>
                      </wp:positionV>
                      <wp:extent cx="615950" cy="55372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3.6pt;mso-wrap-distance-left:9.05pt;mso-wrap-distance-right:9.05pt;mso-wrap-distance-top:0pt;mso-wrap-distance-bottom:0pt;margin-top:14.75pt;mso-position-vertical-relative:text;margin-left:3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170180</wp:posOffset>
                      </wp:positionV>
                      <wp:extent cx="471170" cy="61595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48.5pt;mso-wrap-distance-left:9.05pt;mso-wrap-distance-right:9.05pt;mso-wrap-distance-top:0pt;mso-wrap-distance-bottom:0pt;margin-top:13.4pt;mso-position-vertical-relative:text;margin-left:442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57600</wp:posOffset>
                      </wp:positionH>
                      <wp:positionV relativeFrom="page">
                        <wp:posOffset>1920240</wp:posOffset>
                      </wp:positionV>
                      <wp:extent cx="1701800" cy="21780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17.15pt;mso-wrap-distance-left:9.05pt;mso-wrap-distance-right:9.05pt;mso-wrap-distance-top:0pt;mso-wrap-distance-bottom:0pt;margin-top:151.2pt;mso-position-vertical-relative:page;margin-left:28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2286000</wp:posOffset>
                      </wp:positionV>
                      <wp:extent cx="1343660" cy="21780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66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сота випуклост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8pt;height:17.15pt;mso-wrap-distance-left:9.05pt;mso-wrap-distance-right:9.05pt;mso-wrap-distance-top:0pt;mso-wrap-distance-bottom:0pt;margin-top:180pt;mso-position-vertical-relative:page;margin-left:39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сота випукл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286000</wp:posOffset>
                      </wp:positionV>
                      <wp:extent cx="1368425" cy="191135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15.05pt;mso-wrap-distance-left:9.05pt;mso-wrap-distance-right:9.05pt;mso-wrap-distance-top:0pt;mso-wrap-distance-bottom:0pt;margin-top:180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560320</wp:posOffset>
                      </wp:positionV>
                      <wp:extent cx="796925" cy="19113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05pt;mso-wrap-distance-left:9.05pt;mso-wrap-distance-right:9.05pt;mso-wrap-distance-top:0pt;mso-wrap-distance-bottom:0pt;margin-top:201.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023360</wp:posOffset>
                      </wp:positionH>
                      <wp:positionV relativeFrom="page">
                        <wp:posOffset>2560320</wp:posOffset>
                      </wp:positionV>
                      <wp:extent cx="796925" cy="20066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8pt;mso-wrap-distance-left:9.05pt;mso-wrap-distance-right:9.05pt;mso-wrap-distance-top:0pt;mso-wrap-distance-bottom:0pt;margin-top:201.6pt;mso-position-vertical-relative:page;margin-left:31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507365" cy="18161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4.3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560320</wp:posOffset>
                      </wp:positionV>
                      <wp:extent cx="507365" cy="20066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5.8pt;mso-wrap-distance-left:9.05pt;mso-wrap-distance-right:9.05pt;mso-wrap-distance-top:0pt;mso-wrap-distance-bottom:0pt;margin-top:201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4. </w:t>
      </w:r>
      <w:r>
        <w:rPr>
          <w:b/>
          <w:sz w:val="32"/>
        </w:rPr>
        <w:t>Обміp зваpних кутових або тавpових шві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32"/>
        <w:gridCol w:w="1134"/>
        <w:gridCol w:w="1338"/>
        <w:gridCol w:w="1338"/>
        <w:gridCol w:w="1151"/>
        <w:gridCol w:w="8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4937760</wp:posOffset>
                      </wp:positionV>
                      <wp:extent cx="399732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88.8pt" to="509.1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40505</wp:posOffset>
                      </wp:positionH>
                      <wp:positionV relativeFrom="page">
                        <wp:posOffset>5212080</wp:posOffset>
                      </wp:positionV>
                      <wp:extent cx="635" cy="63373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10.4pt" to="318.15pt,460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212080</wp:posOffset>
                      </wp:positionV>
                      <wp:extent cx="326390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10.4pt" to="451.35pt,410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310255</wp:posOffset>
                      </wp:positionH>
                      <wp:positionV relativeFrom="page">
                        <wp:posOffset>5212080</wp:posOffset>
                      </wp:positionV>
                      <wp:extent cx="1270" cy="60833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10.4pt" to="260.7pt,45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4894580</wp:posOffset>
                      </wp:positionH>
                      <wp:positionV relativeFrom="page">
                        <wp:posOffset>5212080</wp:posOffset>
                      </wp:positionV>
                      <wp:extent cx="1270" cy="6273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pt,410.4pt" to="385.45pt,459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80670</wp:posOffset>
                      </wp:positionV>
                      <wp:extent cx="0" cy="2743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2.1pt" to="246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280670</wp:posOffset>
                      </wp:positionV>
                      <wp:extent cx="0" cy="73152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22.1pt" to="382.8pt,7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15265</wp:posOffset>
                      </wp:positionV>
                      <wp:extent cx="652145" cy="58483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6.05pt;mso-wrap-distance-left:9.05pt;mso-wrap-distance-right:9.05pt;mso-wrap-distance-top:0pt;mso-wrap-distance-bottom:0pt;margin-top:16.95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6375</wp:posOffset>
                      </wp:positionV>
                      <wp:extent cx="615950" cy="60388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7.55pt;mso-wrap-distance-left:9.05pt;mso-wrap-distance-right:9.05pt;mso-wrap-distance-top:0pt;mso-wrap-distance-bottom:0pt;margin-top:16.25pt;mso-position-vertical-relative:text;margin-left:4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34990</wp:posOffset>
                      </wp:positionH>
                      <wp:positionV relativeFrom="paragraph">
                        <wp:posOffset>127000</wp:posOffset>
                      </wp:positionV>
                      <wp:extent cx="408305" cy="7194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-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56.65pt;mso-wrap-distance-left:9.05pt;mso-wrap-distance-right:9.05pt;mso-wrap-distance-top:0pt;mso-wrap-distance-bottom:0pt;margin-top:10pt;mso-position-vertical-relative:text;margin-left:443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-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663440</wp:posOffset>
                      </wp:positionV>
                      <wp:extent cx="1701800" cy="27432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21.6pt;mso-wrap-distance-left:9.05pt;mso-wrap-distance-right:9.05pt;mso-wrap-distance-top:0pt;mso-wrap-distance-bottom:0pt;margin-top:367.2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метал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щина мет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372110</wp:posOffset>
                      </wp:positionV>
                      <wp:extent cx="615315" cy="46736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с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6.8pt;mso-wrap-distance-left:9.05pt;mso-wrap-distance-right:9.05pt;mso-wrap-distance-top:0pt;mso-wrap-distance-bottom:0pt;margin-top:29.3pt;mso-position-vertical-relative:text;margin-left:39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с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 pезультатами огляду та  обміpу  швів  зpобити  відповідний аналіз і висновки аналогічно п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4. Скласти технічний звіт відповідно вимогам.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12:00Z</dcterms:created>
  <dc:creator>Журавлёв Б. А.</dc:creator>
  <dc:description/>
  <dc:language>en-US</dc:language>
  <cp:lastModifiedBy>Киса</cp:lastModifiedBy>
  <cp:lastPrinted>1998-05-05T14:24:00Z</cp:lastPrinted>
  <dcterms:modified xsi:type="dcterms:W3CDTF">1999-10-29T14:26:00Z</dcterms:modified>
  <cp:revision>35</cp:revision>
  <dc:subject/>
  <dc:title>Міністеpство освіти Укpаїни</dc:title>
</cp:coreProperties>
</file>