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127792706"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073179426"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2080176517"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180948797"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1799881884"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544576231"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397018608"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686655356"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1583464569"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1181737102"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786244583"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191036260"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1796428730"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1822994339"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1259475714"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1917619031"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