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1613003004"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1271585733"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588488354"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1784555063"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