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</w:rPr>
        <w:t>2.8 Расчет заземляющих устройств</w:t>
      </w:r>
    </w:p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</w:rPr>
        <w:t>2.8.1 Защитное заземление – это преднамеренное электрическое соединение какой- либо части электроустановки с заземляющим устройством для обеспечения электробезопасности. Задачей защитного заземления является снижение до безопасной величины напряжений заземления, прикосновения и шаговое.</w:t>
      </w:r>
    </w:p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</w:rPr>
        <w:t>Заземляющее устройство состоит из заземления заземляющих проводников. В качестве заземлений используются естественные заземлители: водопроводные трубы, стальная броня и свинцовые оболочки силовых кабелей, проложенных в земле, металлические конструкции зданий и сооружений. Если естественных недостаточно, применяют искусственные заземлители: заглубление в землю вертикальных электродов из труб, уголков или прутков стали и горизонтально проложенных в земле на глубину не менее 0,5 полосы.</w:t>
      </w:r>
    </w:p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</w:rPr>
        <w:t>В электроустановках до 1 кВ с изолированной нейтралью сопротивление заземляющего устройства должно быть не более 4 Ом.</w:t>
      </w:r>
    </w:p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</w:rPr>
        <w:t>2.8.2 Расчет заземлителей</w:t>
      </w:r>
    </w:p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</w:rPr>
        <w:t>1) Определяем расчетное сопротивление одного электрода</w:t>
      </w:r>
    </w:p>
    <w:p>
      <w:pPr>
        <w:pStyle w:val="Normal"/>
        <w:ind w:left="-360" w:right="-365"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sSub>
            <m:e>
              <m:r>
                <w:rPr>
                  <w:rFonts w:ascii="Cambria Math" w:hAnsi="Cambria Math"/>
                </w:rPr>
                <m:t xml:space="preserve">ρ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left="-360" w:right="-365" w:firstLine="900"/>
        <w:rPr/>
      </w:pPr>
      <w:r>
        <w:rPr>
          <w:sz w:val="28"/>
          <w:szCs w:val="28"/>
        </w:rPr>
        <w:t>где ρ – удельное сопротивление грунта (для чернозема 50 Ом·м), К</w:t>
      </w:r>
      <w:r>
        <w:rPr>
          <w:sz w:val="28"/>
          <w:szCs w:val="28"/>
          <w:vertAlign w:val="subscript"/>
        </w:rPr>
        <w:t>сез</w:t>
      </w:r>
      <w:r>
        <w:rPr>
          <w:sz w:val="28"/>
          <w:szCs w:val="28"/>
        </w:rPr>
        <w:t xml:space="preserve"> – коэффициент сезонности.</w:t>
      </w:r>
    </w:p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</w:rPr>
        <w:t>2) Предельное сопротивление совмещенного ЗУ. На низкое напряжение</w:t>
      </w:r>
    </w:p>
    <w:p>
      <w:pPr>
        <w:pStyle w:val="Normal"/>
        <w:ind w:left="-360" w:right="-365" w:firstLine="90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szCs w:val="28"/>
        </w:rPr>
        <w:t xml:space="preserve">, приним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У</w:t>
      </w:r>
      <w:r>
        <w:rPr>
          <w:sz w:val="28"/>
          <w:szCs w:val="28"/>
        </w:rPr>
        <w:t xml:space="preserve"> = 4 Ом.        </w:t>
      </w:r>
    </w:p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</w:rPr>
        <w:t>3) Определяем количество вертикальных электродов</w:t>
      </w:r>
    </w:p>
    <w:p>
      <w:pPr>
        <w:pStyle w:val="Normal"/>
        <w:ind w:left="-360" w:right="-365" w:firstLine="900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в.р</w:t>
      </w:r>
      <w:r>
        <w:rPr>
          <w:sz w:val="28"/>
          <w:szCs w:val="28"/>
        </w:rPr>
        <w:t xml:space="preserve"> = 5.</w:t>
      </w:r>
    </w:p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</w:rPr>
        <w:t>С учетом экранирования</w:t>
      </w:r>
    </w:p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</w:rPr>
        <w:t>где η – коэффициент использования вертикальных электродов</w:t>
      </w:r>
    </w:p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</w:rPr>
        <w:t>4) Определяем длину полосы заземляющего устройства</w:t>
      </w:r>
    </w:p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∙5=10 м</w:t>
      </w:r>
    </w:p>
    <w:p>
      <w:pPr>
        <w:pStyle w:val="Normal"/>
        <w:ind w:left="-360" w:right="-365" w:firstLine="900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</w:rPr>
        <w:t>5) Определяем уточненные значения сопротивлений вертикальных и горизонтальных электродов</w:t>
      </w:r>
    </w:p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2935</wp:posOffset>
                </wp:positionH>
                <wp:positionV relativeFrom="page">
                  <wp:posOffset>148590</wp:posOffset>
                </wp:positionV>
                <wp:extent cx="6781165" cy="104013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10401480"/>
                          <a:chOff x="0" y="0"/>
                          <a:chExt cx="6781320" cy="1040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81320" cy="10401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985464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960"/>
                            <a:ext cx="676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985464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985464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9859680"/>
                            <a:ext cx="720" cy="53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9854640"/>
                            <a:ext cx="720" cy="53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9800" y="9854640"/>
                            <a:ext cx="144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33560"/>
                            <a:ext cx="2583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17160"/>
                            <a:ext cx="258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4840" y="10035000"/>
                            <a:ext cx="36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223640"/>
                            <a:ext cx="338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223640"/>
                            <a:ext cx="339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10223640"/>
                            <a:ext cx="8719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0" y="10223640"/>
                            <a:ext cx="5202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10223640"/>
                            <a:ext cx="338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4920" y="9868680"/>
                            <a:ext cx="339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4920" y="10107360"/>
                            <a:ext cx="3391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5120" y="9996120"/>
                            <a:ext cx="3754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1.7pt;width:533.95pt;height:819pt" coordorigin="981,234" coordsize="10679,16380">
                <v:rect id="shape_0" stroked="t" o:allowincell="f" style="position:absolute;left:981;top:234;width:10678;height:1637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64,15753" to="1564,166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746" to="11646,157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48,15753" to="2148,166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607,15753" to="3607,166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482,15761" to="4482,166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065,15753" to="5065,165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75,15753" to="11076,166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035" to="5054,160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324" to="5054,163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83,16037" to="11653,160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8;top:16334;width:532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9;top:16334;width:533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16334;width:1372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0;top:16334;width:818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6334;width:532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9;top:15775;width:533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9;top:16151;width:533;height:34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5;top:15976;width:5912;height:3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ρ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left="-360" w:right="-365" w:firstLine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полосы, для круглого горизонтального заземлител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4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глубина заложения</w:t>
      </w:r>
    </w:p>
    <w:p>
      <w:pPr>
        <w:pStyle w:val="Normal"/>
        <w:ind w:left="-360" w:right="-365" w:firstLine="90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2935</wp:posOffset>
                </wp:positionH>
                <wp:positionV relativeFrom="page">
                  <wp:posOffset>148590</wp:posOffset>
                </wp:positionV>
                <wp:extent cx="6781165" cy="1040130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10401480"/>
                          <a:chOff x="0" y="0"/>
                          <a:chExt cx="6781320" cy="1040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81320" cy="10401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985464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960"/>
                            <a:ext cx="676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985464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985464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9859680"/>
                            <a:ext cx="720" cy="53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9854640"/>
                            <a:ext cx="720" cy="53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9800" y="9854640"/>
                            <a:ext cx="144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33560"/>
                            <a:ext cx="2583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17160"/>
                            <a:ext cx="258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4840" y="10035000"/>
                            <a:ext cx="36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223640"/>
                            <a:ext cx="338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223640"/>
                            <a:ext cx="339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10223640"/>
                            <a:ext cx="8719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0" y="10223640"/>
                            <a:ext cx="5202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10223640"/>
                            <a:ext cx="338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4920" y="9868680"/>
                            <a:ext cx="339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4920" y="10107360"/>
                            <a:ext cx="3391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5120" y="9996120"/>
                            <a:ext cx="3754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1.7pt;width:533.95pt;height:819pt" coordorigin="981,234" coordsize="10679,16380">
                <v:rect id="shape_0" stroked="t" o:allowincell="f" style="position:absolute;left:981;top:234;width:10678;height:1637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64,15753" to="1564,166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746" to="11646,157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48,15753" to="2148,166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607,15753" to="3607,166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482,15761" to="4482,166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065,15753" to="5065,165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75,15753" to="11076,166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035" to="5054,160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324" to="5054,163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83,16037" to="11653,160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8;top:16334;width:532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9;top:16334;width:533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16334;width:1372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0;top:16334;width:818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6334;width:532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9;top:15775;width:533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9;top:16151;width:533;height:34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5;top:15976;width:5912;height:3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5) Определяем фактическое сопротивление заземляющего устройства</w:t>
      </w:r>
    </w:p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left="-360" w:right="-365" w:firstLine="900"/>
        <w:rPr/>
      </w:pPr>
      <w:r>
        <w:rPr>
          <w:sz w:val="28"/>
          <w:szCs w:val="28"/>
        </w:rPr>
        <w:t>Фактическое сопротивление заземляющего устройства (2,7 Ом) меньше допустимого сопротивления, значит заземляющее устройство будет эффективным.</w:t>
      </w:r>
    </w:p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br w:type="page"/>
      </w:r>
    </w:p>
    <w:p>
      <w:pPr>
        <w:pStyle w:val="TextBody"/>
        <w:ind w:left="-360" w:right="-545" w:firstLine="360"/>
        <w:jc w:val="center"/>
        <w:rPr>
          <w:b/>
          <w:b/>
          <w:bC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2935</wp:posOffset>
                </wp:positionH>
                <wp:positionV relativeFrom="page">
                  <wp:posOffset>115570</wp:posOffset>
                </wp:positionV>
                <wp:extent cx="6781165" cy="104013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10401480"/>
                          <a:chOff x="0" y="0"/>
                          <a:chExt cx="6781320" cy="1040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81320" cy="10401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985464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960"/>
                            <a:ext cx="676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985464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985464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9859680"/>
                            <a:ext cx="720" cy="53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9854640"/>
                            <a:ext cx="720" cy="53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9800" y="9854640"/>
                            <a:ext cx="144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33560"/>
                            <a:ext cx="2583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17160"/>
                            <a:ext cx="258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4840" y="10035000"/>
                            <a:ext cx="36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223640"/>
                            <a:ext cx="338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223640"/>
                            <a:ext cx="339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10223640"/>
                            <a:ext cx="8719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0" y="10223640"/>
                            <a:ext cx="5202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10223640"/>
                            <a:ext cx="338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4920" y="9868680"/>
                            <a:ext cx="339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4920" y="10107360"/>
                            <a:ext cx="3391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5120" y="9996120"/>
                            <a:ext cx="3754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9.1pt;width:533.95pt;height:819pt" coordorigin="981,182" coordsize="10679,16380">
                <v:rect id="shape_0" stroked="t" o:allowincell="f" style="position:absolute;left:981;top:182;width:10678;height:1637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64,15701" to="1564,165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694" to="11646,156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48,15701" to="2148,165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607,15701" to="3607,165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482,15709" to="4482,165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065,15701" to="5065,165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75,15701" to="11076,165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83" to="5054,1598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272" to="5054,162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83,15985" to="11653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8;top:16282;width:532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9;top:16282;width:533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16282;width:1372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0;top:16282;width:818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6282;width:532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9;top:15723;width:533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9;top:16099;width:533;height:34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5;top:15924;width:5912;height:3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Cs w:val="28"/>
        </w:rPr>
        <w:t>СПИСОК ИСПОЛЬЗОВАННЫХ ИСТОЧНИКОВ</w:t>
      </w:r>
    </w:p>
    <w:p>
      <w:pPr>
        <w:pStyle w:val="TextBody"/>
        <w:ind w:left="-360" w:right="-545"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-360" w:right="-545" w:firstLine="360"/>
        <w:rPr/>
      </w:pPr>
      <w:r>
        <w:rPr/>
        <w:t xml:space="preserve"> </w:t>
      </w:r>
      <w:r>
        <w:rPr/>
        <w:t>В.П. Шеховцов “Расчет  и проектирование схем электроснабжения”. Методическое пособие М:Форум – 2003.</w:t>
      </w:r>
    </w:p>
    <w:p>
      <w:pPr>
        <w:pStyle w:val="TextBody"/>
        <w:ind w:left="-360" w:right="-545" w:firstLine="360"/>
        <w:rPr/>
      </w:pPr>
      <w:r>
        <w:rPr/>
        <w:t xml:space="preserve"> </w:t>
      </w:r>
      <w:r>
        <w:rPr/>
        <w:t>Б.Ю. Липкин “Электроснабжение промышленных предприятий и установок” М. Высшая школа 1975.</w:t>
      </w:r>
    </w:p>
    <w:p>
      <w:pPr>
        <w:pStyle w:val="TextBody"/>
        <w:ind w:left="-360" w:right="-545" w:firstLine="360"/>
        <w:rPr/>
      </w:pPr>
      <w:r>
        <w:rPr/>
        <w:t>А.А. Федоров, Л.Е. Старкова Учебное пособие для курсового и дипломного проектирования по электроснабжению промышленных предприятий. М. Энергоатомиздат 1987.</w:t>
      </w:r>
    </w:p>
    <w:p>
      <w:pPr>
        <w:pStyle w:val="TextBody"/>
        <w:ind w:left="-360" w:right="-545" w:firstLine="360"/>
        <w:rPr/>
      </w:pPr>
      <w:r>
        <w:rPr/>
        <w:t xml:space="preserve"> </w:t>
      </w:r>
      <w:r>
        <w:rPr/>
        <w:t>Л.Д. Рожкова, В.С. Козулин “Электрооборудование станций и подстанций”</w:t>
        <w:br/>
        <w:t xml:space="preserve"> М. Энергоатомиздат 1987.</w:t>
      </w:r>
    </w:p>
    <w:p>
      <w:pPr>
        <w:pStyle w:val="TextBody"/>
        <w:ind w:left="-360" w:right="-545" w:firstLine="360"/>
        <w:rPr/>
      </w:pPr>
      <w:r>
        <w:rPr/>
        <w:t xml:space="preserve">Конюхова Е.А. " Электроснабжение объектов" Учебное пособие для студентов учреждений среднего профессионального образования.  – М.: Издательство "Мастерство", 2002.    </w:t>
      </w:r>
    </w:p>
    <w:p>
      <w:pPr>
        <w:pStyle w:val="Normal"/>
        <w:ind w:left="-360" w:right="-36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5:23:00Z</dcterms:created>
  <dc:creator>Сашок</dc:creator>
  <dc:description/>
  <cp:keywords/>
  <dc:language>en-US</dc:language>
  <cp:lastModifiedBy>LP</cp:lastModifiedBy>
  <dcterms:modified xsi:type="dcterms:W3CDTF">2004-05-12T05:42:00Z</dcterms:modified>
  <cp:revision>9</cp:revision>
  <dc:subject/>
  <dc:title/>
</cp:coreProperties>
</file>