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2900</wp:posOffset>
                </wp:positionV>
                <wp:extent cx="9481185" cy="658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1185" cy="658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70"/>
                              <w:gridCol w:w="926"/>
                              <w:gridCol w:w="1594"/>
                              <w:gridCol w:w="1623"/>
                              <w:gridCol w:w="706"/>
                              <w:gridCol w:w="784"/>
                              <w:gridCol w:w="1092"/>
                              <w:gridCol w:w="866"/>
                              <w:gridCol w:w="930"/>
                              <w:gridCol w:w="565"/>
                              <w:gridCol w:w="539"/>
                              <w:gridCol w:w="678"/>
                              <w:gridCol w:w="659"/>
                              <w:gridCol w:w="659"/>
                              <w:gridCol w:w="640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26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иловые шкакфыи группы электроприемников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Установленная мощность, приведенная к ПВ = 100%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=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ном ma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/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ном min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оэффициент использования 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s φ/ tg φ до компенсации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редняя нагрузка за наиболее загруженную смену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Расчетная нагрузка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26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ределы номинальных мощностей приемников в группе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уммарная мощность 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ном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, кВт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см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=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ном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, кВт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Qсм=Рсмtgφ, ква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=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см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,кВт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р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Ва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иловой шкаф №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танки мелкие (1,2,3,5-7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8-5,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2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втомат токарный 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65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30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по СШ№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&gt;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,5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,64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иловой шкаф №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танки (8-15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-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65/1,1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по СШ №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-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&lt;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65/1,1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47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0,6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иловой шкаф №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танки мелкие (4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3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ран-балка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по СШ№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&gt;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,0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9,34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иловой шкаф №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танки (16-18,22-25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8-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по СШ№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8-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&gt;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64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4,8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иловой шкаф №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танки (30,31,37,38,44,45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8-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ран-балка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по СШ№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,8-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9,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&gt;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б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,64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,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иловой шкаф №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танки мелкие (21,28,42…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втомат токарный 3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65/1,1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30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,35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по СШ№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&gt;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6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,63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,12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3,0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0,2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иловой шкаф №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танки (19,20,40,41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8-5,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/1,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втоматы (26,27,32,33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,8-4,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65/1,1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1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по СШ№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&gt;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7/1,4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,4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,64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,52/1,6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5,33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8,2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16,4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1,3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36,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0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55pt;height:518.35pt;mso-wrap-distance-left:9pt;mso-wrap-distance-right:9pt;mso-wrap-distance-top:0pt;mso-wrap-distance-bottom:0pt;margin-top:27pt;mso-position-vertical-relative:page;margin-left:2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70"/>
                        <w:gridCol w:w="926"/>
                        <w:gridCol w:w="1594"/>
                        <w:gridCol w:w="1623"/>
                        <w:gridCol w:w="706"/>
                        <w:gridCol w:w="784"/>
                        <w:gridCol w:w="1092"/>
                        <w:gridCol w:w="866"/>
                        <w:gridCol w:w="930"/>
                        <w:gridCol w:w="565"/>
                        <w:gridCol w:w="539"/>
                        <w:gridCol w:w="678"/>
                        <w:gridCol w:w="659"/>
                        <w:gridCol w:w="659"/>
                        <w:gridCol w:w="640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267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иловые шкакфыи группы электроприемников</w:t>
                            </w:r>
                          </w:p>
                        </w:tc>
                        <w:tc>
                          <w:tcPr>
                            <w:tcW w:w="9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Установленная мощность, приведенная к ПВ = 100%</w:t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=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ном ma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/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ном min</w:t>
                            </w:r>
                          </w:p>
                        </w:tc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оэффициент использования 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s φ/ tg φ до компенсации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редняя нагрузка за наиболее загруженную смену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Расчетная нагрузка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26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Пределы номинальных мощностей приемников в группе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уммарная мощность 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но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, кВт</w:t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с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=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но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, кВт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Qсм=Рсмtgφ, квар</w:t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=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с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,кВт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 xml:space="preserve">р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Ва</w:t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иловой шкаф №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танки мелкие (1,2,3,5-7)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8-5,5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23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втомат токарный 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65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30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того по СШ№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&gt;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,5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,64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2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иловой шкаф №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танки (8-15)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-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65/1,1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того по СШ №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-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&lt;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65/1,1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47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0,67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иловой шкаф №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танки мелкие (4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3)</w:t>
                              <w:tab/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5,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ран-балка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того по СШ№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&gt;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,09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9,34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2,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иловой шкаф №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танки (16-18,22-25)</w:t>
                              <w:tab/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8-1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того по СШ№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8-1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&gt;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64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4,8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8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иловой шкаф №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танки (30,31,37,38,44,45)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8-1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ран-балка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того по СШ№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,8-1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9,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&gt;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б3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,64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,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6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иловой шкаф №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танки мелкие (21,28,42…)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3,8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втомат токарный 3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65/1,1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30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,358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того по СШ№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&gt;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6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,63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,12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3,0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0,2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8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иловой шкаф №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танки (19,20,40,41)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8-5,5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/1,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32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втоматы (26,27,32,33)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,8-4,5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65/1,1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1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того по СШ№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&gt;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7/1,4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,4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,64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2,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,52/1,6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5,33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8,2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16,4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1,3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36,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0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7577" w:h="11906"/>
      <w:pgMar w:left="680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2:22:00Z</dcterms:created>
  <dc:creator>LP</dc:creator>
  <dc:description/>
  <cp:keywords/>
  <dc:language>en-US</dc:language>
  <cp:lastModifiedBy>LP</cp:lastModifiedBy>
  <cp:lastPrinted>2004-04-30T16:37:00Z</cp:lastPrinted>
  <dcterms:modified xsi:type="dcterms:W3CDTF">2004-05-12T05:07:00Z</dcterms:modified>
  <cp:revision>13</cp:revision>
  <dc:subject/>
  <dc:title/>
</cp:coreProperties>
</file>