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65" w:firstLine="72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22935</wp:posOffset>
                </wp:positionH>
                <wp:positionV relativeFrom="page">
                  <wp:posOffset>148590</wp:posOffset>
                </wp:positionV>
                <wp:extent cx="6781165" cy="10328275"/>
                <wp:effectExtent l="6985" t="6985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320" cy="10328400"/>
                          <a:chOff x="0" y="0"/>
                          <a:chExt cx="6781320" cy="10328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81320" cy="103284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9785520"/>
                            <a:ext cx="720" cy="53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80840"/>
                            <a:ext cx="6769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9785520"/>
                            <a:ext cx="720" cy="53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9785520"/>
                            <a:ext cx="720" cy="53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000" y="9790560"/>
                            <a:ext cx="720" cy="53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440" y="9785520"/>
                            <a:ext cx="720" cy="53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9800" y="9785520"/>
                            <a:ext cx="1440" cy="53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63000"/>
                            <a:ext cx="2583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45520"/>
                            <a:ext cx="258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4840" y="9964440"/>
                            <a:ext cx="362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151640"/>
                            <a:ext cx="338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20" y="10151640"/>
                            <a:ext cx="3391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880" y="10151640"/>
                            <a:ext cx="8719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8400" y="10151640"/>
                            <a:ext cx="5202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10151640"/>
                            <a:ext cx="3384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4920" y="9799200"/>
                            <a:ext cx="33912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4920" y="10036080"/>
                            <a:ext cx="33912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5120" y="9925200"/>
                            <a:ext cx="3754800" cy="245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11.7pt;width:533.95pt;height:813.25pt" coordorigin="981,234" coordsize="10679,16265">
                <v:rect id="shape_0" stroked="t" o:allowincell="f" style="position:absolute;left:981;top:234;width:10678;height:16264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564,15644" to="1564,1648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637" to="11646,156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48,15644" to="2148,1648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607,15644" to="3607,1648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482,15652" to="4482,1648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065,15644" to="5065,1648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75,15644" to="11076,1648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924" to="5054,1592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6211" to="5054,1621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83,15926" to="11653,159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8;top:16221;width:532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9;top:16221;width:53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0;top:16221;width:1372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0;top:16221;width:818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6;top:16221;width:532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9;top:15666;width:533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9;top:16039;width:533;height:343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5;top:15864;width:5912;height:38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2.7 Релейная защита</w:t>
      </w:r>
    </w:p>
    <w:p>
      <w:pPr>
        <w:pStyle w:val="Normal"/>
        <w:ind w:left="-360" w:right="-36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365" w:firstLine="720"/>
        <w:rPr>
          <w:sz w:val="28"/>
          <w:szCs w:val="28"/>
        </w:rPr>
      </w:pPr>
      <w:r>
        <w:rPr>
          <w:sz w:val="28"/>
          <w:szCs w:val="28"/>
        </w:rPr>
        <w:t>2.7.1 Назначение релейной защиты</w:t>
      </w:r>
    </w:p>
    <w:p>
      <w:pPr>
        <w:pStyle w:val="Normal"/>
        <w:ind w:left="-360" w:right="-365" w:firstLine="720"/>
        <w:rPr/>
      </w:pPr>
      <w:r>
        <w:rPr>
          <w:sz w:val="28"/>
          <w:szCs w:val="28"/>
        </w:rPr>
        <w:t>В процессе эксплуатации системы электроснабжения возникают повреждения отдельных её элементов. Наиболее опасными и частыми видами повреждений являются КЗ между фазами электрооборудования и однофазные КЗ на землю в сетях с большими токами замыкания на землю. В электрических машинах и трансформаторах могут возникать также витковые замыкания. Вследствие возникновения КЗ нарушается нормальная работа системы электроснабжения, что создает ущерб для промышленного предприятия.</w:t>
      </w:r>
    </w:p>
    <w:p>
      <w:pPr>
        <w:pStyle w:val="Normal"/>
        <w:ind w:left="-360" w:right="-365" w:firstLine="720"/>
        <w:rPr>
          <w:sz w:val="28"/>
          <w:szCs w:val="28"/>
        </w:rPr>
      </w:pPr>
      <w:r>
        <w:rPr>
          <w:sz w:val="28"/>
          <w:szCs w:val="28"/>
        </w:rPr>
        <w:t>При протекании токов КЗ элементы системы электроснабжения подвергаются термическому и динамическому действию. Для уменьшения размеров повреждения и предотвращения развития аварии устанавливают совокупность автоматических устройств, называемых релейной защитой.</w:t>
      </w:r>
    </w:p>
    <w:p>
      <w:pPr>
        <w:pStyle w:val="Normal"/>
        <w:ind w:left="-360" w:right="-365" w:firstLine="720"/>
        <w:rPr>
          <w:sz w:val="28"/>
          <w:szCs w:val="28"/>
        </w:rPr>
      </w:pPr>
      <w:r>
        <w:rPr>
          <w:sz w:val="28"/>
          <w:szCs w:val="28"/>
        </w:rPr>
        <w:t>2.8.2 Классификация реле</w:t>
      </w:r>
    </w:p>
    <w:p>
      <w:pPr>
        <w:pStyle w:val="Normal"/>
        <w:ind w:left="-360" w:right="-365" w:firstLine="720"/>
        <w:rPr/>
      </w:pPr>
      <w:r>
        <w:rPr>
          <w:sz w:val="28"/>
          <w:szCs w:val="28"/>
        </w:rPr>
        <w:t>Реле делятся на основные и вспомогательные. Основные реле реагируют на возникновения повреждения или ненормального режима, а вспомогательные по команде первых производят отключение выключателя или другие операции, возложенные на данную защиту. Для защиты от не нормальных режимов и КЗ используют реле тока и напряжения. К числу вспомогательных реле относятся: реле времени, для замедления времени защиты; реле указательные для сигнализации действия защиты; промежуточные реле, передающие действие основных реле на отключение выключателя.</w:t>
      </w:r>
    </w:p>
    <w:p>
      <w:pPr>
        <w:pStyle w:val="Normal"/>
        <w:ind w:left="-360" w:right="-365" w:firstLine="720"/>
        <w:rPr>
          <w:sz w:val="28"/>
          <w:szCs w:val="28"/>
        </w:rPr>
      </w:pPr>
      <w:r>
        <w:rPr>
          <w:sz w:val="28"/>
          <w:szCs w:val="28"/>
        </w:rPr>
        <w:t>Также реле подразделяют на первичные и вторичные. Обмотка первичных реле включается непосредственно в защищаемую цепь, а обмотка вторичных – через измерительный трансформатор.</w:t>
      </w:r>
    </w:p>
    <w:p>
      <w:pPr>
        <w:pStyle w:val="Normal"/>
        <w:ind w:left="-360" w:right="-365"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же подразделяют на реле прямого и косвенного действия. В реле прямого действия, используемом в устройстве защиты, подвижная система механически связана с отключающим устройством выключателя. Реле косвенного действия не имеет механической связи с отключающим устройством выключателя.    </w:t>
      </w:r>
    </w:p>
    <w:p>
      <w:pPr>
        <w:pStyle w:val="Normal"/>
        <w:ind w:left="-360" w:right="-365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8.3 Составление схемы релейной защиты</w:t>
      </w:r>
    </w:p>
    <w:p>
      <w:pPr>
        <w:pStyle w:val="Normal"/>
        <w:tabs>
          <w:tab w:val="clear" w:pos="708"/>
          <w:tab w:val="left" w:pos="-360" w:leader="none"/>
        </w:tabs>
        <w:ind w:left="-360" w:right="-365" w:firstLine="720"/>
        <w:rPr>
          <w:sz w:val="28"/>
          <w:szCs w:val="28"/>
        </w:rPr>
      </w:pPr>
      <w:r>
        <w:rPr>
          <w:sz w:val="28"/>
          <w:szCs w:val="28"/>
        </w:rPr>
        <w:t>Схема изображенная на рисунке 2.8. имеет реле типа РТМ токовой отсечки и реле МТЗ типа РТВ прямого действия на ВН. Для защиты от междуфазных КЗ принимается схема соединения ТТ и вторичной нагрузки (реле) – на разность токов двух фаз. Замыкание одной фазы на землю контролирует УКИ с включением сигнализации при нарушении.</w:t>
      </w:r>
    </w:p>
    <w:p>
      <w:pPr>
        <w:pStyle w:val="Normal"/>
        <w:ind w:left="-360" w:right="-365" w:firstLine="720"/>
        <w:rPr>
          <w:sz w:val="28"/>
          <w:szCs w:val="28"/>
        </w:rPr>
      </w:pPr>
      <w:r>
        <w:rPr>
          <w:sz w:val="28"/>
          <w:szCs w:val="28"/>
        </w:rPr>
        <w:t>2.8.4 Выбор токового трансформатора</w:t>
      </w:r>
    </w:p>
    <w:p>
      <w:pPr>
        <w:pStyle w:val="Normal"/>
        <w:ind w:left="-360" w:right="-365" w:firstLine="720"/>
        <w:rPr>
          <w:sz w:val="28"/>
          <w:szCs w:val="28"/>
        </w:rPr>
      </w:pPr>
      <w:r>
        <w:rPr>
          <w:sz w:val="28"/>
          <w:szCs w:val="28"/>
        </w:rPr>
        <w:t>1) Определяем ток в линии ЭСН</w:t>
      </w:r>
    </w:p>
    <w:p>
      <w:pPr>
        <w:pStyle w:val="Normal"/>
        <w:ind w:left="-360" w:right="-365"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2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, </w:t>
      </w:r>
    </w:p>
    <w:p>
      <w:pPr>
        <w:pStyle w:val="Normal"/>
        <w:ind w:left="-360" w:right="-365"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мощность силового трансформатора, МВА;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напряжение на высокой стороне силового трансформатора.</w:t>
      </w:r>
    </w:p>
    <w:p>
      <w:pPr>
        <w:pStyle w:val="Normal"/>
        <w:tabs>
          <w:tab w:val="clear" w:pos="708"/>
          <w:tab w:val="left" w:pos="-360" w:leader="none"/>
        </w:tabs>
        <w:ind w:left="-360" w:right="-365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нимаем к установке в РЗ трансформаторы тока типа ТПЛ-10 с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10 А 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5 А в количестве 2-х штук</w:t>
      </w:r>
    </w:p>
    <w:p>
      <w:pPr>
        <w:pStyle w:val="Normal"/>
        <w:ind w:left="-360" w:right="-365" w:firstLine="72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22935</wp:posOffset>
                </wp:positionH>
                <wp:positionV relativeFrom="page">
                  <wp:posOffset>114300</wp:posOffset>
                </wp:positionV>
                <wp:extent cx="6781165" cy="10401300"/>
                <wp:effectExtent l="6985" t="635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320" cy="10401480"/>
                          <a:chOff x="0" y="0"/>
                          <a:chExt cx="6781320" cy="1040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81320" cy="10401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9854640"/>
                            <a:ext cx="720" cy="54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9960"/>
                            <a:ext cx="6769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9854640"/>
                            <a:ext cx="720" cy="54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9854640"/>
                            <a:ext cx="720" cy="54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000" y="9859680"/>
                            <a:ext cx="720" cy="535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440" y="9854640"/>
                            <a:ext cx="720" cy="535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9800" y="9854640"/>
                            <a:ext cx="1440" cy="54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33560"/>
                            <a:ext cx="2583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217160"/>
                            <a:ext cx="258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4840" y="10035000"/>
                            <a:ext cx="362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223640"/>
                            <a:ext cx="3384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20" y="10223640"/>
                            <a:ext cx="3391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880" y="10223640"/>
                            <a:ext cx="8719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8400" y="10223640"/>
                            <a:ext cx="5202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10223640"/>
                            <a:ext cx="3384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4920" y="9868680"/>
                            <a:ext cx="3391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4920" y="10107360"/>
                            <a:ext cx="3391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5120" y="9996120"/>
                            <a:ext cx="37548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9.05pt;width:533.95pt;height:819pt" coordorigin="981,181" coordsize="10679,16380">
                <v:rect id="shape_0" stroked="t" o:allowincell="f" style="position:absolute;left:981;top:180;width:10678;height:1637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564,15699" to="1564,165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692" to="11646,156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48,15699" to="2148,165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607,15699" to="3607,165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482,15707" to="4482,165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065,15699" to="5065,165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75,15699" to="11076,165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981" to="5054,1598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6270" to="5054,162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83,15983" to="11653,1598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8;top:16281;width:532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9;top:16281;width:533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0;top:16281;width:1372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0;top:16281;width:818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6;top:16281;width:532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9;top:15722;width:533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9;top:16097;width:533;height:34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5;top:15922;width:5912;height:38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2) Определяем коэффициент трансформации</w:t>
      </w:r>
    </w:p>
    <w:p>
      <w:pPr>
        <w:pStyle w:val="Normal"/>
        <w:ind w:left="-360" w:right="-365"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ind w:left="-360" w:right="-365" w:firstLine="720"/>
        <w:rPr>
          <w:sz w:val="28"/>
          <w:szCs w:val="28"/>
        </w:rPr>
      </w:pPr>
      <w:r>
        <w:rPr>
          <w:sz w:val="28"/>
          <w:szCs w:val="28"/>
        </w:rPr>
        <w:t>3) Выбираем реле ТО типа РТМ.</w:t>
      </w:r>
    </w:p>
    <w:p>
      <w:pPr>
        <w:pStyle w:val="Normal"/>
        <w:ind w:left="-360" w:right="-365" w:firstLine="720"/>
        <w:rPr>
          <w:sz w:val="28"/>
          <w:szCs w:val="28"/>
        </w:rPr>
      </w:pPr>
      <w:r>
        <w:rPr>
          <w:sz w:val="28"/>
          <w:szCs w:val="28"/>
        </w:rPr>
        <w:t>Определяем ток срабатывания реле на токовую отсечку при КЗ</w:t>
      </w:r>
    </w:p>
    <w:p>
      <w:pPr>
        <w:pStyle w:val="Normal"/>
        <w:ind w:left="-360" w:right="-365" w:firstLine="72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а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х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8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  <w:szCs w:val="28"/>
        </w:rPr>
        <w:t xml:space="preserve">, </w:t>
      </w:r>
    </w:p>
    <w:p>
      <w:pPr>
        <w:pStyle w:val="Normal"/>
        <w:ind w:left="-360" w:right="-365" w:firstLine="720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мах</w:t>
      </w:r>
      <w:r>
        <w:rPr>
          <w:sz w:val="28"/>
          <w:szCs w:val="28"/>
        </w:rPr>
        <w:t xml:space="preserve"> – максимальный ток нагрузки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сх</w:t>
      </w:r>
      <w:r>
        <w:rPr>
          <w:sz w:val="28"/>
          <w:szCs w:val="28"/>
        </w:rPr>
        <w:t xml:space="preserve"> – коэффициент схемы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эффициент возврата реле. Выбираем реле типа РТМ с номинальным током срабатыва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=40 А.</w:t>
      </w:r>
    </w:p>
    <w:p>
      <w:pPr>
        <w:pStyle w:val="Normal"/>
        <w:ind w:left="-360" w:right="-365" w:firstLine="720"/>
        <w:rPr/>
      </w:pPr>
      <w:r>
        <w:rPr>
          <w:sz w:val="28"/>
          <w:szCs w:val="28"/>
        </w:rPr>
        <w:t>4) Определяем надежность срабатывания реле токовой отсечки.</w:t>
      </w:r>
    </w:p>
    <w:p>
      <w:pPr>
        <w:pStyle w:val="Normal"/>
        <w:ind w:left="-360" w:right="-365" w:firstLine="720"/>
        <w:rPr>
          <w:sz w:val="28"/>
          <w:szCs w:val="28"/>
        </w:rPr>
      </w:pPr>
      <w:r>
        <w:rPr>
          <w:sz w:val="28"/>
          <w:szCs w:val="28"/>
        </w:rPr>
        <w:t>Реле токовой отсечки будет работать надежно, если коэффициент чувствительности его будет больше 1,2</w:t>
      </w:r>
    </w:p>
    <w:p>
      <w:pPr>
        <w:pStyle w:val="Normal"/>
        <w:ind w:left="-360" w:right="-365" w:firstLine="720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ч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з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  <w:szCs w:val="28"/>
        </w:rPr>
        <w:t>,</w:t>
      </w:r>
    </w:p>
    <w:p>
      <w:pPr>
        <w:pStyle w:val="Normal"/>
        <w:ind w:left="-360" w:right="-365" w:firstLine="72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кз</w:t>
      </w:r>
      <w:r>
        <w:rPr>
          <w:sz w:val="28"/>
          <w:szCs w:val="28"/>
          <w:vertAlign w:val="superscript"/>
        </w:rPr>
        <w:t>(2)</w:t>
      </w:r>
      <w:r>
        <w:rPr>
          <w:sz w:val="28"/>
          <w:szCs w:val="28"/>
        </w:rPr>
        <w:t xml:space="preserve"> – ток 2-х фазного короткого замыкания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оэффициент трансформации токового трансформатора.</w:t>
      </w:r>
    </w:p>
    <w:p>
      <w:pPr>
        <w:pStyle w:val="Normal"/>
        <w:ind w:left="-360" w:right="-365" w:firstLine="720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ч </w:t>
      </w:r>
      <w:r>
        <w:rPr>
          <w:sz w:val="28"/>
          <w:szCs w:val="28"/>
        </w:rPr>
        <w:t>&gt; 1,2 – защита будет работать надежно.</w:t>
      </w:r>
    </w:p>
    <w:p>
      <w:pPr>
        <w:pStyle w:val="Normal"/>
        <w:ind w:left="-360" w:right="-365" w:firstLine="720"/>
        <w:rPr>
          <w:sz w:val="28"/>
          <w:szCs w:val="28"/>
        </w:rPr>
      </w:pPr>
      <w:r>
        <w:rPr>
          <w:sz w:val="28"/>
          <w:szCs w:val="28"/>
        </w:rPr>
        <w:t>5) Для защиты трансформатора от перегрузок выбираем реле МТЗ типа РТВ.</w:t>
      </w:r>
    </w:p>
    <w:p>
      <w:pPr>
        <w:pStyle w:val="Normal"/>
        <w:ind w:left="-360" w:right="-365" w:firstLine="720"/>
        <w:rPr>
          <w:sz w:val="28"/>
          <w:szCs w:val="28"/>
        </w:rPr>
      </w:pPr>
      <w:r>
        <w:rPr>
          <w:sz w:val="28"/>
          <w:szCs w:val="28"/>
        </w:rPr>
        <w:t>Определяем ток срабатывания реле</w:t>
      </w:r>
    </w:p>
    <w:p>
      <w:pPr>
        <w:pStyle w:val="Normal"/>
        <w:ind w:left="-360" w:right="-365" w:firstLine="72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п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</m:num>
          <m:den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9,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  <w:szCs w:val="28"/>
        </w:rPr>
        <w:t>,</w:t>
      </w:r>
    </w:p>
    <w:p>
      <w:pPr>
        <w:pStyle w:val="Normal"/>
        <w:ind w:left="-360" w:right="-365" w:firstLine="720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зап</w:t>
      </w:r>
      <w:r>
        <w:rPr>
          <w:sz w:val="28"/>
          <w:szCs w:val="28"/>
        </w:rPr>
        <w:t xml:space="preserve"> – коэффициент самозапуска ЭД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– коэффициент надежности отстройки, учитывающий погрешности реле и ТТ</w:t>
      </w:r>
    </w:p>
    <w:p>
      <w:pPr>
        <w:pStyle w:val="Normal"/>
        <w:ind w:left="-360" w:right="-365" w:firstLine="720"/>
        <w:rPr>
          <w:sz w:val="28"/>
          <w:szCs w:val="28"/>
        </w:rPr>
      </w:pPr>
      <w:r>
        <w:rPr>
          <w:sz w:val="28"/>
          <w:szCs w:val="28"/>
        </w:rPr>
        <w:t xml:space="preserve">Выбираем реле типа РТВ –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с номинальным током срабатыва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 xml:space="preserve"> ср</w:t>
      </w:r>
      <w:r>
        <w:rPr>
          <w:sz w:val="28"/>
          <w:szCs w:val="28"/>
        </w:rPr>
        <w:t>=12,5 А.</w:t>
      </w:r>
    </w:p>
    <w:p>
      <w:pPr>
        <w:pStyle w:val="Normal"/>
        <w:ind w:left="-360" w:right="-365" w:firstLine="720"/>
        <w:rPr>
          <w:sz w:val="28"/>
          <w:szCs w:val="28"/>
        </w:rPr>
      </w:pPr>
      <w:r>
        <w:rPr>
          <w:sz w:val="28"/>
          <w:szCs w:val="28"/>
        </w:rPr>
        <w:t xml:space="preserve">6) Определяем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ч(мтз) </w:t>
      </w:r>
      <w:r>
        <w:rPr>
          <w:sz w:val="28"/>
          <w:szCs w:val="28"/>
        </w:rPr>
        <w:t>и надежность срабатывания МТЗ</w:t>
      </w:r>
    </w:p>
    <w:p>
      <w:pPr>
        <w:pStyle w:val="Normal"/>
        <w:ind w:left="-360" w:right="-365" w:firstLine="72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ч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ТЗ</m:t>
              </m:r>
              <m:r>
                <w:rPr>
                  <w:rFonts w:ascii="Cambria Math" w:hAnsi="Cambria Math"/>
                </w:rPr>
                <m:t xml:space="preserve">)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з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,5</m:t>
          </m:r>
        </m:oMath>
      </m:oMathPara>
    </w:p>
    <w:p>
      <w:pPr>
        <w:pStyle w:val="Normal"/>
        <w:ind w:left="-360" w:right="-365" w:firstLine="720"/>
        <w:rPr>
          <w:sz w:val="28"/>
          <w:szCs w:val="28"/>
        </w:rPr>
      </w:pPr>
      <w:r>
        <w:rPr>
          <w:sz w:val="28"/>
          <w:szCs w:val="28"/>
        </w:rPr>
        <w:t>Условие надежности выполнено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ч(мтз)</w:t>
      </w:r>
      <w:r>
        <w:rPr>
          <w:sz w:val="28"/>
          <w:szCs w:val="28"/>
        </w:rPr>
        <w:t>&gt; 1,2)</w:t>
      </w:r>
    </w:p>
    <w:p>
      <w:pPr>
        <w:pStyle w:val="Normal"/>
        <w:ind w:left="-360" w:right="-36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365" w:firstLine="720"/>
        <w:rPr>
          <w:sz w:val="28"/>
          <w:szCs w:val="28"/>
        </w:rPr>
      </w:pPr>
      <w:r>
        <w:rPr>
          <w:sz w:val="28"/>
          <w:szCs w:val="28"/>
        </w:rPr>
        <w:t>2.8.5 Схема защиты трансформатора приведена на рисунке 2.7</w:t>
      </w:r>
    </w:p>
    <w:p>
      <w:pPr>
        <w:pStyle w:val="Normal"/>
        <w:ind w:left="-360" w:right="-36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-365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right="-365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right="-365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ind w:first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22935</wp:posOffset>
                </wp:positionH>
                <wp:positionV relativeFrom="page">
                  <wp:posOffset>114300</wp:posOffset>
                </wp:positionV>
                <wp:extent cx="6781165" cy="10401300"/>
                <wp:effectExtent l="6985" t="6350" r="5715" b="63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320" cy="10401480"/>
                          <a:chOff x="0" y="0"/>
                          <a:chExt cx="6781320" cy="10401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81320" cy="104014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9854640"/>
                            <a:ext cx="720" cy="54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9960"/>
                            <a:ext cx="6769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9854640"/>
                            <a:ext cx="720" cy="54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7520" y="9854640"/>
                            <a:ext cx="720" cy="54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3000" y="9859680"/>
                            <a:ext cx="720" cy="535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3440" y="9854640"/>
                            <a:ext cx="720" cy="535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9800" y="9854640"/>
                            <a:ext cx="1440" cy="54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33560"/>
                            <a:ext cx="25837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217160"/>
                            <a:ext cx="2583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4840" y="10035000"/>
                            <a:ext cx="362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80" y="10223640"/>
                            <a:ext cx="3384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920" y="10223640"/>
                            <a:ext cx="3391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7880" y="10223640"/>
                            <a:ext cx="8719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8400" y="10223640"/>
                            <a:ext cx="5202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8480" y="10223640"/>
                            <a:ext cx="33840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4920" y="9868680"/>
                            <a:ext cx="33912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4920" y="10107360"/>
                            <a:ext cx="3391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5120" y="9996120"/>
                            <a:ext cx="37548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.05pt;margin-top:9.05pt;width:533.95pt;height:819pt" coordorigin="981,181" coordsize="10679,16380">
                <v:rect id="shape_0" stroked="t" o:allowincell="f" style="position:absolute;left:981;top:180;width:10678;height:16379;mso-wrap-style:none;v-text-anchor:middle;mso-position-horizontal-relative:page;mso-position-vertical-relative:page">
                  <v:fill o:detectmouseclick="t" on="false"/>
                  <v:stroke color="black" weight="12600" joinstyle="miter" endcap="flat"/>
                  <w10:wrap type="none"/>
                </v:rect>
                <v:line id="shape_0" from="1564,15699" to="1564,165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692" to="11646,156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2148,15699" to="2148,165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3607,15699" to="3607,165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4482,15707" to="4482,165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5065,15699" to="5065,1654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75,15699" to="11076,165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5981" to="5054,1598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86,16270" to="5054,1627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083,15983" to="11653,1598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008;top:16281;width:532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89;top:16281;width:533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0;top:16281;width:1372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0;top:16281;width:818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6;top:16281;width:532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9;top:15722;width:533;height:2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Journal;Times New Roman" w:hAnsi="Journal;Times New Roman" w:eastAsia="Times New Roman" w:cs="Journal;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099;top:16097;width:533;height:34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5;top:15922;width:5912;height:38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Рисунок 2.7 Схема защиты трансформатора: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КА1, КТ1 – МТЗ от перегрузок; КА2, КА3 – МТЗ от междуфазных КЗ; КА4, КА5, КА6, КТ2 – МТЗ от внешних КЗ; КА7, КТ3 – МТЗ нулевой последовательности от однофазных КЗ; 1 – на сигнал; 2 – к приборам. </w:t>
      </w:r>
    </w:p>
    <w:sectPr>
      <w:type w:val="nextPage"/>
      <w:pgSz w:w="11906" w:h="17577"/>
      <w:pgMar w:left="1701" w:right="851" w:gutter="0" w:header="0" w:top="720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1T07:02:00Z</dcterms:created>
  <dc:creator>1</dc:creator>
  <dc:description/>
  <cp:keywords/>
  <dc:language>en-US</dc:language>
  <cp:lastModifiedBy>LP</cp:lastModifiedBy>
  <dcterms:modified xsi:type="dcterms:W3CDTF">2004-05-12T06:07:00Z</dcterms:modified>
  <cp:revision>40</cp:revision>
  <dc:subject/>
  <dc:title>2</dc:title>
</cp:coreProperties>
</file>