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Содержание:</w:t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. Экономическое чудо в Китае......................................................3</w:t>
      </w:r>
    </w:p>
    <w:p>
      <w:pPr>
        <w:pStyle w:val="Normal"/>
        <w:spacing w:lineRule="auto" w:line="360"/>
        <w:ind w:left="-567"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  <w:t xml:space="preserve">      Глава 1. Объяснения Китайского экономического чуда.............................5</w:t>
      </w:r>
    </w:p>
    <w:p>
      <w:pPr>
        <w:pStyle w:val="Normal"/>
        <w:spacing w:lineRule="auto" w:line="360"/>
        <w:ind w:left="-567" w:firstLine="397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Глава 2. Типы экономических реформ.........................................................9</w:t>
      </w:r>
    </w:p>
    <w:p>
      <w:pPr>
        <w:pStyle w:val="Normal"/>
        <w:spacing w:lineRule="auto" w:line="360"/>
        <w:ind w:left="-567"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 xml:space="preserve">Глава 3. Характер экономической политики в Китае................................11 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4. Характер экономических реформ в Китае...................................14 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Заключение..................................................................................................17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иблиография..............................................................................................18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Введение.Экономическое чудо в Китае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2"/>
        <w:ind w:firstLine="397"/>
        <w:rPr/>
      </w:pPr>
      <w:r>
        <w:rPr/>
        <w:t xml:space="preserve">Одним из важнейших событий мировой экономической истории последней четверти XX века стали беспрецедентные успехи экономики Китая. С начала экономических реформ в 1978 г. по 1997 г. валовой внутренний продукт этой страны увеличился в 5,7 раз, или на 9,6% в среднем в год </w:t>
      </w:r>
      <w:r>
        <w:rPr>
          <w:b/>
          <w:sz w:val="20"/>
        </w:rPr>
        <w:t>(граф.1)</w:t>
      </w:r>
      <w:r>
        <w:rPr/>
        <w:t>. Это означает, что он удваивался с рекордной скоростью -- каждые 7,5 лет!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bookmarkStart w:id="0" w:name="_1074537471"/>
      <w:bookmarkEnd w:id="0"/>
      <w:r>
        <w:rPr>
          <w:rFonts w:cs="Times New Roman" w:ascii="Times New Roman" w:hAnsi="Times New Roman"/>
          <w:sz w:val="28"/>
        </w:rPr>
        <w:object w:dxaOrig="6916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5pt;height:182.5pt" filled="f" o:ole="">
            <v:imagedata r:id="rId3" o:title=""/>
          </v:shape>
          <o:OLEObject Type="Embed" ProgID="" ShapeID="ole_rId2" DrawAspect="Content" ObjectID="_835943148" r:id="rId2"/>
        </w:objec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1. Индексы ВВП (1978=100%)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За прошедшие 19 лет производство ВВП на душу населения в Китае возросло в 4,4 раза, производительность труда (ВВП на одного занятого) -- в 3,6 раза </w:t>
      </w:r>
      <w:r>
        <w:rPr>
          <w:rFonts w:cs="Times New Roman" w:ascii="Times New Roman" w:hAnsi="Times New Roman"/>
          <w:b/>
          <w:sz w:val="20"/>
        </w:rPr>
        <w:t>(табл. 1)</w:t>
      </w:r>
      <w:r>
        <w:rPr>
          <w:rFonts w:cs="Times New Roman" w:ascii="Times New Roman" w:hAnsi="Times New Roman"/>
          <w:sz w:val="28"/>
        </w:rPr>
        <w:t>. За те же годы ВВП России уменьшился на 30%.</w:t>
      </w:r>
    </w:p>
    <w:p>
      <w:pPr>
        <w:pStyle w:val="TextBodyIndent"/>
        <w:rPr/>
      </w:pPr>
      <w:r>
        <w:rPr/>
        <w:t>Если в 1978 г. китайский ВВП был меньше российского на 23%, то в 1997 г. он уже превышал российский в 6,2 раза. Если в 1978 г. душевое производство ВВП в Китае составляло 11% от российского уровня, то в 1990 г. оно поднялось до 23%, а к 1997 г. достигло уже 75%.</w:t>
      </w:r>
    </w:p>
    <w:p>
      <w:pPr>
        <w:pStyle w:val="Normal"/>
        <w:spacing w:lineRule="auto" w:line="360"/>
        <w:ind w:hanging="0"/>
        <w:rPr/>
      </w:pPr>
      <w:r>
        <w:rPr/>
        <w:t xml:space="preserve">Таблица 1. Экономический рост в Китае </w:t>
      </w:r>
    </w:p>
    <w:tbl>
      <w:tblPr>
        <w:tblW w:w="94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357"/>
        <w:gridCol w:w="2357"/>
        <w:gridCol w:w="2357"/>
      </w:tblGrid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 ППС в ценах 1993 г.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годовые темпы прироста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П, млрд долларов СШ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70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27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6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П на душу населения, доллары СШ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8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19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,2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П на 1 занятого, доллары США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56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8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8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При сохранении в ближайшее время в экономике Китая тенденций развития, сложившихся в последнее десятилетие, и даже при существенном ускорении экономического роста в России (до 4-5% ежегодно), не позднее 2005 года Китай обойдет Россию уже и по показателю ВВП на душу населения </w:t>
      </w:r>
      <w:r>
        <w:rPr>
          <w:rFonts w:cs="Times New Roman" w:ascii="Times New Roman" w:hAnsi="Times New Roman"/>
          <w:b/>
          <w:sz w:val="20"/>
        </w:rPr>
        <w:t>(граф. 2)</w:t>
      </w:r>
      <w:r>
        <w:rPr>
          <w:rFonts w:cs="Times New Roman" w:ascii="Times New Roman" w:hAnsi="Times New Roman"/>
          <w:sz w:val="28"/>
        </w:rPr>
        <w:t>. К этому времени китайская экономика по размерам ВВП превзойдет американскую и станет крупнейшей в мире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22010" cy="2297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2010" cy="229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2. ВВП на душу населения в Китае (Россия = 100%)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397"/>
        <w:rPr/>
      </w:pPr>
      <w:r>
        <w:rPr/>
        <w:t>Глава 1. Объяснения Китайского экономического чуда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ществует нескольких гипотез, пытающихся объяснить китайское чудо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1 - отсталость</w:t>
      </w:r>
      <w:r>
        <w:rPr>
          <w:rFonts w:cs="Times New Roman" w:ascii="Times New Roman" w:hAnsi="Times New Roman"/>
          <w:sz w:val="28"/>
        </w:rPr>
        <w:t>. Утверждается, что китайская экономика растет так быстро потому, что уровень развития в Китае был низким, а темпы роста слаборазвитых стран выше, чем более развитых стран.</w:t>
      </w:r>
    </w:p>
    <w:p>
      <w:pPr>
        <w:pStyle w:val="TextBodyIndent"/>
        <w:rPr/>
      </w:pPr>
      <w:r>
        <w:rPr/>
        <w:t xml:space="preserve">График </w:t>
      </w:r>
      <w:r>
        <w:rPr>
          <w:b/>
        </w:rPr>
        <w:t>3</w:t>
      </w:r>
      <w:r>
        <w:rPr/>
        <w:t xml:space="preserve"> показывает, что такой закономерности не существует. При одних и тех же душевых показателях ВВП возможен и быстрый рост и глубокое падение. Ни одна другая слаборазвитая страна не имела темпов роста, сколько-нибудь близких к китайским. Более того, темпы роста Китая оказались уникальными для всей мировой экономики.</w:t>
      </w:r>
    </w:p>
    <w:p>
      <w:pPr>
        <w:pStyle w:val="Normal"/>
        <w:spacing w:lineRule="auto" w:line="360"/>
        <w:ind w:hanging="0"/>
        <w:rPr/>
      </w:pPr>
      <w:bookmarkStart w:id="1" w:name="_1074606523"/>
      <w:bookmarkStart w:id="2" w:name="_1074606470"/>
      <w:bookmarkEnd w:id="1"/>
      <w:bookmarkEnd w:id="2"/>
      <w:r>
        <w:rPr>
          <w:rFonts w:cs="Times New Roman" w:ascii="Times New Roman" w:hAnsi="Times New Roman"/>
          <w:sz w:val="28"/>
        </w:rPr>
        <w:object w:dxaOrig="9377" w:dyaOrig="50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85pt;height:258.75pt" filled="f" o:ole="">
            <v:imagedata r:id="rId6" o:title=""/>
          </v:shape>
          <o:OLEObject Type="Embed" ProgID="" ShapeID="ole_rId5" DrawAspect="Content" ObjectID="_990123006" r:id="rId5"/>
        </w:object>
      </w:r>
      <w:r>
        <w:rPr>
          <w:rFonts w:cs="Times New Roman" w:ascii="Times New Roman" w:hAnsi="Times New Roman"/>
          <w:sz w:val="20"/>
        </w:rPr>
        <w:t>График 3. Уровень экономического развития и темпы экономического роста в 1979-1996 гг. (209 стран)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2 - особенности структуры производства</w:t>
      </w:r>
      <w:r>
        <w:rPr>
          <w:rFonts w:cs="Times New Roman" w:ascii="Times New Roman" w:hAnsi="Times New Roman"/>
          <w:sz w:val="28"/>
        </w:rPr>
        <w:t>. Утверждается, что решающий вклад в ускорение экономического роста внесла структура китайской экономики -- низкая доля промышленности и высокая доля сельского хозяйства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На самом деле вопреки широко распространенным заблуждениям удельный вес промышленности в ВВП в Китае был не ниже, а выше, чем в России </w:t>
      </w:r>
      <w:r>
        <w:rPr>
          <w:rFonts w:cs="Times New Roman" w:ascii="Times New Roman" w:hAnsi="Times New Roman"/>
          <w:b/>
          <w:sz w:val="20"/>
        </w:rPr>
        <w:t>(табл. 2)</w:t>
      </w:r>
      <w:r>
        <w:rPr>
          <w:rFonts w:cs="Times New Roman" w:ascii="Times New Roman" w:hAnsi="Times New Roman"/>
          <w:sz w:val="28"/>
        </w:rPr>
        <w:t>. Однако более низкий удельный вес промышленности в России не способствовал повышению темпов ее экономического роста. И наоборот, более высокий показатель Китая не способствовал замедлению его темпов роста по сравнению с Россией.</w:t>
      </w:r>
    </w:p>
    <w:p>
      <w:pPr>
        <w:pStyle w:val="Normal"/>
        <w:spacing w:lineRule="auto" w:line="360"/>
        <w:ind w:firstLine="397"/>
        <w:rPr/>
      </w:pPr>
      <w:r>
        <w:rPr/>
        <w:t>Таблица 2. Отраслевая структура экономики, %</w:t>
      </w:r>
    </w:p>
    <w:tbl>
      <w:tblPr>
        <w:tblW w:w="94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34"/>
        <w:gridCol w:w="2534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казател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78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97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ВП всего, в том числе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е и лесное хозяй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,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мышленность и строитель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6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4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фера услуг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,1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се занятые, в том числе: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льское и лесное хозяй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0,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,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мышленность и строительство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,9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фера услуг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,1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3 - особенности структуры занятости.</w:t>
      </w:r>
      <w:r>
        <w:rPr>
          <w:rFonts w:cs="Times New Roman" w:ascii="Times New Roman" w:hAnsi="Times New Roman"/>
          <w:sz w:val="28"/>
        </w:rPr>
        <w:t xml:space="preserve"> Утверждается, что более высокие темпы роста в Китае объясняются высоким удельным весом сельскохозяйственного населения в начале реформ </w:t>
      </w:r>
      <w:r>
        <w:rPr>
          <w:rFonts w:cs="Times New Roman" w:ascii="Times New Roman" w:hAnsi="Times New Roman"/>
          <w:b/>
          <w:sz w:val="20"/>
        </w:rPr>
        <w:t>(табл. 2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График 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 xml:space="preserve"> показывает, что темпы экономического роста не зависят от структуры занятого населения. При доле занятых в сельском хозяйстве на уровне, близком к 70,5% (Китай в 1978 г.), значения среднегодовых темпов экономического роста в разных странах колеблются от -6,0% до +8,2%. Следовательно, структура занятости не объясняет высокие темпы экономического роста в Китае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048375" cy="3038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4. Удельный вес занятых в сельском хозяйстве, %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i/>
          <w:i/>
          <w:sz w:val="32"/>
          <w:u w:val="single"/>
        </w:rPr>
      </w:pPr>
      <w:r>
        <w:rPr>
          <w:rFonts w:cs="Times New Roman" w:ascii="Times New Roman" w:hAnsi="Times New Roman"/>
          <w:b/>
          <w:i/>
          <w:sz w:val="32"/>
          <w:u w:val="single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4 - национальная специфика.</w:t>
      </w:r>
      <w:r>
        <w:rPr>
          <w:rFonts w:cs="Times New Roman" w:ascii="Times New Roman" w:hAnsi="Times New Roman"/>
          <w:sz w:val="28"/>
        </w:rPr>
        <w:t xml:space="preserve"> Утверждается, что феноменальные результаты экономического развития Китая обусловлены уникальными чертами китайского национального характера, в том числе такими, как трудолюбие, самоотверженность, неприхотливость.</w:t>
      </w:r>
    </w:p>
    <w:p>
      <w:pPr>
        <w:pStyle w:val="Normal"/>
        <w:tabs>
          <w:tab w:val="clear" w:pos="4253"/>
          <w:tab w:val="left" w:pos="851" w:leader="none"/>
        </w:tabs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 xml:space="preserve">Если бы это было так, то Китай отличался бы высокими темпами экономического развития на протяжении всей своей истории. Однако в течение первых трех четвертей XX века китайская экономика имела очень низкие темпы роста, которые периодически становились отрицательными. До недавнего времени Китай относился к наиболее бедным странам мира, а реальная угроза голода была ликвидирована лишь несколько лет назад. В 1952-1978 гг. ВВП на душу населения в Китае снижался и по отношению к российскому и по отношению к среднемировому уровням </w:t>
      </w:r>
      <w:r>
        <w:rPr>
          <w:rFonts w:cs="Times New Roman" w:ascii="Times New Roman" w:hAnsi="Times New Roman"/>
          <w:b/>
          <w:sz w:val="20"/>
        </w:rPr>
        <w:t>(табл. 3, граф. 5).</w:t>
      </w:r>
    </w:p>
    <w:p>
      <w:pPr>
        <w:pStyle w:val="TextBodyIndent"/>
        <w:rPr/>
      </w:pPr>
      <w:r>
        <w:rPr/>
        <w:t>Таблица 3. ВВП на душу населения по ППС в иенах 1993 г.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1047"/>
        <w:gridCol w:w="1047"/>
        <w:gridCol w:w="1047"/>
        <w:gridCol w:w="1047"/>
        <w:gridCol w:w="1047"/>
        <w:gridCol w:w="1047"/>
        <w:gridCol w:w="1047"/>
        <w:gridCol w:w="1047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и</w:t>
            </w:r>
          </w:p>
        </w:tc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До начала реформ</w:t>
            </w:r>
          </w:p>
        </w:tc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hanging="0"/>
              <w:rPr/>
            </w:pPr>
            <w:r>
              <w:rPr/>
              <w:t>После начала реформ в Китае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6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8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7</w:t>
            </w:r>
          </w:p>
        </w:tc>
      </w:tr>
      <w:tr>
        <w:trPr/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В долларах СШ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ир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3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40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8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8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5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61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с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2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5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98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4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та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9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9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97</w:t>
            </w:r>
          </w:p>
        </w:tc>
      </w:tr>
      <w:tr>
        <w:trPr/>
        <w:tc>
          <w:tcPr>
            <w:tcW w:w="94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В % к миру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ита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,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,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,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,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,6</w:t>
            </w:r>
          </w:p>
        </w:tc>
      </w:tr>
    </w:tbl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68035" cy="2810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803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5. ВВП на душу населения в Китае в % в 1952-1978 гг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rPr/>
      </w:pPr>
      <w:r>
        <w:rPr/>
        <w:t>Лишь в конце 70-х годов произошел перелом в тенденциях развития, и Китай с огромной скоростью стал сокращать свое отставание от многих стран мира, включая и Россию. Таким образом, лишь в конце 70-х годов в Китае произошло то, что привело в движение гигантский потенциал развития, о существовании которого многие и не подозревали. Очевидно, эти радикальные перемены были вызваны именно экономическими реформами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i/>
          <w:sz w:val="32"/>
          <w:u w:val="single"/>
        </w:rPr>
        <w:t>Гипотеза 5 - характер экономической политики</w:t>
      </w:r>
      <w:r>
        <w:rPr>
          <w:rFonts w:cs="Times New Roman" w:ascii="Times New Roman" w:hAnsi="Times New Roman"/>
          <w:sz w:val="28"/>
        </w:rPr>
        <w:t>. Поэтому кажется вполне очевидным, что успехи китайской экономики обусловлены примененной моделью экономического реформирования. В отличие от России, где осуществлялись, как утверждается, либеральные реформы (т.н. шоковая терапия), в Китае реформы носили постепенный (градуалистский) характер. В отличие от России, где государство "ушло" из экономики, в Китае государство сохранило значительный контроль за экономикой, а его роль в экономическом развитии заметно возросла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Для проверки этой гипотезы рассмотрим, в какой степени результаты экономического развития зависят от масштабов участия государства в экономической жизни страны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4"/>
        <w:ind w:firstLine="397"/>
        <w:rPr/>
      </w:pPr>
      <w:r>
        <w:rPr/>
        <w:t>Глава 2. Типы экономических реформ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каждому из основных направлений экономической политики (политики занятости, социальной, внешнеэкономической, денежно-кредитной, бюджетной) определены важнейшие показатели участия государства в экономической жизни. Их различные величины, а также направления и скорость их изменений свидетельствуют об осуществлении той или иной модели экономических реформ </w:t>
      </w:r>
      <w:r>
        <w:rPr>
          <w:rFonts w:cs="Times New Roman" w:ascii="Times New Roman" w:hAnsi="Times New Roman"/>
          <w:b/>
          <w:sz w:val="20"/>
        </w:rPr>
        <w:t>(табл. 4).</w:t>
      </w:r>
    </w:p>
    <w:p>
      <w:pPr>
        <w:pStyle w:val="Normal"/>
        <w:spacing w:lineRule="auto" w:line="360"/>
        <w:ind w:firstLine="397"/>
        <w:rPr/>
      </w:pPr>
      <w:r>
        <w:rPr/>
        <w:t>Таблица 4. Типы экономических реформ</w:t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4"/>
        <w:gridCol w:w="2976"/>
        <w:gridCol w:w="2393"/>
        <w:gridCol w:w="17"/>
        <w:gridCol w:w="2410"/>
      </w:tblGrid>
      <w:tr>
        <w:trPr/>
        <w:tc>
          <w:tcPr>
            <w:tcW w:w="2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я экономической политик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в зависимости от типа экономических реформ</w:t>
            </w:r>
          </w:p>
        </w:tc>
      </w:tr>
      <w:tr>
        <w:trPr/>
        <w:tc>
          <w:tcPr>
            <w:tcW w:w="5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pacing w:val="186"/>
                <w:sz w:val="28"/>
              </w:rPr>
            </w:pPr>
            <w:r>
              <w:rPr>
                <w:rFonts w:cs="Times New Roman" w:ascii="Times New Roman" w:hAnsi="Times New Roman"/>
                <w:spacing w:val="186"/>
                <w:sz w:val="28"/>
              </w:rPr>
              <w:t>Реформы</w:t>
            </w:r>
          </w:p>
        </w:tc>
      </w:tr>
      <w:tr>
        <w:trPr>
          <w:trHeight w:val="2678" w:hRule="atLeast"/>
        </w:trPr>
        <w:tc>
          <w:tcPr>
            <w:tcW w:w="5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pacing w:val="186"/>
                <w:sz w:val="28"/>
              </w:rPr>
            </w:pPr>
            <w:r>
              <w:rPr>
                <w:rFonts w:cs="Times New Roman" w:ascii="Times New Roman" w:hAnsi="Times New Roman"/>
                <w:spacing w:val="186"/>
                <w:sz w:val="28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степенные</w:t>
            </w:r>
            <w:r>
              <w:rPr>
                <w:rFonts w:cs="Times New Roman" w:ascii="Times New Roman" w:hAnsi="Times New Roman"/>
                <w:sz w:val="28"/>
              </w:rPr>
              <w:t xml:space="preserve"> (градуалистские, со значительными масштабами государственного вмешательств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Либеральные </w:t>
            </w:r>
            <w:r>
              <w:rPr>
                <w:rFonts w:cs="Times New Roman" w:ascii="Times New Roman" w:hAnsi="Times New Roman"/>
                <w:sz w:val="28"/>
              </w:rPr>
              <w:t>(быстрые, т.н. шоковая терапия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. Политика занятости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ельный вес в общей численности занятых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нятых в госуд.секторе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й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</w:rPr>
              <w:t>- занятых в госуд.  аппарате управления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6"/>
              </w:rPr>
              <w:t>Социальная полити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циальные субсидии в % к ВВП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Удельный вес лиц, получающих субсидии и пособия из госбюджет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. Внешнеэкономическая полити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портные пошлины в % к объему импорт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е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годовые темпы снижения валютного курса, %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. Денежно-кредитная полити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еднегодовые темпы: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ироста кредитов ЦБ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е 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% прироста денежной массы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ысокие 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5.Бюджетная политика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% к ВВП: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осударственные налоги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е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. расходы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е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енн. субсидии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е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осударств. потребление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ое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о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юджетный дефицит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государственный долг</w:t>
            </w:r>
          </w:p>
        </w:tc>
        <w:tc>
          <w:tcPr>
            <w:tcW w:w="2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ысокий</w:t>
            </w:r>
          </w:p>
        </w:tc>
        <w:tc>
          <w:tcPr>
            <w:tcW w:w="2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изкий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Если значения показателей, характеризующих степень вмешательства государства в экономическую жизнь высоки, или увеличиваются, или снижаются, но медленно, то это свидетельствует о постепенном, градуалистском, варианте экономических реформ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значения показателей, характеризующих степень вмешательства государства в экономическую жизнь низки, или снижаются, или снижаются особенно быстро, то это свидетельствует о либеральном характере варианте осуществляемых экономических реформ.</w:t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i/>
          <w:i/>
          <w:sz w:val="36"/>
          <w:u w:val="single"/>
        </w:rPr>
      </w:pPr>
      <w:r>
        <w:rPr>
          <w:rFonts w:cs="Times New Roman" w:ascii="Times New Roman" w:hAnsi="Times New Roman"/>
          <w:i/>
          <w:sz w:val="36"/>
          <w:u w:val="single"/>
        </w:rPr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Глава 3. Характер экономичекой политики Китая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 xml:space="preserve">Политика в сфере занятости. </w:t>
      </w:r>
      <w:r>
        <w:rPr>
          <w:rFonts w:cs="Times New Roman" w:ascii="Times New Roman" w:hAnsi="Times New Roman"/>
          <w:sz w:val="28"/>
        </w:rPr>
        <w:t xml:space="preserve">За первые два года экономических реформ в Китае удельный вес занятых в государственном секторе сократился с 94,9 до 26,6%. К 1995 г. он снизился до 18,9%. После шести лет экономических реформ в России доля занятых в государственном секторе остается по-прежнему выше, чем в Китае после двух лет реформ и почти вдвое выше, чем в Китае в настоящее время. </w:t>
      </w:r>
    </w:p>
    <w:p>
      <w:pPr>
        <w:pStyle w:val="Normal"/>
        <w:spacing w:lineRule="auto" w:line="360"/>
        <w:ind w:firstLine="397"/>
        <w:rPr/>
      </w:pPr>
      <w:r>
        <w:rPr/>
        <w:t>Таблица 5. Политика занятости, социальная политика</w:t>
      </w:r>
    </w:p>
    <w:tbl>
      <w:tblPr>
        <w:tblW w:w="94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402"/>
        <w:gridCol w:w="1402"/>
      </w:tblGrid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казатели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78г.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98г.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ельный вес в численности занятых, %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нятых в государственном секторе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4,9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9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занятых в аппарате государственного управления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2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,7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Удельный вес в численности населения лиц, получающих пособия и субсидии из госбюджета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6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,4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ходы на социальное обеспечение в % к ВВП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9</w:t>
            </w:r>
          </w:p>
        </w:tc>
      </w:tr>
      <w:tr>
        <w:trPr/>
        <w:tc>
          <w:tcPr>
            <w:tcW w:w="6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ровень безработицы, % 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3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9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дельный вес занятых в аппарате государственного управления увеличился в обеих странах: в Китае за 17 лет -- на 40%, в России за 6 лет -- на 90%. В настоящее время российский показатель выше китайского в 2,6 раза, а после сокращения численности аппарата управления в Китае на 4 млн. чел., объявленного на последней сессии ВСНП, будет превышать его вчетверо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>Социальная политика.</w:t>
      </w:r>
      <w:r>
        <w:rPr>
          <w:rFonts w:cs="Times New Roman" w:ascii="Times New Roman" w:hAnsi="Times New Roman"/>
          <w:sz w:val="28"/>
        </w:rPr>
        <w:t xml:space="preserve"> Доля лиц, получающих пособия, субсидии и дотации из государственного бюджета, достаточно низкая в Китае и в начале реформ, в дальнейшем была сокращена вдвое. В отличие от этого доля лиц, получающих финансовую поддержку из бюджета в России, и в начале реформ превышавшая китайский уровень более чем вчетверо, за последние 6 лет увеличилась еще на 16%. Теперь разрыв по этим показателям между Россией и Китаем является восьмикратным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агодаря как уменьшению числа лиц, получающих поддержку из бюджета, так и сокращению величины пособий, приходящихся в среднем на одного человека, общая сумма расходов на социальное обеспечение и потребительские субсидии в Китае сократилась с 4,0 до 0,9% ВВП. В отличие от этого социальные расходы в России не только не уменьшились, но и существенно возросли - с 6,3 до 12,6% ВВП. Теперь разрыв по этим показателям между Россией и Китаем вырос до четырнадцатикратного.</w:t>
      </w:r>
    </w:p>
    <w:p>
      <w:pPr>
        <w:pStyle w:val="2"/>
        <w:ind w:firstLine="397"/>
        <w:rPr/>
      </w:pPr>
      <w:r>
        <w:rPr/>
        <w:t>В результате сокращения расходов на пособия по безработице в Китае заметно уменьшились стимулы для регистрации работоспособных граждан в качестве безработных. Уровень безработицы сократился почти вдвое - с 5,3 до 2,9%, а доля занятых во всем населении поднялась с 42,3% в 1978 г. до 53% в 1997 г., что способствовало ускорению экономического развития. Из-за увеличения социальных расходов в России стимулы к участию трудоспособных граждан в производительной деятельности заметно уменьшились. Во многом благодаря этому уровень безработицы возрос с 2,6% в 1991 г. до 9% в 1997 г., в то время как доля занятых в общей численности населения сократилась с 49,7 до 44,4%. Сокращение численности занятых и их удельного веса в общей численности населения способствовало углублению экономического кризиса в России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>Внешнеэкономическая политика.</w:t>
      </w:r>
      <w:r>
        <w:rPr>
          <w:rFonts w:cs="Times New Roman" w:ascii="Times New Roman" w:hAnsi="Times New Roman"/>
          <w:sz w:val="28"/>
        </w:rPr>
        <w:t xml:space="preserve"> Либерализации внешнеэкономической деятельности в Китае привела к сокращению фактически взимаемых импортных таможенных пошлин с 17,7% от объема импорта в 1978 г. до 2,5% в 1996 г. В отличие от этого в России произошел переход от относительно либеральной внешнеторговой политики к протекционизму - отношение импортных пошлин к общему объему импорта возросло с 0,7% в 1992 г. до 5,3% в 1997 г. </w:t>
      </w:r>
      <w:r>
        <w:rPr>
          <w:rFonts w:cs="Times New Roman" w:ascii="Times New Roman" w:hAnsi="Times New Roman"/>
          <w:b/>
          <w:sz w:val="20"/>
        </w:rPr>
        <w:t>(табл. 6</w:t>
      </w:r>
      <w:r>
        <w:rPr>
          <w:rFonts w:cs="Times New Roman" w:ascii="Times New Roman" w:hAnsi="Times New Roman"/>
          <w:sz w:val="20"/>
        </w:rPr>
        <w:t>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397"/>
        <w:rPr/>
      </w:pPr>
      <w:r>
        <w:rPr/>
        <w:t>Таблица 6. Внешнеэкономическая политика и ее результаты</w:t>
      </w:r>
    </w:p>
    <w:tbl>
      <w:tblPr>
        <w:tblW w:w="94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67"/>
        <w:gridCol w:w="1967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казатели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78г.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1998г.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портные пошлины в % к импорту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7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пы прироста экспорта, 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,7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мпы прироста импорта, 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,8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,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кспорт в % к ВВП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,1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мпорт в % к ВВП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,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,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дельный вес машин и оборудования в экспорте, %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,2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,4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остранные инвестиции в % к ВВП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11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97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,8</w:t>
            </w:r>
          </w:p>
        </w:tc>
      </w:tr>
    </w:tbl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тай практически не пользовался таким инструментом протекционистской политики как девальвация национальной валюты. Среднегодовые темпы снижения валютного курса в 1979-1997 гг. (8,3%) были весьма умеренными. В отличие от этого среднегодовые темпы снижения валютного курса в России оказались почти в 12 раз выше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Итогом проведения либеральной внешнеэкономической политики в Китае стало повышение годовых темпов прироста внешней торговли с 2-3% в 1978 г. до 17-20% в 1996 г. и увеличение удельных весов экспорта и импорта в ВВП с 5-6% накануне реформ до 15-17% в 1996 г. Объем китайского экспорта за 18 лет вырос в 15,2 раза, импорта - в 12,5 раза. Приток прямых иностранных инвестиций в китайскую экономику увеличился с 0,11% ВВП в 1978 г. до 5,08% ВВП в 1997 г. Активизация участия Китая в международном разделении труда способствовала повышению его темпов экономического роста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иление протекционизма во внешнеэкономической политике в России привело к сокращению годовых темпов прироста экспорта и импорта с 7-9% в 1994-1995 гг. до 0,5-3,8% в 1997 г. В результате отношение экспорта и импорта к ВВП в 1997 г. (22-28%) оказалось на уровне, близком к показателям 1990 г. (26-37%). В последние годы наметился прирост прямых инвестиций в российскую экономику, однако, их объемы даже в 1997г. остаются на порядок ниже иностранных инвестиций в экономику Китая.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>Денежно-кредитная политика.</w:t>
      </w:r>
      <w:r>
        <w:rPr>
          <w:rFonts w:cs="Times New Roman" w:ascii="Times New Roman" w:hAnsi="Times New Roman"/>
          <w:sz w:val="28"/>
        </w:rPr>
        <w:t xml:space="preserve"> Китайские власти в течение всего периода реформ проводили весьма сдержанную денежную политику. Среднегодовые темпы прироста кредитов Национального банка Китая в 1992-1997 гг. не превышали 15%, а среднегодовые темпы прироста денежной массы за вычетом темпов прироста реального ВВП -- 17,3%. Благодаря этому среднегодовые темпы инфляции в Китае составили чуть более 10%, а ее негативное воздействие на экономическое развитие оказалось незначительным. 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b/>
          <w:sz w:val="28"/>
        </w:rPr>
        <w:t>Бюджетная политика.</w:t>
      </w:r>
      <w:r>
        <w:rPr>
          <w:rFonts w:cs="Times New Roman" w:ascii="Times New Roman" w:hAnsi="Times New Roman"/>
          <w:sz w:val="28"/>
        </w:rPr>
        <w:t xml:space="preserve"> Относительно низкие темпы инфляции в Китае удалось обеспечить благодаря умеренным темпам прироста денежной массы, которые, в свою очередь, были обусловлены сдержанным кредитованием Национального банка. Умеренные масштабы кредитования выдерживались благодаря незначительным размерам бюджетного дефицита. Его величина была сокращена с 5,1% ВВП в 1979 г. до 1,2% ВВП в 1981 г. и затем в течение всего периода реформ сохранялась в пределах 1,4-2,2% ВВП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тайские власти совершили беспрецедентное в мировой экономической практике сокращение налогов -- с 30,4 % ВВП в 1979 г. до 10,3% ВВП в 1996 г. Снижение налогов повлекло за собой уменьшение всех государственных доходов --с 31,3% ВВП в 1979 г. до 11,5% ВВП в 1996 г.</w:t>
      </w:r>
    </w:p>
    <w:p>
      <w:pPr>
        <w:pStyle w:val="TextBodyIndent"/>
        <w:rPr/>
      </w:pPr>
      <w:r>
        <w:rPr/>
        <w:t>Колоссальное сокращение государственных доходов не вызвало дестабилизирующих макроэкономических последствий только потому, что одновременно с этим и даже с опережающей скоростью происходило радикальное сокращение всех государственных расходов -- с 36,4% ВВП в 1979 г. до 13,1% ВВП в 1996 г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кращению подверглись практически все составные части расходов, но в особенности расходы на инвестиции, субсидии, дотации, оборону, народное хозяйство, социальное обеспечение </w:t>
      </w:r>
      <w:r>
        <w:rPr>
          <w:rFonts w:cs="Times New Roman" w:ascii="Times New Roman" w:hAnsi="Times New Roman"/>
          <w:b/>
          <w:sz w:val="20"/>
        </w:rPr>
        <w:t>(график 6)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142355" cy="23755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рафик 6. Государственные расходы по статьям в %к ВВП в Китае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сударственное потребление было уменьшено с 15,2 до 10,6% ВВП. В структуре общих государственных расходов наиболее резко были сокращены расходы центрального правительства  с 20,7% ВВП в 1979 г. до 3,8% ВВП в 1996 г. Снижение расходов на провинциальном уровне было осуществлено в меньших, но, тем не менее, также весьма впечатляющих размерах - с 15,7 до 8,3% ВВП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i/>
          <w:i/>
          <w:sz w:val="36"/>
          <w:u w:val="single"/>
        </w:rPr>
      </w:pPr>
      <w:r>
        <w:rPr>
          <w:rFonts w:cs="Times New Roman" w:ascii="Times New Roman" w:hAnsi="Times New Roman"/>
          <w:i/>
          <w:sz w:val="36"/>
          <w:u w:val="single"/>
        </w:rPr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Глава 4. Характер экономических реформ в Китае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главной причиной, обусловившей ускоренное развитие Китая, является характер проводившейся экономической политики. Вопреки широко распространенным заблуждениям в 1979-1997 гг. в Китае проводились не постепенные (градуалистские), а либеральные экономические реформы. При этом степень либеральности и радикальности проводимых в Китае реформ, по всей видимости, не имеет аналогов в мировой истории. Результатом воплощения на практике либеральной экономической модели стало беспрецедентное сокращение масштабов государственной нагрузки по всем направлениям, обеспечившее китайской экономике рекордные темпы роста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Либеральная экономическая политика в Китае обеспечила не только феноменальные экономические результаты - она способствовала существенному улучшению всех показателей человеческого развития. Возрастание государственной нагрузки на экономику в России сопровождалось относительным и абсолютным ухудшением этих показателей. 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  <w:t>Заключение.</w:t>
      </w:r>
    </w:p>
    <w:p>
      <w:pPr>
        <w:pStyle w:val="Normal"/>
        <w:spacing w:lineRule="auto" w:line="360"/>
        <w:ind w:firstLine="397"/>
        <w:jc w:val="center"/>
        <w:rPr>
          <w:rFonts w:ascii="Times New Roman" w:hAnsi="Times New Roman" w:cs="Times New Roman"/>
          <w:b/>
          <w:b/>
          <w:i/>
          <w:i/>
          <w:sz w:val="36"/>
          <w:u w:val="single"/>
        </w:rPr>
      </w:pPr>
      <w:r>
        <w:rPr>
          <w:rFonts w:cs="Times New Roman" w:ascii="Times New Roman" w:hAnsi="Times New Roman"/>
          <w:b/>
          <w:i/>
          <w:sz w:val="36"/>
          <w:u w:val="single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тезисах настоящей работы совершенно очевидно определяется место Китая в мировой экономике. Еще 20 лет тому назад, Китай будучи «голодным», в настоящее время «кормит» не только себя. Весь мир заполнен китайскими товарами, качество которых часто весьма высокое. Это радиоэлектроника, станки и технологическое оборудование, металлы, ткани, ковровые изделия, продукция сельскохозяйственного производства, тысячи видов современных игрушек, изделия легкой промышленности. Развит экспорт вооружений, производимых, в основном, по российским лицензиям. По данным за январь 1999 года объем промышленного производства в Китае составил 18,2 млрд. долларов США. К 2000 году Китай планировал достигнуть оборота в 11 млрд. долларов в компьютерной индустрии, что позволит ему стать одним из крупнейших в мире производителей компьютерной техники и ему это удалось. </w:t>
      </w:r>
    </w:p>
    <w:p>
      <w:pPr>
        <w:pStyle w:val="Normal"/>
        <w:spacing w:lineRule="auto" w:line="360"/>
        <w:ind w:firstLine="397"/>
        <w:rPr/>
      </w:pPr>
      <w:r>
        <w:rPr>
          <w:rFonts w:cs="Times New Roman" w:ascii="Times New Roman" w:hAnsi="Times New Roman"/>
          <w:sz w:val="28"/>
        </w:rPr>
        <w:t>За короткий период Китай превратился в экономически развитую страну и занял достойное место в мировой экономике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7"/>
        <w:ind w:firstLine="397"/>
        <w:rPr>
          <w:i/>
          <w:i/>
        </w:rPr>
      </w:pPr>
      <w:r>
        <w:rPr>
          <w:i/>
        </w:rPr>
        <w:t>Библиография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Тайна китайского экономического чуда». Бюллетень по проблемам экономической и социальной политики от 25.01.1999 г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Ломакин В.К. «Мировая экономика», М., 1998г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жельдинов К. «Экономика Китая. Современные аспекты», 1997 г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ксаков В. «Лидеры мировой экономики». «Знание», М., 1998 г.</w:t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39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footerReference w:type="default" r:id="rId10"/>
      <w:type w:val="nextPage"/>
      <w:pgSz w:w="11906" w:h="16838"/>
      <w:pgMar w:left="1559" w:right="1134" w:gutter="0" w:header="0" w:top="1134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210" cy="3048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24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Journal;Times New Roman" w:hAnsi="Journal;Times New Roman" w:cs="Journal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53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lineRule="atLeast" w:line="480"/>
      <w:ind w:firstLine="567"/>
      <w:jc w:val="both"/>
    </w:pPr>
    <w:rPr>
      <w:rFonts w:ascii="Journal;Times New Roman" w:hAnsi="Journal;Times New Roman" w:eastAsia="Times New Roman" w:cs="Journal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120"/>
      <w:ind w:hanging="0"/>
      <w:jc w:val="center"/>
      <w:outlineLvl w:val="2"/>
    </w:pPr>
    <w:rPr>
      <w:smallCaps/>
      <w:u w:val="single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/>
      <w:ind w:hanging="0"/>
      <w:jc w:val="center"/>
      <w:outlineLvl w:val="3"/>
    </w:pPr>
    <w:rPr>
      <w:rFonts w:ascii="Times New Roman" w:hAnsi="Times New Roman" w:cs="Times New Roman"/>
      <w:b/>
      <w:i/>
      <w:sz w:val="36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/>
      <w:ind w:hanging="0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/>
      <w:ind w:hanging="0"/>
      <w:jc w:val="center"/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/>
      <w:ind w:firstLine="397"/>
      <w:jc w:val="center"/>
      <w:outlineLvl w:val="6"/>
    </w:pPr>
    <w:rPr>
      <w:rFonts w:ascii="Times New Roman" w:hAnsi="Times New Roman" w:cs="Times New Roman"/>
      <w:b/>
      <w:sz w:val="36"/>
      <w:u w:val="single"/>
    </w:rPr>
  </w:style>
  <w:style w:type="character" w:styleId="WW8Num1z0">
    <w:name w:val="WW8Num1z0"/>
    <w:qFormat/>
    <w:rPr>
      <w:rFonts w:ascii="Journal;Times New Roman" w:hAnsi="Journal;Times New Roman" w:cs="Journal;Times New Roman"/>
      <w:b w:val="false"/>
      <w:i w:val="false"/>
      <w:sz w:val="24"/>
      <w:u w:val="non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3"/>
        <w:tab w:val="center" w:pos="4819" w:leader="none"/>
        <w:tab w:val="right" w:pos="9071" w:leader="none"/>
      </w:tabs>
    </w:pPr>
    <w:rPr/>
  </w:style>
  <w:style w:type="paragraph" w:styleId="Style8">
    <w:name w:val="таблица"/>
    <w:basedOn w:val="Normal"/>
    <w:qFormat/>
    <w:pPr>
      <w:spacing w:lineRule="atLeast" w:line="240"/>
      <w:ind w:hanging="0"/>
      <w:jc w:val="center"/>
    </w:pPr>
    <w:rPr/>
  </w:style>
  <w:style w:type="paragraph" w:styleId="Style9">
    <w:name w:val="Заголовок таблицы"/>
    <w:basedOn w:val="Style8"/>
    <w:next w:val="Style10"/>
    <w:qFormat/>
    <w:pPr>
      <w:ind w:right="1134" w:hanging="0"/>
      <w:jc w:val="right"/>
    </w:pPr>
    <w:rPr/>
  </w:style>
  <w:style w:type="paragraph" w:styleId="Style10">
    <w:name w:val="название таблицы"/>
    <w:basedOn w:val="Style8"/>
    <w:next w:val="Style8"/>
    <w:qFormat/>
    <w:pPr>
      <w:spacing w:before="0" w:after="240"/>
    </w:pPr>
    <w:rPr/>
  </w:style>
  <w:style w:type="paragraph" w:styleId="Style11">
    <w:name w:val="ЗАГОЛОВКИ ГЛАВ"/>
    <w:basedOn w:val="Normal"/>
    <w:next w:val="Normal"/>
    <w:qFormat/>
    <w:pPr>
      <w:ind w:hanging="0"/>
      <w:jc w:val="center"/>
    </w:pPr>
    <w:rPr/>
  </w:style>
  <w:style w:type="paragraph" w:styleId="Footer">
    <w:name w:val="Footer"/>
    <w:basedOn w:val="Normal"/>
    <w:pPr>
      <w:tabs>
        <w:tab w:val="clear" w:pos="4253"/>
        <w:tab w:val="center" w:pos="4153" w:leader="none"/>
        <w:tab w:val="right" w:pos="8306" w:leader="none"/>
      </w:tabs>
    </w:pPr>
    <w:rPr/>
  </w:style>
  <w:style w:type="paragraph" w:styleId="Style12">
    <w:name w:val="Текст макроса"/>
    <w:qFormat/>
    <w:pPr>
      <w:keepNext w:val="true"/>
      <w:widowControl/>
      <w:tabs>
        <w:tab w:val="clear" w:pos="4253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tLeast" w:line="48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Style13">
    <w:name w:val="Подпись рисунка"/>
    <w:basedOn w:val="Normal"/>
    <w:next w:val="Normal"/>
    <w:qFormat/>
    <w:pPr>
      <w:spacing w:lineRule="auto" w:line="240"/>
      <w:ind w:left="1418" w:hanging="1418"/>
    </w:pPr>
    <w:rPr/>
  </w:style>
  <w:style w:type="paragraph" w:styleId="2">
    <w:name w:val="Основной текст 2"/>
    <w:basedOn w:val="Normal"/>
    <w:qFormat/>
    <w:pPr>
      <w:spacing w:lineRule="auto" w:line="360"/>
      <w:ind w:hanging="0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lineRule="auto" w:line="360"/>
      <w:ind w:firstLine="397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7:40:00Z</dcterms:created>
  <dc:creator>Сосин Д.Г.</dc:creator>
  <dc:description/>
  <dc:language>en-US</dc:language>
  <cp:lastModifiedBy>Мордкович</cp:lastModifiedBy>
  <cp:lastPrinted>2002-02-07T20:33:00Z</cp:lastPrinted>
  <dcterms:modified xsi:type="dcterms:W3CDTF">2002-02-07T15:36:00Z</dcterms:modified>
  <cp:revision>15</cp:revision>
  <dc:subject/>
  <dc:title>МИНИСТЕРСТВО ОБЩЕГО И ПРОФЕССИОНАЛЬНОГО ОБРАЗОВАНИЯ  РОССИЙСКОЙ ФЕДЕРАЦИИ</dc:title>
</cp:coreProperties>
</file>