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илет</w:t>
      </w:r>
      <w:r>
        <w:rPr>
          <w:b/>
          <w:lang w:val="en-US"/>
        </w:rPr>
        <w:t xml:space="preserve"> № </w:t>
      </w:r>
      <w:r>
        <w:rPr>
          <w:lang w:val="en-US"/>
        </w:rPr>
        <w:t>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Walfische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F. Derecki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 wollte der Mann einen schönen mittelgroßen Karpfen kaufen? Gab es Fische im Fischgeschäf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verkaufte man trotzdem im Fischgeschäf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o hatte das Fischgeschäft eigene Fanggebiet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r mußte in der Nordsee Walfische fangen und was mußte der Käufer mithab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war der Verkäufer unzufried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Erwin und die Schlange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G. Deschzyck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"/>
        </w:numPr>
        <w:rPr>
          <w:lang w:val="de-DE"/>
        </w:rPr>
      </w:pPr>
      <w:r>
        <w:rPr>
          <w:lang w:val="de-DE"/>
        </w:rPr>
        <w:t>Was wünscht sich Lilo zum Neujah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schenkt Erwin Lilo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sieht das Armband aus? Warum gefällt es Lilo nich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hat Lilo mit dem Armband gemacht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kam es, daß Erwin und Erika jetzt oft zusammen sind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weiße Fia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M. Neumann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lang w:val="de-DE"/>
        </w:rPr>
        <w:t>Was für ein Mensch ist Gregor S.? Charakterisieren Sie ihn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 xml:space="preserve">Was für eine Annonce war in der Zeitung gedruckt? Von wem wurde diese </w:t>
        <w:br/>
        <w:t>nnonce gegeb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war Gregors Reaktion auf die Anzeig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Beschreiben Sie das Aussehen der Frau und ihren Wohnort!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sah der zu verkaufende Wagen aus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Matteo Falcone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P. Mérimée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4"/>
        </w:numPr>
        <w:rPr>
          <w:lang w:val="de-DE"/>
        </w:rPr>
      </w:pPr>
      <w:r>
        <w:rPr>
          <w:lang w:val="de-DE"/>
        </w:rPr>
        <w:t>Was war Matteo Falcone, wo lebte er und wie groß war seine Famili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blieb Fortunato allein zu Hause und was geschah, als er allein zu Hause wa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Hat Fortunato Sanpierro versteck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gelang es den Polizisten, Sanpierro zu find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machte Matteo Falcone, als er erfuhr, daß sein Sohn den Polizisten geholfen hatt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Schirm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April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5"/>
        </w:numPr>
        <w:rPr>
          <w:lang w:val="de-DE"/>
        </w:rPr>
      </w:pPr>
      <w:r>
        <w:rPr>
          <w:lang w:val="de-DE"/>
        </w:rPr>
        <w:t>Wo nahm Karl Biedermann den fremden Schirm mit? Machte er das aus Verseh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gab Karl Biedermann den Schirm nicht sofort zurück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n traf Karl auf dem Nachhauseweg? Was für ein Gefallen erwies Karl seinen Freund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n sah er in der Straßenbah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sagte der Herr zu Karl Biederman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Anhänglichkei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Pest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6"/>
        </w:numPr>
        <w:rPr>
          <w:lang w:val="de-DE"/>
        </w:rPr>
      </w:pPr>
      <w:r>
        <w:rPr>
          <w:lang w:val="de-DE"/>
        </w:rPr>
        <w:t>Warum trottete der Hund neben dem Mann h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Gelang es dem Mann, den Hund loszuwerd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Versuchte sich der Mann noch in einigen Gaststätten aufzuhalten, um den Hund loszuwerd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für ein rettender Einfall kam ihm zuletzt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stand er wie angenagelt an der Tür des benachbarten Lokals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Aske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J. Stave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7"/>
        </w:numPr>
        <w:rPr>
          <w:lang w:val="de-DE"/>
        </w:rPr>
      </w:pPr>
      <w:r>
        <w:rPr>
          <w:lang w:val="de-DE"/>
        </w:rPr>
        <w:t>Warum wollte Herr Kimme ein Buch über gesunde Lebensweise kauf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schlich sich Herr Kimme aus dem Geschäf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llte er sich an Professoren und Doktoren um Rat wend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elche Sofortmaßnahmen hat er ergriffen?</w:t>
      </w:r>
      <w:r>
        <w:rPr>
          <w:b/>
          <w:caps/>
          <w:lang w:val="de-DE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haben die Sofortmaßnahmen dem Mann geholf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ie verlorene Fahrkarte</w:t>
      </w:r>
      <w:r>
        <w:rPr>
          <w:b/>
          <w:caps/>
          <w:lang w:val="de-DE"/>
        </w:rPr>
        <w:t>” ― G.</w:t>
      </w:r>
      <w:r>
        <w:rPr>
          <w:b/>
          <w:lang w:val="de-DE"/>
        </w:rPr>
        <w:t xml:space="preserve"> Deschzyck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8"/>
        </w:numPr>
        <w:rPr>
          <w:lang w:val="de-DE"/>
        </w:rPr>
      </w:pPr>
      <w:r>
        <w:rPr>
          <w:lang w:val="de-DE"/>
        </w:rPr>
        <w:t>Geben Sie Ort und Zeit der Handlung an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ist mit der Dame im Zug gescheh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ist die Dame durch die Sperre gekomm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Hat Herr Müller seine Fahrkarte dem Schaffner abgegeb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hat der Schaffner die Fahrkarte von Herrn Müller gefund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as Duell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J. Morgn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9"/>
        </w:numPr>
        <w:rPr>
          <w:lang w:val="de-DE"/>
        </w:rPr>
      </w:pPr>
      <w:r>
        <w:rPr>
          <w:lang w:val="de-DE"/>
        </w:rPr>
        <w:t>Wie erlebt die Frau ihre Rollerfahrt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s ergibt sich bei den beiden Besuchen beim Betriebsarz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kommt es zur Konfrontation mit den Hausbewohner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erfahren Sie über den Inhalt der Anzeige des Geschäftsführers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beurteilen Sie das Verhalten des Geschäftsführers, des Betriebsarztes und der Hausbewohner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Ein Hotel mit allem Komfort</w:t>
      </w:r>
      <w:r>
        <w:rPr>
          <w:b/>
          <w:caps/>
          <w:lang w:val="de-DE"/>
        </w:rPr>
        <w:t>”</w:t>
      </w:r>
    </w:p>
    <w:p>
      <w:pPr>
        <w:pStyle w:val="Normal"/>
        <w:widowControl w:val="false"/>
        <w:numPr>
          <w:ilvl w:val="1"/>
          <w:numId w:val="10"/>
        </w:numPr>
        <w:rPr>
          <w:lang w:val="de-DE"/>
        </w:rPr>
      </w:pPr>
      <w:r>
        <w:rPr>
          <w:lang w:val="de-DE"/>
        </w:rPr>
        <w:t>In welchem Hotel wohnte die Familie Beck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r sollte zu Ihnen zu Besuch komm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konnte sich Beckers und Grolles lange nicht treff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Haben die beiden Familien einen schönen Abend im Hotel mit allem Komfort verbracht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elches Hotel würden Sie vorziehen: ein altes Gasthaus oder ein modernes, mehrstöckiges Hotel mit allem Komfort? Warum?</w:t>
      </w:r>
    </w:p>
    <w:p>
      <w:pPr>
        <w:pStyle w:val="Normal"/>
        <w:jc w:val="center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Franz Schubert</w:t>
      </w:r>
      <w:r>
        <w:rPr>
          <w:b/>
          <w:caps/>
          <w:lang w:val="de-DE"/>
        </w:rPr>
        <w:t>”</w:t>
      </w:r>
    </w:p>
    <w:p>
      <w:pPr>
        <w:pStyle w:val="Normal"/>
        <w:widowControl w:val="false"/>
        <w:numPr>
          <w:ilvl w:val="1"/>
          <w:numId w:val="11"/>
        </w:numPr>
        <w:rPr>
          <w:lang w:val="de-DE"/>
        </w:rPr>
      </w:pPr>
      <w:r>
        <w:rPr>
          <w:lang w:val="de-DE"/>
        </w:rPr>
        <w:t>Wann wurde Franz Schubert geboren und in welcher Familie ist er aufgewachs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o spielte der elfjährige Franz? Wo und wie verbrachte er seine Schuljahr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llte Schubert als Lehrer arbeit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konnte Schubert seine Werke nicht drucken lass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halfen Schubert seine Freund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ie Sage von der Lorelei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A. Schreib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2"/>
        </w:numPr>
        <w:rPr>
          <w:lang w:val="de-DE"/>
        </w:rPr>
      </w:pPr>
      <w:r>
        <w:rPr>
          <w:lang w:val="de-DE"/>
        </w:rPr>
        <w:t>Wo steht der Loreleifels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n konnte man vor vielen Jahren auf diesem Felsen sehen? Wie sah die Frau au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fanden viele Fischer den Tog im Rhei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konnten die Leute des Grafen die Lorelei nicht find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Gab es wirklich eine Jungfrau Namens Lorelei? Was meinen Si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In Herrn Bertholds Rezeption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L. Kusche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3"/>
        </w:numPr>
        <w:rPr>
          <w:lang w:val="de-DE"/>
        </w:rPr>
      </w:pPr>
      <w:r>
        <w:rPr>
          <w:lang w:val="de-DE"/>
        </w:rPr>
        <w:t>Was war Herr Berthold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Auf wessen Empfehlung suchte ihn der Mann auf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Hatte Herr Berthold viele Patient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elche Krankheiten bescheinigte er allen Patienten im Herbst, im Winter, im Frühling und im Sommer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sollte man nach seiner Ansicht mit allen Midikamenten machen? Hatte Herr Berthold hier recht? Was meinen Sie dazu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Heimatkunde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E. E. Kisch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4"/>
        </w:numPr>
        <w:rPr>
          <w:lang w:val="de-DE"/>
        </w:rPr>
      </w:pPr>
      <w:r>
        <w:rPr>
          <w:lang w:val="de-DE"/>
        </w:rPr>
        <w:t>Was lernte der Quartaner und wer war auch dabei im Zimm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gefiel der Großmutter nich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Machte der Quartaner wirklich Witze und was beleidigte ih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s machte die Großmutter mit dem Lehrbuch? Warum tat sie das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geschah tags darauf in der Schule? Hat der Junge die Strafe verdient? Wie meinen Si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Maskenball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Mann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5"/>
        </w:numPr>
        <w:rPr>
          <w:lang w:val="de-DE"/>
        </w:rPr>
      </w:pPr>
      <w:r>
        <w:rPr>
          <w:lang w:val="de-DE"/>
        </w:rPr>
        <w:t>Wer besuchte den Jungen zu Hause? Beschreiben Sie das Gefühl des Jungen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benahm sich der Junge, als die Frau ihn besucht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und wann erfuhr der Junge, wer die Frau spielt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 xml:space="preserve">Was bezweckte Stine mit ihrer Maskierung? 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Halten Sie Stienes Erziehungsmaßnahme für richtig? Begründen Sie Ihre Meinung!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as Duell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J. Morgn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6"/>
        </w:numPr>
        <w:rPr>
          <w:lang w:val="de-DE"/>
        </w:rPr>
      </w:pPr>
      <w:r>
        <w:rPr>
          <w:lang w:val="de-DE"/>
        </w:rPr>
        <w:t>Geben Sie Ort und Zeit der Handlung an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erfahren Sie über die Tätigkeit der Frau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lche sind die Gründe der Frau für den Rollerkauf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 xml:space="preserve">Warum wollte der Verkäufer den Roller nicht verkaufen, für den sicht die Frau </w:t>
        <w:br/>
        <w:t>nteressierte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elche unerwartete Wendung nahm die Geschicht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weiße Fia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M. Neumann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>
          <w:lang w:val="de-DE"/>
        </w:rPr>
        <w:t>Wie wird das Äußere der Frau beschrieben? Wird in dieser Beschreibung eine Stellungsnahme der Autorin erkennba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verkaufte die Frau das Auto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beurteilen Sie das Verhältnis zwischen den Eheleut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hat sich die Frau nicht scheiden lass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hätten Sie sich an der Stelle des Redakteurs verhalt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Ein wahres Wunder</w:t>
      </w:r>
      <w:r>
        <w:rPr>
          <w:b/>
          <w:caps/>
          <w:lang w:val="de-DE"/>
        </w:rPr>
        <w:t>”</w:t>
      </w:r>
    </w:p>
    <w:p>
      <w:pPr>
        <w:pStyle w:val="Normal"/>
        <w:widowControl w:val="false"/>
        <w:numPr>
          <w:ilvl w:val="1"/>
          <w:numId w:val="18"/>
        </w:numPr>
        <w:rPr>
          <w:lang w:val="de-DE"/>
        </w:rPr>
      </w:pPr>
      <w:r>
        <w:rPr>
          <w:lang w:val="de-DE"/>
        </w:rPr>
        <w:t>Warum hat niemand Peter I. erkannt, als er durch die Straßen spazieren ging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s hat Peter I. bei seinem Spaziergang auf der Straße und später in der Schenke geseh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rüber sprach Peter I. am nächsten Tag zu den Soldat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befahl Zar Peter I. dem Soldaten und um welches Wunder geht es in der Erzählung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war die Reaktion des Zar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Ordnung muß sein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Wien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19"/>
        </w:numPr>
        <w:rPr>
          <w:lang w:val="de-DE"/>
        </w:rPr>
      </w:pPr>
      <w:r>
        <w:rPr>
          <w:lang w:val="de-DE"/>
        </w:rPr>
        <w:t>Wo wollte sich der Mann rasieren lassen? Wie spät war e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mußte er eine Fahrkarte kaufen, obwohl er nicht verreisen wollt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wurde die junge Dame am Fahrkartenschalter nervös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Der Bahnhofsfriseur konnte den Mann doch nicht rasieren. Wie erklärte er das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o konnte sich der Mann rasieren lass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Ein neuer Anzug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J. Stave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0"/>
        </w:numPr>
        <w:rPr>
          <w:lang w:val="de-DE"/>
        </w:rPr>
      </w:pPr>
      <w:r>
        <w:rPr>
          <w:lang w:val="de-DE"/>
        </w:rPr>
        <w:t>Was mußte sich der Mann kauf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lchen Anzug legte ihm die Verkäuferin vor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s sagte die Verkäuferin über den Anzug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Ging der Mann allein ins Theater oder lud er auch die Verkäuferin ins Theater ei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 der Mann mit seinem Anzug zufried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König Publikum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Wien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1"/>
        </w:numPr>
        <w:rPr>
          <w:lang w:val="de-DE"/>
        </w:rPr>
      </w:pPr>
      <w:r>
        <w:rPr>
          <w:lang w:val="de-DE"/>
        </w:rPr>
        <w:t>Liebte Schiedsrichter Wendulin seine Zuschau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Schiedsrichter Wendulin beschloß das Spiel Traktor Hohenwald gegen Lok Unterberg so zu leiten, wie es die Zuschauer wünschten. Stimmt da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unterbrach Wendulin das Spiel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verlangte der Schiedsrichter von den Traktorist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er müßte nach der Meinung der Menge schießen? Was befahl der Schiedsrichter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as Portä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Roda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2"/>
        </w:numPr>
        <w:rPr>
          <w:lang w:val="de-DE"/>
        </w:rPr>
      </w:pPr>
      <w:r>
        <w:rPr>
          <w:lang w:val="de-DE"/>
        </w:rPr>
        <w:t>Wen wollte der Erzähler malen lass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ließ er seinen Freund Franziskas</w:t>
      </w:r>
      <w:r>
        <w:rPr>
          <w:b/>
          <w:lang w:val="de-DE"/>
        </w:rPr>
        <w:t xml:space="preserve"> </w:t>
      </w:r>
      <w:r>
        <w:rPr>
          <w:lang w:val="de-DE"/>
        </w:rPr>
        <w:t>Portät mal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r durfte das Portät als erster anschau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Gelang dem Maler das Portät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brachte das Bild die Tante in Wut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Kleine Fehlzündung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Kayr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>
          <w:lang w:val="de-DE"/>
        </w:rPr>
        <w:t>War Ottokar verheiratet? Wie hieß das Mädchen, das er einmal kennenlernt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war es für Ottokar nicht leicht, um die Hand seiner Angebeteten anzuhalt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Bat Ottokar Giselas Eltern um die Hand ihrer Tocht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verlief die Verlobung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sah der Bräutigam nicht glücklich aus, als er seinen Freunden über die Verlobung erzählte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ie Dame aus der Morgenzeitung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April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4"/>
        </w:numPr>
        <w:rPr>
          <w:lang w:val="de-DE"/>
        </w:rPr>
      </w:pPr>
      <w:r>
        <w:rPr>
          <w:lang w:val="de-DE"/>
        </w:rPr>
        <w:t>War Bruno Bauer verheirate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Auf welche Weise wollte Bruno Bauer eine passende Ehepartnerin find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ist das passiert, daß Bruno eine andere Dame kennenlernt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n hat Bruno geheiratet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nn und wie erfuhr Bruno, daß seine Frau Luise nicht die Dame aus der Morgenzeitung war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Wem die Klöße Antwort geben</w:t>
      </w:r>
      <w:r>
        <w:rPr>
          <w:b/>
          <w:caps/>
          <w:lang w:val="de-DE"/>
        </w:rPr>
        <w:t xml:space="preserve">” ― L. </w:t>
      </w:r>
      <w:r>
        <w:rPr>
          <w:b/>
          <w:lang w:val="de-DE"/>
        </w:rPr>
        <w:t>Kursche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5"/>
        </w:numPr>
        <w:rPr>
          <w:lang w:val="de-DE"/>
        </w:rPr>
      </w:pPr>
      <w:r>
        <w:rPr>
          <w:lang w:val="de-DE"/>
        </w:rPr>
        <w:t>Wie hat der Erzähler die beiden Menschen kennengelern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ovon träumte der Mann während der Versammlung? Warum freute er sich auf den Sonntag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rum behauptete der Mann, daß sein Gesprächspartner keine richtigen Thüringer Klöße kenn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llten die Eheleute den Erzähler zu Thüringer Klößen einlad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wollte der Erzähler die Eheleute nicht besuch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as Bro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W. Borchert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6"/>
        </w:numPr>
        <w:rPr>
          <w:lang w:val="de-DE"/>
        </w:rPr>
      </w:pPr>
      <w:r>
        <w:rPr>
          <w:lang w:val="de-DE"/>
        </w:rPr>
        <w:t>Warum wachte die Frau plötzlich auf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sah sie in der Küch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s tat die Frau am nächsten Abend, als der Mann nach Hause kam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Beurteilen Sie das Verhalten des Ehemannes und das Verhalten der Ehefrau!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verurteil der Schriftsteller mit seiner Erzählung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Mit allen Schikanen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L. Kahlberg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7"/>
        </w:numPr>
        <w:rPr>
          <w:lang w:val="de-DE"/>
        </w:rPr>
      </w:pPr>
      <w:r>
        <w:rPr>
          <w:lang w:val="de-DE"/>
        </w:rPr>
        <w:t>Was wollte Herr Puschel kaufen? Wo stand sein Traumauto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sah das Auto aus, von dem Herr Puschel träumt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ie beschrieb die Verkäuferin das Auto? Hat sie Herrn Puschel überzeugt, das Auto zu kauf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geschah mit dem Auto eine halbe Stunde später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antwortete die Verkäuferin Herrn Puschel, als er sie von der Reparaturwerkstatt anrief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as Wunderkind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Th. Mann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8"/>
        </w:numPr>
        <w:rPr>
          <w:lang w:val="de-DE"/>
        </w:rPr>
      </w:pPr>
      <w:r>
        <w:rPr>
          <w:lang w:val="de-DE"/>
        </w:rPr>
        <w:t>Bestimmen Sie Ort und Zeit der Handlung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war das Wunderkind gekleidet? Wie hieß das Wunderkind und woher kam e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Beschreiben Sie das Äußere des Wunderkindes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raus bestand Bibis Konzertproramm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Beschreiben Sie die Zuschauer im Saal!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Inspektor Conway geht zum Zahnarz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P. Aegl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29"/>
        </w:numPr>
        <w:rPr>
          <w:lang w:val="de-DE"/>
        </w:rPr>
      </w:pPr>
      <w:r>
        <w:rPr>
          <w:lang w:val="de-DE"/>
        </w:rPr>
        <w:t>Wer mußte den Zahnarzt aufsuch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Über welchen Fall sprach der Patien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n hatte der Inspektor in Verdacht? Über welche Gifte sprach 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wußte der Zahnarzt über das einzige Beweisstück des Verbrechens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riß der Inspektor Conway dem Zahnarzt die gefüllte Injektionsspritze aus der Hand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Hut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Neyband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0"/>
        </w:numPr>
        <w:rPr>
          <w:lang w:val="de-DE"/>
        </w:rPr>
      </w:pPr>
      <w:r>
        <w:rPr>
          <w:lang w:val="de-DE"/>
        </w:rPr>
        <w:t>Wohin ging Anne eines Tages? Was wollte sich Anne kauf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Hatte sich Anne früher für Hüte interessier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zu brauchte sie jetzt einen Hu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lchen Hut hat sich Anne gekauf? Hat dieser Hut ihrem Freund gefall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ließ Anne den Hut im Café zurück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Eine Mark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Schroers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>
          <w:lang w:val="de-DE"/>
        </w:rPr>
        <w:t>Welche Erfahrungen hat der Mann bei seiner Tätigkeit als Kassierer in einem Krankenhaus gemach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Beschreiben Sie die Frau des Kassierers!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für hatte der Kassierer seiner Frau an diesem Sonntag das Geld gegeb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oher hatte er das Geld, und was erzählte er seiner Frau darüber? Wie wollte er das Geld wieder zurück in die Kasse leg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träumt die Frau von viel Geld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Pedro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A. Buckowitz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2"/>
        </w:numPr>
        <w:rPr>
          <w:lang w:val="de-DE"/>
        </w:rPr>
      </w:pPr>
      <w:r>
        <w:rPr>
          <w:lang w:val="de-DE"/>
        </w:rPr>
        <w:t>Wodurch wurde der Mann aus dem Schlaf geweck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rum mußte der Mann spät in der Nacht zum Nachbarort fahren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benahm sich der Hund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gelang es dem Mann, den Hund zu beruhigen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s war auf der Landstraße geschehen und wer rettete seinem Herrn das Lebe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ie Kluge Sekretärin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Rösler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3"/>
        </w:numPr>
        <w:rPr>
          <w:lang w:val="de-DE"/>
        </w:rPr>
      </w:pPr>
      <w:r>
        <w:rPr>
          <w:lang w:val="de-DE"/>
        </w:rPr>
        <w:t>Was für eine Sekretärin suchte der Erzähler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lche Fragen stellte er an die erste Bewerberin? Hat sie auf alle Fragen richtig geantworte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elche Fragen sollte die zweite Bewerberin beantworten? Wurde sie eingestell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sah die dritte Bewerberin aus? Stellte der Chef drei Fragen auch an sie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arum stellte die dritte Bewerberin drei Fragen an den Chef? Konnte das Mädchen sofort sagen, daß sie eingestellt werden will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Eine Mark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R. Schroers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4"/>
        </w:numPr>
        <w:rPr>
          <w:lang w:val="de-DE"/>
        </w:rPr>
      </w:pPr>
      <w:r>
        <w:rPr>
          <w:lang w:val="de-DE"/>
        </w:rPr>
        <w:t>Von wem erhielt eines der Kinder auf dem Jahrmarkt außerdem noch Geld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de-DE"/>
        </w:rPr>
        <w:t>Was ist mit dem Geld geschehen, das das Kind geschenkt erhielt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reagierte das Kind auf den Verlust des Geldes und wie reagierte die Mutter darauf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verhielt sich die Frau ihrem Mann gegenüber, als sie vom Jahrmarkt zurückgekommen war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caps/>
          <w:lang w:val="de-DE"/>
        </w:rPr>
      </w:pPr>
      <w:r>
        <w:rPr>
          <w:lang w:val="de-DE"/>
        </w:rPr>
        <w:t>Wie war das Verhältnis zwischen dem Kassierer und seiner Frau und wie standen beide Eltern zu ihren Kindern?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ОЯЗ. НЕМ. ДОМАШНЕЕ ЧТЕНИЕ</w:t>
        <w:br/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left="340" w:hanging="0"/>
        <w:rPr/>
      </w:pPr>
      <w:r>
        <w:rPr>
          <w:b/>
          <w:caps/>
          <w:lang w:val="de-DE"/>
        </w:rPr>
        <w:t>Тhema. “</w:t>
      </w:r>
      <w:r>
        <w:rPr>
          <w:b/>
          <w:lang w:val="de-DE"/>
        </w:rPr>
        <w:t>Der Maskenball</w:t>
      </w:r>
      <w:r>
        <w:rPr>
          <w:b/>
          <w:caps/>
          <w:lang w:val="de-DE"/>
        </w:rPr>
        <w:t xml:space="preserve">” ― </w:t>
      </w:r>
      <w:r>
        <w:rPr>
          <w:b/>
          <w:lang w:val="de-DE"/>
        </w:rPr>
        <w:t>H. Mann</w:t>
      </w:r>
      <w:r>
        <w:rPr>
          <w:b/>
          <w:caps/>
          <w:lang w:val="de-DE"/>
        </w:rPr>
        <w:t>.</w:t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>
          <w:lang w:val="de-DE"/>
        </w:rPr>
        <w:t>Geben Sie Ort und Zeit der Handlung an! Wie beschreibt der Autor die abendliche Straß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as geschah auf der Straße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verhält sich der Junge bei dem Anprall mit der Frau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elche Bedeutung hat für den Jungen der Ball?</w:t>
      </w:r>
    </w:p>
    <w:p>
      <w:pPr>
        <w:pStyle w:val="Normal"/>
        <w:widowControl w:val="false"/>
        <w:numPr>
          <w:ilvl w:val="1"/>
          <w:numId w:val="1"/>
        </w:numPr>
        <w:rPr>
          <w:lang w:val="de-DE"/>
        </w:rPr>
      </w:pPr>
      <w:r>
        <w:rPr>
          <w:lang w:val="de-DE"/>
        </w:rPr>
        <w:t>Wie verhält sich der Junge den Gästen gegenüber, die er beobachtet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1:09:00Z</dcterms:created>
  <dc:creator>Dis</dc:creator>
  <dc:description/>
  <dc:language>en-US</dc:language>
  <cp:lastModifiedBy>Андрукович К. В.</cp:lastModifiedBy>
  <dcterms:modified xsi:type="dcterms:W3CDTF">2001-04-10T12:12:00Z</dcterms:modified>
  <cp:revision>7</cp:revision>
  <dc:subject/>
  <dc:title/>
</cp:coreProperties>
</file>