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/>
      </w:pPr>
      <w:r>
        <w:rPr>
          <w:b/>
          <w:caps/>
          <w:lang w:val="de-DE"/>
        </w:rPr>
        <w:t>ПКВЯ</w:t>
      </w:r>
      <w:r>
        <w:rPr>
          <w:b/>
          <w:lang w:val="de-DE"/>
        </w:rPr>
        <w:t xml:space="preserve">з. </w:t>
      </w:r>
      <w:r>
        <w:rPr>
          <w:b/>
          <w:caps/>
          <w:lang w:val="de-DE"/>
        </w:rPr>
        <w:t>НЕМ. яз. профессиональный курс (деловой)</w:t>
      </w:r>
    </w:p>
    <w:p>
      <w:pPr>
        <w:pStyle w:val="Normal"/>
        <w:widowControl w:val="false"/>
        <w:jc w:val="center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widowControl w:val="false"/>
        <w:jc w:val="center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                                             </w:t>
      </w:r>
      <w:r>
        <w:rPr>
          <w:lang w:val="de-DE"/>
        </w:rPr>
        <w:t xml:space="preserve">Der Vater und </w:t>
      </w:r>
      <w:r>
        <w:rPr>
          <w:lang w:val="en-US"/>
        </w:rPr>
        <w:t xml:space="preserve">die </w:t>
      </w:r>
      <w:r>
        <w:rPr>
          <w:lang w:val="de-DE"/>
        </w:rPr>
        <w:t>Mutter erziehen ihre Kind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                                           </w:t>
      </w:r>
      <w:r>
        <w:rPr>
          <w:lang w:val="de-DE"/>
        </w:rPr>
        <w:t>Der Deutsche Bundestag verkündete verschiedene neue Gesetz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Regierung unternimmt unterschiedliche Schritte, um die Situation zu ände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Verein hat Anspruch auf eine Entschädigung erhob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vollziehende Staatsgewalt vollzieht Beschlüsse der gesetzgebenden staatlichen Organ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Zum Schutze der staatlichen Ordnung hat der Staat spezielle Organe geschaffen: Polizei, Gerichte, Armee und so weit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as Gericht übt seine Rechtsprechung auf Grund der Gesetze au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ser Mann bekleidet die Stellung eines Erzieher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Gesetze bestimmen Inhalt und Schranken des Erbrecht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Wahlen trennen die Gesellschaft in große und kleine streitende Gruppierung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en-US"/>
        </w:rPr>
        <w:t>Die Natur stellt dem Menschen die Lebensgüter zur Verfügun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Produktion versorgt die Bevölkerung mit Konsumgüte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Arbeitsteilung löst die Einheit der Produktion und des Konsums auf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Mensch benutzt die von der Natur gebotenen Möglichkeit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urch die Benutzung des Marktangebotes gewinnt man Zeit für die Erfüllung anderer Bedürfniss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Hersteller bieten ihre Produkte auf unterschiedlichen Märkten a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Sozialleistungen ergänzen die Einkommen der Erwerbstätig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Einkommen der Erwerbstätigen finanzieren den Kauf von Güte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Menschen widmen einen wesentlichen Teil ihres Lebens der Beschaffung und Verwendung von Güte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Verkaufserlöse bilden die Quelle für die Bezahlung der Produktionsfaktoren Arbeit, Boden und Kapita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Gute Texte liest man ge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se Formulierungen spiegeln Ihre Erfahrungen wied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Viele Zeitungen liefern ungenaue Information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Wir selbst gestalten unsere Zukunf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Gesetze regeln das Verhalten der Bürg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</w:rPr>
        <w:t xml:space="preserve">собственник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годовой избыток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заключительный балан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треби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птовый торговец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озничный торговец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едпринима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акционер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бственный капитал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компаньон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ынок сбыт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ынок труд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годовая прибы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фондовая бирж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ынок акций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увольне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трахование от несчастных случaев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бязательств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коллектив (группа)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дочернее предприят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глаше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коллектив предприятия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замести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становка цел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впадат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ie Wölfe sind gierig. Das ist allen bekann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Chef kommt heute noch einmal. Das bleib bis zur letzten Minute unkla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ann kommt der nächste Zug? Das steht im Fahrpla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er von den beiden gewinnt? Das ist nicht so sich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ir reisen heute ab. Das steht fes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Er hat meinen Geburtstag vergessen. Das ist unmöglich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Geizige zahlt zweimal. Das ist allbekann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Junge liest ein Buch. Ich störe ihn nich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Buch ist interessant. Der Bursche wird darin bis Mitternacht le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Gesetz ist gerecht. Dann wird der Onkel sein Recht behalt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Auto fährt. Wir fahren zusammen zum Mark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kommst bald nach Hause. Ich werde mit dem Essen auf dich wart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sollst morgen früh aufstehen. Gehe heute früher ins Bet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Jemand macht seine Arbeit nachlässig. Morgen wird er sie noch einmal machen müs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Wetter wird ebenso schlecht bleiben. Wir werden zu Hause bleiben müs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Heute Abend kommt mein Onkelm zu Besuch. Wir werden mit ihm Schach spiel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Ich gehe ins Theater. Ich bin erst gegen 11 Uhr zu Haus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 xml:space="preserve">Ein Fremder klopft an die Tür. Der Hund bellt.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ir haben vor kurzem einen neuen Telefonapparat installiert. Seit dieser Zeit funktioniert unsere Verbindung gu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ir erwarten Besuch. Du sollst bitte dein Arbeitszimmer aufräum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möchtest jetzt gerne nach Paris fahren. Das ist unmöglich. In zwei Stunden beginnt deine Vorlesung hier in der Uni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ie Sängerin singt so schlecht. Man möchte am liebsten davonlauf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Ernst hatte gestern gefehlt. Er mußte die Arbeit heute nachlief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Im vorigen Sommer habe ich bei meiner Urlaubsreise Peter Bauer kennengelernt. Seit dieser Zet schreiben wir uns Brief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Vor einiger Zeit sah ich an der Haltestelle ein schönes Mädchen. Seitdem stehe ich oft an dieser Haltestelle und warte auf si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von großer Bedeutung sei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Sicherheit gewähr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ntscheidungen treff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Anspruch auf Gerechtigkiet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Gesamtheit des geltenden Rechts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Interessen der Allgemeinheit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Verhaltensweise einer Perso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festgelegten Norm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staatliche Eingriff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nachteilige Auswirkungen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Aufnahme von Kredi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sich nach den Konsumwünschen rich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/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m Besitz des Staates sein</w:t>
      </w:r>
      <w:r>
        <w:rPr>
          <w:lang w:val="de-DE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e Entscheidung treff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Bedeutung bestrei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Beziehung stehen zu (Dat.)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n Kurst bewahr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n Vorteil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Folgen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gesetzliche Grundlage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rechtliche Schutz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e Entscheidung ablehn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Recht gewährleis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Recht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Abschluß des Vertrages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en-US"/>
        </w:rPr>
        <w:t>Welche Funktion hat die Werbung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ie Konsumgesellschaf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bezeichnet man als „Sättigungsgesetz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wird als „Sättigungsgrenze“ bezeichne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Für welche Zwecke wird in den Haushalten gespar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Nennen Sie die Grundrechte der BRD-Bürg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ie erklärt man den Ausdruck „Wirtschaftsdemokratie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er Sinn sozialer Marktwirschaf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subjektives Rech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objektives Rech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bedeutet der Begriff „absolute Rechte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Verwaltungsrech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lchen Inhalt und welche Bedeutung hat die Verfassung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bedeutet die Abkürzung DI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soll die Absenderangabe enthalt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ozu dient ein Faxgerä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„PrimaGiro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ie kann man ein PrimaGiro-Konto eröff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„Electronic Cash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ie Hypothek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Überziehungskredi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er Diskon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r ist ein Bezogen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r ist ein Gläubig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o kann man ein Konto hab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</w:rPr>
        <w:t>погасить долг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едложение и спро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зучить спро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купать акции по низкому курсу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астущие курсы акций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адающие курсы акций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инять реше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находиться в чьем-либо распоряжени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учреждение фирм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выполнять обязательств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плачивать прoцент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лучить доход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ставлять товар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хранить кур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меть преимущест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меть последствия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гарантировать пра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граничивать пра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меть пра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языковые барьер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заключить договор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аботать сверхурочн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вносить вклад во что-либ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вступать в силу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текущие работ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Mechanisierung beschränkt die Arbeit des Menschen, aber er hat noch wichtige Aufgaben zu erfüll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 xml:space="preserve">Menschen wollen Gedanken und Informationen austauschen.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internationale Fernsprechnetz ist das ausgedehnteste Automationssystem der Wel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Unter Automation verstehen wir die vollständig mechanisierte Durchführung von Arbeiten mit Hilfe von Maschin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Mit zunehmender Automatisierung eines Betriebes steigen die fixen Kost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Automation vergrößert die Arbeitslosigkeit, aber sie schafft auch neue Arbeitsplätz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Verbraucher sind private und öffentliche Haushalt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Preise für Nahrungsmittel sind im letzten Jahr um 3% gestieg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Einkommen der Renter beträgt DM 1.377, ― pro Mona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Zahl der Arbeitslosen liegt bei 1 Millio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Bruttoverdienst der Arbeitnehmer liegt bei DM 2.500, ― monatlich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wichtigste Sinn einer Marktanalyse ist immer die Befriedigung der Kundenwünsch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unserer Versuchsabteilung werden neue Produkte entwickel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utschland kann man als klassisches Land der Messen bezeichn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Sitz vieler internationaler Fachmessen des Konsumgüterbereichs ist Köl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Unternehmen, die Bankgeschäfte betreiben, heißen Bank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Deutsche Bundesbank ist eine juristische Person des öffentlichen Rechts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PrimaGiro ist ein richtiges Bankkonto für junge Leut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Wer ein PrimaGiro-Konto hat, kann darauf einzahlen und davon abheb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Am Geldautomaten bekommen Sie jederzeit Bargeld, auch abends und am Wochenend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Girokonto wird für die Zeit der Berufsausbildung gebürenfrei gefüht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Deutschland haben die meisten Menschen ein Girokonto und ein Sparkonto bei einer Bank oder sparkasse oder auch bei der Pos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Firmen zahlen den Lohn bzw. das Gehalt ihrer Mitarbaiter direkt auf deren Girokonto ei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Vieles wird mit Bargeld, also mit Scheinen und Münzen bezahl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Aufgaben der Banken werden immer vielfältiger.</w:t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800" w:right="1800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3:44:00Z</dcterms:created>
  <dc:creator>Dis</dc:creator>
  <dc:description/>
  <dc:language>en-US</dc:language>
  <cp:lastModifiedBy>Андрукович К. В.</cp:lastModifiedBy>
  <dcterms:modified xsi:type="dcterms:W3CDTF">2001-04-09T18:17:00Z</dcterms:modified>
  <cp:revision>4</cp:revision>
  <dc:subject/>
  <dc:title>ПРИМЕРНЫЙ ПЕРЕЧЕНЬ ЭКЗАМЕНАЦИОННЫХ ВОПРОСОВ</dc:title>
</cp:coreProperties>
</file>