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 ПРОФЕССИОНАЛЬНЫЙ КУРС (ДЕЛОВОЙ)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>Die Hersteller bieten ihre Produkte auf unterschiedlichen Märkten an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постановка цели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Der Platz ist begrenzt. Sie sollen alles Überflüssige weglassen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von großer Bedeutung sein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Nennen Sie die Grundrechte der BRD-Bürger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изучить спрос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eutschland kann man als klassisches Land der Messen bezeichnen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 ПРОФЕССИОНАЛЬНЫЙ КУРС (ДЕЛОВОЙ)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>Die Arbeisteilung hat die Einheit von Produzieren und Konsumieren der früheren Agrargesellschaften aufgelöst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акционер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Ich ging in die Uni. Ich habe meinen alten Schulfreund getroffen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ie festgelegten Normen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Was ist der Diskont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получить доход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er Bruttoverdienst der Arbeitnehmer liegt bei DM 2.500, ― monatlich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 ПРОФЕССИОНАЛЬНЫЙ КУРС (ДЕЛОВОЙ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3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3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>Zum Schutze der staatlichen Ordnung hat der Staat spezielle Organe geschaffen: Polizei, Gerichte, Armee und so weiter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объяснять чем-либо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Wann kommt der nächste Zug? Das steht im Fahrplan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einen Betrag einzahlen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Welchen Inhalt und welche Bedeutung hat die Verfassung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получение кредитов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as Einkommen der Renter beträgt DM 1.377, ― pro Monat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 ПРОФЕССИОНАЛЬНЫЙ КУРС (ДЕЛОВОЙ)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4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>Die Einkommen der Erwerbstätigen finanzieren den Kauf von Gütern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розничный торговец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Jemand macht seine Arbeit nachlässig. Morgen wird er sie noch einmal machen müssen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as Recht gewährleisten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Was ist der Sinn sozialer Marktwirschaft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текущие работы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Unter Automation verstehen wir die vollständig mechanisierte Durchführung von Arbeiten mit Hilfe von Maschinen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 ПРОФЕССИОНАЛЬНЫЙ КУРС (ДЕЛОВОЙ)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5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>Bei der Lieferung einer Anlage gibt man ihre Montageanleitung bei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собственный капитал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Der Geizige zahlt zweimal. Das ist allbekannt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Übersetzen Sie ins Russische!</w:t>
      </w:r>
      <w:r>
        <w:rPr>
          <w:b w:val="false"/>
          <w:lang w:val="de-DE"/>
        </w:rPr>
        <w:t xml:space="preserve"> einen Betrag überweisen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Was kann man mit Datenbanken machen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иметь право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 xml:space="preserve">Menschen wollen Gedanken und Informationen austauschen.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 ПРОФЕССИОНАЛЬНЫЙ КУРС (ДЕЛОВОЙ)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6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6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>Die Gesetze bestimmen Inhalt und Schranken des Erbrechts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предприниматель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Im vorigen Sommer habe ich bei meiner Urlaubsreise Peter Bauer kennengelernt. Seit dieser Zet schreiben wir uns Briefe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ie Verhandlungen führen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Was versteht man unter dem Begriff „objektives Recht“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оформлять витрины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ie Mechanisierung beschränkt die Arbeit des Menschen, aber er hat noch wichtige Aufgaben zu erfüllen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 ПРОФЕССИОНАЛЬНЫЙ КУРС (ДЕЛОВОЙ)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7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7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>Wir selbst gestalten unsere Zukunft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заместитель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Das Auto fährt. Wir fahren zusammen zum Markt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nachteilige Auswirkungen haben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Was ist „PrimaGiro“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находиться в собственности государства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In Deutschland haben die meisten Menschen ein Girokonto und ein Sparkonto bei einer Bank oder sparkasse oder auch bei der Post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 ПРОФЕССИОНАЛЬНЫЙ КУРС (ДЕЛОВОЙ)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8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>Diese Formulierungen spiegeln Ihre Erfahrungen wieder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частная собственность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Ich gehe ins Theater. Ich bin erst gegen 11 Uhr zu Hause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Sicherheit gewähren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Was sind Leistungen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расплатиться наличными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Zu Sachenrechten gehören die Rechte an einem bestimmten Gegenstand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 ПРОФЕССИОНАЛЬНЫЙ КУРС (ДЕЛОВОЙ)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9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9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>Der Deutsche Bundestag verkündete verschiedene neue Gesetze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компаньон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Nicht jede Unterschrift ist eindeutig lesbar. Der Name des Unterschreibenden wird maschinenschriflich wiederholt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Entscheidungen treffen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Was bedeutet die Abkürzung DIN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получить скидку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Firmen zahlen den Lohn bzw. das Gehalt ihrer Mitarbaiter direkt auf deren Girokonto ein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 ПРОФЕССИОНАЛЬНЫЙ КУРС (ДЕЛОВОЙ)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0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>Viele Zeitungen liefern ungenaue Informationen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препятствовать чему-либо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Er hat meinen Geburtstag vergessen. Das ist unmöglich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ie Verhaltensweise einer Person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Was ist die Konsumgesellschaft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предложение и спрос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Mit zunehmender Automatisierung eines Betriebes steigen die fixen Kosten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 ПРОФЕССИОНАЛЬНЫЙ КУРС (ДЕЛОВОЙ)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1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>In diesem Betrieb stellt man verschiedenes Werkzeug und Haushaltsgeräte her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доходы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Wir erwarten Besuch. Du sollst bitte dein Arbeitszimmer aufräumen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ein Konto eröffnen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Was versteht man unter dem Begriff „subjektives Recht“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выполнять обязательства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Zur Legislative gehören in Deutschland der Bundestag und die Landtage.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 ПРОФЕССИОНАЛЬНЫЙ КУРС (ДЕЛОВОЙ)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2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>Die Arbeitsteilung löst die Einheit der Produktion und des Konsums auf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увольнение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Heute Abend kommt mein Onkelm zu Besuch. Wir werden mit ihm Schach spielen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ie Interessen der Allgemeinheit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Wozu dient ein Faxgerät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гарантировать право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ie Zahl der Arbeitslosen liegt bei 1 Million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 ПРОФЕССИОНАЛЬНЫЙ КУРС (ДЕЛОВОЙ)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3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3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>Der Journalist hat das politische Handeln seines Helden durch Zusammenstellung von Urkunden belegt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коллектив (группа)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Wir reisen heute ab. Das steht fest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eine Entscheidung ablehnen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Was wird als „Sättigungsgrenze“ bezeichnet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общество с ограниченной ответственностью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er wichtigste Sinn einer Marktanalyse ist immer die Befriedigung der Kundenwünsche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 ПРОФЕССИОНАЛЬНЫЙ КУРС (ДЕЛОВОЙ)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4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>Die Wahlen trennen die Gesellschaft in große und kleine streitende Gruppierungen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неудача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Das Wetter wird ebenso schlecht bleiben. Wir werden zu Hause bleiben müssen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einen Betrag abheben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Wer ist ein Bezogener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открывать новые рынки сбыта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Wer ein PrimaGiro-Konto hat, kann darauf einzahlen und davon abheben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 ПРОФЕССИОНАЛЬНЫЙ КУРС (ДЕЛОВОЙ)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5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>Die Sekretärin verteilt die gesamte eingegangene Post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потребитель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Dieser Firmenname ist so lang. Er sprengt den Anschriftsrahmen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ie gesetzliche Grundlage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Wer ist ein Gläubiger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покупать акции по низкому курсу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Ungenaue Informationen werden von vielen Zeitungen geliefert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 ПРОФЕССИОНАЛЬНЫЙ КУРС (ДЕЛОВОЙ)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6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6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>Diese Dokumentation erfaßt in erster Linie Druckerzeugnisse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поизводитель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Die Wölfe sind gierig. Das ist allen bekannt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Folgen haben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Was versteht man unter „Bargeld“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работать сверхурочно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ie Aufgaben der Banken werden immer vielfältiger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 ПРОФЕССИОНАЛЬНЫЙ КУРС (ДЕЛОВОЙ)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7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7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>Dieser Mann bekleidet die Stellung eines Erziehers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</w:rPr>
        <w:t>собственник</w:t>
      </w:r>
      <w:r>
        <w:rPr>
          <w:b w:val="false"/>
          <w:lang w:val="en-US"/>
        </w:rPr>
        <w:t xml:space="preserve"> 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Ernst hatte gestern gefehlt. Er mußte die Arbeit heute nachliefern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as Recht einschränken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Was bedeutet der Begriff „absolute Rechte“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оплачивать прoценты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Vieles wird mit Bargeld, also mit Scheinen und Münzen bezahlt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 ПРОФЕССИОНАЛЬНЫЙ КУРС (ДЕЛОВОЙ)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8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>Die Sozialleistungen ergänzen die Einkommen der Erwerbstätigen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годовой избыток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 xml:space="preserve">Ein Fremder klopft an die Tür. Der Hund bellt. 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as Recht haben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Was sind Kosten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сохранить курс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Sitz vieler internationaler Fachmessen des Konsumgüterbereichs ist Köln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 ПРОФЕССИОНАЛЬНЫЙ КУРС (ДЕЛОВОЙ)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9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9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>Durch die Benutzung des Marktangebotes gewinnt man Zeit für die Erfüllung anderer Bedürfnisse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коллектив предприятия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Du gehst ins Bett. Davor sollst du noch Zähne putzen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in Beziehung stehen zu (Dat.)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Was bezeichnet man als „Sättigungsgesetz“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заключить договор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Am Geldautomaten bekommen Sie jederzeit Bargeld, auch abends und am Wochenende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 ПРОФЕССИОНАЛЬНЫЙ КУРС (ДЕЛОВОЙ)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0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>Die Menschen haben für ihre Bedürfnisse verschiedene Produktionsmittel entwickelt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рынок акций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Vor einiger Zeit sah ich an der Haltestelle ein schönes Mädchen. Seitdem stehe ich oft an dieser Haltestelle und warte auf sie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eine Entscheidung treffen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Wo kann man ein Konto haben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решать спорные вопросы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ie Preise für Nahrungsmittel sind im letzten Jahr um 3% gestiegen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 ПРОФЕССИОНАЛЬНЫЙ КУРС (ДЕЛОВОЙ)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1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>Der technische Fortschritt erhöht die Leistungsfähigkeit des Menschen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расходы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Der Bursche hat die Fernsehewerbung gesehen. Er kaut den ganzen Tag wie ein Kamel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/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im Besitz des Staates sein</w:t>
      </w:r>
      <w:r>
        <w:rPr>
          <w:lang w:val="de-DE"/>
        </w:rPr>
        <w:t xml:space="preserve"> 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Für welche Zwecke wird in den Haushalten gespart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вносить вклад во что-либо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In unserer Versuchsabteilung werden neue Produkte entwickelt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 ПРОФЕССИОНАЛЬНЫЙ КУРС (ДЕЛОВОЙ)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2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 xml:space="preserve">Der Vater und </w:t>
      </w:r>
      <w:r>
        <w:rPr>
          <w:lang w:val="en-US"/>
        </w:rPr>
        <w:t xml:space="preserve">die </w:t>
      </w:r>
      <w:r>
        <w:rPr>
          <w:lang w:val="de-DE"/>
        </w:rPr>
        <w:t>Mutter erziehen ihre Kinder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благосостояние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Das Buch ist interessant. Der Bursche wird darin bis Mitternacht lesen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er staatliche Eingriff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Was ist „Electronic Cash“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поставлять товар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 </w:t>
      </w:r>
      <w:r>
        <w:rPr>
          <w:b w:val="false"/>
          <w:lang w:val="de-DE"/>
        </w:rPr>
        <w:t>Zum Lebensunterhalt werden verschiedene Güter gebraucht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 ПРОФЕССИОНАЛЬНЫЙ КУРС (ДЕЛОВОЙ)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3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3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>Die Produktion versorgt die Bevölkerung mit Konsumgütern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фондовая биржа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Die Sängerin singt so schlecht. Man möchte am liebsten davonlaufen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Überstunden leisten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Was soll die Absenderangabe enthalten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предоставлять возможность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ie Deutsche Bundesbank ist eine juristische Person des öffentlichen Rechts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 ПРОФЕССИОНАЛЬНЫЙ КУРС (ДЕЛОВОЙ)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4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>Gute Texte liest man gern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дочернее предприятие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Du kommst bald nach Hause. Ich werde mit dem Essen auf dich warten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erwas auf Kredit kaufen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Welche unterschiedlichen Betriebsformen gibt es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учреждение фирмы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PrimaGiro ist ein richtiges Bankkonto für junge Leute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 ПРОФЕССИОНАЛЬНЫЙ КУРС (ДЕЛОВОЙ)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5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>Die Verkaufserlöse bilden die Quelle für die Bezahlung der Produktionsfaktoren Arbeit, Boden und Kapital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рынок труда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Wir haben vor kurzem einen neuen Telefonapparat installiert. Seit dieser Zeit funktioniert unsere Verbindung gut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ie Bedeutung bestreiten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Was versteht man unter „Reklamedusche“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иметь преимущество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Verbraucher sind private und öffentliche Haushalte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 ПРОФЕССИОНАЛЬНЫЙ КУРС (ДЕЛОВОЙ)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6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6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>Die vollziehende Staatsgewalt vollzieht Beschlüsse der gesetzgebenden staatlichen Organe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оптовый торговец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Das Gesetz ist gerecht. Dann wird der Onkel sein Recht behalten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sich nach den Konsumwünschen richten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Was versteht man unter dem Begriff „Überziehungskredit“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</w:rPr>
        <w:t>погасить</w:t>
      </w:r>
      <w:r>
        <w:rPr>
          <w:b w:val="false"/>
          <w:lang w:val="de-DE"/>
        </w:rPr>
        <w:t xml:space="preserve"> </w:t>
      </w:r>
      <w:r>
        <w:rPr>
          <w:b w:val="false"/>
        </w:rPr>
        <w:t>долги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as internationale Fernsprechnetz ist das ausgedehnteste Automationssystem der Welt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 ПРОФЕССИОНАЛЬНЫЙ КУРС (ДЕЛОВОЙ)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7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7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>Die Textbearbeitung verwendet man für Korrekturschreiben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страхование от несчастных случaев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Bei den Geschäftsbriefen ist die Angabe der akademischen Grade zwäckmäßig. Der Empfänger weiß, mit wem er es zu tun hat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en Vorteil haben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Was sind die Besonderheiten einer GmBH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языковые барьеры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In diesem Betrieb werden verschiedenes Werkzeug und Haushaltsgeräte hergestellt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 ПРОФЕССИОНАЛЬНЫЙ КУРС (ДЕЛОВОЙ)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8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>Der Mensch benutzt die von der Natur gebotenen Möglichkeiten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заключительный баланс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Wer von den beiden gewinnt? Das ist nicht so sicher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ie Kosten tragen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Was versteht man unter einem Kostenträger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находиться в чьем-либо распоряжении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Zur Ausstattung eines modernen Büros gehört ein Computer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 ПРОФЕССИОНАЛЬНЫЙ КУРС (ДЕЛОВОЙ)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9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9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>Zum Lebensunterhalt braucht man verschiedene Güter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рынок сбыта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Geschäftsbriefe müssen voll unterschrieben werden. Damit werden sie rechtskräftig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er Abschluß des Vertrages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en-US"/>
        </w:rPr>
        <w:t>Welche Funktion hat die Werbung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растущие курсы акций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ie hergestellten Güter werden vom Hersteller den Hä</w:t>
      </w:r>
      <w:r>
        <w:rPr>
          <w:b w:val="false"/>
          <w:lang w:val="en-US"/>
        </w:rPr>
        <w:t>ndlern angeboten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 ПРОФЕССИОНАЛЬНЫЙ КУРС (ДЕЛОВОЙ)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3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30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en-US"/>
        </w:rPr>
        <w:t>Die Natur stellt dem Menschen die Lebensgüter zur Verfügung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соглашение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Sie vewenden eine Fensterhülle. Die gesamte Anschrift darf nicht mehr als 9 Zeilen umfassen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er rechtliche Schutz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Was versteht man unter dem Begriff „Verwaltungsrecht“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принять решение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ie Leistungsfähigkei des Menschen wird durch den technischen Fortschritt erhöht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 ПРОФЕССИОНАЛЬНЫЙ КУРС (ДЕЛОВОЙ)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3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31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>Die Regierung unternimmt unterschiedliche Schritte, um die Situation zu ändern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совпадать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Der Junge liest ein Buch. Ich störe ihn nicht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Übersetzen Sie ins Russische!</w:t>
      </w:r>
      <w:r>
        <w:rPr>
          <w:b w:val="false"/>
          <w:lang w:val="de-DE"/>
        </w:rPr>
        <w:t xml:space="preserve"> einen Betrag dem Konto gutschreiben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Was versteht man unter Absatzmarketing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отчислять от суммы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as Girokonto wird für die Zeit der Berufsausbildung gebürenfrei gefühtr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 ПРОФЕССИОНАЛЬНЫЙ КУРС (ДЕЛОВОЙ)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3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32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>Der Verein hat Anspruch auf eine Entschädigung erhoben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годовая прибыль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Du möchtest jetzt gerne nach Paris fahren. Das ist unmöglich. In zwei Stunden beginnt deine Vorlesung hier in der Uni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er Anspruch auf Gerechtigkiet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Was ist die Hypothek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иметь последствия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ie Legislative nimmt Gesetze an, also Rechtsregeln allgemeinen Charakters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 ПРОФЕССИОНАЛЬНЫЙ КУРС (ДЕЛОВОЙ)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33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33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>Das Gericht übt seine Rechtsprechung auf Grund der Gesetze aus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обязательства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Der Chef kommt heute noch einmal. Das bleib bis zur letzten Minute unklar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ie Gesamtheit des geltenden Rechts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Wie erklärt man den Ausdruck „Wirtschaftsdemokratie“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падающие курсы акций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Elektonische Post und Telefax sind ebenso Kommunikatiosmittel wie Telefon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 ПРОФЕССИОНАЛЬНЫЙ КУРС (ДЕЛОВОЙ)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3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34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>Die Gesetze regeln das Verhalten der Bürger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потребитель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Du sollst morgen früh aufstehen. Gehe heute früher ins Bett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ie Aufnahme von Krediten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Wie kann man ein PrimaGiro-Konto eröffen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ограничивать право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ie Unternehmen, die Bankgeschäfte betreiben, heißen Banken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 ПРОФЕССИОНАЛЬНЫЙ КУРС (ДЕЛОВОЙ)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3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35"/>
        </w:numPr>
        <w:rPr>
          <w:b/>
          <w:b/>
          <w:lang w:val="de-DE"/>
        </w:rPr>
      </w:pPr>
      <w:r>
        <w:rPr>
          <w:b/>
          <w:lang w:val="de-DE"/>
        </w:rPr>
        <w:t xml:space="preserve">Bilden Sie die passive Form von folgenden Sätzen! </w:t>
      </w:r>
      <w:r>
        <w:rPr>
          <w:lang w:val="de-DE"/>
        </w:rPr>
        <w:t>Die Menschen widmen einen wesentlichen Teil ihres Lebens der Beschaffung und Verwendung von Gütern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страхование от несчастных случaев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ilden Sie Satzgefüge aus folgenden Kernsatzpaaren! </w:t>
      </w:r>
      <w:r>
        <w:rPr>
          <w:b w:val="false"/>
          <w:lang w:val="de-DE"/>
        </w:rPr>
        <w:t>Jemand setzt ein unter den Brief nur seinen Vornamen. Das setzt ein Vertrauensverhältnis voraus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den Kurst bewahren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Beantworten Sie die Frage! </w:t>
      </w:r>
      <w:r>
        <w:rPr>
          <w:b w:val="false"/>
          <w:lang w:val="de-DE"/>
        </w:rPr>
        <w:t>Was versteht man unter dem Begriff „Volkseinkommen“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Deutsche! </w:t>
      </w:r>
      <w:r>
        <w:rPr>
          <w:b w:val="false"/>
          <w:lang w:val="de-DE"/>
        </w:rPr>
        <w:t>вступать в силу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Übersetzen Sie ins Russische! </w:t>
      </w:r>
      <w:r>
        <w:rPr>
          <w:b w:val="false"/>
          <w:lang w:val="de-DE"/>
        </w:rPr>
        <w:t>Automation vergrößert die Arbeitslosigkeit, aber sie schafft auch neue Arbeitsplätze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10:12:00Z</dcterms:created>
  <dc:creator>Dis</dc:creator>
  <dc:description/>
  <dc:language>en-US</dc:language>
  <cp:lastModifiedBy>Андрукович К. В.</cp:lastModifiedBy>
  <dcterms:modified xsi:type="dcterms:W3CDTF">2001-04-10T16:53:00Z</dcterms:modified>
  <cp:revision>5</cp:revision>
  <dc:subject/>
  <dc:title/>
</cp:coreProperties>
</file>