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/>
      </w:pPr>
      <w:r>
        <w:rPr>
          <w:b/>
          <w:caps/>
        </w:rPr>
        <w:t>ПКОЯ</w:t>
      </w:r>
      <w:r>
        <w:rPr>
          <w:b/>
        </w:rPr>
        <w:t>з</w:t>
      </w:r>
      <w:r>
        <w:rPr>
          <w:b/>
          <w:caps/>
        </w:rPr>
        <w:t>. Нем. практика речи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Eilzug</w:t>
        <w:br/>
      </w:r>
      <w:r>
        <w:rPr>
          <w:b/>
          <w:lang w:val="en-US"/>
        </w:rPr>
        <w:t xml:space="preserve">ins Deutsche: </w:t>
      </w:r>
      <w:r>
        <w:rPr/>
        <w:t>въезжать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квартиру</w:t>
      </w:r>
      <w:r>
        <w:rPr>
          <w:lang w:val="en-US"/>
        </w:rPr>
        <w:t>)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Schalter</w:t>
        <w:br/>
      </w:r>
      <w:r>
        <w:rPr>
          <w:b/>
          <w:lang w:val="en-US"/>
        </w:rPr>
        <w:t xml:space="preserve">ins Deutsche: </w:t>
      </w:r>
      <w:r>
        <w:rPr/>
        <w:t>приглашать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Drucksache</w:t>
        <w:br/>
      </w:r>
      <w:r>
        <w:rPr>
          <w:b/>
          <w:lang w:val="en-US"/>
        </w:rPr>
        <w:t xml:space="preserve">ins Deutsche: </w:t>
      </w:r>
      <w:r>
        <w:rPr/>
        <w:t>уютный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Stadtrand</w:t>
        <w:br/>
      </w:r>
      <w:r>
        <w:rPr>
          <w:b/>
          <w:lang w:val="en-US"/>
        </w:rPr>
        <w:t xml:space="preserve">ins Deutsche: </w:t>
      </w:r>
      <w:r>
        <w:rPr/>
        <w:t>праздновать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Vorstadt</w:t>
        <w:br/>
      </w:r>
      <w:r>
        <w:rPr>
          <w:b/>
          <w:lang w:val="en-US"/>
        </w:rPr>
        <w:t xml:space="preserve">ins Deutsche: </w:t>
      </w:r>
      <w:r>
        <w:rPr/>
        <w:t>шутить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Ringbahn</w:t>
        <w:br/>
      </w:r>
      <w:r>
        <w:rPr>
          <w:b/>
          <w:lang w:val="en-US"/>
        </w:rPr>
        <w:t xml:space="preserve">ins Deutsche: </w:t>
      </w:r>
      <w:r>
        <w:rPr/>
        <w:t>развлекаться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Guterzug</w:t>
        <w:br/>
      </w:r>
      <w:r>
        <w:rPr>
          <w:b/>
          <w:lang w:val="en-US"/>
        </w:rPr>
        <w:t xml:space="preserve">ins Deutsche: </w:t>
      </w:r>
      <w:r>
        <w:rPr/>
        <w:t>жениться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Schaltjahr</w:t>
        <w:br/>
      </w:r>
      <w:r>
        <w:rPr>
          <w:b/>
          <w:lang w:val="en-US"/>
        </w:rPr>
        <w:t xml:space="preserve">ins Deutsche: </w:t>
      </w:r>
      <w:r>
        <w:rPr/>
        <w:t>продажа</w:t>
      </w:r>
      <w:r>
        <w:rPr>
          <w:lang w:val="en-US"/>
        </w:rPr>
        <w:t>/</w:t>
      </w:r>
      <w:r>
        <w:rPr/>
        <w:t>сбыт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Zöllner</w:t>
        <w:br/>
      </w:r>
      <w:r>
        <w:rPr>
          <w:b/>
          <w:lang w:val="en-US"/>
        </w:rPr>
        <w:t xml:space="preserve">ins Deutsche: </w:t>
      </w:r>
      <w:r>
        <w:rPr/>
        <w:t>оборотный</w:t>
      </w:r>
      <w:r>
        <w:rPr>
          <w:lang w:val="en-US"/>
        </w:rPr>
        <w:t xml:space="preserve"> </w:t>
      </w:r>
      <w:r>
        <w:rPr/>
        <w:t>капитал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Fleck</w:t>
        <w:br/>
      </w:r>
      <w:r>
        <w:rPr>
          <w:b/>
          <w:lang w:val="en-US"/>
        </w:rPr>
        <w:t xml:space="preserve">ins Deutsche: </w:t>
      </w:r>
      <w:r>
        <w:rPr/>
        <w:t>гостеприимный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Flicken</w:t>
        <w:br/>
      </w:r>
      <w:r>
        <w:rPr>
          <w:b/>
          <w:lang w:val="en-US"/>
        </w:rPr>
        <w:t xml:space="preserve">ins Deutsche: </w:t>
      </w:r>
      <w:r>
        <w:rPr/>
        <w:t>снимать</w:t>
      </w:r>
      <w:r>
        <w:rPr>
          <w:lang w:val="en-US"/>
        </w:rPr>
        <w:t xml:space="preserve"> (</w:t>
      </w:r>
      <w:r>
        <w:rPr/>
        <w:t>жильё</w:t>
      </w:r>
      <w:r>
        <w:rPr>
          <w:lang w:val="en-US"/>
        </w:rPr>
        <w:t>)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t xml:space="preserve"> </w:t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Auskunftsbüro</w:t>
        <w:br/>
      </w:r>
      <w:r>
        <w:rPr>
          <w:b/>
          <w:lang w:val="en-US"/>
        </w:rPr>
        <w:t xml:space="preserve">ins Deutsche: </w:t>
      </w:r>
      <w:r>
        <w:rPr/>
        <w:t>удить</w:t>
      </w:r>
      <w:r>
        <w:rPr>
          <w:lang w:val="en-US"/>
        </w:rPr>
        <w:t xml:space="preserve"> </w:t>
      </w:r>
      <w:r>
        <w:rPr/>
        <w:t>рыбу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Gesamtbetrag</w:t>
        <w:br/>
      </w:r>
      <w:r>
        <w:rPr>
          <w:b/>
          <w:lang w:val="en-US"/>
        </w:rPr>
        <w:t xml:space="preserve">ins Deutsche: </w:t>
      </w:r>
      <w:r>
        <w:rPr/>
        <w:t>выступать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Bügeleisen</w:t>
        <w:br/>
      </w:r>
      <w:r>
        <w:rPr>
          <w:b/>
          <w:lang w:val="en-US"/>
        </w:rPr>
        <w:t xml:space="preserve">ins Deutsche: </w:t>
      </w:r>
      <w:r>
        <w:rPr/>
        <w:t>изображать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Waschbecken</w:t>
        <w:br/>
      </w:r>
      <w:r>
        <w:rPr>
          <w:b/>
          <w:lang w:val="en-US"/>
        </w:rPr>
        <w:t xml:space="preserve">ins Deutsche: </w:t>
      </w:r>
      <w:r>
        <w:rPr/>
        <w:t>намереваться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 xml:space="preserve"> </w:t>
      </w:r>
      <w:r>
        <w:rPr/>
        <w:t>сделать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Pracht</w:t>
        <w:br/>
      </w:r>
      <w:r>
        <w:rPr>
          <w:b/>
          <w:lang w:val="en-US"/>
        </w:rPr>
        <w:t xml:space="preserve">ins Deutsche: </w:t>
      </w:r>
      <w:r>
        <w:rPr/>
        <w:t>заниматься</w:t>
      </w:r>
      <w:r>
        <w:rPr>
          <w:lang w:val="en-US"/>
        </w:rPr>
        <w:t xml:space="preserve"> </w:t>
      </w:r>
      <w:r>
        <w:rPr/>
        <w:t>чем</w:t>
      </w:r>
      <w:r>
        <w:rPr>
          <w:lang w:val="en-US"/>
        </w:rPr>
        <w:t>-</w:t>
      </w:r>
      <w:r>
        <w:rPr/>
        <w:t>либо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Gemäldegalerie</w:t>
        <w:br/>
      </w:r>
      <w:r>
        <w:rPr>
          <w:b/>
          <w:lang w:val="en-US"/>
        </w:rPr>
        <w:t xml:space="preserve">ins Deutsche: </w:t>
      </w:r>
      <w:r>
        <w:rPr/>
        <w:t>заказ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Wettkampf</w:t>
        <w:br/>
      </w:r>
      <w:r>
        <w:rPr>
          <w:b/>
          <w:lang w:val="en-US"/>
        </w:rPr>
        <w:t xml:space="preserve">ins Deutsche: </w:t>
      </w:r>
      <w:r>
        <w:rPr/>
        <w:t>опаздывать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Äußere</w:t>
        <w:br/>
      </w:r>
      <w:r>
        <w:rPr>
          <w:b/>
          <w:lang w:val="en-US"/>
        </w:rPr>
        <w:t xml:space="preserve">ins Deutsche: </w:t>
      </w:r>
      <w:r>
        <w:rPr/>
        <w:t>добродушный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Anschlag</w:t>
        <w:br/>
      </w:r>
      <w:r>
        <w:rPr>
          <w:b/>
          <w:lang w:val="en-US"/>
        </w:rPr>
        <w:t xml:space="preserve">ins Deutsche: </w:t>
      </w:r>
      <w:r>
        <w:rPr/>
        <w:t>добросовестный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 xml:space="preserve">Bilden Sie eine Frage zu dem fettgedruckten Satzglied! </w:t>
        <w:br/>
      </w:r>
      <w:r>
        <w:rPr>
          <w:b w:val="false"/>
          <w:caps w:val="false"/>
          <w:smallCaps w:val="false"/>
          <w:lang w:val="en-US"/>
        </w:rPr>
        <w:t xml:space="preserve">Peter Schmidt wohnt in </w:t>
      </w:r>
      <w:r>
        <w:rPr>
          <w:caps w:val="false"/>
          <w:smallCaps w:val="false"/>
          <w:lang w:val="en-US"/>
        </w:rPr>
        <w:t>Dresden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Die Wohnung </w:t>
      </w:r>
      <w:r>
        <w:rPr>
          <w:b w:val="false"/>
          <w:caps w:val="false"/>
          <w:smallCaps w:val="false"/>
          <w:lang w:val="en-US"/>
        </w:rPr>
        <w:t>besteht aus 4 Zimmer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ein Bruder ist</w:t>
      </w:r>
      <w:r>
        <w:rPr>
          <w:caps w:val="false"/>
          <w:smallCaps w:val="false"/>
          <w:lang w:val="en-US"/>
        </w:rPr>
        <w:t xml:space="preserve"> Arzt von Beruf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Die </w:t>
      </w:r>
      <w:r>
        <w:rPr>
          <w:b w:val="false"/>
          <w:caps w:val="false"/>
          <w:smallCaps w:val="false"/>
          <w:lang w:val="en-US"/>
        </w:rPr>
        <w:t>Großmutter führt den Haushal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Er hat</w:t>
      </w:r>
      <w:r>
        <w:rPr>
          <w:caps w:val="false"/>
          <w:smallCaps w:val="false"/>
          <w:lang w:val="en-US"/>
        </w:rPr>
        <w:t xml:space="preserve"> seine Schwester </w:t>
      </w:r>
      <w:r>
        <w:rPr>
          <w:b w:val="false"/>
          <w:caps w:val="false"/>
          <w:smallCaps w:val="false"/>
          <w:lang w:val="en-US"/>
        </w:rPr>
        <w:t>sehr ger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ie ist</w:t>
      </w:r>
      <w:r>
        <w:rPr>
          <w:caps w:val="false"/>
          <w:smallCaps w:val="false"/>
          <w:lang w:val="en-US"/>
        </w:rPr>
        <w:t xml:space="preserve"> 17 Jahre </w:t>
      </w:r>
      <w:r>
        <w:rPr>
          <w:b w:val="false"/>
          <w:caps w:val="false"/>
          <w:smallCaps w:val="false"/>
          <w:lang w:val="en-US"/>
        </w:rPr>
        <w:t>al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Meine Tante </w:t>
      </w:r>
      <w:r>
        <w:rPr>
          <w:b w:val="false"/>
          <w:caps w:val="false"/>
          <w:smallCaps w:val="false"/>
          <w:lang w:val="en-US"/>
        </w:rPr>
        <w:t>unterrichtet in einer Abendschul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Gestern </w:t>
      </w:r>
      <w:r>
        <w:rPr>
          <w:b w:val="false"/>
          <w:caps w:val="false"/>
          <w:smallCaps w:val="false"/>
          <w:lang w:val="en-US"/>
        </w:rPr>
        <w:t>brachte er eine deutsche Zeitung nach Haus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 xml:space="preserve">Gestern brache er eine deutsche Zeitung </w:t>
      </w:r>
      <w:r>
        <w:rPr>
          <w:caps w:val="false"/>
          <w:smallCaps w:val="false"/>
          <w:lang w:val="en-US"/>
        </w:rPr>
        <w:t>nach Hause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Gestern brache er</w:t>
      </w:r>
      <w:r>
        <w:rPr>
          <w:caps w:val="false"/>
          <w:smallCaps w:val="false"/>
          <w:lang w:val="en-US"/>
        </w:rPr>
        <w:t xml:space="preserve"> eine deutsche Zeitung </w:t>
      </w:r>
      <w:r>
        <w:rPr>
          <w:b w:val="false"/>
          <w:caps w:val="false"/>
          <w:smallCaps w:val="false"/>
          <w:lang w:val="en-US"/>
        </w:rPr>
        <w:t>nach Haus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ie haben sich mit Freund</w:t>
      </w:r>
      <w:r>
        <w:rPr>
          <w:caps w:val="false"/>
          <w:smallCaps w:val="false"/>
          <w:lang w:val="en-US"/>
        </w:rPr>
        <w:t xml:space="preserve"> in Moskau </w:t>
      </w:r>
      <w:r>
        <w:rPr>
          <w:b w:val="false"/>
          <w:caps w:val="false"/>
          <w:smallCaps w:val="false"/>
          <w:lang w:val="en-US"/>
        </w:rPr>
        <w:t>bekannt gemach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Ich </w:t>
      </w:r>
      <w:r>
        <w:rPr>
          <w:b w:val="false"/>
          <w:caps w:val="false"/>
          <w:smallCaps w:val="false"/>
          <w:lang w:val="en-US"/>
        </w:rPr>
        <w:t>besuche meinen Großvater selt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Ich besuche</w:t>
      </w:r>
      <w:r>
        <w:rPr>
          <w:caps w:val="false"/>
          <w:smallCaps w:val="false"/>
          <w:lang w:val="en-US"/>
        </w:rPr>
        <w:t xml:space="preserve"> meinen Großvater </w:t>
      </w:r>
      <w:r>
        <w:rPr>
          <w:b w:val="false"/>
          <w:caps w:val="false"/>
          <w:smallCaps w:val="false"/>
          <w:lang w:val="en-US"/>
        </w:rPr>
        <w:t>selt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Erika hat hier</w:t>
      </w:r>
      <w:r>
        <w:rPr>
          <w:caps w:val="false"/>
          <w:smallCaps w:val="false"/>
          <w:lang w:val="en-US"/>
        </w:rPr>
        <w:t xml:space="preserve"> eine Zweizimmerwohnung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Der Neffe umarmte</w:t>
      </w:r>
      <w:r>
        <w:rPr>
          <w:caps w:val="false"/>
          <w:smallCaps w:val="false"/>
          <w:lang w:val="en-US"/>
        </w:rPr>
        <w:t xml:space="preserve"> den Onkel </w:t>
      </w:r>
      <w:r>
        <w:rPr>
          <w:b w:val="false"/>
          <w:caps w:val="false"/>
          <w:smallCaps w:val="false"/>
          <w:lang w:val="en-US"/>
        </w:rPr>
        <w:t>herzlich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Die Küche ist</w:t>
      </w:r>
      <w:r>
        <w:rPr>
          <w:caps w:val="false"/>
          <w:smallCaps w:val="false"/>
          <w:lang w:val="en-US"/>
        </w:rPr>
        <w:t xml:space="preserve"> groß </w:t>
      </w:r>
      <w:r>
        <w:rPr>
          <w:b w:val="false"/>
          <w:caps w:val="false"/>
          <w:smallCaps w:val="false"/>
          <w:lang w:val="en-US"/>
        </w:rPr>
        <w:t>und</w:t>
      </w:r>
      <w:r>
        <w:rPr>
          <w:caps w:val="false"/>
          <w:smallCaps w:val="false"/>
          <w:lang w:val="en-US"/>
        </w:rPr>
        <w:t xml:space="preserve"> hell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eine Schwester ist</w:t>
      </w:r>
      <w:r>
        <w:rPr>
          <w:caps w:val="false"/>
          <w:smallCaps w:val="false"/>
          <w:lang w:val="en-US"/>
        </w:rPr>
        <w:t xml:space="preserve"> ins Geschäft </w:t>
      </w:r>
      <w:r>
        <w:rPr>
          <w:b w:val="false"/>
          <w:caps w:val="false"/>
          <w:smallCaps w:val="false"/>
          <w:lang w:val="en-US"/>
        </w:rPr>
        <w:t>gegang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Mein Kleiderschrank </w:t>
      </w:r>
      <w:r>
        <w:rPr>
          <w:b w:val="false"/>
          <w:caps w:val="false"/>
          <w:smallCaps w:val="false"/>
          <w:lang w:val="en-US"/>
        </w:rPr>
        <w:t>steht an der Eck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Mein Kleiderschrank steht an</w:t>
      </w:r>
      <w:r>
        <w:rPr>
          <w:caps w:val="false"/>
          <w:smallCaps w:val="false"/>
          <w:lang w:val="en-US"/>
        </w:rPr>
        <w:t xml:space="preserve"> der Ecke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Auf dem Schreiblisch liegen</w:t>
      </w:r>
      <w:r>
        <w:rPr>
          <w:caps w:val="false"/>
          <w:smallCaps w:val="false"/>
          <w:lang w:val="en-US"/>
        </w:rPr>
        <w:t xml:space="preserve"> viele Bücher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t xml:space="preserve"> </w:t>
        <w:br/>
        <w:t>das Wetter, unbeständig, sein, um, diese Zeit, immer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verbringen, gestern, ich, der Tag, der Onkel, ganz, bei, mein (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warm, der Winter, anziehen, die Menschen, Kleider, in (Präsens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ie Deklaration, vergessen, ich, es, auszufüllen (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angeben, Sie, Ihr Geld, all, in, die Deklaration? (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In, die Mitte, die Formulare, die Halle, der Tisch, auf, liegen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ausfüllen, müssen, Sie, zuerst, die Deklaration (Präsens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Medizin, der Arzt, verschreiben, und, ich, ausstellen, der Krankenschein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nn, heiß, trinken, Himbeerkonfitüre, Tee, ich, mit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lassen, der Arzt, er, freimachen, der Oberkörper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bestehen, an, jede Fakultät, Fachrichtungen, mehrere (Präsens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Punkt 11 Uhr, zu Bett gehen, ich, der Bruder, und, mein (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frühstücken, die Großeltern, mit, ich, mein (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s Museum, mein, mit, der Bruder, für Bildende Kunst, besuchen, ich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ie Enzelzimmerwohnung, mein, der Freund, sein, gemutlich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mein, liegen, die Wohnung, in, vier, das Stockwerk (Präsens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ich, der Fahrstuhl, brauchen, kein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ie Küche, sein, aber, klein, gemütlich (Präsens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s Haus, sein, dieses, zweistockig (Imperfekt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reistockig, das Haus, unser, sein, wir, keinen, brauchen, der Fahrstuhl, darum (Präsens)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b w:val="false"/>
          <w:b w:val="false"/>
          <w:lang w:val="en-US"/>
        </w:rPr>
      </w:pPr>
      <w:r>
        <w:rPr>
          <w:caps w:val="false"/>
          <w:smallCaps w:val="false"/>
          <w:lang w:val="en-US"/>
        </w:rPr>
        <w:t>Übersetzen Sie</w:t>
        <w:br/>
        <w:t xml:space="preserve">ins Russische: </w:t>
      </w:r>
      <w:r>
        <w:rPr>
          <w:b w:val="false"/>
          <w:caps w:val="false"/>
          <w:smallCaps w:val="false"/>
          <w:lang w:val="en-US"/>
        </w:rPr>
        <w:t>für j-n den Daumen drücken</w:t>
        <w:br/>
      </w:r>
      <w:r>
        <w:rPr>
          <w:caps w:val="false"/>
          <w:smallCaps w:val="false"/>
          <w:lang w:val="en-US"/>
        </w:rPr>
        <w:t xml:space="preserve">ins Deutsche: </w:t>
      </w:r>
      <w:r>
        <w:rPr>
          <w:b w:val="false"/>
          <w:caps w:val="false"/>
          <w:smallCaps w:val="false"/>
        </w:rPr>
        <w:t>организовать</w:t>
      </w:r>
      <w:r>
        <w:rPr>
          <w:b w:val="false"/>
          <w:caps w:val="false"/>
          <w:smallCaps w:val="false"/>
          <w:lang w:val="en-US"/>
        </w:rPr>
        <w:t xml:space="preserve"> </w:t>
      </w:r>
      <w:r>
        <w:rPr>
          <w:b w:val="false"/>
          <w:caps w:val="false"/>
          <w:smallCaps w:val="false"/>
        </w:rPr>
        <w:t>выставку</w:t>
      </w:r>
      <w:r>
        <w:rPr>
          <w:b w:val="false"/>
          <w:caps w:val="false"/>
          <w:smallCaps w:val="false"/>
          <w:lang w:val="en-US"/>
        </w:rPr>
        <w:t xml:space="preserve"> </w:t>
      </w:r>
      <w:r>
        <w:rPr>
          <w:b w:val="false"/>
          <w:caps w:val="false"/>
          <w:smallCaps w:val="false"/>
        </w:rPr>
        <w:t>картин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</w:t>
        <w:br/>
        <w:t xml:space="preserve">ins Russische: </w:t>
      </w:r>
      <w:r>
        <w:rPr>
          <w:b w:val="false"/>
          <w:caps w:val="false"/>
          <w:smallCaps w:val="false"/>
          <w:lang w:val="en-US"/>
        </w:rPr>
        <w:t>die Geschäftsverbindungen anknüpfen</w:t>
        <w:br/>
      </w:r>
      <w:r>
        <w:rPr>
          <w:caps w:val="false"/>
          <w:smallCaps w:val="false"/>
          <w:lang w:val="en-US"/>
        </w:rPr>
        <w:t xml:space="preserve">ins Deutsche: </w:t>
      </w:r>
      <w:r>
        <w:rPr>
          <w:b w:val="false"/>
          <w:caps w:val="false"/>
          <w:smallCaps w:val="false"/>
          <w:lang w:val="en-US"/>
        </w:rPr>
        <w:t>предъявить к оплате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ie Gemäldeausstellung veranstalt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заниматься спортом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en Preis festleg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завоевать мировое первенство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as Zielband erreich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ехать в отпуск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auf Urlaub reis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ийти к финишу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ine Reise mach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заключить договор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in der Sonne lieg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мыть посуду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ie Kosten übernehm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накрывать на стол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Gäste bedien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оизводить большое впечатление на кого-либо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Bescheid sag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одниматься в воздух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tw. aufs Zimmer bestell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ехать на пароходе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zur Bezahlung vorlegen</w:t>
        <w:br/>
      </w:r>
      <w:r>
        <w:rPr>
          <w:b/>
          <w:lang w:val="en-US"/>
        </w:rPr>
        <w:t xml:space="preserve">ins Deutsche: </w:t>
      </w:r>
      <w:r>
        <w:rPr/>
        <w:t>оказывать</w:t>
      </w:r>
      <w:r>
        <w:rPr>
          <w:lang w:val="en-US"/>
        </w:rPr>
        <w:t xml:space="preserve"> </w:t>
      </w:r>
      <w:r>
        <w:rPr/>
        <w:t>влияние</w:t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as Bett beziehen</w:t>
        <w:br/>
      </w:r>
      <w:r>
        <w:rPr>
          <w:b/>
          <w:lang w:val="en-US"/>
        </w:rPr>
        <w:t xml:space="preserve">ins Deutsche: </w:t>
      </w:r>
      <w:r>
        <w:rPr/>
        <w:t>принимать</w:t>
      </w:r>
      <w:r>
        <w:rPr>
          <w:lang w:val="en-US"/>
        </w:rPr>
        <w:t xml:space="preserve"> </w:t>
      </w:r>
      <w:r>
        <w:rPr/>
        <w:t>участие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in Gespräch anmeld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оказать любезность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mit allem Komfort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вести домашнее хозяйство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ie Straße hinuntergeh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взять расходы на себя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in Theaterstück geb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быть вне себя от радости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bei einem Arzt in Behandlung sei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въезжать в квартиру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Medizin verschreib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быть в гостях у кого-либо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Olympischen Spiele veranstaltet man in verschiedenen Ländern der Wel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Wettspiele hat man neue schöne Stadien errichte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n unserem Institut baute man eine neue geräumige Turnhall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neue Turnhalle stattete man mit den neuesten Turngeräten aus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Teilnahme am Sportfest wählte man die besten Sportler des Instituts aus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Sportler empfängt man in unserer Stadt immer sehr freundlich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Teilnehmer des Sportfestes hat man die besten Zimmer im Hotel reservier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Man schrieb in der Zeitung ausführliche Berichte über die letzten Wettkämpf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n dem früheren Manegegebäude veranstaltet man häufig Kunstausstellung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m Puschkinmuseum stellt man Bilder der bekanntesten ausländischen Maler aus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as Leninmuseum gründete man im Jahre 1936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Treitjakowgalerie baut man ein neues geräumiges Gebäud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Vor kurzem schreib man über die Eröffnung einer Bildergalerie in Sibiri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Heir verkauft man Zeitungen und Zeitschrift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Bei der Arbeit benutzt man verschiedene Nachschlagebüche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Man erzählt über diesen Helden viel Interessantes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Kurz vor Beginn des Filmes verdunkelt man den Zuschauerraum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Substantive schreibt man groß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Man liest dieses Buch ger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Aufgabe bereitet man am Abend vo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er Sonntag) kommt zu mir meine Schweste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rei Wochen) bin ich mit meinem Vortag fertig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wohne in Moskau … (das Jahr 1986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er Sommer) fahre ich zu meiner Großmutter … (die Ferien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war bei ihm … (eine Woche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habe gestorn … (zwei Stunden) im Lesesaal gearbeite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ie Mittagspause) gehe ich in den Speisesaal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besuche meinen Kranken Freund … (jeder Tag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ie Winterferein) habe ich mich gut erhol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Fast … (jeder Sonntag) verbringe ich außerhalb der Stad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stehe gewöhnlich … (7 Uhr morgens) auf; … (halb neun) gehe ich zur Arbei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Er ist … (der zweite April 1985) gebor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Er ging … (das Jahr 1990) auf die Universitä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komme … (zehn Minuten) zurück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gebe dir dein Buch … (3 Tagen) zurück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Wir gehen … (die Straße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er Korridor) kommt man ins Zimme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habe eine Überraschung … (du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er Weg führt … (der Wald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ie Stühle stehen … (der Tisch)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Не могли бы Вы мне сказать, где проходит таможенный досмотр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недостаточно знаю немецкий язык, чтобы все заполнить правильно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Меня интересует, какое впечатление произвел на Вас Берлин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Извините, что пришлось задержаться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заполняю таможенную декларацию в первый раз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Это нужно решить на основе межгосударственного соглашения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хотел бы обсудить с Вами проблему оборудования для нашего проекта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Решение таможенных формальностей займет много времени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Это список вещей, запрещенных к ввозу и вывозу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У Вас есть двухместный свободный номер с ванной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Вы должны сейчас же лечь в постель. Вам нужно правильное лечение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прошу Вас оставлять ключ у портье, когда Вы уходите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Скорый поезд останавливается только на крупных станциях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учусь на филологическом факультете на немецком отделении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Железнодорожный билет действителен 4 дня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Где принимают письма до востребования, и где я могу купить конверты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Она не только переписывалась со своими родственниками, но и навещала их иногда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Пальто смято, подкладка оторвалась, пальто нужно отдать в починку и утюжку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Мой младший брат еще не умеет ходить на лыжах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Этим летом я каждое воскресенье каталась на лодке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nn ist der Winteraufang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ist das Wetter heute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ziehen die Menschen im Winter an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sehen die Bäume im Winter aus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nn haben die Studenten Ferien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ist das Wetter im Frühling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nn kann man an den Bäumen buntes Laub sehen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Blumen bringt der Frühling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Freuden bringt uns der Frühling, der Sommer, der Winter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Jahreszeit ziehen Sie vor? Warum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versteht man unter einer Gaststätte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ist eine Mensa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würden Sie bestellen, wenn Sie in ein deutsches Restaurant kämen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viel Mal am Tage essen Sie warm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essen Sie gewöhnlich zu Mittag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Gehen Sie oft einkaufen? Wer erledigt das gewöhnlich in Ihrer Familie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kann man in einem großen Warenhaus kaufen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bedeutet der kurze Summton (am Telefon)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Fachärzte gibt es in einer großen Poliklinik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untersucht der Internist einen Kranken in seinem Sprechzimmer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a wir noch etwas Zeit haben, möchte ich mit Ihnen das Problem der Ausrüstungen für unser Projekt besprech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Wenn Sie die Erlaubnis für eine zollfreie Einfuhr der Ausrüstungen erhalten würden, d. h. auf der Grundlage eines zwischenstaatlichen Vertrages, wäre es eine große Hilf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Wechselstelle befindet sich im Erdgeschoß in der Halle, links vom Eingang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Zum Frühstück ißt man gewöhnlich weich ― oder hartgekochte Eier oder Spiegeleie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im zweiten Weltkrieg zerstörte Kirche wurde wieder aufgebaut, genauso wie die alten umliegenden Bürgerhäuse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Fassade des Rathauses ist mit 36 Steinplatten geschmückt, auf denen Szenen aus dem 750-jährigen Berliner Leben dargestellt sind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Straße ist so breit und geräumig, daß in der Mitte Plazt genug bleibt für Mode ― und Lebensmittelgeschäfte, Läden und Eiscafés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Ringsstreckte der S-Bahn ist auf dem Fundament der alten Stadtmauer gebaut worden und bildet einen Ring um die Altstad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Name und Anschrift des Absenders stehen meist oben auf der Rückseite des Briefumschlages, seltener links auf der Vorderseit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Urlaubzeit kommt und mit ihr beginnt die Suche nach passenden Röcken, Kleidern, Jacketten und Hosen, die man mitnehmen möcht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Wahrscheinlich hat jede Jahreszeit ihre Freuden, auch der Frühlig mit seinen ersten Frühlingsblumen: Schneeglöckchen, Maiglöckchen, Veilchen und Tulpen, und der Winter mit seiner herrlichen Schneedeck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er Arzt fühlte seinen Puls, klopfte ihn an, horchte Herz und Lungen ab, maß seinen Blutdruck und ließ sich die Mandeln zeig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Schon am Morgen fühlte ich mich nicht ganz wohl: ich nieste und hustete, aber ich hatte kein Fieber und beschloß daher, zur Arbeit zu geh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Peter bedankte sich für die gründliche Behandlung, nahm die Rezepte entgegen und holte die Medizin auf dem Weg nach Hause gleich aus der zur Poliklinik gehörenden Apothek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</w:rPr>
        <w:t>Ü</w:t>
      </w:r>
      <w:r>
        <w:rPr>
          <w:caps w:val="false"/>
          <w:smallCaps w:val="false"/>
          <w:lang w:val="en-US"/>
        </w:rPr>
        <w:t>bersetzen Sie ins Russische!</w:t>
        <w:br/>
      </w:r>
      <w:r>
        <w:rPr>
          <w:b w:val="false"/>
          <w:caps w:val="false"/>
          <w:smallCaps w:val="false"/>
          <w:lang w:val="en-US"/>
        </w:rPr>
        <w:t>Wir haben zwar in den höheren Studienjahren zwei vorlesungsfreie Tage in der Woche, aber an diesen Tagen höre ich manchmal Vorlesungen in anderen Fachrichtung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</w:rPr>
        <w:t>Ü</w:t>
      </w:r>
      <w:r>
        <w:rPr>
          <w:caps w:val="false"/>
          <w:smallCaps w:val="false"/>
          <w:lang w:val="en-US"/>
        </w:rPr>
        <w:t>bersetzen Sie ins Russische!</w:t>
        <w:br/>
      </w:r>
      <w:r>
        <w:rPr>
          <w:b w:val="false"/>
          <w:caps w:val="false"/>
          <w:smallCaps w:val="false"/>
          <w:lang w:val="en-US"/>
        </w:rPr>
        <w:t>Die Deutsche Bücherei in Leipzig sammelt alle in Deutschland erscheinenden Bücher und alles, was in deutscher Sprache im Ausland erschein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</w:rPr>
        <w:t>Ü</w:t>
      </w:r>
      <w:r>
        <w:rPr>
          <w:caps w:val="false"/>
          <w:smallCaps w:val="false"/>
          <w:lang w:val="en-US"/>
        </w:rPr>
        <w:t>bersetzen Sie ins Russische!</w:t>
        <w:br/>
      </w:r>
      <w:r>
        <w:rPr>
          <w:b w:val="false"/>
          <w:caps w:val="false"/>
          <w:smallCaps w:val="false"/>
          <w:lang w:val="en-US"/>
        </w:rPr>
        <w:t>Ich muß zu diesem Seminar über das Schaffen Heinrich Manns einiges durchsehen, aber in der Bibliotek unserer Hochschule ist im Moment nur einzige Monographie vorhanden, die anderen sind ausgelieh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</w:rPr>
        <w:t>Ü</w:t>
      </w:r>
      <w:r>
        <w:rPr>
          <w:caps w:val="false"/>
          <w:smallCaps w:val="false"/>
          <w:lang w:val="en-US"/>
        </w:rPr>
        <w:t>bersetzen Sie ins Russische!</w:t>
        <w:br/>
      </w:r>
      <w:r>
        <w:rPr>
          <w:b w:val="false"/>
          <w:caps w:val="false"/>
          <w:smallCaps w:val="false"/>
          <w:lang w:val="en-US"/>
        </w:rPr>
        <w:t>Unsere Studenten arbeiten gern in den Lesesälen der Bibliotek, denn hier kann man immer das nötige Buch bekommen und einen freien Plazt find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</w:rPr>
        <w:t>Ü</w:t>
      </w:r>
      <w:r>
        <w:rPr>
          <w:caps w:val="false"/>
          <w:smallCaps w:val="false"/>
          <w:lang w:val="en-US"/>
        </w:rPr>
        <w:t>bersetzen Sie ins Russische!</w:t>
        <w:br/>
      </w:r>
      <w:r>
        <w:rPr>
          <w:b w:val="false"/>
          <w:caps w:val="false"/>
          <w:smallCaps w:val="false"/>
          <w:lang w:val="en-US"/>
        </w:rPr>
        <w:t>Durch kommentierende Bühnenbilder und durch Einfügen von Song wird dem Zuschauer klargemacht, warum die Helden so und nicht anders handel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</w:rPr>
        <w:t>Ü</w:t>
      </w:r>
      <w:r>
        <w:rPr>
          <w:caps w:val="false"/>
          <w:smallCaps w:val="false"/>
          <w:lang w:val="en-US"/>
        </w:rPr>
        <w:t>bersetzen Sie ins Russische!</w:t>
        <w:br/>
      </w:r>
      <w:r>
        <w:rPr>
          <w:b w:val="false"/>
          <w:caps w:val="false"/>
          <w:smallCaps w:val="false"/>
          <w:lang w:val="en-US"/>
        </w:rPr>
        <w:t>Wir hatten wirklich Glück, daß man uns die Karten verschafft hatte, denn es war ein Anrechtsabend und an der Kasse hätten wir nichts bekomm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A sagt, muß auch B sag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Neue Besen kehren gu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Besser ein Spatz in der Hand als eine Taube auf dem Dach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Morgenstunde hat Gold im Mund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nde gut, alles gu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 Unglück kommt selten allei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e Schwalbe macht noch keinen Somme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Aller Anfang ist Schwer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anderen eine Grube gräbt, fällt selbst hinei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Viele Köche verderben den Brei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Der Apfell fällt nicht</w:t>
      </w:r>
      <w:r>
        <w:rPr>
          <w:b w:val="false"/>
          <w:caps w:val="false"/>
          <w:smallCaps w:val="false"/>
          <w:color w:val="FF0000"/>
          <w:lang w:val="en-US"/>
        </w:rPr>
        <w:t xml:space="preserve"> </w:t>
      </w:r>
      <w:r>
        <w:rPr>
          <w:b w:val="false"/>
          <w:caps w:val="false"/>
          <w:smallCaps w:val="false"/>
          <w:lang w:val="en-US"/>
        </w:rPr>
        <w:t>weit vom Stamm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Gleich und gleich gesellt sich ger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Reden ist Silber, Schweigen ist Gold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die Wahl hat, hat die Qual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 voller Bauch studiert nicht ger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s ist nicht alles Gold, was glänzt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Der erste Gedanke ist nicht immer der beste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Der Appetit kommt beim Ess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Hunger ist der beste Koch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zuletzt lacht, lacht am besten.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08:00Z</dcterms:created>
  <dc:creator>Dis</dc:creator>
  <dc:description/>
  <dc:language>en-US</dc:language>
  <cp:lastModifiedBy>Андрукович К. В.</cp:lastModifiedBy>
  <dcterms:modified xsi:type="dcterms:W3CDTF">2001-04-09T18:17:00Z</dcterms:modified>
  <cp:revision>4</cp:revision>
  <dc:subject/>
  <dc:title>ПРИМЕРНЫЙ ПЕРЕЧЕНЬ ЭКЗАМЕНАЦИОННЫХ ВОПРОСОВ</dc:title>
</cp:coreProperties>
</file>