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/>
      </w:pPr>
      <w:r>
        <w:rPr>
          <w:b/>
          <w:caps/>
        </w:rPr>
        <w:t>ПКВЯ</w:t>
      </w:r>
      <w:r>
        <w:rPr>
          <w:b/>
        </w:rPr>
        <w:t>з</w:t>
      </w:r>
      <w:r>
        <w:rPr>
          <w:b/>
          <w:caps/>
        </w:rPr>
        <w:t>. Нем. Практическая грамматика</w:t>
      </w:r>
    </w:p>
    <w:p>
      <w:pPr>
        <w:pStyle w:val="Normal"/>
        <w:widowControl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Она может перевести эту стат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Он всегда начинает работать в 10 ча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Прошу тебя мне помоч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Студент начинает переводить текс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Студентка получает задание перевести новый текс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Мне хочется еще раз посмотреть этот филь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Плавать полез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Купаться в реке полез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Я еду в Москву посетить моих роди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Мы хотим поехать в воскресенье за гор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Я остаюсь здесь жи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Мы хотим изучить иностранный язы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Нам хочется пойти в пар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У меня нет времени, чтобы зайти к те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Когда ты начинаешь работа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Я попросил учителя объяснить мне правил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Путешествовать прият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Она любит помогать своим друзь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Я люблю играть в шахм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, обращая внимание на употребление инфинитива:</w:t>
      </w:r>
      <w:r>
        <w:rPr>
          <w:b/>
          <w:lang w:val="en-US"/>
        </w:rPr>
        <w:t xml:space="preserve"> </w:t>
      </w:r>
      <w:r>
        <w:rPr/>
        <w:t>Иди завтракать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_____ August arbeitet er bei uns nicht mehr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После занятий Вольфган идет дом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Meine Wohnung liegt weit _____ der Universität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Он идет напра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Sie kleidet sich _____ Geschmack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Я стою у ок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______ 13. August habe ich Geburtstag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Я ставлю кресло около див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>Der Hund l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 xml:space="preserve">uft _____ die Strasse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/>
        <w:t xml:space="preserve"> На Земле живут около 5 миллиардов люд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Ich werde _____ dich auf jeden Fall warten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Газетa лежит на сто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Unsere Ferien beginnen _____ Juli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Его машина всегда стоит за дом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>Ich habe mich _____ dieses M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 xml:space="preserve">dchen verliebt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Вилла находится в старом пар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>Er h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 xml:space="preserve">ngt das Bild _____ den Schreibtisch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Мы едем в Хемниц через Берл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>Das Bild h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 xml:space="preserve">ngt _____ dem Schreibtisch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Мы сидим под дерев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>_____ den Studenten unserer Universit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t gibt es viele Ausl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 xml:space="preserve">nder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Я поставил сумку перед двер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Ich setze mich _____ den Tisch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Мой дом стоит между многими красивыми деревь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Ich muss noch _____ die Post gehen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Я ставлю стул между диваном и шкаф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_____ den Bergen liegt noch viel Schnee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Через три дня у меня день ро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Sie legen den grossen Teppich _____ das Wohnzimmer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/>
        <w:t xml:space="preserve"> Вокруг стола стоят 6 стулье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>Die Sp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 xml:space="preserve">le stellen sie _____ die Kuche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/>
        <w:t xml:space="preserve"> Жди меня у входа в теат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Die Garderobe stellen sie _____ den Flur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Он всегда садится рядом со м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Meine Eltern sind _____ Jahre 1981 nach Mainz gezogen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Я вернусь через несколько мину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Die Betten kommen naturlich _____ das Schlafzimmer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В августе я уезжаю в отпус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Вставьте предлог, подходящий по смыслу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Der Vogel sitzt _____ dem Dach; </w:t>
        <w:br/>
      </w:r>
      <w:r>
        <w:rPr>
          <w:b/>
          <w:lang w:val="en-US"/>
        </w:rPr>
        <w:t xml:space="preserve">b) </w:t>
      </w:r>
      <w:r>
        <w:rPr>
          <w:b/>
        </w:rPr>
        <w:t>переведите предложение на немецкий язык:</w:t>
      </w:r>
      <w:r>
        <w:rPr>
          <w:lang w:val="en-US"/>
        </w:rPr>
        <w:t xml:space="preserve"> </w:t>
      </w:r>
      <w:r>
        <w:rPr/>
        <w:t>Теперь мы пойдем на озер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Im Hof w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chst ___ Bau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In der Sonne liegt ___ Katz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Auf dem Tisch steht ___ Lamp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Ins Zimmer kommt ___ Man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Wo ist hier ___ Telefo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An der Wand links h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ngt ___ Bil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In der Garage arbeitet ___ Mechnik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Nicht weit von unserem Haus ist ___ Sportplatz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Dort geht ___ Polizis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Herr Braun ist ___ guter Ingenieu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Mark Twain ist ___ ber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hmter Schriftstell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Er schreibt Gedichte wie ___ Diecht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Der Mann kauft ___ Zeitung und ___ Zeitsrif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Die Jugend braucht ___ Klub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Um 8 Uhr haben wir ___ Mathemati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Wann kommt er heute ___ Haus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Wo kann man ein St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ck ___ Kreide nehm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Das M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dchen in ___ weissen Pollover ist seine Schwest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___ Mann mit dem Stock ist ihr Grossvat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артикль (определенный или неопределенный) или опустите его:</w:t>
      </w:r>
      <w:r>
        <w:rPr>
          <w:b/>
          <w:lang w:val="en-US"/>
        </w:rPr>
        <w:t xml:space="preserve"> </w:t>
      </w:r>
      <w:r>
        <w:rPr>
          <w:lang w:val="en-US"/>
        </w:rPr>
        <w:t>Ihn beunruhigt ___ Krankheit des Sohn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seine neue Freundin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sch</w:t>
      </w:r>
      <w:r>
        <w:rPr>
          <w:rFonts w:eastAsia="Times New Roman" w:cs="Times New Roman"/>
          <w:lang w:val="en-US"/>
        </w:rPr>
        <w:t>ö</w:t>
      </w:r>
      <w:r>
        <w:rPr>
          <w:lang w:val="en-US"/>
        </w:rPr>
        <w:t>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keine schwere Aufgabe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lang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der alte Herr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saub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ein unbekannter Mann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weich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roter Wein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brau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eine kranke Frau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billig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keine bekannte Sängerin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d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n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frische Butter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teu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jene kluge 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 xml:space="preserve">rztin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tief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mein neues Fahrrad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schnel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feine Baumwolle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vie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>diese h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 xml:space="preserve">bsche Dame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klug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gebratenes Fleisch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kurz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der grosse Regenschrim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bekann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das frische Fleisch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schwarz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neuer Anzug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sau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frisches Obst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interessan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dieses saubere Hemd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gem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tlich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>schwere S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 xml:space="preserve">tze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schlech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 словосочетание в Genitiv, Dativ и Akkusativ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regnerisches Wetter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 сравнительную</w:t>
      </w:r>
      <w:r>
        <w:rPr>
          <w:b/>
          <w:lang w:val="en-US"/>
        </w:rPr>
        <w:t xml:space="preserve"> </w:t>
      </w:r>
      <w:r>
        <w:rPr>
          <w:b/>
        </w:rPr>
        <w:t>и превосходную степень прилагательного:</w:t>
      </w:r>
      <w:r>
        <w:rPr>
          <w:lang w:val="en-US"/>
        </w:rPr>
        <w:t xml:space="preserve"> gu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Большой ковер лежит на полу, а на стене висит маленький ковр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Наш дом современный, так как он новострой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Так как он был болен, он не ходил на зан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Ты не должен забывать, что я тебе говор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Он спросил, кто выступал с докла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Он рассказал, что его интересу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Мужчина, который пришел, это господин Крау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Студент, которому я даю книгу, мой дру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Студенты</w:t>
      </w:r>
      <w:r>
        <w:rPr>
          <w:lang w:val="en-US"/>
        </w:rPr>
        <w:t xml:space="preserve">, с </w:t>
      </w:r>
      <w:r>
        <w:rPr/>
        <w:t>которыми я разговариваю, мои друзь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Пришел профессор, лекции которого очень интерес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Пришла профессор госпожа Браун, семинары которой все охотно посещаю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Студенческое общежитие, в котором мы живем, недавно построе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Город, в который я еду, находится на Рей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День, когда мы познакомились, был прекрасны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Когда мне было 7 лет, я пошел в школ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Когда у меня есть время, я слушаю музы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Когда я сделаю свою работу, я тебе помог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Я дам тебе книгу после того, как сам ее проч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Я вернул ему книгу после того, как я ее прочит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е на немецкий язык:</w:t>
      </w:r>
      <w:r>
        <w:rPr>
          <w:b/>
          <w:lang w:val="en-US"/>
        </w:rPr>
        <w:t xml:space="preserve"> </w:t>
      </w:r>
      <w:r>
        <w:rPr/>
        <w:t>Пока я читаю книги в свободное время, мой брат слушает музы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Эта девушка работает в нашей фирме секретарем. Она работает у нас уже три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Он знает ее и ее муж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Позвольте пригласить Вас и Вашу жену к нам на уж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Я читаю каждую книгу, которую он пиш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Каждая женщина должна знать эт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Об этом мне кто-то рассказывал, но я не знаю, кт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Говорят, он хочет основать фирму в Дрезде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У Вас есть что-нибудь важное для мен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Это может сделать твой брат или кто-нибудь из вашей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Кто-то стучит в двер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Я постучал три раза, но никто не ответи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Как произнести это слов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Он немного говорит по-немец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Он целый день ни с кем не разговарив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Мы там ничего не вид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Этого господина я хорошо зна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Этого господина я не знаю, а того я уже часто встреч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Такие автомобили мне не нравятс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Эту женщину я знаю, а другую н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Уже час, как сверкает молния и гремит гр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Я пишу предложение на дос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Студент отвечает на вопро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Учитель повторяет зад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Все студенты переводят текс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Занятия начинаются в 9 часов ут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Он учит французский язы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Стиральная машина работает хорош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Я прихожу в институт около девяти ча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Сначала у нас лекция, а потом немецк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Перед занятием мы открываем ок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В конце урока мы смотрим филь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На большом перерыве мы идем в столову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Во время завтрака я слушаю ради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Она будит своих детей и кормит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Мы следуем этому правил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Они студе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Мы выходим в Гамбург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Мы печем пирог и жарим мяс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Наши родители уезжают на пару дн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)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, b) 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, c)Perfekt, d) Futurum:</w:t>
      </w:r>
      <w:r>
        <w:rPr>
          <w:b/>
        </w:rPr>
        <w:t xml:space="preserve"> </w:t>
      </w:r>
      <w:r>
        <w:rPr/>
        <w:t>Мы посылаем почтовые открытки нашим друзь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Der Kaufman schickt die Sachen in die Wohnu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Gestern erz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hlte man viel dar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b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Die Verwandten hatten seinen Wunsch erf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ll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Im Restaurant haben die G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ste chinesisches Essen bestell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Hier baut man ein neues Hau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Dieses Wort schreibt man ande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 xml:space="preserve">Diesen Text muss man 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bersetz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Man kan dieses Hemd in der Waschmaschine wasc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In diesem Gesch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ft kann man eine Uhr kauf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Man darf hier Fussball spiel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Im Herbst w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hlte man den neuen Pr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sidenten des Land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In manchen Familien erzieht man die Kinder schlech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Man brachte die Papiere rechtzeitig zur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c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Man hat das Museum erst vor kurzem er</w:t>
      </w:r>
      <w:r>
        <w:rPr>
          <w:rFonts w:eastAsia="Times New Roman" w:cs="Times New Roman"/>
          <w:lang w:val="en-US"/>
        </w:rPr>
        <w:t>ö</w:t>
      </w:r>
      <w:r>
        <w:rPr>
          <w:lang w:val="en-US"/>
        </w:rPr>
        <w:t>ffne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Hubert holte mich vom B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ro ab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 xml:space="preserve">Man muss die Flachen mit Mineralwasser </w:t>
      </w:r>
      <w:r>
        <w:rPr>
          <w:rFonts w:eastAsia="Times New Roman" w:cs="Times New Roman"/>
          <w:lang w:val="en-US"/>
        </w:rPr>
        <w:t>ö</w:t>
      </w:r>
      <w:r>
        <w:rPr>
          <w:lang w:val="en-US"/>
        </w:rPr>
        <w:t>ffn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Man wird alle Bitten des Kranken erf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ll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Man muss die Wurst d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nn schneid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 xml:space="preserve">Passiv, </w:t>
      </w:r>
      <w:r>
        <w:rPr>
          <w:b/>
        </w:rPr>
        <w:t xml:space="preserve">обращая внимание на временную форму: </w:t>
      </w:r>
      <w:r>
        <w:rPr>
          <w:lang w:val="en-US"/>
        </w:rPr>
        <w:t>Die Substantive gebraucht-man-mit dem Artike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Работайте! </w:t>
      </w:r>
      <w:r>
        <w:rPr>
          <w:lang w:val="en-US"/>
        </w:rPr>
        <w:br/>
      </w:r>
      <w:r>
        <w:rPr>
          <w:b/>
          <w:lang w:val="en-US"/>
        </w:rPr>
        <w:t xml:space="preserve">b) Konjunktiv: </w:t>
      </w:r>
      <w:r>
        <w:rPr/>
        <w:t>Что бы Вы хотел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Иди! </w:t>
      </w:r>
      <w:r>
        <w:rPr>
          <w:lang w:val="en-US"/>
        </w:rPr>
        <w:br/>
      </w:r>
      <w:r>
        <w:rPr>
          <w:b/>
          <w:lang w:val="en-US"/>
        </w:rPr>
        <w:t xml:space="preserve">b) Konjunktiv: </w:t>
      </w:r>
      <w:r>
        <w:rPr/>
        <w:t>Что бы ты хотел, Отт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Возьмите книги! </w:t>
      </w:r>
      <w:r>
        <w:rPr>
          <w:lang w:val="en-US"/>
        </w:rPr>
        <w:br/>
      </w:r>
      <w:r>
        <w:rPr>
          <w:b/>
          <w:lang w:val="en-US"/>
        </w:rPr>
        <w:t xml:space="preserve">b) Konjunktiv: </w:t>
      </w:r>
      <w:r>
        <w:rPr/>
        <w:t>Было бы у меня время, я бы смог сходить в теат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Возьмите книгу и читайте!</w:t>
      </w:r>
      <w:r>
        <w:rPr>
          <w:b/>
          <w:lang w:val="en-US"/>
        </w:rPr>
        <w:t xml:space="preserve"> </w:t>
        <w:br/>
        <w:t xml:space="preserve">b) Konjunktiv: </w:t>
      </w:r>
      <w:r>
        <w:rPr/>
        <w:t>Был бы я сейчас дома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Будьте внимательны! </w:t>
      </w:r>
      <w:r>
        <w:rPr>
          <w:lang w:val="en-US"/>
        </w:rPr>
        <w:br/>
      </w:r>
      <w:r>
        <w:rPr>
          <w:b/>
          <w:lang w:val="en-US"/>
        </w:rPr>
        <w:t xml:space="preserve">b) Konjunktiv: </w:t>
      </w:r>
      <w:r>
        <w:rPr/>
        <w:t xml:space="preserve"> Иностранец так хорошо говорил по-немецки, как будто он был немц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Запишите образец! </w:t>
      </w:r>
      <w:r>
        <w:rPr>
          <w:lang w:val="en-US"/>
        </w:rPr>
        <w:br/>
      </w:r>
      <w:r>
        <w:rPr>
          <w:b/>
          <w:lang w:val="en-US"/>
        </w:rPr>
        <w:t xml:space="preserve">b) Konjunktiv: </w:t>
      </w:r>
      <w:r>
        <w:rPr/>
        <w:t>Не могли бы Вы сказать, который час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Составьте пять предложений!</w:t>
      </w:r>
      <w:r>
        <w:rPr>
          <w:b/>
          <w:lang w:val="en-US"/>
        </w:rPr>
        <w:t xml:space="preserve"> </w:t>
        <w:br/>
        <w:t xml:space="preserve">b) Konjunktiv: </w:t>
      </w:r>
      <w:r>
        <w:rPr/>
        <w:t>Если бы у меня завтра было время, я бы поехал за гор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Повторите текст!</w:t>
      </w:r>
      <w:r>
        <w:rPr>
          <w:b/>
          <w:lang w:val="en-US"/>
        </w:rPr>
        <w:t xml:space="preserve"> </w:t>
        <w:br/>
        <w:t xml:space="preserve">b) Konjunktiv: </w:t>
      </w:r>
      <w:r>
        <w:rPr/>
        <w:t>Если бы я сейчас был в Берл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Садись за стол и ешь! </w:t>
      </w:r>
      <w:r>
        <w:rPr>
          <w:lang w:val="en-US"/>
        </w:rPr>
        <w:br/>
      </w:r>
      <w:r>
        <w:rPr>
          <w:b/>
          <w:lang w:val="en-US"/>
        </w:rPr>
        <w:t xml:space="preserve">b) Konjunktiv: </w:t>
      </w:r>
      <w:r>
        <w:rPr/>
        <w:t xml:space="preserve"> Я бы с удовольствием поехал за гор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Расскажи нам, пожалуйста, все! </w:t>
      </w:r>
      <w:r>
        <w:rPr>
          <w:lang w:val="en-US"/>
        </w:rPr>
        <w:br/>
      </w:r>
      <w:r>
        <w:rPr>
          <w:b/>
          <w:lang w:val="en-US"/>
        </w:rPr>
        <w:t xml:space="preserve">b) Konjunktiv: </w:t>
      </w:r>
      <w:r>
        <w:rPr/>
        <w:t xml:space="preserve"> Если бы он завтра был свободен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Не опоздай сегодня на работу! </w:t>
      </w:r>
      <w:r>
        <w:rPr>
          <w:lang w:val="en-US"/>
        </w:rPr>
        <w:br/>
      </w:r>
      <w:r>
        <w:rPr>
          <w:b/>
          <w:lang w:val="en-US"/>
        </w:rPr>
        <w:t xml:space="preserve">b) Konjunktiv: </w:t>
      </w:r>
      <w:r>
        <w:rPr/>
        <w:t xml:space="preserve"> Если бы сейчас была весна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Бери хлеб</w:t>
      </w:r>
      <w:r>
        <w:rPr>
          <w:lang w:val="en-US"/>
        </w:rPr>
        <w:t>!</w:t>
      </w:r>
      <w:r>
        <w:rPr/>
        <w:t xml:space="preserve"> </w:t>
      </w:r>
      <w:r>
        <w:rPr>
          <w:lang w:val="en-US"/>
        </w:rPr>
        <w:br/>
      </w:r>
      <w:r>
        <w:rPr>
          <w:b/>
          <w:lang w:val="en-US"/>
        </w:rPr>
        <w:t xml:space="preserve">b) Konjunktiv: </w:t>
      </w:r>
      <w:r>
        <w:rPr/>
        <w:t xml:space="preserve"> Я бы охотно поехал в будущем году в Герма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Дайте мне, пожалуйста, эту газету! </w:t>
      </w:r>
      <w:r>
        <w:rPr>
          <w:lang w:val="en-US"/>
        </w:rPr>
        <w:br/>
      </w:r>
      <w:r>
        <w:rPr>
          <w:b/>
          <w:lang w:val="en-US"/>
        </w:rPr>
        <w:t xml:space="preserve">b) Konjunktiv: </w:t>
      </w:r>
      <w:r>
        <w:rPr/>
        <w:t xml:space="preserve"> Если бы я вчера был в школе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Давайте останемся дома. </w:t>
      </w:r>
      <w:r>
        <w:rPr>
          <w:lang w:val="en-US"/>
        </w:rPr>
        <w:br/>
      </w:r>
      <w:r>
        <w:rPr>
          <w:b/>
          <w:lang w:val="en-US"/>
        </w:rPr>
        <w:t xml:space="preserve">b) Konjunktiv: </w:t>
      </w:r>
      <w:r>
        <w:rPr/>
        <w:t xml:space="preserve"> Вчера было слишком холодно, ты едва ли пошел бы на кат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Дети, уберите в своей комнате</w:t>
      </w:r>
      <w:r>
        <w:rPr>
          <w:lang w:val="en-US"/>
        </w:rPr>
        <w:t>!</w:t>
      </w:r>
      <w:r>
        <w:rPr>
          <w:b/>
          <w:lang w:val="en-US"/>
        </w:rPr>
        <w:t xml:space="preserve"> </w:t>
        <w:br/>
        <w:t>b) Konjunktiv:</w:t>
      </w:r>
      <w:r>
        <w:rPr/>
        <w:t xml:space="preserve"> Если бы у меня было больше времени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Ты плохо выглядишь, поспи немного! </w:t>
      </w:r>
      <w:r>
        <w:rPr>
          <w:lang w:val="en-US"/>
        </w:rPr>
        <w:br/>
      </w:r>
      <w:r>
        <w:rPr>
          <w:b/>
          <w:lang w:val="en-US"/>
        </w:rPr>
        <w:t>b) Konjunktiv:</w:t>
      </w:r>
      <w:r>
        <w:rPr/>
        <w:t xml:space="preserve"> Если бы она не была в прошлом месяце больна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Верни мне мою книгу! </w:t>
      </w:r>
      <w:r>
        <w:rPr>
          <w:lang w:val="en-US"/>
        </w:rPr>
        <w:br/>
      </w:r>
      <w:r>
        <w:rPr>
          <w:b/>
          <w:lang w:val="en-US"/>
        </w:rPr>
        <w:t>b) Konjunktiv:</w:t>
      </w:r>
      <w:r>
        <w:rPr/>
        <w:t xml:space="preserve"> Если бы его отец был жив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Запишите домашнее задание. </w:t>
      </w:r>
      <w:r>
        <w:rPr>
          <w:lang w:val="en-US"/>
        </w:rPr>
        <w:br/>
      </w:r>
      <w:r>
        <w:rPr>
          <w:b/>
          <w:lang w:val="en-US"/>
        </w:rPr>
        <w:t>b) Konjunktiv:</w:t>
      </w:r>
      <w:r>
        <w:rPr/>
        <w:t xml:space="preserve"> Если бы этот мальчик больше читал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Пойдем сегодня в парк! </w:t>
      </w:r>
      <w:r>
        <w:rPr>
          <w:lang w:val="en-US"/>
        </w:rPr>
        <w:br/>
      </w:r>
      <w:r>
        <w:rPr>
          <w:b/>
          <w:lang w:val="en-US"/>
        </w:rPr>
        <w:t>b) Konjunktiv:</w:t>
      </w:r>
      <w:r>
        <w:rPr/>
        <w:t xml:space="preserve"> Если бы ты писала без ошибок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Девочки, вставайте. Уже 7 часов! </w:t>
      </w:r>
      <w:r>
        <w:rPr>
          <w:lang w:val="en-US"/>
        </w:rPr>
        <w:br/>
      </w:r>
      <w:r>
        <w:rPr>
          <w:b/>
          <w:lang w:val="en-US"/>
        </w:rPr>
        <w:t>b) Konjunktiv:</w:t>
      </w:r>
      <w:r>
        <w:rPr/>
        <w:t xml:space="preserve"> Если бы все хорошо говорили по-немецки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</w:r>
      <w:r>
        <w:rPr>
          <w:b/>
          <w:lang w:val="en-US"/>
        </w:rPr>
        <w:br/>
        <w:t>a) Imperativ:</w:t>
      </w:r>
      <w:r>
        <w:rPr/>
        <w:t xml:space="preserve">  Давайте прощаться, уже поздно. </w:t>
      </w:r>
      <w:r>
        <w:rPr>
          <w:lang w:val="en-US"/>
        </w:rPr>
        <w:br/>
      </w:r>
      <w:r>
        <w:rPr>
          <w:b/>
          <w:lang w:val="en-US"/>
        </w:rPr>
        <w:t>b) Konjunktiv:</w:t>
      </w:r>
      <w:r>
        <w:rPr/>
        <w:t xml:space="preserve"> Если бы мы поехали в прошлом году в Германию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Er ___ keinen Alkohol trink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___ Sie mir den Weg zum Marktplatz zeig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Er ___ mehr Geld verdienn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Sie ___ im B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ro nicht telefonier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Die Frau ___ heute eine Fischsuppe kochen, aber ihr Mann ___ keinen Fisch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Wer ___ auf diese Frage antwort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Grosse Jungen spielen Fussbal? Der kleine Dieter ___ auch mitspiel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Morgen ___ wir in den Urlaub fahren, heute ___ man die Sachen in den Koffer einpack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Wer nicht schwimmen ___, ___ nicht in die Abteilung f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r Schwimmer ge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Ihre Eltern sagen ihnen, sie ___ es nicht tun; aber sie ___ nicht gehorc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Mein Vater schreibt mir, ich ___ sofort meine Doktorpr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fung mac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Wenn du Fieber hast, ___ du zum Arzt ge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Wenn du Ohrenschmerzen hast, ___ du zum Facharzt ge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___ ich das Buch bis Dienstag behalten oder nur bis Montag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Du hast kein Lineal, ___ ich dir mein Lineal geb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Er weiss nicht, was er den Eltern zum Neujahr schenken ___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___ du auf diesen Brief antwort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Der Arzt sagte, die Kinder ___ viel Obst und Gem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se ess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Ihr ___ um 12 Uhr im Museum sei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Man ____ mit dem Taxi fahren, sonst versp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ten wir uns zum Zug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93" w:right="99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6:59:00Z</dcterms:created>
  <dc:creator>Dis</dc:creator>
  <dc:description/>
  <dc:language>en-US</dc:language>
  <cp:lastModifiedBy>Андрукович К. В.</cp:lastModifiedBy>
  <dcterms:modified xsi:type="dcterms:W3CDTF">2001-04-09T18:17:00Z</dcterms:modified>
  <cp:revision>5</cp:revision>
  <dc:subject/>
  <dc:title>ПРИМЕРНЫЙ ПЕРЕЧЕНЬ ЭКЗАМЕНАЦИОННЫХ ВОПРОСОВ</dc:title>
</cp:coreProperties>
</file>