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/>
      </w:pPr>
      <w:r>
        <w:rPr>
          <w:b/>
          <w:caps/>
        </w:rPr>
        <w:t>ПКВЯ</w:t>
      </w:r>
      <w:r>
        <w:rPr>
          <w:b/>
        </w:rPr>
        <w:t>з</w:t>
      </w:r>
      <w:r>
        <w:rPr>
          <w:b/>
          <w:caps/>
        </w:rPr>
        <w:t>. Нем. Базовый курс для лингвистов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wir</w:t>
      </w:r>
      <w:r>
        <w:rPr/>
        <w:t xml:space="preserve">, </w:t>
      </w:r>
      <w:r>
        <w:rPr>
          <w:lang w:val="en-US"/>
        </w:rPr>
        <w:t>scho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bel</w:t>
      </w:r>
      <w:r>
        <w:rPr/>
        <w:t xml:space="preserve">, </w:t>
      </w:r>
      <w:r>
        <w:rPr>
          <w:lang w:val="en-US"/>
        </w:rPr>
        <w:t>noch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kein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Wohnzimmer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haben</w:t>
      </w:r>
      <w:r>
        <w:rPr/>
        <w:t xml:space="preserve">, </w:t>
      </w:r>
      <w:r>
        <w:rPr>
          <w:lang w:val="en-US"/>
        </w:rPr>
        <w:t>Sachen</w:t>
      </w:r>
      <w:r>
        <w:rPr/>
        <w:t xml:space="preserve">, </w:t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che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Lust</w:t>
      </w:r>
      <w:r>
        <w:rPr/>
        <w:t xml:space="preserve">, </w:t>
      </w:r>
      <w:r>
        <w:rPr>
          <w:lang w:val="en-US"/>
        </w:rPr>
        <w:t>mir</w:t>
      </w:r>
      <w:r>
        <w:rPr/>
        <w:t xml:space="preserve">, </w:t>
      </w:r>
      <w:r>
        <w:rPr>
          <w:lang w:val="en-US"/>
        </w:rPr>
        <w:t>habe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leid</w:t>
      </w:r>
      <w:r>
        <w:rPr/>
        <w:t xml:space="preserve">, </w:t>
      </w:r>
      <w:r>
        <w:rPr>
          <w:lang w:val="en-US"/>
        </w:rPr>
        <w:t>keine</w:t>
      </w:r>
      <w:r>
        <w:rPr/>
        <w:t xml:space="preserve">, </w:t>
      </w:r>
      <w:r>
        <w:rPr>
          <w:lang w:val="en-US"/>
        </w:rPr>
        <w:t>tut</w:t>
      </w:r>
      <w:r>
        <w:rPr/>
        <w:t xml:space="preserve">, </w:t>
      </w:r>
      <w:r>
        <w:rPr>
          <w:lang w:val="en-US"/>
        </w:rPr>
        <w:t>ich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sprechen, Menschen, mit, im, anderen, Osten, Akzent, die, einem, Westen, im, als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weiter, obwohl, die, studieren, sie, kennen, schlechten, ihre, Studenten, Berufschancen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lernen, Thomas, Beruf, lieber, möchte, einen, deshalb, nicht, Schule, zur, er, mehr, gehen, möchte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Herr Bender, Zeit, möchte, hat, weniger, Familie, arbeiten, seine, weil, für, zu, wenig, er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gut, kaufen, ich, es, ein, Auto, wäre, wenn, neues, würde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zu, ich, selbst, versuche, mein, reparieren, Auto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Mann, tut, er, ein, was, mehr, arbeiten, endlich, muß, wenn, nicht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er, während, backe, noch, Mittagessen, ich, dem, schläft, nach, einen, und, Küche, auf, die, Kuchen, räume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bin, allein, natürlich, ich, ich, nicht, beschweren, viel, aber, will, mich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schreibt, hat, meine, Zeit, Tochter, wenn, mir, mich, Briefe, besucht, oft, und, sie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Kontakte, die, besser, politischen, Vertrag, und, diesem, wirtschaftlichen, seit, wurden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Obwohl, unabhängig, sie, völlig, eigene, nicht, Regierungen, anfangs, hatten, Staaten, waren, beiden, die.</w:t>
      </w:r>
    </w:p>
    <w:p>
      <w:pPr>
        <w:pStyle w:val="Normal"/>
        <w:numPr>
          <w:ilvl w:val="1"/>
          <w:numId w:val="1"/>
        </w:numPr>
        <w:rPr>
          <w:b/>
          <w:b/>
          <w:lang w:val="en-US"/>
        </w:rPr>
      </w:pPr>
      <w:r>
        <w:rPr>
          <w:b/>
        </w:rPr>
        <w:t>Составь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</w:t>
      </w:r>
      <w:r>
        <w:rPr>
          <w:b/>
          <w:lang w:val="en-US"/>
        </w:rPr>
        <w:t xml:space="preserve">: </w:t>
      </w:r>
      <w:r>
        <w:rPr>
          <w:lang w:val="en-US"/>
        </w:rPr>
        <w:t>positiv, während, sehr, es, Bundesrepublik, in, der, der, in, DDR, Wirtschaft, große, die, wirtschaftliche, sich, Probleme, entwickelte, gab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>
          <w:b/>
          <w:lang w:val="en-US"/>
        </w:rPr>
        <w:t xml:space="preserve"> </w:t>
      </w:r>
      <w:r>
        <w:rPr>
          <w:lang w:val="en-US"/>
        </w:rPr>
        <w:t>Die, Waffengewalt, DDR, mit, schloß, sie, schließlich, kontrollierte, ihre, und, Grenze, Bundesrepublik, zur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>
          <w:b/>
          <w:lang w:val="en-US"/>
        </w:rPr>
        <w:t xml:space="preserve"> </w:t>
      </w:r>
      <w:r>
        <w:rPr>
          <w:lang w:val="en-US"/>
        </w:rPr>
        <w:t>In,   Regierung, der, ihrer, Bundesrepublik, Politik, war, die, die, große, für, Mehrheit, Bürger, der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>
          <w:b/>
          <w:lang w:val="en-US"/>
        </w:rPr>
        <w:t xml:space="preserve"> </w:t>
      </w:r>
      <w:r>
        <w:rPr>
          <w:lang w:val="en-US"/>
        </w:rPr>
        <w:t>besuchen, immer, DDR, mehr, der, Bundesbürger, in, konnten, Verwandten, ihr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>
          <w:b/>
          <w:lang w:val="en-US"/>
        </w:rPr>
        <w:t xml:space="preserve"> </w:t>
      </w:r>
      <w:r>
        <w:rPr>
          <w:lang w:val="en-US"/>
        </w:rPr>
        <w:t>möglich, früher, mehr, habe, nicht, ich, gar, oft, jetzt, die, ist, Eingangstür, das, meines, aber, Geschäfts, offengelassen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>
          <w:b/>
          <w:lang w:val="en-US"/>
        </w:rPr>
        <w:t xml:space="preserve"> </w:t>
      </w:r>
      <w:r>
        <w:rPr>
          <w:lang w:val="en-US"/>
        </w:rPr>
        <w:t>nervös, er, ziemlich, schläft, oft, nicht, ist, sehr, und, gu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nett – freundlich – sympatisch – hübsch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 xml:space="preserve"> Uhrzeit – Vormittag – Abend – Morgen – Nachmittag – Nach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 xml:space="preserve"> Frühstück – Mittagessen – Nachmittagsprogramm – Abendess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 xml:space="preserve"> Katze – Fisch – Tier – Hund – Schwein – Huh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b/>
          <w:lang w:val="en-US"/>
        </w:rPr>
        <w:t xml:space="preserve"> </w:t>
      </w:r>
      <w:r>
        <w:rPr>
          <w:lang w:val="en-US"/>
        </w:rPr>
        <w:t>Zahnarzt – Tierarzt –Augenarzt – Hautarzt – Frauenarz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 xml:space="preserve"> Pilot – Flugzeug – Passagier – Flughafen – Auto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 xml:space="preserve"> Student – Universität – Blitz – Schule – studie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b/>
          <w:lang w:val="en-US"/>
        </w:rPr>
        <w:t xml:space="preserve"> </w:t>
      </w:r>
      <w:r>
        <w:rPr>
          <w:lang w:val="en-US"/>
        </w:rPr>
        <w:t>Feierabend – Wochenende – Urlaub – Arbeitszei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 xml:space="preserve"> Urlaubsgeld – Gehalt – Haushalt – Stundenloh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Schulklasse –  Student – Schüler – Lehrling – Lehrer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Gehalt – Lohn – Rente – Steuern – Stell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Betrieb – Firma – Geschäft – Büro – Fabrik – Werk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Sprachkurs – Lehre – Studium – Ausbildung – Unterricht – Beruf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verlieren – fordern – streiken – verlangen – demonstrie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erklären – erinnern – beschreiben – zeig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kontrolliren – prüfen – kritisieren – testen – untersuch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passieren – geschehen – los sein – hö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stehen – liegen – hängen – schaffen – stellen – leg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hören – sehen – fühlen – erinnern – schemeck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fehlen – weg sein – nicht da sein – finden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>Morgen fahre ich nach ___Kaukasus (</w:t>
      </w:r>
      <w:r>
        <w:rPr>
          <w:i/>
        </w:rPr>
        <w:t>артикль</w:t>
      </w:r>
      <w:r>
        <w:rPr/>
        <w:t>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Elektroherd kostet 1190 Mark und ____ Gasherd 935. </w:t>
      </w:r>
      <w:r>
        <w:rPr>
          <w:i/>
          <w:lang w:val="en-US"/>
        </w:rPr>
        <w:t>(</w:t>
      </w:r>
      <w:r>
        <w:rPr>
          <w:i/>
        </w:rPr>
        <w:t>артикль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Küche ist einfach ____ Küche. </w:t>
      </w:r>
      <w:r>
        <w:rPr>
          <w:i/>
        </w:rPr>
        <w:t>(артикль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Die Kamera ist kaputt. Du ____ keine Fotos machen. </w:t>
      </w:r>
      <w:r>
        <w:rPr>
          <w:i/>
        </w:rPr>
        <w:t>(модальный глагол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Es ist 7 Uhr. Ich ____ noch schlafen, aber ich ____ aufstehen. </w:t>
      </w:r>
      <w:r>
        <w:rPr>
          <w:i/>
        </w:rPr>
        <w:t>(модальный глагол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Hier ____ Sie nicht rauchen! </w:t>
      </w:r>
      <w:r>
        <w:rPr>
          <w:i/>
          <w:lang w:val="en-US"/>
        </w:rPr>
        <w:t>(</w:t>
      </w:r>
      <w:r>
        <w:rPr>
          <w:i/>
        </w:rPr>
        <w:t>модальный глагол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du ins Kino gehen oder lieber fernsehen? </w:t>
      </w:r>
      <w:r>
        <w:rPr>
          <w:i/>
        </w:rPr>
        <w:t>(модальный глагол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Ich möchte ____ Kuchen kaufen. </w:t>
      </w:r>
      <w:r>
        <w:rPr>
          <w:i/>
          <w:lang w:val="en-US"/>
        </w:rPr>
        <w:t>(неопределенный артикль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Petra schreibt ____ Ansichtskarte. </w:t>
      </w:r>
      <w:r>
        <w:rPr>
          <w:i/>
          <w:lang w:val="en-US"/>
        </w:rPr>
        <w:t>(неопределенный артикль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> Wo kaufst du ____ Kleider? (</w:t>
      </w:r>
      <w:r>
        <w:rPr/>
        <w:t>твой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Er vergißt immer _____ Buch. </w:t>
      </w:r>
      <w:r>
        <w:rPr/>
        <w:t>(свою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Wohin bringst du _____ Kind? </w:t>
      </w:r>
      <w:r>
        <w:rPr/>
        <w:t>(твоего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Fluß fließt durch den Bodensee? – Der Rhein. </w:t>
      </w:r>
      <w:r>
        <w:rPr>
          <w:i/>
          <w:lang w:val="en-US"/>
        </w:rPr>
        <w:t>(</w:t>
      </w:r>
      <w:r>
        <w:rPr>
          <w:i/>
        </w:rPr>
        <w:t>вопросительное слово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Bundesländer hat Deutschland? – Sechzehn. </w:t>
      </w:r>
      <w:r>
        <w:rPr>
          <w:i/>
          <w:lang w:val="en-US"/>
        </w:rPr>
        <w:t>(</w:t>
      </w:r>
      <w:r>
        <w:rPr>
          <w:i/>
        </w:rPr>
        <w:t>вопросительное слово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ist Goethe geboren? – In Frankfurt. </w:t>
      </w:r>
      <w:r>
        <w:rPr>
          <w:i/>
          <w:lang w:val="en-US"/>
        </w:rPr>
        <w:t>(</w:t>
      </w:r>
      <w:r>
        <w:rPr>
          <w:i/>
        </w:rPr>
        <w:t>вопросительное слово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fahren Sie im Urlaub? – Nach Österreich. </w:t>
      </w:r>
      <w:r>
        <w:rPr>
          <w:i/>
          <w:lang w:val="en-US"/>
        </w:rPr>
        <w:t>(</w:t>
      </w:r>
      <w:r>
        <w:rPr>
          <w:i/>
        </w:rPr>
        <w:t>вопросительное слово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</w:rPr>
        <w:t>Вставьте недостающий элемент фразы:</w:t>
      </w:r>
      <w:r>
        <w:rPr>
          <w:lang w:val="en-US"/>
        </w:rPr>
        <w:t xml:space="preserve"> ____ groß ist der Bodensee? – 538 Quadratkilometer. </w:t>
      </w:r>
      <w:r>
        <w:rPr>
          <w:i/>
          <w:lang w:val="en-US"/>
        </w:rPr>
        <w:t>(</w:t>
      </w:r>
      <w:r>
        <w:rPr>
          <w:i/>
        </w:rPr>
        <w:t>вопросительное слово)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Man hat sie gestern ____ (operieren)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Wer hat das ____ (erzählen)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Auf dem Parkplatz hat Dirk Angst ____ (bekommen)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traurig,</w:t>
        <w:br/>
      </w:r>
      <w:r>
        <w:rPr>
          <w:b/>
        </w:rPr>
        <w:t>синоним:</w:t>
      </w:r>
      <w:r>
        <w:rPr>
          <w:lang w:val="en-US"/>
        </w:rPr>
        <w:t> die Ausbildun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intelligent,</w:t>
        <w:br/>
      </w:r>
      <w:r>
        <w:rPr>
          <w:b/>
        </w:rPr>
        <w:t>синоним:</w:t>
      </w:r>
      <w:r>
        <w:rPr>
          <w:lang w:val="en-US"/>
        </w:rPr>
        <w:t> lern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nervös,</w:t>
        <w:br/>
      </w:r>
      <w:r>
        <w:rPr>
          <w:b/>
        </w:rPr>
        <w:t>синоним:</w:t>
      </w:r>
      <w:r>
        <w:rPr>
          <w:lang w:val="en-US"/>
        </w:rPr>
        <w:t> studie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verrückt,</w:t>
        <w:br/>
      </w:r>
      <w:r>
        <w:rPr>
          <w:b/>
        </w:rPr>
        <w:t>синоним:</w:t>
      </w:r>
      <w:r>
        <w:rPr>
          <w:lang w:val="en-US"/>
        </w:rPr>
        <w:t> lieb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dumm,</w:t>
        <w:br/>
      </w:r>
      <w:r>
        <w:rPr>
          <w:b/>
        </w:rPr>
        <w:t>синоним:</w:t>
      </w:r>
      <w:r>
        <w:rPr>
          <w:lang w:val="en-US"/>
        </w:rPr>
        <w:t> gern hab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sonnig,</w:t>
        <w:br/>
      </w:r>
      <w:r>
        <w:rPr>
          <w:b/>
        </w:rPr>
        <w:t>синоним:</w:t>
      </w:r>
      <w:r>
        <w:rPr>
          <w:lang w:val="en-US"/>
        </w:rPr>
        <w:t> die Lösun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wolkig,</w:t>
        <w:br/>
      </w:r>
      <w:r>
        <w:rPr>
          <w:b/>
        </w:rPr>
        <w:t>синоним:</w:t>
      </w:r>
      <w:r>
        <w:rPr>
          <w:lang w:val="en-US"/>
        </w:rPr>
        <w:t> der Schlüssel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minus,</w:t>
        <w:br/>
      </w:r>
      <w:r>
        <w:rPr>
          <w:b/>
        </w:rPr>
        <w:t>синоним:</w:t>
      </w:r>
      <w:r>
        <w:rPr>
          <w:lang w:val="en-US"/>
        </w:rPr>
        <w:t> mach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fragen,</w:t>
        <w:br/>
      </w:r>
      <w:r>
        <w:rPr>
          <w:b/>
        </w:rPr>
        <w:t>синоним:</w:t>
      </w:r>
      <w:r>
        <w:rPr>
          <w:lang w:val="en-US"/>
        </w:rPr>
        <w:t> beginn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bewußt,</w:t>
        <w:br/>
      </w:r>
      <w:r>
        <w:rPr>
          <w:b/>
        </w:rPr>
        <w:t>синоним:</w:t>
      </w:r>
      <w:r>
        <w:rPr>
          <w:lang w:val="en-US"/>
        </w:rPr>
        <w:t> die Chanc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dafür sein,</w:t>
        <w:br/>
      </w:r>
      <w:r>
        <w:rPr>
          <w:b/>
        </w:rPr>
        <w:t>синоним:</w:t>
      </w:r>
      <w:r>
        <w:rPr>
          <w:lang w:val="en-US"/>
        </w:rPr>
        <w:t> die Möglichkei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schwierig,</w:t>
        <w:br/>
      </w:r>
      <w:r>
        <w:rPr>
          <w:b/>
        </w:rPr>
        <w:t>синоним:</w:t>
      </w:r>
      <w:r>
        <w:rPr>
          <w:lang w:val="en-US"/>
        </w:rPr>
        <w:t> der Ratschla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leicht,</w:t>
        <w:br/>
      </w:r>
      <w:r>
        <w:rPr>
          <w:b/>
        </w:rPr>
        <w:t>синоним:</w:t>
      </w:r>
      <w:r>
        <w:rPr>
          <w:lang w:val="en-US"/>
        </w:rPr>
        <w:t> die Medizi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die Heimat,</w:t>
        <w:br/>
      </w:r>
      <w:r>
        <w:rPr>
          <w:b/>
        </w:rPr>
        <w:t>синоним:</w:t>
      </w:r>
      <w:r>
        <w:rPr>
          <w:lang w:val="en-US"/>
        </w:rPr>
        <w:t> schlimm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auswandern,</w:t>
        <w:br/>
      </w:r>
      <w:r>
        <w:rPr>
          <w:b/>
        </w:rPr>
        <w:t>синоним:</w:t>
      </w:r>
      <w:r>
        <w:rPr>
          <w:lang w:val="en-US"/>
        </w:rPr>
        <w:t> wiss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einreisen,</w:t>
        <w:br/>
      </w:r>
      <w:r>
        <w:rPr>
          <w:b/>
        </w:rPr>
        <w:t>синоним:</w:t>
      </w:r>
      <w:r>
        <w:rPr>
          <w:lang w:val="en-US"/>
        </w:rPr>
        <w:t> spü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früher,</w:t>
        <w:br/>
      </w:r>
      <w:r>
        <w:rPr>
          <w:b/>
        </w:rPr>
        <w:t>синоним:</w:t>
      </w:r>
      <w:r>
        <w:rPr>
          <w:lang w:val="en-US"/>
        </w:rPr>
        <w:t> das Werk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später,</w:t>
        <w:br/>
      </w:r>
      <w:r>
        <w:rPr>
          <w:b/>
        </w:rPr>
        <w:t>синоним:</w:t>
      </w:r>
      <w:r>
        <w:rPr>
          <w:lang w:val="en-US"/>
        </w:rPr>
        <w:t> telephonie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krank,</w:t>
        <w:br/>
      </w:r>
      <w:r>
        <w:rPr>
          <w:b/>
        </w:rPr>
        <w:t>синоним:</w:t>
      </w:r>
      <w:r>
        <w:rPr>
          <w:lang w:val="en-US"/>
        </w:rPr>
        <w:t> anstell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die Mehrheit,</w:t>
        <w:br/>
      </w:r>
      <w:r>
        <w:rPr>
          <w:b/>
        </w:rPr>
        <w:t>синоним:</w:t>
      </w:r>
      <w:r>
        <w:rPr>
          <w:lang w:val="en-US"/>
        </w:rPr>
        <w:t> unhöflich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b/>
          <w:lang w:val="en-US"/>
        </w:rPr>
        <w:t> </w:t>
      </w:r>
      <w:r>
        <w:rPr>
          <w:lang w:val="en-US"/>
        </w:rPr>
        <w:t>Müssen Sie ____ Ihren Beruf viel lesen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 möchten heute ____ 16.00-22.00 Uhr frenseh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Ärgest du dich _____ die Sportsendung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Er interessiert sich _____ Talkshow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 freuen sich ____ das Fernsehenprogramm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Was unternehmen Sie ____ Wochende ____ Ihrer Familie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Ulrike fuhr ____ Florenz, ____ dort Theaterwissenschaft zu studie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 arbeitete ____ einer Boutique, ____ sie sich ____ Mode interessiert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 arbeitete ____ Buchhändlerin, ___ das ihr Lieblingsberuf war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 arbeitete ____ Kellnerin, ___ sie unbedingt Geld braucht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Der Bundeskanzler wird nicht direkt ____ Volk gewählt, sondern ____ den Abgeordneten des Bundestage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Der Bundespräsident ist der Staatschef, ____ er hat nur repräsentative Aufgab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 war früher Ärztin ____ Beruf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Ulrike wollte schon früh anders leben ____ ihre Elter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Wir haben ____ Garten ____ unserem Haus gegess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____ einem Jahr ist er in Rente gegang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____ er schläft, backe ich nach dem Mittagessen noch einen Kuch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Wir helfen Ihnen, ____ Sie nicht mehr selbst helfen könn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Eine Krankenschwester und ein Arzt sind immer da, ____ Hilfe gebraucht wird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Die alten Leute, die ____ Alterscheim leben müssen, sind oft so unglücklich, ____ niemand sie besucht und niemand ihnen zuhör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Wenn man studieren will, muß man … … mach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Herr Köster kann nicht arbeiten, … er hatte gestern einen Unfall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Conny macht das Studium wenig Spaß, … es an der Uni eine harte Konkurenz gib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Petra .. die Arbeit keinen Spaß mehr, deshalb sucht sie eine neue Stell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Ach, … habe … sehr auf den Kriminalfilm gefreut, und jetzt ist er so schlech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Hier sind deine Kleider. … kannst … selbst …, du bist alt genu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ie neuen Nachbarn kenne ich noch nicht. … haben … noch nicht … 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Bettina hat … bei zehn Firmen …, aber sie hat keine Stelle bekomm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Sie hat nie Zeit. Sie interessiert … nur … ihren Beruf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Was hat er dir … den Unfall erzählt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… bist du nicht einverstanden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… interressiere ich mich nicht. Das finde ich langweili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… … brauchst du das Geschenk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Es wäre gut, wenn er weniger essen … 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er Fiat hat einen genauso starken Motor … der Opel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Ich will ... am Abend anruf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ein Mantel liegt im Wohnzimmer auf dem Sofa, oder er … im Schrank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u stehst doch immer ziemlich früh auf. Kannst du mich morgen um 7.00 Uhr wecken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urch den Bau … … in Berlin wurde 1961 die letzte Lücke geschloss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Ich finde es interessant, wenn meine Großeltern … ihrer Jugendzeit erzähl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> </w:t>
      </w:r>
      <w:r>
        <w:rPr>
          <w:lang w:val="en-US"/>
        </w:rPr>
        <w:t xml:space="preserve"> trinken, essen, kochen, frühstücken, nehm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> </w:t>
      </w:r>
      <w:r>
        <w:rPr>
          <w:lang w:val="en-US"/>
        </w:rPr>
        <w:t xml:space="preserve"> schlafen, surfen, faulenzen, schwimmen, besuch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> </w:t>
      </w:r>
      <w:r>
        <w:rPr>
          <w:lang w:val="en-US"/>
        </w:rPr>
        <w:t xml:space="preserve"> rauchen, tanzen, tauschen, fernsehen, bedien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> </w:t>
      </w:r>
      <w:r>
        <w:rPr>
          <w:lang w:val="en-US"/>
        </w:rPr>
        <w:t xml:space="preserve"> der Kellner, der Gast, das Geld, der Film, der Koch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> </w:t>
      </w:r>
      <w:r>
        <w:rPr>
          <w:lang w:val="en-US"/>
        </w:rPr>
        <w:t xml:space="preserve"> anfangen, Pause machen, treffen, holen, aufschreib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> </w:t>
      </w:r>
      <w:r>
        <w:rPr>
          <w:lang w:val="en-US"/>
        </w:rPr>
        <w:t xml:space="preserve"> vorbereiten, Bett machen, massieren, frisieren, anzieh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b/>
          <w:lang w:val="en-US"/>
        </w:rPr>
        <w:t> </w:t>
      </w:r>
      <w:r>
        <w:rPr>
          <w:lang w:val="en-US"/>
        </w:rPr>
        <w:t xml:space="preserve"> der  Kellner, das Schlafzimmer, die Speisekammer, der Friseur, das Geschäf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b/>
          <w:lang w:val="en-US"/>
        </w:rPr>
        <w:t xml:space="preserve">  </w:t>
      </w:r>
      <w:r>
        <w:rPr>
          <w:lang w:val="en-US"/>
        </w:rPr>
        <w:t>das Auge, der Busen, der Bauch, die Brust, der Rück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beste, gesund, kühl, ruhig, vorsichti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die Gesundheit, die Krankheit, der Arzt, das Ohr, die Schlafstörun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tun für, täglich, oft, etwas tut weh, erkältet sei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klingeln, bedeuten, stören, zusammenpassen, recht hab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unbedingt, häufig, gefährlich, lange, lieber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endlich einmal, schlimm, er soll nicht, unmöglich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einen Ratschlag geben, weiterschlafen, zu dick sein, Fieber haben, Auto fah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das Medikament, die Halsschmerzen, die Tropfen, die Pflanze, die Allgemeinmedizi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putzen, ausmachen, annähen, abholen, mitnehmen, fütter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der Tischler, der Maler, der Vormieter, der Vorsitzende, der Nachbar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das Rathaus, die Metzgerei, das Reisebüro, das Blümengeschäft, die Reinigun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 zurückgeben, Geld abheben, leihen, landen, die Auskunf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жаловаться, объяснять, пробиться, привыкнуть, быть связанным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сложно, опасно, легко, трудно, быстро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зонтик от солнца, аэропорт, самолет, турагенство, путешествие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разрешение на работу, работа, опыт, образование, карьера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въезжать, уезжать, подниматься, определять, переселяться, иммигрировать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гостеприимство, родина, иностранец, соотечественники, паспорт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выезд, удостоверение личности, посольство, гражданин ФРГ, турагенство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глава правительства, федеральный совет, канцлер ФРГ, федеральное правительство, народ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вторая мировая война, мирный договор, основной закой (конституция), дружить, развиваться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шерстяное одеяло, зубная паста, телефонная книжка, карандаш, пластмассовый пакет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кататься на лыжах, играть в теннис, планировать поездку, играть в футбол, путешествовать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родлить визу, получить удостоверение личности, заказать билет на самолет, заправить бензином машину, получить ключ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осещать ресторан, говорить с официанткой, владеть кафе, читать меню, оплачивать счет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рофессиональная практика, сфера труда, желанная профессия, объяснять мотивы, рекомендовать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целоваться, ссориться, воспитывать ребенка, флиртовать, быть замужем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юмор, настроение, развлекаться, ехать в свадебное путешествие, иметь мнение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лемянник, племянница</w:t>
      </w:r>
      <w:r>
        <w:rPr>
          <w:lang w:val="en-US"/>
        </w:rPr>
        <w:t>,</w:t>
      </w:r>
      <w:r>
        <w:rPr/>
        <w:t xml:space="preserve"> двоюродный брат, двоюродная сестра, дедушка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конец рабочего дня, квалифицированный рабочий, успех, сменная работа, зарплата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говорить на иностранном языке, учить французский язык, посещать курсы иностранных языков, проводить отпуск за границей, находить друзей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толстый живот, длинная шея, короткие ноги, большая голова, рыжие волосы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Wir suchen eine Wohnung in Hamburg. Wir haben eine Wohnung in Frankfurt, aber sie hat nur zwei Zimmer, ein Bad und eine Küch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orgens und mittags muß ich über eine Stunde fahr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Was kann Monika zwischen zwei Uhr und halb acht machen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öbel für die Küche haben wir schon, aber noch keine Sachen für das Wohnzimmer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er Zug fährt um sechs Uhr achtunddreißig in Hamburg ab und ist um vierzehn Uhr neununddreißig in Leipzi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orgen feiert Ewald sein Dienstjubiläum. Die Gäste möchten ein Geschenk mitbring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er gefällt mir ganz gut, aber ich finde ihn zu niedri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Herr und Frau Halster sind 20 Jahre verheirate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ie Münchener Olympiaturm ist höher als der Big Ben in London. Am höchsten ist der Eifelturm in Pari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Gehen Sie die Brechtstraße entlang bis zur Münchener Straße. Dort sehen Sie dann die Videothek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Vergiß bitte meinen Krankenschein nicht! Du mußt ihn zu Dr. Simon bring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it einem Radio kann man Nachrichten, Musik und Interviews hören und aufnehmen und Sprachkassetten abspiel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Natürlich ist die deutsche Sprache nicht überall gleich. Im Norden klingt sie anders als im Süden. Im Osten sprechen die Menschen mit einem anderen Akzent als im West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ie größte Kirche in Deutschland ist der Kölner Dom. In 1248 hat man mit dem Bau angefangen, erst 1880 war er ferti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Gehen Sie abends spazieren oder nehmen Sie ein Bad (es muß schön heiß sein!)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Ihre Schmerzen können sehr gefährlich sein. Da kann ich leider keinen Rat geb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Lieber Doktor Bartels, ich habe oft Schmerzen in der Brust, besonders morgen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Weil Gabi eine Goldmedaille gewinnen möchte, will sie Sportlerin werde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Herr Bauer ist unzufrieden, weil er eine anstrengende Arbeit ha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onika ist schon 27 Jahre alt. Trotzdem wohnt sie immer noch bei den Eltern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Почему Вы так медленно бежите? Вы не могли бы бежать побыстрее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о многих областях Германии диалекты еще очень живы. Но немецкий литературный язык понимают везде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Его прежний работодатель был очень доволен им, хотя большинство работ ему не по душе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Я хочу стать фотомоделью, потому что тогда я буду зарабатывать много денег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Моему младшему брату повезло. Он сам смог выбрать себе профессию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Теперь я работаю таксистом. Но мне это не доставляет никакого удовольствия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Она недовольна, так как у нее нет возможности работать самостоятельно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Эта работа довольно интересная, но сказать, что это то, о чем я мечтал, я не могу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Он злится, потому что счета за телефон всегда очень большие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Я против того, чтобы жена работала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Или вы будете вести себя спокойно, или сейчас же пойдете спать!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Неожиданно поднимаются очень сильные ветры, и одновременно идет дождь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Зеркало было не такое дорогое. Оно стоило всего 15 марок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ы знаете, что случилось со мной на прошлой неделе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Тут я заметил,  что у мнея не было с собой ни паспорта, ни удостоверения личности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Моя жизнь в Германии показалась мне скучной, и мне захотелось просто уехать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Несмотря на это, она советует каждому поработать за рубежом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 каком году была основана Федеративная Республика Германии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Мы следим и ухаживаем за старыми и больными людьми, создаем для них приятную и уютную атмосферу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Это была любовь с первого взгляда.</w:t>
      </w:r>
    </w:p>
    <w:sectPr>
      <w:headerReference w:type="default" r:id="rId2"/>
      <w:type w:val="nextPage"/>
      <w:pgSz w:w="11906" w:h="16838"/>
      <w:pgMar w:left="1276" w:right="1133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6">
    <w:name w:val="WW8Num11z6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36:00Z</dcterms:created>
  <dc:creator>Dis</dc:creator>
  <dc:description/>
  <dc:language>en-US</dc:language>
  <cp:lastModifiedBy>Андрукович К. В.</cp:lastModifiedBy>
  <dcterms:modified xsi:type="dcterms:W3CDTF">2001-04-09T17:58:00Z</dcterms:modified>
  <cp:revision>4</cp:revision>
  <dc:subject/>
  <dc:title>ПРИМЕРНЫЙ ПЕРЕЧЕНЬ ЭКЗАМЕНАЦИОННЫХ ВОПРОСОВ</dc:title>
</cp:coreProperties>
</file>