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rPr>
          <w:caps/>
          <w:sz w:val="24"/>
        </w:rPr>
      </w:pPr>
      <w:r>
        <w:rPr>
          <w:caps/>
          <w:sz w:val="24"/>
        </w:rPr>
        <w:t>примерный перечень экзаменационных вопросов</w:t>
        <w:br/>
        <w:t>Гостиничный бизнес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одразумевает классификация гостиниц? Какие виды классификаций гостиниц Вы знает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ествует ли единая международная классификация гостиниц и унифицированные пиктограммы гостиничного сервис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требования, предъявляемые к зданию гостиницы и прилегающей к ней территор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документы регламентируют противопожарную защиту гостиницы, соблюдение в ней санитарно-гигиенических норм, функционирование электрического, газового, водопроводного и канализационного оборудова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й сервис должны обеспечивать инженерные системы и оборудование гостиниц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данные содержит анкета, заполняемая гостиницей для проведения сертификац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 какой системе основана классификация гостиниц, действующая в Российской Федерац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основные требования, предъявляемые к гостиницам категории 4-5 звезд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состоят специфические особенности, предъявляемые к гостиницам категории 5 звезд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ем гостиницы категории 3 звезды отличаются от гостиниц высших категори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ем гостиницы категории 1-2 звезды отличаются от гостиниц высших категори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иды гостиничных помещений и их на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основные элементы планирования и оборудования номера современной гостиниц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ем отличаются гостиничные номера для деловых клиенто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ункциональное назначение холла гостиницы и его оснащ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показатели учитываются при определении количества посадочных мест гостиничного ресторан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маркетинговые мероприятия в гостиничном бизнес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требности клиентов и прибыль как определяющие факторы финансовой политики гостиниц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егментация гостиничного рынка в зависимости от предоставляемого класса обслужи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этапы включает анализ конъюнктуры рынка гостиничных услуг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дает анализ конъюнктуры рынка гостиничных услуг менеджеру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вопросы прорабатывает гостиничный менеджер при анализе рекомендаций маркетингового исследова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ы наиболее простые способы привлечения внимания путешественников к гостиниц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шите процедуру встречи гостя персоналом гостиниц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показатели используются при определении интенсивности функционирования номерного фонда гостиниц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осуществляется в гостинице подбор персонала низшего управленческого звен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нципиальная схема процесса подбора и расстановки кадров в гостиниц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мероприятия включает программа по профориентации, подготовке и переподготовке новых кадров в гостиниц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направления работы менеджера по персоналу в гостиниц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зложите порядок оформления проживания в гостиниц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зложите порядок бронирования мест в гостиниц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зложите порядок оплаты проживания в гостиниц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зложите сроки и формы оплаты за проживание в гостинице в соответствии с единым расчетным час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производится оплата за проживание в гостинице дете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категории граждан имеют право на внеочередное размещение в гостиниц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учитываются интересы инвалидов в гостиницах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права потребителя гостиничных услуг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обязанности исполнителя при предоставлении гостиничных услуг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рядок рассмотрения требований и жалоб потребителей в гостиниц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рядок взимания туристского сбора в Москве и его разме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ую информацию о гостинице должен получить клиент при оформлении прожива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 какие бесплатные услуги может рассчитывать клиент гостиниц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пецифика сервиса и оборудование 4-х и 5-звездочного отел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нвентарь и предметы санитарно-гигиенического оснащения номера 5-звездочного отел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слуги, оказываемые гостям исключительно в 4-5-звездочных отелях (кроме услуг питания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требования предъявляются к техническому оснащению номера 2-3-звездочной гостиниц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остиницы каких категорий располагают банкетным залом, баром, ночным клубом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остиницы каких категорий располагают парикмахерской, комнатой бытового обслуживания и косметическим салоном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организационной структуры гостиниц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ункции службы коммерции и маркетинга в гостинице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став и функции административных подразделений гостиниц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став руководства службы общественного питания гостиниц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 работы какого подразделения в решающей степени зависит финансовый успех гостиниц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квизиты Карты гостя и порядок ее оформления в гостинице.</w:t>
        <w:tab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истема запирания номеров в современной гостиниц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истемы контроля наличия мест в номерном фонде гостиниц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состоит специфика продажи гостиничных услуг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еполное и двойное бронирование как факторы, влияющие на уровень прибыли гостиниц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ункции системы охраны в гостиниц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ры по обеспечению личной и имущественной безопасности клиентов в гостиниц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экономив на каких расходах, гостиница может поплатиться репутацие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меры по обеспечению безопасности жилых помещений и инженерных систем предпринимают гостиниц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меры предпринимает гостиница для обеспечения безопасности персонала и сохранности имущества предприят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ое содержание «Правил предоставления гостиничных услуг в Российской Федерации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этапы традиционного гостиничного цикла и их содерж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платные услуги службы быта предоставляются клиентам гостиниц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ила доставки сделанных гостями заказов в приемные пункты службы быта гостиниц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Бесплатные услуги, предоставляемые клиентам гостиниц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 </w:t>
      </w:r>
      <w:r>
        <w:rPr/>
        <w:t>«Секреты» уборки гостиничного номера, подтверждающие бережное отношение к гостя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ротивопожарной профилактики в гостиниц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й документ регламентирует требования к противопожарной безопасности в гостиницах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редства противопожарной защиты, необходимые гостиниц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гостиница напоминает клиентам о соблюдении противопожарных правил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бота с персоналом гостиницы по обеспечению  пожарной безопас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ействия персонала по соблюдению противопожарного режима во время очередного дежурства и в случае возникновения пожара в гостиниц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направления работы администрации гостиницы по соблюдению санитарного режи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начение гостиничных фирменных наклеек и бирок для чемодан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ила служебного этикета, регулирующие взаимоотношения управляющего персонала гостиницы с подчиненны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мпьютерное обслуживание внутренних служб гостиниц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граммное обеспечение интерфейсов в гостиничном бизнес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озможности программного модуля «Система электронного запирания» (СЭЗ) в гостиничном бизнес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граммный модуль «Встроенные бары и демонстрация видеофильмов» в гостиниц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подразделяются гостиницы по форме управления в мировом гостиничном бизнес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ерриториальное размещение независимых гостиниц и гостиничных цеп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размеры и специфику обслуживания и графика работы независимой гостиниц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факторы влияют на уровень загрузки предприятий, входящих в гостиничные цеп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личается ли клиентура независимых гостиниц и предприятий, входящих   в цепочк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менеджмента в независимых гостиницах и гостиничных цепя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дровые проблемы независимой гостиниц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езависимые и ассоциированные гостиничные предприятия в условиях нестабильной эконом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ранчайзинг в гостиничном бизнес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заимные интересы франчайзодателя и франчайзополучателя в гостиничном бизнес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затраты покрывает первоначальная сумма, выплачиваемая при заключении договора франшизы в гостиничном бизнес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нтракт на управление гостиницей и сфера его действ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ая категория гостиниц заключает контракты на управление предприятием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начение реинвестирования прибыли в гостиничном бизнес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одразумевает конгрессное гостиничное обслуживани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тенциальные возможности участия гостиниц различных городов и размеров в конгрессном туризм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й тип размещения предпочитают организаторы конгрессного туризм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 самый эффективный способ привлечения в гостиницу конгрессного туризм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й круг должностных лиц в деловом мире представляет для менеджеров гостиниц особый интерес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мерный перечень  вопросов, обсуждаемых Заказчиком, при выборе места проведения конгрессных мероприят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ми знаниями и полномочиями должен обладать Исполнительный директор гостиницы по конгрессному обслуживанию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хема процесса подготовки гостиницы к конгрессному обслуживани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начение предконгрессного собрания руководителей гостиничных служб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значение постконгрессного совещания руководителей гостиничных служб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дает практика назначения Исполнительных директоров от гостиницы Заказчику конгрессного обслуживан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де должен находиться Исполнительный директор гостиницы во время конгрессного обслужива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о значение успешно проведенного  конгрессного мероприятия для гостиниц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рганизационные формы гостиничного бизнеса за рубеж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ецифика инфраструктуры курортной гостиниц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сегменты рынка используют курортные гостиниц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лечение интенсив-туризма в курортные гостиниц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бота курортных гостиниц с турагента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здание условий для отдыха и развлечений в курортной гостиниц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организации общественного питания в курортной гостиниц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ыставление счетов за размещение в гостинице по «европейскому плану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ыставление счетов за размещение в курортных гостиницах по «американскому плану» или «модифицированному американскому плану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ыставление счетов за размещение в курортных гостиницах по «бермудскому плану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оды обеспечения загрузки курортной гостиницы в период межсезонь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оды выставления счетов за питание в обычных и курортных гостиниц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се ли гости гостиницы с казино равноправн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Бронирование номеров для постоянных клиентов отелей с казин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рганизация питания гостиниц с казин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роприятия и обслуживание, предоставляемые посетителям казин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ыставление гостиницей счетов за питание и напитки посетителям казин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гостиничные пиктограммы обозначают бытовую технику и прибор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этапы организации и выполнения капитального ремонта в гостиниц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виды капитального и текущего ремонта выполняются в гостинице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ТИНИЧНЫЙ БИЗНЕ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менные сегментации гостиничного рынка, характеризующие потенциального клиен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обязанности исполнителя при предоставлении гостиничных услуг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ротивопожарной профилактики в гостиниц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граммное обеспечение интерфейсов в гостиничном бизнес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значение постконгрессного совещания руководителей гостиничных служб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ТИНИЧНЫЙ БИЗНЕ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акие данные содержит анкета, заполняемая гостиницей для проведения сертификац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пецифика сервиса и оборудование 4-х и 5-звездочного отел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истема запирания номеров в современной гостиниц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ерриториальное размещение независимых гостиниц и гостиничных цеп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Бронирование номеров для постоянных клиентов отелей с кази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ТИНИЧНЫЙ БИЗНЕ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требования, предъявляемые к зданию гостиницы и прилегающей к ней территор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 какие бесплатные услуги может рассчитывать клиент гостиниц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ры по обеспечению личной и имущественной безопасности клиентов в гостиниц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й круг должностных лиц в деловом мире представляет для менеджеров гостиниц особый интерес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де должен находиться Исполнительный директор гостиницы во время конгрессного обслуживания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ТИНИЧНЫЙ БИЗНЕ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одразумевает классификация гостиниц? Какие виды классификаций гостиниц Вы знает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ервис и оборудование, характерное исключительно для 5-звездочного отел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квизиты Карты гостя и порядок ее оформления в гостинице.</w:t>
        <w:tab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начение реинвестирования прибыли в гостиничном бизнес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загрузки номерного фонда гостиниц с кази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ТИНИЧНЫЙ БИЗНЕ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основные требования, предъявляемые к гостиницам категории 4-5 звезд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организационной структуры гостиниц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меры предпринимает гостиница для обеспечения безопасности персонала и сохранности имущества предприят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лидеров в американских гостиничных цепях различных категор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рганизация питания гостиниц с кази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ТИНИЧНЫЙ БИЗНЕ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й сервис должны обеспечивать инженерные системы и оборудование гостиниц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рядок взимания туристского сбора в Москве и его разме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платные услуги службы быта предоставляются клиентам гостиниц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ая категория гостиниц заключает контракты на управление предприятием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здание условий для отдыха и развлечений в курортной гостиниц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ТИНИЧНЫЙ БИЗНЕ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шите процедуру встречи гостя персоналом гостиниц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ребования, предъявляемые к общественным помещениям гостиниц любых категор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иды печатной гостиничной рекла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дровые проблемы независимой гостиниц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этапы организации и выполнения капитального ремонта в гостиниц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ТИНИЧНЫЙ БИЗНЕ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этапы процесса моделирования поведения клиентов гостиниц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зложите порядок оформления проживания в гостиниц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ействия персонала по соблюдению противопожарного режима во время очередного дежурства и в случае возникновения пожара в гостиниц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мпьютерное обслуживание внутренних служб гостиниц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оды выставления счетов за питание в обычных и курортных гостиница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ТИНИЧНЫЙ БИЗНЕ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источники информации используют при анализе конъюнктуры гостиничного рынк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производится оплата за проживание в гостинице дете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бота с персоналом гостиницы по обеспечению  пожарной безопас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 самый эффективный способ привлечения в гостиницу конгрессного туризм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сегменты рынка используют курортные гостиницы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ТИНИЧНЫЙ БИЗНЕ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вопросы исследует менеджер гостиницы в ходе анализа ситуации на рынк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мероприятия включает программа по профориентации, подготовке и переподготовке новых кадров в гостиниц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этапы традиционного гостиничного цикла и их содерж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личия объединений взаимного информирования от гостиничных цепей и объединений франшизных член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ыставление счетов за размещение в курортных гостиницах по «американскому плану» или «модифицированному американскому плану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ТИНИЧНЫЙ БИЗНЕ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основные элементы планирования и оборудования номера современной гостиниц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нципиальная схема процесса подбора и расстановки кадров в гостиниц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сегменты компьютерной системы управления гостиничным имуществ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тенциальные возможности участия гостиниц различных городов и размеров в конгрессном туризм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бота курортных гостиниц с турагента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ТИНИЧНЫЙ БИЗНЕ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дает анализ конъюнктуры рынка гостиничных услуг менеджеру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равните требования, предъявляемые к вывеске и входу для гостей в гостиницах категории 1-2 звезды и 4-5 звезд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начение гостиничных фирменных наклеек и бирок для чемодан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размеры и специфику обслуживания и графика работы независимой гостиниц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начение предконгрессного собрания руководителей гостиничных служб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ТИНИЧНЫЙ БИЗНЕ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требности клиентов и прибыль как определяющие факторы финансовой политики гостиниц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став руководства службы общественного питания гостиниц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мпьютерное обслуживание внешних служб гостиниц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озможности программного модуля «Система электронного запирания» (СЭЗ) в гостиничном бизнес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хема процесса подготовки гостиницы к конгрессному обслуживанию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ТИНИЧНЫЙ БИЗНЕ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показатели учитываются при определении количества посадочных мест гостиничного ресторан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й мебелью и инвентарем должен быть оснащен номер 1-3-звездочной гостиниц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меры по обеспечению безопасности жилых помещений и инженерных систем предпринимают гостиниц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одразумевает конгрессное гостиничное обслуживани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рганизационные формы гостиничного бизнеса за рубеж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ТИНИЧНЫЙ БИЗНЕ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ункциональное назначение холла гостиницы и его оснащ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права потребителя гостиничных услуг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Бесплатные услуги, предоставляемые клиентам гостиниц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мерный перечень  вопросов, обсуждаемых Заказчиком, при выборе места проведения конгрессных мероприят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ецифика инфраструктуры курортной гостиниц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ТИНИЧНЫЙ БИЗНЕ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ем гостиницы категории 3 звезды отличаются от гостиниц высших категори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остиницы каких категорий располагают парикмахерской, комнатой бытового обслуживания и косметическим салоном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состоит специфика продажи гостиничных услуг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маркетинга в независимых гостиниц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оды обеспечения загрузки курортной гостиницы в период межсезонь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ТИНИЧНЫЙ БИЗНЕ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маркетинговые мероприятия в гостиничном бизнес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учитываются интересы инвалидов в гостиницах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ое содержание «Правил предоставления гостиничных услуг в Российской Федерации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й тип размещения предпочитают организаторы конгрессного туризм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ыставление счетов за размещение в курортных гостиницах по «бермудскому плану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ТИНИЧНЫЙ БИЗНЕ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приемы стимулирования сбыта применяют гостиничные цепи СШ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ую информацию о гостинице должен получить клиент при оформлении прожива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экономив на каких расходах, гостиница может поплатиться репутацие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менеджмента в независимых гостиницах и гостиничных цепя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о значение успешно проведенного  конгрессного мероприятия для гостиницы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ТИНИЧНЫЙ БИЗНЕ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егментация гостиничного рынка в зависимости от предоставляемого класса обслужи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рядок рассмотрения требований и жалоб потребителей в гостиниц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редства противопожарной защиты, необходимые гостиниц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граммный модуль «Встроенные бары и демонстрация видеофильмов» в гостиниц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роприятия и обслуживание, предоставляемые посетителям кази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ТИНИЧНЫЙ БИЗНЕ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показатели используются при определении интенсивности функционирования номерного фонда гостиниц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слуги питания, предоставляемые гостям в гостиницах класса 2-5 звезд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направления работы администрации гостиницы по соблюдению санитарного режи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езависимые и ассоциированные гостиничные предприятия в условиях нестабильной эконом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управления курортной гостиниц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ТИНИЧНЫЙ БИЗНЕ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иды гостиничных помещений и их на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слуги, оказываемые гостям исключительно в 4-5-звездочных отелях (кроме услуг питания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гостиница напоминает клиентам о соблюдении противопожарных правил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заимные интересы франчайзодателя и франчайзополучателя в гостиничном бизнес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ыставление гостиницей счетов за питание и напитки посетителям кази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ТИНИЧНЫЙ БИЗНЕ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 какой системе основана классификация гостиниц, действующая в Российской Федерац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став и функции административных подразделений гостиниц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цели преследует гостиничная реклам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ми знаниями и полномочиями должен обладать Исполнительный директор гостиницы по конгрессному обслуживанию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Имеются ли гостиничные пиктограммы, обозначающие услуги для отдельных категорий гостей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ТИНИЧНЫЙ БИЗНЕ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параметры, учитываемые при определении категории гостиниц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требования предъявляются к техническому оснащению номера 2-3-звездочной гостиниц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«Секреты» уборки гостиничного номера, подтверждающие бережное отношение к гостя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ми маркетинговыми средствами пользуется гостиница для продажи конгрессного обслужива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се ли гости гостиницы с казино равноправны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ТИНИЧНЫЙ БИЗНЕ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ем отличаются гостиничные номера для деловых клиенто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ункции службы коммерции и маркетинга в гостинице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ружная и внутренняя реклама в гостиниц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личается ли клиентура независимых гостиниц и предприятий, входящих   в цепочк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организации общественного питания в курортной гостиниц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ТИНИЧНЫЙ БИЗНЕ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осуществляется в гостинице подбор персонала низшего управленческого звен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направления работы менеджера по персоналу в гостиниц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 работы какого подразделения в решающей степени зависит финансовый успех гостиниц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управления независимыми гостиница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заимоотношения гостиницы с казино с выигравшими или проигравшими клиента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  <w:t>Экзаменационный билет по предмету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ГОСТИНИЧНЫЙ БИЗНЕС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/>
      </w:pPr>
      <w:r>
        <w:rPr>
          <w:b/>
          <w:sz w:val="23"/>
        </w:rPr>
        <w:t xml:space="preserve">Билет № </w:t>
      </w:r>
      <w:r>
        <w:rPr>
          <w:sz w:val="23"/>
        </w:rPr>
        <w:t>26</w:t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акие документы регламентируют противопожарную защиту гостиницы, соблюдение в ней санитарно-гигиенических норм, функционирование электрического, газового, водопроводного и канализационного оборудования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Изложите сроки и формы оплаты за проживание в гостинице в соответствии с единым расчетным часом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Запреты, действующие в работе горничных и другого обслуживающего персонала гостиниц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ак подразделяются гостиницы по форме управления в мировом гостиничном бизнесе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сновные помещения гостиниц с казино.</w:t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ТИНИЧНЫЙ БИЗНЕ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вопросы прорабатывает гостиничный менеджер при анализе рекомендаций маркетингового исследова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категории граждан имеют право на внеочередное размещение в гостиниц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еполное и двойное бронирование как факторы, влияющие на уровень прибыли гостиниц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змер периодических отчислений гостиницы франчайзодател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виды капитального и текущего ремонта выполняются в гостинице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ТИНИЧНЫЙ БИЗНЕ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ем гостиницы категории 1-2 звезды отличаются от гостиниц высших категори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зложите порядок бронирования мест в гостиниц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ункции системы охраны в гостиниц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нтракт на управление гостиницей и сфера его действ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лечение интенсив-туризма в курортные гостиниц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ТИНИЧНЫЙ БИЗНЕ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состоят специфические особенности, предъявляемые к гостиницам категории 5 звезд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остиницы каких категорий располагают банкетным залом, баром, ночным клубом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й документ регламентирует требования к противопожарной безопасности в гостиницах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затраты покрывает первоначальная сумма, выплачиваемая при заключении договора франшизы в гостиничном бизнес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гостиничные пиктограммы обозначают бытовую технику и приборы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ТИНИЧНЫЙ БИЗНЕ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этапы включает анализ конъюнктуры рынка гостиничных услуг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зложите порядок оплаты проживания в гостиниц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истемы контроля наличия мест в номерном фонде гостиниц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факторы влияют на уровень загрузки предприятий, входящих в гостиничные цеп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дает практика назначения Исполнительных директоров от гостиницы Заказчику конгрессного обслуживания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ТИНИЧНЫЙ БИЗНЕ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ы наиболее простые способы привлечения внимания путешественников к гостиниц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нвентарь и предметы санитарно-гигиенического оснащения номера 5-звездочного отел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ила служебного этикета, регулирующие взаимоотношения управляющего персонала гостиницы с подчиненны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ранчайзинг в гостиничном бизнес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ыставление счетов за размещение в гостинице по «европейскому плану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ТИНИЧНЫЙ БИЗНЕ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ествует ли единая международная классификация гостиниц и унифицированные пиктограммы гостиничного сервис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слуги, предоставляемые гостям в гостиницах любых категор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ила доставки сделанных гостями заказов в приемные пункты службы быта гостиниц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гостиничных цеп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гостиничные пиктограммы отражают наличие спортивных сооружений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ТИНИЧНЫЙ БИЗНЕ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ы наиболее простые способы привлечения внимания путешественников к гостиниц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зложите порядок оплаты проживания в гостиниц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«Секреты» уборки гостиничного номера, подтверждающие бережное отношение к гостя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мпьютерное обслуживание внутренних служб гостиниц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ыставление счетов за размещение в курортных гостиницах по «бермудскому плану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ТИНИЧНЫЙ БИЗНЕ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документы регламентируют противопожарную защиту гостиницы, соблюдение в ней санитарно-гигиенических норм, функционирование электрического, газового, водопроводного и канализационного оборудова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категории граждан имеют право на внеочередное размещение в гостиниц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еполное и двойное бронирование как факторы, влияющие на уровень прибыли гостиниц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подразделяются гостиницы по форме управления в мировом гостиничном бизнес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этапы организации и выполнения капитального ремонта в гостиниц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  <w:t>Экзаменационный билет по предмету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ГОСТИНИЧНЫЙ БИЗНЕС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/>
      </w:pPr>
      <w:r>
        <w:rPr>
          <w:b/>
          <w:sz w:val="23"/>
        </w:rPr>
        <w:t xml:space="preserve">Билет № </w:t>
      </w:r>
      <w:r>
        <w:rPr>
          <w:sz w:val="23"/>
        </w:rPr>
        <w:t>35</w:t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отребности клиентов и прибыль как определяющие факторы финансовой политики гостиниц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Изложите сроки и формы оплаты за проживание в гостинице в соответствии с единым расчетным часом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Виды печатной гостиничной реклам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римерный перечень  вопросов, обсуждаемых Заказчиком, при выборе места проведения конгрессных мероприятий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Все ли гости гостиницы с казино равноправны?</w:t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13:31:00Z</dcterms:created>
  <dc:creator>Андрукович К. В.</dc:creator>
  <dc:description/>
  <dc:language>en-US</dc:language>
  <cp:lastModifiedBy>Андрукович К. В.</cp:lastModifiedBy>
  <dcterms:modified xsi:type="dcterms:W3CDTF">2001-06-01T13:32:00Z</dcterms:modified>
  <cp:revision>1</cp:revision>
  <dc:subject/>
  <dc:title>ПРИМЕРНЫЙ ПЕРЕЧЕНЬ ЭКЗАМЕНАЦИОННЫХ ВОПРОСОВ</dc:title>
</cp:coreProperties>
</file>