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TextBody"/>
        <w:widowControl w:val="false"/>
        <w:rPr/>
      </w:pPr>
      <w:r>
        <w:rPr/>
        <w:t>Аналитическая геометрия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ind w:left="0" w:hanging="0"/>
        <w:rPr>
          <w:b/>
          <w:b/>
          <w:caps/>
        </w:rPr>
      </w:pPr>
      <w:r>
        <w:rPr/>
        <w:t>Линия на плоскости. Ее уравнение в декартовой системе координат. Текущие координаты произвольной точки лин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>
          <w:b/>
          <w:b/>
          <w:caps/>
        </w:rPr>
      </w:pPr>
      <w:r>
        <w:rPr/>
        <w:t xml:space="preserve">Уравнение первой степени относительно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. Общее уравнение прямой на плоскости </w:t>
      </w:r>
      <w:r>
        <w:rPr>
          <w:lang w:val="en-US"/>
        </w:rPr>
        <w:t>Oxy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>
          <w:b/>
          <w:b/>
          <w:caps/>
        </w:rPr>
      </w:pPr>
      <w:r>
        <w:rPr/>
        <w:t>Уравнение прямой с угловым коэффициентом. Условия параллельности и перпендикулярности прямых, заданных уравнениями с угловыми коэффициентам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>
          <w:b/>
          <w:b/>
          <w:caps/>
        </w:rPr>
      </w:pPr>
      <w:r>
        <w:rPr/>
        <w:t>Уравнение прямой, проходящей через заданную точку с заданным угловым коэффициентом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>
          <w:b/>
          <w:b/>
          <w:caps/>
        </w:rPr>
      </w:pPr>
      <w:r>
        <w:rPr/>
        <w:t>Уравнение прямой на плоскости, проходящей через две заданные точк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>
          <w:b/>
          <w:b/>
          <w:caps/>
        </w:rPr>
      </w:pPr>
      <w:r>
        <w:rPr/>
        <w:t>Уравнение прямой на плоскости по точке и направляющему вектору или каноническое уравнение прям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равнение прямой на плоскости по точке и нормальному вектору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словие параллельности и перпендикулярности прямых на плоскости, у которых заданы направляющие вектор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словие параллельности и перпендикулярности прямых на плоскости, у которых заданы нормальные вектор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гол наклона между прямыми на плоскости, заданными уравнениями с угловым коэффициентом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пределения точек пересечения прямых на плоскости по формулам Краме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числение определителей второго и третьего порядк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е уравнение называют уравнением данной поверхн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бщее уравнение плоск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равнение плоскости по нормальному вектору и заданной точк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равнение плоскости в отрезка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словия параллельности и перпендикулярности двух плоскосте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авая тройка векторов. Векторное произведение двух вектор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мешанное произведение трех вектор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равнение плоскости, проходящей через три данные точк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ямая в пространстве, заданная пересечением двух плоскосте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араметрическое уравнение прямой в пространств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ноническое уравнение прямой в пространств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равнение прямой в пространстве, проходящей через две заданные точк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словие параллельности и перпендикулярности двух прямых в пространств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гол между плоскостью и прямой в пространств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словие параллельности прямой и плоскости в пространств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словие перпендикулярности прямой и плоскости в пространств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ход от одного способа задания прямой к другому (на примерах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равнение второй степени на плоскости. Какую линию называют кривой второго порядка на плоскост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равнение эллипса, гиперболы и параболы на плоск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е уравнение называют уравнением второго порядка в пространстве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уравнением поверхности в пространстве Оху</w:t>
      </w:r>
      <w:r>
        <w:rPr>
          <w:lang w:val="en-US"/>
        </w:rPr>
        <w:t>z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рожденные поверхности второго поряд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евырожденные поверхности второго порядка и их канонические уравн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Метод параллельных сечени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Эллипсоид, его полуоси. Исследование его форм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днополостный гиперболоид, его полуоси. Исследование его форм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Гиперболический параболоид, его параметры и фор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ая поверхность называется поверхностью вращени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вухполостный гиперболоид вращения, его фор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Эллиптический параболоид вращения и его фор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онус вращения и его вид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Канонические уравнения двухполостного гиперболоида, конуса, эллипсоида и эллиптического параболоида с осью вращения </w:t>
      </w:r>
      <w:r>
        <w:rPr>
          <w:lang w:val="en-US"/>
        </w:rPr>
        <w:t>Oz</w:t>
      </w:r>
      <w:r>
        <w:rPr/>
        <w:t xml:space="preserve">; </w:t>
      </w:r>
      <w:r>
        <w:rPr>
          <w:lang w:val="en-US"/>
        </w:rPr>
        <w:t>Ox</w:t>
      </w:r>
      <w:r>
        <w:rPr/>
        <w:t xml:space="preserve">; </w:t>
      </w:r>
      <w:r>
        <w:rPr>
          <w:lang w:val="en-US"/>
        </w:rPr>
        <w:t>Oy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Цилиндры второго порядка. Их уравнение. Типы цилиндров. Их фор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Линейчатые поверхности второго поряд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пишите формулы преобразования декартовых прямоугольных координат в пространстве при  параллельном сдвиге осе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пишите формулы преобразования декартовых прямоугольных координат в пространстве при повороте вокруг оси Оz на угол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ение к каноническому виду уравнения поверхности второго порядка с центром в начале координат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е уравнение является характеристическим для квадратичной формы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ие числа называются характеристическими числами квадратичной формы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ение к каноническому виду общего уравнения поверхности второго поряд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Можно ли установить тип поверхности, зная характеристические числ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точку пересечения прямых 3х - 4у + 10 = 0 и х + 5у – 3 = 0, используя формулы Краме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Докажите, что две прямые на плоскости параллельны, 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= (2, 5)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= (-4, -10) - их направляющие вектор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Докажите, что две прямые на плоскости перпендикулярны, 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/>
        <w:t xml:space="preserve"> = (-2, 3)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2</m:t>
        </m:r>
      </m:oMath>
      <w:r>
        <w:rPr/>
        <w:t xml:space="preserve"> = (3, 4) - их нормальные вектор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з точки (3, -2, 4) опустить перпендикуляр на плоскость 5х + 3у - 7z + 1= 0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координаты основания перпендикуляра, опущенного из точки С(0,5) на прямую, проходящую через точки </w:t>
      </w:r>
      <w:r>
        <w:rPr>
          <w:lang w:val="en-US"/>
        </w:rPr>
        <w:t>A</w:t>
      </w:r>
      <w:r>
        <w:rPr/>
        <w:t xml:space="preserve">(0, 1) и </w:t>
      </w:r>
      <w:r>
        <w:rPr>
          <w:lang w:val="en-US"/>
        </w:rPr>
        <w:t>B</w:t>
      </w:r>
      <w:r>
        <w:rPr/>
        <w:t>(3,  3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При каком значении </w:t>
      </w:r>
      <w:r>
        <w:rPr>
          <w:lang w:val="en-US"/>
        </w:rPr>
        <w:t>a</w:t>
      </w:r>
      <w:r>
        <w:rPr/>
        <w:t xml:space="preserve"> прям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будет лежать на плоскости 3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– 3 = 0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 координаты вектора, представляющего собой векторное произведение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 = (1, 6, 0) и вектор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(1, -1, -1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щее уравнение плоскости, проходящей через ось Оу и точку М (3, 0, 2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щее уравнение плоскости, проходящей через ось О</w:t>
      </w:r>
      <w:r>
        <w:rPr>
          <w:lang w:val="en-US"/>
        </w:rPr>
        <w:t>y</w:t>
      </w:r>
      <w:r>
        <w:rPr/>
        <w:t xml:space="preserve"> и точку М(3, 0, 2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писать общее уравнение плоскости, проходящей через начало координат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писать общее уравнение плоскости, проходящей через ось Оу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направляющий вектор прямо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дите уравнение плоскости, проходящей через три данные точки: М</w:t>
      </w:r>
      <w:r>
        <w:rPr>
          <w:vertAlign w:val="subscript"/>
        </w:rPr>
        <w:t>1</w:t>
      </w:r>
      <w:r>
        <w:rPr/>
        <w:t>(0, 0, 0),  М</w:t>
      </w:r>
      <w:r>
        <w:rPr>
          <w:vertAlign w:val="subscript"/>
        </w:rPr>
        <w:t>2</w:t>
      </w:r>
      <w:r>
        <w:rPr/>
        <w:t>(2, -1, 2),  М</w:t>
      </w:r>
      <w:r>
        <w:rPr>
          <w:vertAlign w:val="subscript"/>
        </w:rPr>
        <w:t>3</w:t>
      </w:r>
      <w:r>
        <w:rPr/>
        <w:t>(0, -1, 1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С помощью определителя третьего порядка найти смешанное произведение трех векторов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= (1, 2, 3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(-1, 2, 4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(1, 1, 0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Меридиан 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z</w:t>
      </w:r>
      <w:r>
        <w:rPr>
          <w:vertAlign w:val="superscript"/>
        </w:rPr>
        <w:t>2</w:t>
      </w:r>
      <w:r>
        <w:rPr/>
        <w:t xml:space="preserve"> = 4 вращается вокруг оси Оz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Меридиан 2</w:t>
      </w:r>
      <w:r>
        <w:rPr>
          <w:lang w:val="en-US"/>
        </w:rPr>
        <w:t>y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вращается вокруг оси Оy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Меридиан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= -1 вращается вокруг оси Оz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Меридиан x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16 вращается вокруг оси Оz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Докажите, что пряма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-4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-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лежит на гиперболоид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Heading1"/>
        <w:keepNext w:val="false"/>
        <w:widowControl w:val="false"/>
        <w:numPr>
          <w:ilvl w:val="1"/>
          <w:numId w:val="1"/>
        </w:numPr>
        <w:ind w:left="0" w:hanging="0"/>
        <w:rPr/>
      </w:pPr>
      <w:r>
        <w:rPr>
          <w:b w:val="false"/>
        </w:rPr>
        <w:t>Найдите точки пересечения прямой:</w:t>
      </w: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 w:val="false"/>
        </w:rPr>
        <w:t xml:space="preserve"> и сферы х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у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С помощью какого преобразования координат приводится к каноническому виду уравнение поверхности второго порядка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 Как называется эта поверхность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Какие плоскости симметрии имеет гиперболо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xz</w:t>
      </w:r>
      <w:r>
        <w:rPr/>
        <w:t xml:space="preserve"> =2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z</w:t>
      </w:r>
      <w:r>
        <w:rPr/>
        <w:t xml:space="preserve"> = 5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ите к каноническому виду уравнение поверхности второго порядка 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7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yx</w:t>
      </w:r>
      <w:r>
        <w:rPr/>
        <w:t xml:space="preserve"> = 42. Определить вид этой поверхн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ите к каноническому виду уравнение поверхности второго порядка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yz</w:t>
      </w:r>
      <w:r>
        <w:rPr/>
        <w:t xml:space="preserve"> = 48. Определить вид этой поверхн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Приведите к каноническому виду уравнение поверхности второго порядка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xy</w:t>
      </w:r>
      <w:r>
        <w:rPr/>
        <w:t xml:space="preserve"> – 6</w:t>
      </w:r>
      <w:r>
        <w:rPr>
          <w:lang w:val="en-US"/>
        </w:rPr>
        <w:t>xz</w:t>
      </w:r>
      <w:r>
        <w:rPr/>
        <w:t xml:space="preserve"> + 24 = 0. Определить вид этой поверхности.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ое число называется смешанным произведением трех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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С помощью определителя третьего порядка найти смешанное произведение трех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= (1, 1, 3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(-1, 0, 4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(2, 1, 0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еречислите вырожденные поверхности второго порядк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 называется линия второго порядка, по которой плоскость </w:t>
        <w:br/>
        <w:t xml:space="preserve">х = 1 пересекает гиперболо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у</w:t>
      </w:r>
      <w:r>
        <w:rPr>
          <w:vertAlign w:val="superscript"/>
        </w:rPr>
        <w:t>2</w:t>
      </w:r>
      <w:r>
        <w:rPr/>
        <w:t xml:space="preserve"> -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1? Напишите уравнение этого сеч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: </w:t>
        <w:br/>
        <w:t>х</w:t>
      </w:r>
      <w:r>
        <w:rPr>
          <w:vertAlign w:val="superscript"/>
        </w:rPr>
        <w:t>2</w:t>
      </w:r>
      <w:r>
        <w:rPr/>
        <w:t xml:space="preserve"> + 3у</w:t>
      </w:r>
      <w:r>
        <w:rPr>
          <w:vertAlign w:val="superscript"/>
        </w:rPr>
        <w:t xml:space="preserve">2 </w:t>
      </w:r>
      <w:r>
        <w:rPr/>
        <w:t>- z</w:t>
      </w:r>
      <w:r>
        <w:rPr>
          <w:vertAlign w:val="superscript"/>
        </w:rPr>
        <w:t>2</w:t>
      </w:r>
      <w:r>
        <w:rPr/>
        <w:t xml:space="preserve"> + 6zу - 4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/>
      </w:pPr>
      <w:r>
        <w:rPr/>
        <w:t xml:space="preserve">Как вычисляется определитель третьего порядк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  <w:r>
        <w:rPr/>
        <w:t xml:space="preserve">? </w:t>
        <w:br/>
        <w:t xml:space="preserve">Вычислить определитель третьего порядк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 координаты точки пересечения прямых у = 5х - 4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 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ая поверхность называется поверхностью второго порядк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Меридиан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 1 вращается вокруг оси Оz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: </w:t>
        <w:br/>
        <w:t>4х</w:t>
      </w:r>
      <w:r>
        <w:rPr>
          <w:vertAlign w:val="superscript"/>
        </w:rPr>
        <w:t>2</w:t>
      </w:r>
      <w:r>
        <w:rPr/>
        <w:t xml:space="preserve"> + 2у</w:t>
      </w:r>
      <w:r>
        <w:rPr>
          <w:vertAlign w:val="superscript"/>
        </w:rPr>
        <w:t>2</w:t>
      </w:r>
      <w:r>
        <w:rPr/>
        <w:t>- 4ху-2</w:t>
      </w:r>
      <w:r>
        <w:rPr>
          <w:lang w:val="en-US"/>
        </w:rPr>
        <w:t>yz</w:t>
      </w:r>
      <w:r>
        <w:rPr/>
        <w:t>- 4=0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пишите условие параллельности прямых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-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-y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-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-y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сать общее уравнение плоскости, проходящей через ось Оу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тического параболоида вращ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параболического цилиндра с образующей, параллельной оси Ох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: </w:t>
        <w:br/>
        <w:t>х</w:t>
      </w:r>
      <w:r>
        <w:rPr>
          <w:vertAlign w:val="superscript"/>
        </w:rPr>
        <w:t>2</w:t>
      </w:r>
      <w:r>
        <w:rPr/>
        <w:t xml:space="preserve"> + 2у</w:t>
      </w:r>
      <w:r>
        <w:rPr>
          <w:vertAlign w:val="superscript"/>
        </w:rPr>
        <w:t>2</w:t>
      </w:r>
      <w:r>
        <w:rPr/>
        <w:t xml:space="preserve"> + 3z</w:t>
      </w:r>
      <w:r>
        <w:rPr>
          <w:vertAlign w:val="superscript"/>
        </w:rPr>
        <w:t>2</w:t>
      </w:r>
      <w:r>
        <w:rPr/>
        <w:t xml:space="preserve"> - 4хz - 3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направляющим вектором прямой на плоскости или в пространстве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смешанное произведение трех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(1, 2, 3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(-1, 1, 0), </w:t>
        <w:br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(0, 3, 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однополостного гиперболоида вращ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ие плоскости симметрии имеет эллипсо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–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yz</w:t>
      </w:r>
      <w:r>
        <w:rPr/>
        <w:t xml:space="preserve"> = 6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араллельности прямых у = к</w:t>
      </w:r>
      <w:r>
        <w:rPr>
          <w:vertAlign w:val="subscript"/>
        </w:rPr>
        <w:t>1</w:t>
      </w:r>
      <w:r>
        <w:rPr/>
        <w:t xml:space="preserve">х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к</w:t>
      </w:r>
      <w:r>
        <w:rPr>
          <w:vertAlign w:val="subscript"/>
        </w:rPr>
        <w:t>2</w:t>
      </w:r>
      <w:r>
        <w:rPr/>
        <w:t xml:space="preserve">х + </w:t>
      </w:r>
      <w:r>
        <w:rPr>
          <w:lang w:val="en-US"/>
        </w:rPr>
        <w:t>b</w:t>
      </w:r>
      <w:r>
        <w:rPr>
          <w:vertAlign w:val="subscript"/>
        </w:rPr>
        <w:t>2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йти общее уравнение плоскости, проходящей через ось Оу и точку М(2, 0,1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/>
        <w:t>Дайте определение прямолинейной образующей поверхности второго порядк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дите точки пересечения прямой </w:t>
      </w:r>
      <w:r>
        <w:rPr/>
      </w:r>
      <m:oMath xmlns:m="http://schemas.openxmlformats.org/officeDocument/2006/math"/>
      <w:r>
        <w:rPr/>
        <w:t xml:space="preserve"> </w:t>
        <w:br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и эллипсоида 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+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6</w:t>
      </w:r>
      <w:r>
        <w:rPr>
          <w:lang w:val="en-US"/>
        </w:rPr>
        <w:t>xz</w:t>
      </w:r>
      <w:r>
        <w:rPr/>
        <w:t xml:space="preserve"> =10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нормальным вектором прямой на плоскости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нормальны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плоскости, в которой лежат векторы </w:t>
        <w:br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(2, 5, 0) 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(3, 0, 2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цилиндр является цилиндром второго порядк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кругового цилиндра с образующей, параллельной оси Оz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характеристическое уравнение квадратичной формы:</w:t>
        <w:br/>
        <w:t>3х</w:t>
      </w:r>
      <w:r>
        <w:rPr>
          <w:vertAlign w:val="superscript"/>
        </w:rPr>
        <w:t>2</w:t>
      </w:r>
      <w:r>
        <w:rPr/>
        <w:t>+4у</w:t>
      </w:r>
      <w:r>
        <w:rPr>
          <w:vertAlign w:val="superscript"/>
        </w:rPr>
        <w:t>2</w:t>
      </w:r>
      <w:r>
        <w:rPr/>
        <w:t>+6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xz</w:t>
      </w:r>
      <w:r>
        <w:rPr/>
        <w:t xml:space="preserve"> и найдите ее характеристические чи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угол могут образовывать нормальные векторы двух параллельных плоскостей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йти общее уравнение плоскости, проходящей через ось Ох и точку М(0, -1,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параболического цилиндра. Какой координатной оси параллельна образующая этого цилиндра? Какая линия второго порядка является направляющей этого цилиндр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ие плоскости симметрии имеет гиперболо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характеристическое уравнение для данной квадратичной формы и найдите ее характеристические числа: 9х</w:t>
      </w:r>
      <w:r>
        <w:rPr>
          <w:vertAlign w:val="superscript"/>
        </w:rPr>
        <w:t>2</w:t>
      </w:r>
      <w:r>
        <w:rPr/>
        <w:t xml:space="preserve"> + 3у</w:t>
      </w:r>
      <w:r>
        <w:rPr>
          <w:vertAlign w:val="superscript"/>
        </w:rPr>
        <w:t xml:space="preserve">2 </w:t>
      </w:r>
      <w:r>
        <w:rPr/>
        <w:t>+ 6z</w:t>
      </w:r>
      <w:r>
        <w:rPr>
          <w:vertAlign w:val="superscript"/>
        </w:rPr>
        <w:t>2</w:t>
      </w:r>
      <w:r>
        <w:rPr/>
        <w:t xml:space="preserve"> - 12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 найти нормальный вектор к плоскости, проходящей через два неколлинеарных вектор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каноническое уравнение прямо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конуса вращ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кругового цилиндра с образующей, параллельной оси Ох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: </w:t>
        <w:br/>
        <w:t>14х</w:t>
      </w:r>
      <w:r>
        <w:rPr>
          <w:vertAlign w:val="superscript"/>
        </w:rPr>
        <w:t>2</w:t>
      </w:r>
      <w:r>
        <w:rPr/>
        <w:t xml:space="preserve"> + 12у</w:t>
      </w:r>
      <w:r>
        <w:rPr>
          <w:vertAlign w:val="superscript"/>
        </w:rPr>
        <w:t xml:space="preserve">2 </w:t>
      </w:r>
      <w:r>
        <w:rPr/>
        <w:t>+ 10z</w:t>
      </w:r>
      <w:r>
        <w:rPr>
          <w:vertAlign w:val="superscript"/>
        </w:rPr>
        <w:t>2</w:t>
      </w:r>
      <w:r>
        <w:rPr/>
        <w:t xml:space="preserve"> - 8ху - 8zу - 17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равнение прямой на плоскости по точке и направляющему вектору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 координаты вектора, представляющего собой векторное произведение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 = (1, 0, 1) на вектор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(3, 1, -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вид имеет каноническое уравнение эллипсоида вращения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ие плоскости симметрии имеет параболоид 2у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Ось О</w:t>
      </w:r>
      <w:r>
        <w:rPr>
          <w:lang w:val="en-US"/>
        </w:rPr>
        <w:t>z</w:t>
      </w:r>
      <w:r>
        <w:rPr/>
        <w:t xml:space="preserve"> является осью вращения конуса с вершиной в начале координат, точка М (0, 1, 2) лежит на его поверхности. Составить уравнение этого кон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Известно, что прямая в пространстве с направляющим векторо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параллельна плоскости с нормальным  векторо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. Как расположены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по отношению друг к другу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прямая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лежит на плоскости х + у -3</w:t>
      </w:r>
      <w:r>
        <w:rPr>
          <w:lang w:val="en-US"/>
        </w:rPr>
        <w:t>z</w:t>
      </w:r>
      <w:r>
        <w:rPr/>
        <w:t xml:space="preserve"> + 17 = 0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тического параболоид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тического цилиндра с образующей, параллельной оси Оу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может определять следующее уравнение: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 xml:space="preserve">2 </w:t>
      </w:r>
      <w:r>
        <w:rPr/>
        <w:t>- 2ху =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айте определение векторного произведения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Точка М</w:t>
      </w:r>
      <w:r>
        <w:rPr>
          <w:vertAlign w:val="subscript"/>
        </w:rPr>
        <w:t xml:space="preserve">1 </w:t>
      </w:r>
      <w:r>
        <w:rPr/>
        <w:t>(1, -2, 2) является основанием перпендикуляра, опущенного из точки М</w:t>
      </w:r>
      <w:r>
        <w:rPr>
          <w:vertAlign w:val="subscript"/>
        </w:rPr>
        <w:t>2</w:t>
      </w:r>
      <w:r>
        <w:rPr/>
        <w:t xml:space="preserve"> (3, 0, -1) на плоскость. Найти уравнение плоскост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уравнением поверхности в пространстве Оху</w:t>
      </w:r>
      <w:r>
        <w:rPr>
          <w:lang w:val="en-US"/>
        </w:rPr>
        <w:t>z</w:t>
      </w:r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гиперболического цилиндра с образующей, параллельной оси Оу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7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yx</w:t>
      </w:r>
      <w:r>
        <w:rPr/>
        <w:t xml:space="preserve"> = 42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араллельности прямых в пространстве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две прямые на плоскости параллельны, 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= (1, 2)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= (-2, -4) - их направляющие векторы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уравнением второй степени относительно х, у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Доказать, что двухполостный гиперболоид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- z</w:t>
      </w:r>
      <w:r>
        <w:rPr>
          <w:vertAlign w:val="superscript"/>
        </w:rPr>
        <w:t>2</w:t>
      </w:r>
      <w:r>
        <w:rPr/>
        <w:t xml:space="preserve"> = -1 имеет одну общую точку с плоскостью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х + 2</w:t>
      </w:r>
      <w:r>
        <w:rPr>
          <w:lang w:val="en-US"/>
        </w:rPr>
        <w:t>z</w:t>
      </w:r>
      <w:r>
        <w:rPr/>
        <w:t xml:space="preserve"> + 1 = 0, и найти ее координаты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8</w:t>
      </w:r>
      <w:r>
        <w:rPr>
          <w:lang w:val="en-US"/>
        </w:rPr>
        <w:t>zy</w:t>
      </w:r>
      <w:r>
        <w:rPr/>
        <w:t xml:space="preserve"> = 30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углом между прямой и плоскостью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направляющий вектор прямо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y - z - 1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- y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ая поверхность называется линейчатой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Меридиан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 -1 вращается вокруг оси Оz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6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xz</w:t>
      </w:r>
      <w:r>
        <w:rPr/>
        <w:t xml:space="preserve"> = 20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ют смешанным произведением трех векторов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прям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лежит на плоскости </w:t>
        <w:br/>
        <w:t>3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– 4 = 0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соида вращ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/>
        <w:t>Доказать, что эллиптический параболоид 2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+ у</w:t>
      </w:r>
      <w:r>
        <w:rPr>
          <w:vertAlign w:val="superscript"/>
        </w:rPr>
        <w:t xml:space="preserve">2  </w:t>
      </w:r>
      <w:r>
        <w:rPr/>
        <w:t>имеет одну общую точку с плоскостью 2х - 2у - z - 10 = 0, и найти ее координаты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С помощью какого преобразования координат приводится к каноническому виду уравнение поверхности второго порядка </w:t>
        <w:br/>
        <w:t xml:space="preserve">2(z - 1) =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? Как называется эта поверхн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Что называется текущими координатами на линии </w:t>
      </w:r>
      <w:r>
        <w:rPr>
          <w:lang w:val="en-US"/>
        </w:rPr>
        <w:t>F</w:t>
      </w:r>
      <w:r>
        <w:rPr/>
        <w:t>(х, у) = 0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координаты основания высоты, опущенной из вершины </w:t>
      </w:r>
      <w:r>
        <w:rPr>
          <w:lang w:val="en-US"/>
        </w:rPr>
        <w:t>B</w:t>
      </w:r>
      <w:r>
        <w:rPr/>
        <w:t xml:space="preserve"> треугольника </w:t>
      </w:r>
      <w:r>
        <w:rPr>
          <w:lang w:val="en-US"/>
        </w:rPr>
        <w:t>ABC</w:t>
      </w:r>
      <w:r>
        <w:rPr/>
        <w:t xml:space="preserve">, если вершины известны: </w:t>
      </w:r>
      <w:r>
        <w:rPr>
          <w:lang w:val="en-US"/>
        </w:rPr>
        <w:t>A</w:t>
      </w:r>
      <w:r>
        <w:rPr/>
        <w:t xml:space="preserve">(1, 1); </w:t>
      </w:r>
      <w:r>
        <w:rPr>
          <w:lang w:val="en-US"/>
        </w:rPr>
        <w:t>B</w:t>
      </w:r>
      <w:r>
        <w:rPr/>
        <w:t xml:space="preserve">(2, 4); </w:t>
      </w:r>
      <w:r>
        <w:rPr>
          <w:lang w:val="en-US"/>
        </w:rPr>
        <w:t>C</w:t>
      </w:r>
      <w:r>
        <w:rPr/>
        <w:t>(0, -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двухполостного гиперболоида вращ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ие плоскости симметрии имеет конус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может определять следующее уравнение: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- 2у</w:t>
      </w:r>
      <w:r>
        <w:rPr>
          <w:lang w:val="en-US"/>
        </w:rPr>
        <w:t>z</w:t>
      </w:r>
      <w:r>
        <w:rPr/>
        <w:t xml:space="preserve"> =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угол могут образовывать направляющие векторы двух параллельных прямых в пространстве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каноническое уравнение прямо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однополостного гиперболоида. Что называется полуосями этого гиперболоид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Меридиан у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4 вращается вокруг оси Оz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y</w:t>
      </w:r>
      <w:r>
        <w:rPr/>
        <w:t xml:space="preserve"> =10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нормальным вектором плоскости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координаты основания перпендикуляра, опущенного из точки С(1,1) на прямую, проходящую через точки </w:t>
      </w:r>
      <w:r>
        <w:rPr>
          <w:lang w:val="en-US"/>
        </w:rPr>
        <w:t>A</w:t>
      </w:r>
      <w:r>
        <w:rPr/>
        <w:t xml:space="preserve">(1, 0) и </w:t>
      </w:r>
      <w:r>
        <w:rPr>
          <w:lang w:val="en-US"/>
        </w:rPr>
        <w:t>B</w:t>
      </w:r>
      <w:r>
        <w:rPr/>
        <w:t>(2, -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гиперболического параболоид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тического цилиндра с образующей, параллельной оси Оz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: </w:t>
        <w:br/>
        <w:t>-2х</w:t>
      </w:r>
      <w:r>
        <w:rPr>
          <w:vertAlign w:val="superscript"/>
        </w:rPr>
        <w:t>2</w:t>
      </w:r>
      <w:r>
        <w:rPr/>
        <w:t xml:space="preserve"> + 6у</w:t>
      </w:r>
      <w:r>
        <w:rPr>
          <w:vertAlign w:val="superscript"/>
        </w:rPr>
        <w:t>2</w:t>
      </w:r>
      <w:r>
        <w:rPr/>
        <w:t xml:space="preserve"> + 6z</w:t>
      </w:r>
      <w:r>
        <w:rPr>
          <w:vertAlign w:val="superscript"/>
        </w:rPr>
        <w:t>2</w:t>
      </w:r>
      <w:r>
        <w:rPr/>
        <w:t xml:space="preserve"> + 4zу - 1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араллельности двух плоскостей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две прямые на плоскости параллельны, 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/>
        <w:t xml:space="preserve"> = (2, 7)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2</m:t>
        </m:r>
      </m:oMath>
      <w:r>
        <w:rPr/>
        <w:t xml:space="preserve"> = (4, 14) - их нормальные векторы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им преобразованием можно привести к каноническому виду уравнение поверхности второго порядка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тического цилиндра с образующей, параллельной оси Ох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: </w:t>
        <w:br/>
        <w:t>2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>+3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-4</w:t>
      </w:r>
      <w:r>
        <w:rPr>
          <w:lang w:val="en-US"/>
        </w:rPr>
        <w:t>yz</w:t>
      </w:r>
      <w:r>
        <w:rPr/>
        <w:t>+1=0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 найти направляющий вектор прямой в пространстве, заданной как пересечение двух плоскостей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координаты основания  перпендикуляра, опущенного из точки С(0,1) на прямую, проходящую через точки </w:t>
      </w:r>
      <w:r>
        <w:rPr>
          <w:lang w:val="en-US"/>
        </w:rPr>
        <w:t>A</w:t>
      </w:r>
      <w:r>
        <w:rPr/>
        <w:t xml:space="preserve">(1, 1) и </w:t>
      </w:r>
      <w:r>
        <w:rPr>
          <w:lang w:val="en-US"/>
        </w:rPr>
        <w:t>B</w:t>
      </w:r>
      <w:r>
        <w:rPr/>
        <w:t>(2, 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го типа существуют цилиндры второго порядк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 называется линия второго порядка, по которой плоскость </w:t>
        <w:br/>
      </w:r>
      <w:r>
        <w:rPr>
          <w:lang w:val="en-US"/>
        </w:rPr>
        <w:t>z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ересекает эллипсоид 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 xml:space="preserve">2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 Напишите уравнение этого сеч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z</w:t>
      </w:r>
      <w:r>
        <w:rPr/>
        <w:t xml:space="preserve"> = 9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 вычисляется определитель второго порядк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/>
        <w:t>? Вычислить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сать общее уравнение плоскости, проходящей через начало координа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/>
        <w:t>Какая поверхность называется цилиндрической (цилиндром)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 называется линия второго порядка, по которой плоскость </w:t>
        <w:br/>
        <w:t>у = 1 пересекает гиперболоид х</w:t>
      </w:r>
      <w:r>
        <w:rPr>
          <w:vertAlign w:val="superscript"/>
        </w:rPr>
        <w:t>2</w:t>
      </w:r>
      <w:r>
        <w:rPr/>
        <w:t xml:space="preserve"> +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 Напишите уравнение этого сеч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характеристическое уравнение для данной квадратичной формы и найдите ее характеристические числа: -2х</w:t>
      </w:r>
      <w:r>
        <w:rPr>
          <w:vertAlign w:val="superscript"/>
        </w:rPr>
        <w:t>2</w:t>
      </w:r>
      <w:r>
        <w:rPr/>
        <w:t xml:space="preserve"> + 2у</w:t>
      </w:r>
      <w:r>
        <w:rPr>
          <w:vertAlign w:val="superscript"/>
        </w:rPr>
        <w:t xml:space="preserve">2 </w:t>
      </w:r>
      <w:r>
        <w:rPr/>
        <w:t>+ 6z</w:t>
      </w:r>
      <w:r>
        <w:rPr>
          <w:vertAlign w:val="superscript"/>
        </w:rPr>
        <w:t>2</w:t>
      </w:r>
      <w:r>
        <w:rPr/>
        <w:t xml:space="preserve"> +12хz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ерпендикулярности прямой и плоскост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прям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лежит на плоскости х + у - </w:t>
      </w:r>
      <w:r>
        <w:rPr>
          <w:lang w:val="en-US"/>
        </w:rPr>
        <w:t>z</w:t>
      </w:r>
      <w:r>
        <w:rPr/>
        <w:t xml:space="preserve"> +1 = 0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вид имеет каноническое уравнение эллипсоида? Какие величины называют полуосями эллипсоид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дите точки пересечения прямой </w:t>
      </w:r>
      <w:r>
        <w:rPr/>
      </w:r>
      <m:oMath xmlns:m="http://schemas.openxmlformats.org/officeDocument/2006/math"/>
      <w:r>
        <w:rPr/>
        <w:t xml:space="preserve"> </w:t>
        <w:br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параболоида 2z  =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пишите характеристическое уравнение для данной квадратичной формы и найдите ее характеристические числ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уz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вид имеет уравнение плоскости, проходящей через три данные точк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координаты вектора, представляющие собой векторное произведение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(1, 1, 3) н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(0, 2, 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вид имеет каноническое уравнение однополостного гиперболоида? Какие величины называют полуосями однополостного гиперболоид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параболического цилиндра с образующей, параллельной оси Оz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8</w:t>
      </w:r>
      <w:r>
        <w:rPr>
          <w:lang w:val="en-US"/>
        </w:rPr>
        <w:t>zy</w:t>
      </w:r>
      <w:r>
        <w:rPr/>
        <w:t xml:space="preserve"> =3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ерпендикулярности прямых у = к</w:t>
      </w:r>
      <w:r>
        <w:rPr>
          <w:vertAlign w:val="subscript"/>
        </w:rPr>
        <w:t>1</w:t>
      </w:r>
      <w:r>
        <w:rPr/>
        <w:t xml:space="preserve">х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к</w:t>
      </w:r>
      <w:r>
        <w:rPr>
          <w:vertAlign w:val="subscript"/>
        </w:rPr>
        <w:t>2</w:t>
      </w:r>
      <w:r>
        <w:rPr/>
        <w:t xml:space="preserve">х + </w:t>
      </w:r>
      <w:r>
        <w:rPr>
          <w:lang w:val="en-US"/>
        </w:rPr>
        <w:t>b</w:t>
      </w:r>
      <w:r>
        <w:rPr>
          <w:vertAlign w:val="subscript"/>
        </w:rPr>
        <w:t>2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дите уравнение плоскости, проходящей через три данные точки: </w:t>
        <w:br/>
        <w:t>М</w:t>
      </w:r>
      <w:r>
        <w:rPr>
          <w:vertAlign w:val="subscript"/>
        </w:rPr>
        <w:t xml:space="preserve">1 </w:t>
      </w:r>
      <w:r>
        <w:rPr/>
        <w:t>(1, 0, 0), М</w:t>
      </w:r>
      <w:r>
        <w:rPr>
          <w:vertAlign w:val="subscript"/>
        </w:rPr>
        <w:t xml:space="preserve">2 </w:t>
      </w:r>
      <w:r>
        <w:rPr/>
        <w:t>(0, 1, 0), М</w:t>
      </w:r>
      <w:r>
        <w:rPr>
          <w:vertAlign w:val="subscript"/>
        </w:rPr>
        <w:t xml:space="preserve">3 </w:t>
      </w:r>
      <w:r>
        <w:rPr/>
        <w:t>(0, 0, 2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формулы преобразования декартовых прямоугольных координат в пространстве при  параллельном сдвиге осей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прямая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лежит на конус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С помощью какого преобразования координат приводится к каноническому виду уравнение поверхности второго порядка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-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-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 Как называется эта поверхн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угол образуют нормальные векторы двух перпендикулярных плоскостей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сать общее уравнение плоскости, проходящей через ось О</w:t>
      </w:r>
      <w:r>
        <w:rPr>
          <w:lang w:val="en-US"/>
        </w:rPr>
        <w:t>z</w:t>
      </w:r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кругового цилиндр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ие плоскости симметрии имеет однополостный гиперболо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–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xz</w:t>
      </w:r>
      <w:r>
        <w:rPr/>
        <w:t xml:space="preserve"> = 24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углом между прямыми на плоскости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нормальны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плоскости, в которой лежат векторы </w:t>
        <w:br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(2, -1, 2)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(0, 3, 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пишите формулы преобразования декартовых прямоугольных координат в пространстве при повороте вокруг оси Оz на угол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параболического цилиндра с образующей, параллельной оси Оу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xz</w:t>
      </w:r>
      <w:r>
        <w:rPr/>
        <w:t xml:space="preserve"> =2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араллельности прямых на плоскости, заданных уравнениями с угловыми коэффициентам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дите уравнение плоскости, проходящей через три данные точки: </w:t>
        <w:br/>
        <w:t>М</w:t>
      </w:r>
      <w:r>
        <w:rPr>
          <w:vertAlign w:val="subscript"/>
        </w:rPr>
        <w:t xml:space="preserve">1 </w:t>
      </w:r>
      <w:r>
        <w:rPr/>
        <w:t>(3, 0, 0), М</w:t>
      </w:r>
      <w:r>
        <w:rPr>
          <w:vertAlign w:val="subscript"/>
        </w:rPr>
        <w:t xml:space="preserve">2 </w:t>
      </w:r>
      <w:r>
        <w:rPr/>
        <w:t>(0, 1, 0), М</w:t>
      </w:r>
      <w:r>
        <w:rPr>
          <w:vertAlign w:val="subscript"/>
        </w:rPr>
        <w:t xml:space="preserve">3 </w:t>
      </w:r>
      <w:r>
        <w:rPr/>
        <w:t>(0, 0, 1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гиперболического цилиндра. Какой координатной оси параллельна образующая этого цилиндра? Какая линия второго порядка является направляющей этого цилиндра?</w:t>
      </w:r>
    </w:p>
    <w:p>
      <w:pPr>
        <w:pStyle w:val="Heading1"/>
        <w:keepNext w:val="false"/>
        <w:widowControl w:val="false"/>
        <w:numPr>
          <w:ilvl w:val="1"/>
          <w:numId w:val="2"/>
        </w:numPr>
        <w:spacing w:lineRule="auto" w:line="360"/>
        <w:rPr/>
      </w:pPr>
      <w:r>
        <w:rPr>
          <w:b w:val="false"/>
        </w:rPr>
        <w:t xml:space="preserve">Найдите точки пересечения прямой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 </w:t>
        <w:br/>
      </w: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 w:val="false"/>
        </w:rPr>
        <w:t xml:space="preserve"> и сферы х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у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16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z</w:t>
      </w:r>
      <w:r>
        <w:rPr/>
        <w:t xml:space="preserve"> = 5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араллельности прямой и плоскост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дите уравнение плоскости, проходящей через три данные точки: </w:t>
        <w:br/>
        <w:t>М</w:t>
      </w:r>
      <w:r>
        <w:rPr>
          <w:vertAlign w:val="subscript"/>
        </w:rPr>
        <w:t xml:space="preserve">1 </w:t>
      </w:r>
      <w:r>
        <w:rPr/>
        <w:t>(3, 1, 0), М</w:t>
      </w:r>
      <w:r>
        <w:rPr>
          <w:vertAlign w:val="subscript"/>
        </w:rPr>
        <w:t xml:space="preserve">2 </w:t>
      </w:r>
      <w:r>
        <w:rPr/>
        <w:t>(1, 2, 0), М</w:t>
      </w:r>
      <w:r>
        <w:rPr>
          <w:vertAlign w:val="subscript"/>
        </w:rPr>
        <w:t xml:space="preserve">3 </w:t>
      </w:r>
      <w:r>
        <w:rPr/>
        <w:t>(0, 0, 0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двухполостного гиперболоида. Что называется полуосями этого гиперболоид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ие плоскости симметрии имеет параболоид 2</w:t>
      </w:r>
      <w:r>
        <w:rPr>
          <w:lang w:val="en-US"/>
        </w:rPr>
        <w:t>z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характеристическое уравнение квадратичной формы:</w:t>
        <w:br/>
        <w:t>х</w:t>
      </w:r>
      <w:r>
        <w:rPr>
          <w:vertAlign w:val="superscript"/>
        </w:rPr>
        <w:t>2</w:t>
      </w:r>
      <w:r>
        <w:rPr/>
        <w:t>-5у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-10</w:t>
      </w:r>
      <w:r>
        <w:rPr>
          <w:lang w:val="en-US"/>
        </w:rPr>
        <w:t>xz</w:t>
      </w:r>
      <w:r>
        <w:rPr/>
        <w:t xml:space="preserve"> и найдите ее характеристические чи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Что называется уравнением линии на плоскости Оху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Из точки (3, -2, 4) опустить перпендикуляр на плоскость </w:t>
        <w:br/>
        <w:t>5х + 3у - 7z + 1= 0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ие сечения называют коническими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пряма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-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-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лежит на гиперболоид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yz</w:t>
      </w:r>
      <w:r>
        <w:rPr/>
        <w:t xml:space="preserve"> = 4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ой вид имеет уравнение прямой, проходящей через две данные точки в пространстве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 координаты вектора, представляющего собой векторное произведение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 = (2, -1, 1) на вектор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(1, 1, 0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Какая поверхность называется поверхностью вращения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гиперболического цилиндра с образующей, параллельной оси Оz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yz</w:t>
      </w:r>
      <w:r>
        <w:rPr/>
        <w:t xml:space="preserve"> = 48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ерпендикулярности прямых в пространстве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Найти координаты основания высоты, опущенной из вершины </w:t>
      </w:r>
      <w:r>
        <w:rPr>
          <w:lang w:val="en-US"/>
        </w:rPr>
        <w:t>B</w:t>
      </w:r>
      <w:r>
        <w:rPr/>
        <w:t xml:space="preserve"> треугольника </w:t>
      </w:r>
      <w:r>
        <w:rPr>
          <w:lang w:val="en-US"/>
        </w:rPr>
        <w:t>ABC</w:t>
      </w:r>
      <w:r>
        <w:rPr/>
        <w:t xml:space="preserve">, если вершины известны: </w:t>
      </w:r>
      <w:r>
        <w:rPr>
          <w:lang w:val="en-US"/>
        </w:rPr>
        <w:t>A</w:t>
      </w:r>
      <w:r>
        <w:rPr/>
        <w:t xml:space="preserve">(0, 5); </w:t>
      </w:r>
      <w:r>
        <w:rPr>
          <w:lang w:val="en-US"/>
        </w:rPr>
        <w:t>B</w:t>
      </w:r>
      <w:r>
        <w:rPr/>
        <w:t xml:space="preserve">(1, 3); </w:t>
      </w:r>
      <w:r>
        <w:rPr>
          <w:lang w:val="en-US"/>
        </w:rPr>
        <w:t>C</w:t>
      </w:r>
      <w:r>
        <w:rPr/>
        <w:t>(3, 0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Дайте определение конического сечения (коники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Меридиан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ращается вокруг оси </w:t>
      </w:r>
      <w:r>
        <w:rPr>
          <w:lang w:val="en-US"/>
        </w:rPr>
        <w:t>Oz</w:t>
      </w:r>
      <w:r>
        <w:rPr/>
        <w:t>. Какая поверхность второго порядка получается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xy</w:t>
      </w:r>
      <w:r>
        <w:rPr/>
        <w:t xml:space="preserve"> – 6</w:t>
      </w:r>
      <w:r>
        <w:rPr>
          <w:lang w:val="en-US"/>
        </w:rPr>
        <w:t>xz</w:t>
      </w:r>
      <w:r>
        <w:rPr/>
        <w:t xml:space="preserve"> + 24 = 0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ой вектор называется векторным произведением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н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две прямые на плоскости перпендикулярны, если </w:t>
        <w:br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/>
        <w:t xml:space="preserve"> = (3, -1)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2</m:t>
        </m:r>
      </m:oMath>
      <w:r>
        <w:rPr/>
        <w:t xml:space="preserve"> = (2, 6) - их нормальные векторы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тического цилиндра. Какой координатной оси параллельна образующая этого цилиндра? Какая линия второго порядка является направляющей этого цилиндра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прямая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den>
                      </m:f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den>
                      </m:f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/>
        <w:t xml:space="preserve">,  лежит на цилиндрической </w:t>
        <w:br/>
        <w:t xml:space="preserve">поверхност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характеристическое уравнение квадратичной формы:</w:t>
        <w:br/>
        <w:t>х</w:t>
      </w:r>
      <w:r>
        <w:rPr>
          <w:vertAlign w:val="superscript"/>
        </w:rPr>
        <w:t>2</w:t>
      </w:r>
      <w:r>
        <w:rPr/>
        <w:t>+4у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xz</w:t>
      </w:r>
      <w:r>
        <w:rPr/>
        <w:t xml:space="preserve"> и найдите ее характеристические чи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Известно, ч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- направляющий вектор прямой в пространстве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- нормальный вектор плоскости. Какой угол могут образовыва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, если прямая и плоскость перпендикулярны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йти точку М</w:t>
      </w:r>
      <w:r>
        <w:rPr>
          <w:vertAlign w:val="subscript"/>
        </w:rPr>
        <w:t xml:space="preserve">0 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 пересечения плоскости 5</w:t>
      </w:r>
      <w:r>
        <w:rPr>
          <w:lang w:val="en-US"/>
        </w:rPr>
        <w:t>x</w:t>
      </w:r>
      <w:r>
        <w:rPr/>
        <w:t xml:space="preserve"> – 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= 1 и </w:t>
        <w:br/>
        <w:t xml:space="preserve">прямо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Что называется текущими координатами на поверхности </w:t>
      </w:r>
      <w:r>
        <w:rPr>
          <w:lang w:val="en-US"/>
        </w:rPr>
        <w:t>F</w:t>
      </w:r>
      <w:r>
        <w:rPr/>
        <w:t xml:space="preserve">(х, у, </w:t>
      </w:r>
      <w:r>
        <w:rPr>
          <w:lang w:val="en-US"/>
        </w:rPr>
        <w:t>z</w:t>
      </w:r>
      <w:r>
        <w:rPr/>
        <w:t>) = 0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пряма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лежит на параболоид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По характеристическим числам соответствующей квадратичной формы выяснить, какую невырожденную поверхность второго порядка определяет следующее уравнение: 4ху + 2х</w:t>
      </w:r>
      <w:r>
        <w:rPr>
          <w:vertAlign w:val="superscript"/>
        </w:rPr>
        <w:t>2</w:t>
      </w:r>
      <w:r>
        <w:rPr/>
        <w:t xml:space="preserve"> + 5у</w:t>
      </w:r>
      <w:r>
        <w:rPr>
          <w:vertAlign w:val="superscript"/>
        </w:rPr>
        <w:t>2</w:t>
      </w:r>
      <w:r>
        <w:rPr/>
        <w:t xml:space="preserve"> + 7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7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Что называется уравнением первой степени относительно х, у, </w:t>
      </w:r>
      <w:r>
        <w:rPr>
          <w:lang w:val="en-US"/>
        </w:rPr>
        <w:t>z</w:t>
      </w:r>
      <w:r>
        <w:rPr/>
        <w:t>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йти общее уравнение плоскости, проходящей через ось О</w:t>
      </w:r>
      <w:r>
        <w:rPr>
          <w:lang w:val="en-US"/>
        </w:rPr>
        <w:t>z</w:t>
      </w:r>
      <w:r>
        <w:rPr/>
        <w:t xml:space="preserve"> и точку М(1, 1,0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каноническое уравнение эллипсоида.</w:t>
      </w:r>
    </w:p>
    <w:p>
      <w:pPr>
        <w:pStyle w:val="Heading1"/>
        <w:keepNext w:val="false"/>
        <w:widowControl w:val="false"/>
        <w:numPr>
          <w:ilvl w:val="1"/>
          <w:numId w:val="2"/>
        </w:numPr>
        <w:spacing w:lineRule="auto" w:line="360"/>
        <w:rPr/>
      </w:pPr>
      <w:r>
        <w:rPr>
          <w:b w:val="false"/>
        </w:rPr>
        <w:t xml:space="preserve">Найдите точку пересечения прямой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br/>
      </w: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 w:val="false"/>
        </w:rPr>
        <w:t>и гиперболоида х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у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- </w:t>
      </w: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1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С помощью какого преобразования координат приводится к каноническому виду уравнение поверхности второго порядка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 Как называется эта поверхн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ерпендикулярности двух плоскостей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Докажите, что две прямые на плоскости перпендикулярны, если </w:t>
        <w:br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= (3, 4)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(-8, 6)  - их направляющие векторы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Дайте определение полуосей гиперболоида и эллипсоид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Меридиан у</w:t>
      </w:r>
      <w:r>
        <w:rPr>
          <w:vertAlign w:val="superscript"/>
        </w:rPr>
        <w:t>2</w:t>
      </w:r>
      <w:r>
        <w:rPr/>
        <w:t xml:space="preserve"> - z</w:t>
      </w:r>
      <w:r>
        <w:rPr>
          <w:vertAlign w:val="superscript"/>
        </w:rPr>
        <w:t>2</w:t>
      </w:r>
      <w:r>
        <w:rPr/>
        <w:t xml:space="preserve"> = 1 вращается вокруг оси Оz. Какая поверхность второго порядка при этом получается?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Приведите к каноническому виду уравнение поверхности второго порядка </w:t>
        <w:br/>
        <w:t>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y</w:t>
      </w:r>
      <w:r>
        <w:rPr/>
        <w:t xml:space="preserve"> = 12. Определить вид этой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условие перпендикулярности прямых на плоскости, заданных уравнениями с угловыми коэффициентам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йти точку пересечения прямых 2х + 3у - 5 = 0 и х - у = 0, используя формулы Краме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/>
        <w:t>Напишите уравнение второй степени относительно х, у, z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 xml:space="preserve">Как называется линия второго порядка, по которой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ересекает эллипсоид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? Напишите уравнение этого сеч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/>
        <w:t>Напишите характеристическое уравнение для данной квадратичной формы и найдите ее характеристические числа: 12х</w:t>
      </w:r>
      <w:r>
        <w:rPr>
          <w:vertAlign w:val="superscript"/>
        </w:rPr>
        <w:t>2</w:t>
      </w:r>
      <w:r>
        <w:rPr/>
        <w:t xml:space="preserve"> + 12z</w:t>
      </w:r>
      <w:r>
        <w:rPr>
          <w:vertAlign w:val="superscript"/>
        </w:rPr>
        <w:t>2</w:t>
      </w:r>
      <w:r>
        <w:rPr/>
        <w:t xml:space="preserve"> - 4у</w:t>
      </w:r>
      <w:r>
        <w:rPr>
          <w:vertAlign w:val="superscript"/>
        </w:rPr>
        <w:t xml:space="preserve">2 </w:t>
      </w:r>
      <w:r>
        <w:rPr/>
        <w:t>+ 8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  <w:i w:val="false"/>
    </w:rPr>
  </w:style>
  <w:style w:type="character" w:styleId="WW8Num82z1">
    <w:name w:val="WW8Num82z1"/>
    <w:qFormat/>
    <w:rPr>
      <w:rFonts w:ascii="Times New Roman" w:hAnsi="Times New Roman" w:cs="Times New Roman"/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</w:rPr>
  </w:style>
  <w:style w:type="character" w:styleId="WW8Num195z1">
    <w:name w:val="WW8Num195z1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6:56:00Z</dcterms:created>
  <dc:creator>Андрукович К. В.</dc:creator>
  <dc:description/>
  <dc:language>en-US</dc:language>
  <cp:lastModifiedBy>Андрукович К. В.</cp:lastModifiedBy>
  <dcterms:modified xsi:type="dcterms:W3CDTF">2001-05-29T16:57:00Z</dcterms:modified>
  <cp:revision>1</cp:revision>
  <dc:subject/>
  <dc:title>ПРИМЕРНЫЙ ПЕРЕЧЕНЬ ЭКЗАМЕНАЦИОННЫХ ВОПРОСОВ</dc:title>
</cp:coreProperties>
</file>