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5"/>
        </w:numPr>
        <w:rPr>
          <w:b/>
          <w:b/>
          <w:sz w:val="28"/>
        </w:rPr>
      </w:pPr>
      <w:r>
        <w:rPr>
          <w:b/>
          <w:sz w:val="28"/>
        </w:rPr>
        <w:t>Понятие и общ хар-ка м/х</w:t>
      </w:r>
    </w:p>
    <w:p>
      <w:pPr>
        <w:pStyle w:val="BodyText"/>
        <w:rPr/>
      </w:pPr>
      <w:r>
        <w:rPr/>
        <w:t>М/х – сов-ть нац эк-к или нац хоз-в, кот связаны между собой сист МРТ , а так же сист межд эк и пол отношений.</w:t>
      </w:r>
    </w:p>
    <w:p>
      <w:pPr>
        <w:pStyle w:val="Normal1"/>
        <w:rPr>
          <w:sz w:val="28"/>
        </w:rPr>
      </w:pPr>
      <w:r>
        <w:rPr>
          <w:sz w:val="28"/>
        </w:rPr>
        <w:t>М/х – сист межд эк отношений.</w:t>
      </w:r>
    </w:p>
    <w:p>
      <w:pPr>
        <w:pStyle w:val="Normal1"/>
        <w:rPr>
          <w:sz w:val="28"/>
        </w:rPr>
      </w:pPr>
      <w:r>
        <w:rPr>
          <w:sz w:val="28"/>
        </w:rPr>
        <w:t>М/х – целостная система для которой хар-ны след черты:</w:t>
      </w:r>
    </w:p>
    <w:p>
      <w:pPr>
        <w:pStyle w:val="Normal1"/>
        <w:numPr>
          <w:ilvl w:val="0"/>
          <w:numId w:val="4"/>
        </w:numPr>
        <w:rPr>
          <w:sz w:val="28"/>
        </w:rPr>
      </w:pPr>
      <w:r>
        <w:rPr>
          <w:sz w:val="28"/>
        </w:rPr>
        <w:t>целостность(взаимодействие всех частей на дост уст ур-не)</w:t>
      </w:r>
    </w:p>
    <w:p>
      <w:pPr>
        <w:pStyle w:val="Normal1"/>
        <w:numPr>
          <w:ilvl w:val="0"/>
          <w:numId w:val="4"/>
        </w:numPr>
        <w:rPr>
          <w:sz w:val="28"/>
        </w:rPr>
      </w:pPr>
      <w:r>
        <w:rPr>
          <w:sz w:val="28"/>
        </w:rPr>
        <w:t>иерархичность – множественность сост эл-ов 3) многоуровневость 4) структурность 5) специфичность</w:t>
      </w:r>
    </w:p>
    <w:p>
      <w:pPr>
        <w:pStyle w:val="Normal1"/>
        <w:rPr>
          <w:b/>
          <w:b/>
          <w:sz w:val="28"/>
        </w:rPr>
      </w:pPr>
      <w:r>
        <w:rPr>
          <w:b/>
          <w:sz w:val="28"/>
        </w:rPr>
        <w:t>2.Возникновение и этапы разв М/х</w:t>
      </w:r>
    </w:p>
    <w:p>
      <w:pPr>
        <w:pStyle w:val="BodyText"/>
        <w:rPr/>
      </w:pPr>
      <w:r>
        <w:rPr/>
        <w:t>Этапы формирования м/х:</w:t>
      </w:r>
    </w:p>
    <w:p>
      <w:pPr>
        <w:pStyle w:val="BodyText"/>
        <w:rPr/>
      </w:pPr>
      <w:r>
        <w:rPr/>
        <w:t>Первый период развития – 5тыс.до н.э.-15в н.э., второй этап: 15-19вв.-ознаменован велик. Географ. Открыт., появл. Машиной индустрии, соврем. Средств транспорта и связи. 3 этап: 19в-наст.время: характерен тем, что рынок товаров и услуг, усилилось движение факторов произ-ва. Этапы формирования м/х:</w:t>
      </w:r>
    </w:p>
    <w:p>
      <w:pPr>
        <w:pStyle w:val="Normal1"/>
        <w:rPr>
          <w:sz w:val="28"/>
        </w:rPr>
      </w:pPr>
      <w:r>
        <w:rPr>
          <w:sz w:val="28"/>
        </w:rPr>
        <w:t>1)концентрация пр-ва и кап-ла и обр монополий, кот нач играт решающую роль в хоз жизни</w:t>
      </w:r>
    </w:p>
    <w:p>
      <w:pPr>
        <w:pStyle w:val="Normal1"/>
        <w:numPr>
          <w:ilvl w:val="0"/>
          <w:numId w:val="2"/>
        </w:numPr>
        <w:rPr>
          <w:sz w:val="28"/>
        </w:rPr>
      </w:pPr>
      <w:r>
        <w:rPr>
          <w:sz w:val="28"/>
        </w:rPr>
        <w:t>происх слияни банк и пром кап-ла и обр фин олигархии</w:t>
      </w:r>
    </w:p>
    <w:p>
      <w:pPr>
        <w:pStyle w:val="Normal1"/>
        <w:numPr>
          <w:ilvl w:val="0"/>
          <w:numId w:val="2"/>
        </w:numPr>
        <w:rPr>
          <w:sz w:val="28"/>
        </w:rPr>
      </w:pPr>
      <w:r>
        <w:rPr>
          <w:sz w:val="28"/>
        </w:rPr>
        <w:t>вывоз кап-ла в отл от вывоза товара приобр особо важн значение</w:t>
      </w:r>
    </w:p>
    <w:p>
      <w:pPr>
        <w:pStyle w:val="Normal1"/>
        <w:numPr>
          <w:ilvl w:val="0"/>
          <w:numId w:val="2"/>
        </w:numPr>
        <w:rPr>
          <w:sz w:val="28"/>
        </w:rPr>
      </w:pPr>
      <w:r>
        <w:rPr>
          <w:sz w:val="28"/>
        </w:rPr>
        <w:t>обр межд монополистич союзы капиталистов делящих мир</w:t>
      </w:r>
    </w:p>
    <w:p>
      <w:pPr>
        <w:pStyle w:val="Normal1"/>
        <w:numPr>
          <w:ilvl w:val="0"/>
          <w:numId w:val="2"/>
        </w:numPr>
        <w:rPr>
          <w:sz w:val="28"/>
        </w:rPr>
      </w:pPr>
      <w:r>
        <w:rPr>
          <w:sz w:val="28"/>
        </w:rPr>
        <w:t>закончен террит раздел мира крупн кап державами</w:t>
      </w:r>
    </w:p>
    <w:p>
      <w:pPr>
        <w:pStyle w:val="Normal1"/>
        <w:rPr>
          <w:sz w:val="28"/>
        </w:rPr>
      </w:pPr>
      <w:r>
        <w:rPr>
          <w:sz w:val="28"/>
        </w:rPr>
        <w:t>Этапы раз совр м/х:</w:t>
      </w:r>
    </w:p>
    <w:p>
      <w:pPr>
        <w:pStyle w:val="Normal1"/>
        <w:rPr/>
      </w:pPr>
      <w:r>
        <w:rPr>
          <w:sz w:val="28"/>
          <w:lang w:val="en-US"/>
        </w:rPr>
        <w:t>I</w:t>
      </w:r>
      <w:r>
        <w:rPr>
          <w:sz w:val="28"/>
        </w:rPr>
        <w:t xml:space="preserve"> 20-30г 20в</w:t>
      </w:r>
    </w:p>
    <w:p>
      <w:pPr>
        <w:pStyle w:val="Normal1"/>
        <w:rPr/>
      </w:pPr>
      <w:r>
        <w:rPr>
          <w:sz w:val="28"/>
        </w:rPr>
        <w:t xml:space="preserve">Кризисные явл в м/х Н., 1) Великая депрессия 20-30гг (паение производства, сниж ВП) 2) Вел окт Соц рев-ция 3) </w:t>
      </w:r>
      <w:r>
        <w:rPr>
          <w:sz w:val="28"/>
          <w:lang w:val="en-US"/>
        </w:rPr>
        <w:t>I</w:t>
      </w:r>
      <w:r>
        <w:rPr>
          <w:sz w:val="28"/>
        </w:rPr>
        <w:t xml:space="preserve"> мир война 4) мир валютный кризис</w:t>
      </w:r>
    </w:p>
    <w:p>
      <w:pPr>
        <w:pStyle w:val="Normal1"/>
        <w:rPr/>
      </w:pPr>
      <w:r>
        <w:rPr>
          <w:sz w:val="28"/>
          <w:lang w:val="en-US"/>
        </w:rPr>
        <w:t>II</w:t>
      </w:r>
      <w:r>
        <w:rPr>
          <w:sz w:val="28"/>
        </w:rPr>
        <w:t xml:space="preserve"> 40-80 20в</w:t>
      </w:r>
    </w:p>
    <w:p>
      <w:pPr>
        <w:pStyle w:val="Normal1"/>
        <w:rPr/>
      </w:pPr>
      <w:r>
        <w:rPr>
          <w:sz w:val="28"/>
        </w:rPr>
        <w:t>Форм многоплюсной сист,кот слож под возд след факторов:</w:t>
      </w:r>
    </w:p>
    <w:p>
      <w:pPr>
        <w:pStyle w:val="Normal1"/>
        <w:rPr>
          <w:sz w:val="28"/>
        </w:rPr>
      </w:pPr>
      <w:r>
        <w:rPr>
          <w:sz w:val="28"/>
        </w:rPr>
        <w:t>А) обр социалистич лагеря  б) усиление его роли в м/х в) усиление эк доминирования США  г) сближ эк ур-ня США и др пром разв стран д) ликв колониальной сист е)созд нов сист отн между метрополиями и колониями</w:t>
      </w:r>
    </w:p>
    <w:p>
      <w:pPr>
        <w:pStyle w:val="Normal1"/>
        <w:rPr>
          <w:sz w:val="28"/>
        </w:rPr>
      </w:pPr>
      <w:r>
        <w:rPr>
          <w:sz w:val="28"/>
        </w:rPr>
        <w:t>Активный вывоз предпр кап-ла Важно пром разв . Гл сила –ТНК- кр эк объед , обл активамиза рубежом и обр на основе осущ прямых иностр инвестиций В это время кризис не глубокий не повл на эк-ку.</w:t>
      </w:r>
    </w:p>
    <w:p>
      <w:pPr>
        <w:pStyle w:val="Normal1"/>
        <w:rPr>
          <w:sz w:val="28"/>
        </w:rPr>
      </w:pPr>
      <w:r>
        <w:rPr>
          <w:sz w:val="28"/>
        </w:rPr>
        <w:t>Оживление межд оборота</w:t>
      </w:r>
    </w:p>
    <w:p>
      <w:pPr>
        <w:pStyle w:val="Normal1"/>
        <w:rPr/>
      </w:pPr>
      <w:r>
        <w:rPr>
          <w:sz w:val="28"/>
          <w:lang w:val="en-US"/>
        </w:rPr>
        <w:t>III</w:t>
      </w:r>
      <w:r>
        <w:rPr>
          <w:sz w:val="28"/>
        </w:rPr>
        <w:t xml:space="preserve"> посл десят 20 в Усиление взаимосвязи и взаимозав нац эк-к  Формирование глоб произв сил Форм Евр союза К концу20 в в Р сформ межд эк-ка</w:t>
      </w:r>
    </w:p>
    <w:p>
      <w:pPr>
        <w:pStyle w:val="Normal1"/>
        <w:rPr>
          <w:b/>
          <w:b/>
          <w:sz w:val="28"/>
        </w:rPr>
      </w:pPr>
      <w:r>
        <w:rPr>
          <w:b/>
          <w:sz w:val="28"/>
        </w:rPr>
      </w:r>
    </w:p>
    <w:p>
      <w:pPr>
        <w:pStyle w:val="Normal1"/>
        <w:rPr>
          <w:b/>
          <w:b/>
          <w:sz w:val="28"/>
        </w:rPr>
      </w:pPr>
      <w:r>
        <w:rPr>
          <w:b/>
          <w:sz w:val="28"/>
        </w:rPr>
        <w:t>3.Тенденции разв совр м/х</w:t>
      </w:r>
    </w:p>
    <w:p>
      <w:pPr>
        <w:pStyle w:val="BodyText"/>
        <w:numPr>
          <w:ilvl w:val="0"/>
          <w:numId w:val="1"/>
        </w:numPr>
        <w:rPr/>
      </w:pPr>
      <w:r>
        <w:rPr/>
        <w:t>Постиндустриализация – осн тенденция (перех от индустр общ-ва к постинд)</w:t>
      </w:r>
    </w:p>
    <w:p>
      <w:pPr>
        <w:pStyle w:val="BodyText"/>
        <w:rPr/>
      </w:pPr>
      <w:r>
        <w:rPr/>
        <w:t>Важнейшие черты: 1) изм структуры произ-ва и потр (в осн за счёт возр роли услуг) 2) рост ур-на образования 3) новое отношение к труду 3)повыш внимание к окр среде 4) гуманизация (социализация )Экономики 5) информатицация общ-ва 6) увеличение роли малого бизнеса 7) глобализация(процесс првращения м/х в единый рынок тов, услуг , раб силы и кап-ла)</w:t>
      </w:r>
    </w:p>
    <w:p>
      <w:pPr>
        <w:pStyle w:val="Normal1"/>
        <w:rPr/>
      </w:pPr>
      <w:r>
        <w:rPr>
          <w:b/>
          <w:sz w:val="28"/>
        </w:rPr>
        <w:t>2</w:t>
      </w:r>
      <w:r>
        <w:rPr>
          <w:sz w:val="28"/>
        </w:rPr>
        <w:t>.Попытка преодоления разрыва в уровнях развития</w:t>
      </w:r>
    </w:p>
    <w:p>
      <w:pPr>
        <w:pStyle w:val="Normal1"/>
        <w:rPr/>
      </w:pPr>
      <w:r>
        <w:rPr>
          <w:b/>
          <w:sz w:val="28"/>
        </w:rPr>
        <w:t>3</w:t>
      </w:r>
      <w:r>
        <w:rPr>
          <w:sz w:val="28"/>
        </w:rPr>
        <w:t>.Перегруппировка стран мира и изменение соотношения сил.</w:t>
      </w:r>
    </w:p>
    <w:p>
      <w:pPr>
        <w:pStyle w:val="Normal1"/>
        <w:rPr/>
      </w:pPr>
      <w:r>
        <w:rPr>
          <w:b/>
          <w:sz w:val="28"/>
        </w:rPr>
        <w:t>4</w:t>
      </w:r>
      <w:r>
        <w:rPr>
          <w:sz w:val="28"/>
        </w:rPr>
        <w:t>. Интернационализация, глобализация и транснационализация хоз жизни.</w:t>
      </w:r>
    </w:p>
    <w:p>
      <w:pPr>
        <w:pStyle w:val="Normal1"/>
        <w:rPr>
          <w:sz w:val="28"/>
        </w:rPr>
      </w:pPr>
      <w:r>
        <w:rPr>
          <w:sz w:val="28"/>
        </w:rPr>
        <w:t>Интернационализация – участие страны в М/х Измеряется: 1) показатели участия в мир торг 2)доля импорта в розничном товарообороте 3) стоимостной объём экспорта товаров и услуг на душу населения 4) объём накопленных зарубежных капиталовложений в стране по отношению к её ВВП.5) доля иностранной раб силы и числ занятой за рубежом раб силы, доля иностр патентов и лицензий.</w:t>
      </w:r>
    </w:p>
    <w:p>
      <w:pPr>
        <w:pStyle w:val="Normal1"/>
        <w:rPr/>
      </w:pPr>
      <w:r>
        <w:rPr>
          <w:b/>
          <w:sz w:val="28"/>
        </w:rPr>
        <w:t>5.</w:t>
      </w:r>
      <w:r>
        <w:rPr>
          <w:sz w:val="28"/>
        </w:rPr>
        <w:t xml:space="preserve"> </w:t>
      </w:r>
      <w:r>
        <w:rPr>
          <w:b/>
          <w:sz w:val="28"/>
        </w:rPr>
        <w:t>Регионализация</w:t>
      </w:r>
      <w:r>
        <w:rPr>
          <w:sz w:val="28"/>
        </w:rPr>
        <w:t xml:space="preserve"> и интеграция. Рег – ориентация страны на свой и соседние рег мира .она явл базой для интеграции – это процесс срастания эк-к соседних стран на основе глубоких и уст эк связей между их компаниями.</w:t>
      </w:r>
    </w:p>
    <w:p>
      <w:pPr>
        <w:pStyle w:val="Normal1"/>
        <w:rPr/>
      </w:pPr>
      <w:r>
        <w:rPr>
          <w:b/>
          <w:sz w:val="28"/>
        </w:rPr>
        <w:t>6</w:t>
      </w:r>
      <w:r>
        <w:rPr>
          <w:sz w:val="28"/>
        </w:rPr>
        <w:t>. Либерализация – процесс уменьшения гос рег-ия хоз деятельности</w:t>
      </w:r>
    </w:p>
    <w:p>
      <w:pPr>
        <w:pStyle w:val="Normal1"/>
        <w:rPr>
          <w:b/>
          <w:b/>
          <w:sz w:val="28"/>
        </w:rPr>
      </w:pPr>
      <w:r>
        <w:rPr>
          <w:b/>
          <w:sz w:val="28"/>
        </w:rPr>
      </w:r>
    </w:p>
    <w:p>
      <w:pPr>
        <w:pStyle w:val="Normal1"/>
        <w:rPr/>
      </w:pPr>
      <w:r>
        <w:rPr>
          <w:b/>
          <w:sz w:val="28"/>
        </w:rPr>
        <w:t>4.МРТ: сущность, факторы возникновения и развития.</w:t>
      </w:r>
      <w:r>
        <w:rPr>
          <w:sz w:val="28"/>
        </w:rPr>
        <w:t xml:space="preserve"> </w:t>
      </w:r>
    </w:p>
    <w:p>
      <w:pPr>
        <w:pStyle w:val="Normal1"/>
        <w:rPr>
          <w:sz w:val="28"/>
        </w:rPr>
      </w:pPr>
      <w:r>
        <w:rPr>
          <w:sz w:val="28"/>
        </w:rPr>
        <w:t>МРТ заставляет страны взаим.</w:t>
      </w:r>
    </w:p>
    <w:p>
      <w:pPr>
        <w:pStyle w:val="Normal1"/>
        <w:rPr/>
      </w:pPr>
      <w:r>
        <w:rPr>
          <w:b/>
          <w:sz w:val="28"/>
        </w:rPr>
        <w:t>МРТ</w:t>
      </w:r>
      <w:r>
        <w:rPr>
          <w:sz w:val="28"/>
        </w:rPr>
        <w:t>- уст и эк выгодн спец стран на пр-ве опр видов прод-ии, кот эти страны обменивают между собой.</w:t>
      </w:r>
    </w:p>
    <w:p>
      <w:pPr>
        <w:pStyle w:val="Normal1"/>
        <w:rPr/>
      </w:pPr>
      <w:r>
        <w:rPr>
          <w:b/>
          <w:sz w:val="28"/>
        </w:rPr>
        <w:t>Факторы МРТ</w:t>
      </w:r>
      <w:r>
        <w:rPr>
          <w:sz w:val="28"/>
        </w:rPr>
        <w:t>: 1) природно – геогр богатства 2) различн ур-нь эк и научн-техн разв стран 3) тип хоз страны (плановый и рыночный) 4) научн-техн прогр и НТР 5) Влияние ТНК 6) эк интеграция</w:t>
      </w:r>
    </w:p>
    <w:p>
      <w:pPr>
        <w:pStyle w:val="Normal1"/>
        <w:rPr/>
      </w:pPr>
      <w:r>
        <w:rPr>
          <w:b/>
          <w:sz w:val="28"/>
        </w:rPr>
        <w:t>Совр тенденции разв МРТ</w:t>
      </w:r>
      <w:r>
        <w:rPr>
          <w:sz w:val="28"/>
        </w:rPr>
        <w:t xml:space="preserve">:1) разв не геогр  ф-ми , а приобр, 2) место многих стран в ТНК 3) взаимод нац эк-ки происх на всех стад пр-ва 4) наиб важн знач – обраб пром-ть 5) межотраслевое раз труда дополн внутреотраслевым 6)интенсивное развитие межфирменного разделения труда. </w:t>
      </w:r>
    </w:p>
    <w:p>
      <w:pPr>
        <w:pStyle w:val="Normal1"/>
        <w:rPr>
          <w:sz w:val="28"/>
        </w:rPr>
      </w:pPr>
      <w:r>
        <w:rPr>
          <w:sz w:val="28"/>
        </w:rPr>
      </w:r>
    </w:p>
    <w:p>
      <w:pPr>
        <w:pStyle w:val="Normal1"/>
        <w:rPr>
          <w:b/>
          <w:b/>
          <w:sz w:val="28"/>
        </w:rPr>
      </w:pPr>
      <w:r>
        <w:rPr>
          <w:b/>
          <w:sz w:val="28"/>
        </w:rPr>
        <w:t>5.Типы и формы МРТ. Современные тенденции развития МРТ.</w:t>
      </w:r>
    </w:p>
    <w:p>
      <w:pPr>
        <w:pStyle w:val="Normal1"/>
        <w:rPr>
          <w:b/>
          <w:b/>
          <w:sz w:val="28"/>
        </w:rPr>
      </w:pPr>
      <w:r>
        <w:rPr>
          <w:b/>
          <w:sz w:val="28"/>
        </w:rPr>
        <w:t>Типы:</w:t>
      </w:r>
    </w:p>
    <w:p>
      <w:pPr>
        <w:pStyle w:val="Normal1"/>
        <w:rPr>
          <w:sz w:val="28"/>
        </w:rPr>
      </w:pPr>
      <w:r>
        <w:rPr>
          <w:sz w:val="28"/>
        </w:rPr>
        <w:t>1.Общее МРТ - разделение труда между крупными сферами материального и нематериального производства. 2. Частное МРТ - разделение труда внутри крупных сфер по отраслям и подотраслям, например тяжелая и легкая промышленность, скотоводство и земледелие, и т.п. 3. Единичное МРТ - разделение труда внутри одного предприятия, при этом предприятие трактуется широко, как цикл создания законченного товара.</w:t>
      </w:r>
    </w:p>
    <w:p>
      <w:pPr>
        <w:pStyle w:val="PlainText"/>
        <w:jc w:val="both"/>
        <w:rPr/>
      </w:pPr>
      <w:r>
        <w:rPr>
          <w:rFonts w:cs="Times New Roman" w:ascii="Times New Roman" w:hAnsi="Times New Roman"/>
          <w:b/>
          <w:sz w:val="28"/>
        </w:rPr>
        <w:t xml:space="preserve">Формы </w:t>
      </w:r>
      <w:r>
        <w:rPr>
          <w:rFonts w:cs="Times New Roman" w:ascii="Times New Roman" w:hAnsi="Times New Roman"/>
          <w:sz w:val="28"/>
        </w:rPr>
        <w:t>- международной специализации производства и международном кооперировании. Международная специализация производства (МСП) - это основанный на международной специализации производства устойчивый обмен между странами продуктами, производимыми ими с наибольшей экономической эффективностью.</w:t>
      </w:r>
    </w:p>
    <w:p>
      <w:pPr>
        <w:pStyle w:val="Normal1"/>
        <w:rPr>
          <w:sz w:val="28"/>
        </w:rPr>
      </w:pPr>
      <w:r>
        <w:rPr>
          <w:sz w:val="28"/>
        </w:rPr>
        <w:t>МСП и МКП тесно между собой связаны. Они взаимно обуславливают существование друг друга. Без специализации не может быть кооперирования.</w:t>
      </w:r>
    </w:p>
    <w:p>
      <w:pPr>
        <w:pStyle w:val="Normal1"/>
        <w:rPr/>
      </w:pPr>
      <w:r>
        <w:rPr>
          <w:b/>
          <w:sz w:val="28"/>
        </w:rPr>
        <w:t>Совр тенденции разв МРТ</w:t>
      </w:r>
      <w:r>
        <w:rPr>
          <w:sz w:val="28"/>
        </w:rPr>
        <w:t xml:space="preserve">:1) разв не геогр  ф-ми , а проибр, 2) место многих стран в ТНК 3) взаимод нац эк-ки происх на всех стад пр-ва 4) наиб важн знач – обраб пром-ть 5) межотраслевое раз труда дополн внутреотраслевым 6)интенсивное развитие межфирменного разделения труда. </w:t>
      </w:r>
    </w:p>
    <w:p>
      <w:pPr>
        <w:pStyle w:val="Normal1"/>
        <w:rPr>
          <w:sz w:val="28"/>
        </w:rPr>
      </w:pPr>
      <w:r>
        <w:rPr>
          <w:sz w:val="28"/>
        </w:rPr>
      </w:r>
    </w:p>
    <w:p>
      <w:pPr>
        <w:pStyle w:val="Normal1"/>
        <w:rPr>
          <w:b/>
          <w:b/>
          <w:sz w:val="28"/>
        </w:rPr>
      </w:pPr>
      <w:r>
        <w:rPr>
          <w:b/>
          <w:sz w:val="28"/>
        </w:rPr>
        <w:t>6. Международная специализациа производства: содержание , виды.</w:t>
      </w:r>
    </w:p>
    <w:p>
      <w:pPr>
        <w:pStyle w:val="Normal1"/>
        <w:rPr>
          <w:sz w:val="28"/>
        </w:rPr>
      </w:pPr>
      <w:r>
        <w:rPr>
          <w:sz w:val="28"/>
        </w:rPr>
        <w:t>Межд спец пр-ва – форма МРТ при кот в рамках одной страны идёт процесс изготовления однородн продуктов сверх внутр потребностей одной страны.</w:t>
      </w:r>
    </w:p>
    <w:p>
      <w:pPr>
        <w:pStyle w:val="Normal1"/>
        <w:rPr>
          <w:sz w:val="28"/>
        </w:rPr>
      </w:pPr>
      <w:r>
        <w:rPr>
          <w:sz w:val="28"/>
        </w:rPr>
        <w:t>Террит спец – спец отдельн регионов , стран или групп стран.</w:t>
      </w:r>
    </w:p>
    <w:p>
      <w:pPr>
        <w:pStyle w:val="Normal1"/>
        <w:rPr>
          <w:sz w:val="28"/>
        </w:rPr>
      </w:pPr>
      <w:r>
        <w:rPr>
          <w:sz w:val="28"/>
        </w:rPr>
        <w:t>Произв спец – предметная ,подетальная технологическая.</w:t>
      </w:r>
    </w:p>
    <w:p>
      <w:pPr>
        <w:pStyle w:val="Normal1"/>
        <w:rPr>
          <w:sz w:val="28"/>
        </w:rPr>
      </w:pPr>
      <w:r>
        <w:rPr>
          <w:sz w:val="28"/>
        </w:rPr>
        <w:t xml:space="preserve"> </w:t>
      </w:r>
      <w:r>
        <w:rPr>
          <w:sz w:val="28"/>
        </w:rPr>
        <w:t>А)Межд спец отр- отр опр межд спец страны.</w:t>
      </w:r>
    </w:p>
    <w:p>
      <w:pPr>
        <w:pStyle w:val="Normal1"/>
        <w:rPr>
          <w:sz w:val="28"/>
        </w:rPr>
      </w:pPr>
      <w:r>
        <w:rPr>
          <w:sz w:val="28"/>
        </w:rPr>
        <w:t>Её признаки: 1) доля экспорта знач выше , чем в др отраслях 2) отрасль явл нац  спец, если её доля в нац пр-ве более высокая, чем удельный вес этой отр по сравнению с её долей в мире.</w:t>
      </w:r>
    </w:p>
    <w:p>
      <w:pPr>
        <w:pStyle w:val="Normal1"/>
        <w:rPr>
          <w:sz w:val="28"/>
        </w:rPr>
      </w:pPr>
      <w:r>
        <w:rPr>
          <w:sz w:val="28"/>
        </w:rPr>
        <w:t>Б) внутреотраслевая В)спец отдельных предприятий</w:t>
      </w:r>
    </w:p>
    <w:p>
      <w:pPr>
        <w:pStyle w:val="Normal1"/>
        <w:rPr>
          <w:b/>
          <w:b/>
          <w:sz w:val="28"/>
        </w:rPr>
      </w:pPr>
      <w:r>
        <w:rPr>
          <w:b/>
          <w:sz w:val="28"/>
        </w:rPr>
        <w:t>Виды:</w:t>
      </w:r>
    </w:p>
    <w:p>
      <w:pPr>
        <w:pStyle w:val="Normal1"/>
        <w:rPr>
          <w:sz w:val="28"/>
        </w:rPr>
      </w:pPr>
      <w:r>
        <w:rPr>
          <w:sz w:val="28"/>
        </w:rPr>
        <w:t>1.предметная (производство продуктов)2. подетальная (пр-во частей, ком-ов продуктов) 3.технологическая или стадийная (осущ отд оп-ий или вып отд техн проц)</w:t>
      </w:r>
    </w:p>
    <w:p>
      <w:pPr>
        <w:pStyle w:val="Normal1"/>
        <w:rPr>
          <w:sz w:val="28"/>
        </w:rPr>
      </w:pPr>
      <w:r>
        <w:rPr>
          <w:sz w:val="28"/>
        </w:rPr>
      </w:r>
    </w:p>
    <w:p>
      <w:pPr>
        <w:pStyle w:val="Normal1"/>
        <w:rPr>
          <w:b/>
          <w:b/>
          <w:sz w:val="28"/>
        </w:rPr>
      </w:pPr>
      <w:r>
        <w:rPr>
          <w:b/>
          <w:sz w:val="28"/>
        </w:rPr>
        <w:t>7. Понятие и классиф Межд кооп пр-ва</w:t>
      </w:r>
    </w:p>
    <w:p>
      <w:pPr>
        <w:pStyle w:val="Normal1"/>
        <w:rPr>
          <w:sz w:val="28"/>
        </w:rPr>
      </w:pPr>
      <w:r>
        <w:rPr>
          <w:sz w:val="28"/>
        </w:rPr>
        <w:t xml:space="preserve">  </w:t>
      </w:r>
      <w:r>
        <w:rPr>
          <w:sz w:val="28"/>
        </w:rPr>
        <w:t>Общей объективной основой международного кооперирования производства (МКП) является растущий уровень развития производительных сил, а следовательно, степень их расчленения на отрасли, производства, предприятия.</w:t>
      </w:r>
    </w:p>
    <w:p>
      <w:pPr>
        <w:pStyle w:val="PlainText"/>
        <w:ind w:firstLine="567"/>
        <w:jc w:val="both"/>
        <w:rPr>
          <w:rFonts w:ascii="Times New Roman" w:hAnsi="Times New Roman" w:cs="Times New Roman"/>
          <w:sz w:val="28"/>
        </w:rPr>
      </w:pPr>
      <w:r>
        <w:rPr>
          <w:rFonts w:cs="Times New Roman" w:ascii="Times New Roman" w:hAnsi="Times New Roman"/>
          <w:sz w:val="28"/>
        </w:rPr>
        <w:t xml:space="preserve">Осн призн МКП: предв согл между сторонами в дог порядке усл совместн деят-ти; коорд хоз деят-ти предпр-партн-ов из разн стран в опр, взаимосогл сфере этой деят в кач-ве гл метода сотр; наличие в кач-ве непосредственных субъектов производственного кооперирования пром предпр (фирм) из разн стран; закрепление в дог порядке в кач-ве гл объектов кооперирования готовых изделий, компонентов и соответствующей технологии; распред между партнерами заданий в рамках согласованной программы, закр за ними произв спец-ии, исходя из основных целей кооперационных соглашений;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 а не как следствие выполнения обычных договоров купли-продажи. </w:t>
      </w:r>
    </w:p>
    <w:p>
      <w:pPr>
        <w:pStyle w:val="PlainText"/>
        <w:ind w:firstLine="567"/>
        <w:jc w:val="both"/>
        <w:rPr>
          <w:rFonts w:ascii="Times New Roman" w:hAnsi="Times New Roman" w:cs="Times New Roman"/>
          <w:sz w:val="28"/>
        </w:rPr>
      </w:pPr>
      <w:r>
        <w:rPr>
          <w:rFonts w:cs="Times New Roman" w:ascii="Times New Roman" w:hAnsi="Times New Roman"/>
          <w:sz w:val="28"/>
        </w:rPr>
        <w:t>Основными методами, которые используются при налаживании кооперационных связей, являются: 1) осуществление совместных программ, 2) специализация в договорном порядке, 3) создание совместных предприятий (СП).</w:t>
      </w:r>
    </w:p>
    <w:p>
      <w:pPr>
        <w:pStyle w:val="Normal1"/>
        <w:rPr>
          <w:rFonts w:ascii="Times New Roman" w:hAnsi="Times New Roman" w:cs="Times New Roman"/>
          <w:sz w:val="28"/>
        </w:rPr>
      </w:pPr>
      <w:r>
        <w:rPr>
          <w:rFonts w:cs="Times New Roman"/>
          <w:sz w:val="28"/>
        </w:rPr>
      </w:r>
    </w:p>
    <w:p>
      <w:pPr>
        <w:pStyle w:val="Normal1"/>
        <w:rPr>
          <w:b/>
          <w:b/>
          <w:sz w:val="28"/>
        </w:rPr>
      </w:pPr>
      <w:r>
        <w:rPr>
          <w:b/>
          <w:sz w:val="28"/>
        </w:rPr>
        <w:t>8.Природно –ресурсный потенциал м/х. Классификация природных ресурсов.</w:t>
      </w:r>
    </w:p>
    <w:p>
      <w:pPr>
        <w:pStyle w:val="Normal1"/>
        <w:rPr>
          <w:sz w:val="28"/>
        </w:rPr>
      </w:pPr>
      <w:r>
        <w:rPr>
          <w:sz w:val="28"/>
        </w:rPr>
        <w:t>Пр-рес потанц м/х многообразен. Он включ: энергетич, земельн и почв, водные, лесные, биологич, минеральные, климатич и рекреационные. Пр рес – необх , но не обязат условие раз эк-ки. Достиж НТП ведут к тому, что возд пр-рес фактора на эк разв стран заметно ослабевает. Но , у обладат пр.рес-ов – доп преимущ-ва. Исп всех рес-ов тесно переплетено. Очень часто прир-сырьевые рес-сы отожд с минеральными рес-ми. Часто в силу значимости исп сочетание «минеральное сырьё и топливо» Геол запасы имеют разл степень изуч. По степ дост опр запасов из разд на категории. В Р – А, В, С1,С2. А – детально развед месторожд с точно опр границами залег; В-развед месторожд с примерно опр границами залег, С1-разв в общих чертах месторожд ,С2- предв оценённые запасы. Сущ так же категория прогнозных геолог запасов, оц как возможные. В Заруб странах – разведанные(конечные извлекаемые),достоверные(извлек при совр ур-не разв техники),прогнозные или геологические(их налич пердполаг на осн научных прогнозов и гипотез)</w:t>
      </w:r>
    </w:p>
    <w:p>
      <w:pPr>
        <w:pStyle w:val="Normal1"/>
        <w:rPr>
          <w:sz w:val="28"/>
        </w:rPr>
      </w:pPr>
      <w:r>
        <w:rPr>
          <w:sz w:val="28"/>
        </w:rPr>
      </w:r>
    </w:p>
    <w:p>
      <w:pPr>
        <w:pStyle w:val="Normal1"/>
        <w:rPr>
          <w:b/>
          <w:b/>
          <w:sz w:val="28"/>
        </w:rPr>
      </w:pPr>
      <w:r>
        <w:rPr>
          <w:b/>
          <w:sz w:val="28"/>
        </w:rPr>
        <w:t>9.Современные тенденции распределения и исп природных ресурсов</w:t>
      </w:r>
    </w:p>
    <w:p>
      <w:pPr>
        <w:pStyle w:val="Normal1"/>
        <w:rPr>
          <w:sz w:val="28"/>
        </w:rPr>
      </w:pPr>
      <w:r>
        <w:rPr>
          <w:sz w:val="28"/>
        </w:rPr>
        <w:t>В совр мире  слож знач различия между имеющ в отд странах прир рес-ми и объектами их потребления в разл странах. Согл нек оценкам США расп 4,5% населения мира и примерно 29 % мин рес-ов планеты, потр до 40% мировых прир рес-ов, прежде всего топливно-сырьевых. При этом на долю США прих ок 1/3</w:t>
      </w:r>
    </w:p>
    <w:p>
      <w:pPr>
        <w:pStyle w:val="Normal1"/>
        <w:rPr>
          <w:sz w:val="28"/>
        </w:rPr>
      </w:pPr>
      <w:r>
        <w:rPr>
          <w:sz w:val="28"/>
        </w:rPr>
        <w:t>Мир прод горнодоб ром-ти. Ещё 30% потр рес-ов прих на страны Зап Евр, Канаду, Японию, кот вместе расп 9% населения мира и пр 20% прир рес-ов. Т.о. разв страны облад 40%мин рес потр пр 70%.</w:t>
      </w:r>
    </w:p>
    <w:p>
      <w:pPr>
        <w:pStyle w:val="Normal1"/>
        <w:rPr>
          <w:sz w:val="28"/>
        </w:rPr>
      </w:pPr>
      <w:r>
        <w:rPr>
          <w:sz w:val="28"/>
        </w:rPr>
        <w:t>В то же время развивающиеся страны, где прож ок 60% нас-я и соср до 35% мин рес-ов потр примерно 16%. В 90-х гг мировой спрос на нефть, чёрные и цв мет увелич за счёт новых индустр стран Азии и Лат Америки. В рез-те доля разв стран в потр важн видов мин сырья и топлива растёт.</w:t>
      </w:r>
    </w:p>
    <w:p>
      <w:pPr>
        <w:pStyle w:val="Normal1"/>
        <w:rPr>
          <w:sz w:val="28"/>
        </w:rPr>
      </w:pPr>
      <w:r>
        <w:rPr>
          <w:sz w:val="28"/>
        </w:rPr>
        <w:t>Развитые страны играют знач роль в пр-ве пшеницы, кукурузы, мяса, молока,шерсти. Эти страны явл гл экспортёрами зерна и мясо-мол продуктов. В нач 90-х доля развивающихся стран в мир пр-ве сельскохоз пр-ии сост 46% . Эта группа стран – гл поставщики кофе, чая, нат каучука на мир рынке.</w:t>
      </w:r>
    </w:p>
    <w:p>
      <w:pPr>
        <w:pStyle w:val="Normal1"/>
        <w:rPr>
          <w:sz w:val="28"/>
        </w:rPr>
      </w:pPr>
      <w:r>
        <w:rPr>
          <w:sz w:val="28"/>
        </w:rPr>
      </w:r>
    </w:p>
    <w:p>
      <w:pPr>
        <w:pStyle w:val="Normal1"/>
        <w:rPr>
          <w:b/>
          <w:b/>
          <w:sz w:val="28"/>
        </w:rPr>
      </w:pPr>
      <w:r>
        <w:rPr>
          <w:b/>
          <w:sz w:val="28"/>
        </w:rPr>
        <w:t>10.Демография, динамика, структура населения.</w:t>
      </w:r>
    </w:p>
    <w:p>
      <w:pPr>
        <w:pStyle w:val="BodyText"/>
        <w:rPr/>
      </w:pPr>
      <w:r>
        <w:rPr/>
        <w:t>Демография- наука о закономерностях воспр-ва нас-я  в их общ-ист обусловленности. Д изучает воспр-во нас-я в целом и его компоненты, как массовые соц процессы, их колич взаимосвязи с возрастно-половой структурой нас-я в зав от соц и эк явлений, зарактер взаим роста нас-я с общ раз-ем.</w:t>
      </w:r>
    </w:p>
    <w:p>
      <w:pPr>
        <w:pStyle w:val="Normal"/>
        <w:rPr>
          <w:sz w:val="28"/>
        </w:rPr>
      </w:pPr>
      <w:r>
        <w:rPr>
          <w:sz w:val="28"/>
        </w:rPr>
        <w:t xml:space="preserve">Нас-е Земли в 20в увелич с 1,5 до 6 млрд человек. Рост в разных рег происходит очень неравномерно. Темпы прироста в разв странах стабильно низки. Резко замедл темпы прироста в гос-ах с перех эк-ой, а в Р и ряде стран СНГ, Балтии и Вост Евр наметился процесс естественной убыли. Замедлились темпы роста и в развивающ странах.В рез-те диспропорция в расп нас-я Земли между осн гр-ми стран. =&gt; неуклонное увелич концентрации труд рес-ов мира в разв стр. </w:t>
      </w:r>
    </w:p>
    <w:p>
      <w:pPr>
        <w:pStyle w:val="Normal"/>
        <w:rPr>
          <w:sz w:val="28"/>
        </w:rPr>
      </w:pPr>
      <w:r>
        <w:rPr>
          <w:sz w:val="28"/>
        </w:rPr>
        <w:t>Возр структ нас-я мира влияет на долю и числ эк акт нас-я. 2 осн типа возр структуры. 1) хар-н для развивающ стран . много детей , мало пожилых, 2) для раз стр и стр с перех эк-ой. Много пожилых , мало детей. Демографическое омоложение(низкий удельный вес лиц трудоспособного возр) и старение(увелич эк нагрузку на общ-во) нас- я влекут за собойряд негативных посл для дин-ки труд ре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1. Кач и колич хар-ка труд рес-ов всемирного хоз-ва. Экономич активн нас-е.</w:t>
      </w:r>
    </w:p>
    <w:p>
      <w:pPr>
        <w:pStyle w:val="BodyText"/>
        <w:rPr/>
      </w:pPr>
      <w:r>
        <w:rPr/>
        <w:t>Эк акт нас-е вкл. Занятых и ищ работу, те лишь осн чать рес-ов, т.к.  ост трудоспособн нас-е учится , занято только дом хоз-ом или служит .В 1997 г – 2784 млн чел., что сост 47,8 всего нас мира. Темпы роста сниз в связи с нек замедл темпов роста. В разв стр сосред 16%.</w:t>
      </w:r>
    </w:p>
    <w:p>
      <w:pPr>
        <w:pStyle w:val="Normal"/>
        <w:rPr>
          <w:sz w:val="28"/>
        </w:rPr>
      </w:pPr>
      <w:r>
        <w:rPr>
          <w:sz w:val="28"/>
        </w:rPr>
        <w:t>Для разв  и больш стран с перех эк-кой хар-н высок проц занятости нас с высш и ср спец обр.. В развивающ стр. кол-во труд рес-ов во многом опр не ур обр , а ур грамотности..  Велика доля неграм во мног станах Азии и Африки. Исп труд рес-ов опр , в частности кол-ом раб часов в год, прих на 1 нанятого. В Р – 1441 ч , что обусловлено высоким ур-нем скрытой б/р. К б/р относятся лица старше 15 л , кот в рассм период не имели раб, заним поисками её  и готовы были приступить к ней.Уровень б/р – отношение числа б/р к числ к эк акт нас-я.</w:t>
      </w:r>
    </w:p>
    <w:p>
      <w:pPr>
        <w:pStyle w:val="Normal"/>
        <w:rPr>
          <w:sz w:val="28"/>
        </w:rPr>
      </w:pPr>
      <w:r>
        <w:rPr>
          <w:sz w:val="28"/>
        </w:rPr>
        <w:t>В развитых странах сдвиги в отр структуре занятости происх по 3 гл напр:</w:t>
      </w:r>
    </w:p>
    <w:p>
      <w:pPr>
        <w:pStyle w:val="Normal"/>
        <w:rPr>
          <w:sz w:val="28"/>
        </w:rPr>
      </w:pPr>
      <w:r>
        <w:rPr>
          <w:sz w:val="28"/>
        </w:rPr>
        <w:t>1) удельн вес нас-я, занятого в С/х и лесном 2)постоянное снижение доли занятых в пром-ти и строит-ве 3) рост доли зан в сфере услуг.</w:t>
      </w:r>
    </w:p>
    <w:p>
      <w:pPr>
        <w:pStyle w:val="Normal"/>
        <w:rPr>
          <w:sz w:val="28"/>
        </w:rPr>
      </w:pPr>
      <w:r>
        <w:rPr>
          <w:sz w:val="28"/>
        </w:rPr>
        <w:t>В развивающ: 1)быстрый рост доли занятых в сфере услуг 2) сокр доли зан в пром и строит-ве 3) сохр довольно высокой доли зан в с/х и лесном хоз-ве.</w:t>
      </w:r>
    </w:p>
    <w:p>
      <w:pPr>
        <w:pStyle w:val="Normal"/>
        <w:rPr>
          <w:sz w:val="28"/>
        </w:rPr>
      </w:pPr>
      <w:r>
        <w:rPr>
          <w:sz w:val="28"/>
        </w:rPr>
        <w:t>Изм в отраслевой структ раб силы во многом преопр сдвиги в её проф структуре. Они проявл в соотн числа занятых по разл проф, обр новых и исч старых проф. Важнейшая тенденция – сниж во всех странах доли с/х профессий и увелич доли раб сферы услуг. Чем выше ур-нь разв эк-ки , тем больше в сфере услуг. Занятость раб в сфере услугвозр и абсолютно и отн во всех гр стран как следствие процесса постиндустриализации. Сдвиги в структ раб силы обусл первооч решения пробл проф подг и переоб кадров в разв странах и странах с перех эк-ой в соотв с изм содерж труда, массовым обр новых профессий и спец.</w:t>
      </w:r>
    </w:p>
    <w:p>
      <w:pPr>
        <w:pStyle w:val="Normal"/>
        <w:rPr>
          <w:b/>
          <w:b/>
          <w:sz w:val="28"/>
        </w:rPr>
      </w:pPr>
      <w:r>
        <w:rPr>
          <w:b/>
          <w:sz w:val="28"/>
        </w:rPr>
      </w:r>
    </w:p>
    <w:p>
      <w:pPr>
        <w:pStyle w:val="TextBody"/>
        <w:rPr/>
      </w:pPr>
      <w:r>
        <w:rPr/>
        <w:t>12. Понятие  и классификация финансовых ресурсов мира.</w:t>
      </w:r>
    </w:p>
    <w:p>
      <w:pPr>
        <w:pStyle w:val="BodyText"/>
        <w:rPr/>
      </w:pPr>
      <w:r>
        <w:rPr/>
        <w:t>По широкому опр фин. Рес-сы мира (мировые ресурсы)-сов-ть фин рес-ов всех стран, междунар орг межд фин центров мира. По узкому опр, это только тефин рес-сы, кот исп в межд эк отношениях. Траница межд шир и узк опр всё больше разм по мере глобализации мир финансов.</w:t>
      </w:r>
    </w:p>
    <w:p>
      <w:pPr>
        <w:pStyle w:val="Normal"/>
        <w:rPr>
          <w:sz w:val="28"/>
        </w:rPr>
      </w:pPr>
      <w:r>
        <w:rPr>
          <w:sz w:val="28"/>
        </w:rPr>
        <w:t>Фин рес-сы принадл частным лицам, комп и межд орг, гос-ам. Они неравномерно распр между странами и поэтому премещ между ними. Это движ принмает форму межд движ кап-ла. Одновременно чатсьфин рес-ов занята в обс платежей, возн в ходе межд торговли товарами и усл, передачи знаний (техн) и межд мигр раб силы. Это движ фин активов в мире приним форму межд валютно – расч отнош.</w:t>
      </w:r>
    </w:p>
    <w:p>
      <w:pPr>
        <w:pStyle w:val="Normal"/>
        <w:rPr>
          <w:sz w:val="28"/>
        </w:rPr>
      </w:pPr>
      <w:r>
        <w:rPr>
          <w:sz w:val="28"/>
        </w:rPr>
        <w:t xml:space="preserve">Подобное разд движ фин рес-ов на 2 формы межд эк отн (межд движ кап-ла и межд  валютн-расч отнош) во многом усл и прим скорее для аналит целей. На практике – это фин (ден)потоки через нац границы. </w:t>
      </w:r>
    </w:p>
    <w:p>
      <w:pPr>
        <w:pStyle w:val="Normal"/>
        <w:rPr>
          <w:sz w:val="28"/>
        </w:rPr>
      </w:pPr>
      <w:r>
        <w:rPr>
          <w:sz w:val="28"/>
        </w:rPr>
        <w:t>Мех-м распр фин рес мира: фин помощь, золото-валютн рез-ва, ссудный кап-л(займы,кредиты), /предприятий(капитал , инвестиции):прямые(имеют непоср отн к пр-ву), партфельные(покупка цен бумаг в незнач форме) инвестиции.</w:t>
      </w:r>
    </w:p>
    <w:p>
      <w:pPr>
        <w:pStyle w:val="Normal"/>
        <w:rPr>
          <w:sz w:val="28"/>
        </w:rPr>
      </w:pPr>
      <w:r>
        <w:rPr>
          <w:sz w:val="28"/>
        </w:rPr>
      </w:r>
    </w:p>
    <w:p>
      <w:pPr>
        <w:pStyle w:val="Normal"/>
        <w:rPr>
          <w:b/>
          <w:b/>
          <w:sz w:val="28"/>
        </w:rPr>
      </w:pPr>
      <w:r>
        <w:rPr>
          <w:b/>
          <w:sz w:val="28"/>
        </w:rPr>
        <w:t>13 Научные ресурсы, осн научн-техн центры мира.</w:t>
      </w:r>
    </w:p>
    <w:p>
      <w:pPr>
        <w:pStyle w:val="Normal"/>
        <w:rPr>
          <w:sz w:val="28"/>
        </w:rPr>
      </w:pPr>
      <w:r>
        <w:rPr>
          <w:sz w:val="28"/>
        </w:rPr>
        <w:t>Научн рес-сы (научн техн потенц ,наука) опр возм той или иной страны осущ у себя научн –иссл и оп-констр работы(НИОКР)</w:t>
      </w:r>
    </w:p>
    <w:p>
      <w:pPr>
        <w:pStyle w:val="Normal"/>
        <w:rPr/>
      </w:pPr>
      <w:r>
        <w:rPr>
          <w:sz w:val="28"/>
        </w:rPr>
        <w:t xml:space="preserve">На научн-техн потенц страны , его сост и тенд разв влияют 1)колич ф-ры(налич в стране  подг научн исследователей и мат-техн обесп НИОКР, </w:t>
      </w:r>
      <w:r>
        <w:rPr>
          <w:sz w:val="28"/>
          <w:lang w:val="en-US"/>
        </w:rPr>
        <w:t>V</w:t>
      </w:r>
      <w:r>
        <w:rPr>
          <w:sz w:val="28"/>
        </w:rPr>
        <w:t xml:space="preserve"> выд на науку и научн обс-е фин рес-ов) 2) кач ф-ры (вкл сист орг НИОКР , приоритеты научн разр, уровень развития отрасли наун обслуж).</w:t>
      </w:r>
    </w:p>
    <w:p>
      <w:pPr>
        <w:pStyle w:val="Normal"/>
        <w:rPr>
          <w:sz w:val="28"/>
        </w:rPr>
      </w:pPr>
      <w:r>
        <w:rPr>
          <w:sz w:val="28"/>
        </w:rPr>
        <w:t>Научн рес-сы мир эк-ки соср в неб кол-ве стран. На долю США ок половины выд на НИОКР фин рес-ов. Среди остальных – центры в Зап Евр, Японии , США. Малые разв страны(Швеция, Швейцария, Нидерланды) лидеры лишь на отд, сравн узких напр научно – техн прогресса, при этом нередко кооп с фирмами др стран. Нек нов развитые страны(Юж Корея) и ключ развивающ страны(Индия) прорываются на отд напр в число лидирующих.</w:t>
      </w:r>
    </w:p>
    <w:p>
      <w:pPr>
        <w:pStyle w:val="Normal"/>
        <w:rPr>
          <w:sz w:val="28"/>
        </w:rPr>
      </w:pPr>
      <w:r>
        <w:rPr>
          <w:sz w:val="28"/>
        </w:rPr>
      </w:r>
    </w:p>
    <w:p>
      <w:pPr>
        <w:pStyle w:val="Normal"/>
        <w:rPr>
          <w:b/>
          <w:b/>
          <w:sz w:val="28"/>
        </w:rPr>
      </w:pPr>
      <w:r>
        <w:rPr>
          <w:b/>
          <w:sz w:val="28"/>
        </w:rPr>
        <w:t>14. Структура и мех-м совр м/х</w:t>
      </w:r>
    </w:p>
    <w:p>
      <w:pPr>
        <w:pStyle w:val="Normal"/>
        <w:rPr>
          <w:sz w:val="28"/>
        </w:rPr>
      </w:pPr>
      <w:r>
        <w:rPr>
          <w:sz w:val="28"/>
        </w:rPr>
        <w:t>М/х – это ист и пол-эк категория.</w:t>
      </w:r>
    </w:p>
    <w:p>
      <w:pPr>
        <w:pStyle w:val="Normal"/>
        <w:rPr>
          <w:sz w:val="28"/>
        </w:rPr>
      </w:pPr>
      <w:r>
        <w:rPr>
          <w:sz w:val="28"/>
        </w:rPr>
        <w:t>Уровни м/х: 1. международный(Ур отнош между гос-ми)Рег межд нормами и принципами 2. Транснациональный(сфера деят фирм и групп, кот расп собств сист инф-ии)Эти комп оперируют потоками вых за пределы нац границ.</w:t>
      </w:r>
    </w:p>
    <w:p>
      <w:pPr>
        <w:pStyle w:val="Normal"/>
        <w:rPr>
          <w:sz w:val="28"/>
        </w:rPr>
      </w:pPr>
      <w:r>
        <w:rPr>
          <w:sz w:val="28"/>
        </w:rPr>
        <w:t>Хоз мех-м м/х – сов-ть форм и методов рег-я эк процессов в планетарном масштабе, сов-ть орг-прав основ,кот обусл динамизм и кач параметры эк разв.</w:t>
      </w:r>
    </w:p>
    <w:p>
      <w:pPr>
        <w:pStyle w:val="Normal"/>
        <w:rPr>
          <w:sz w:val="28"/>
        </w:rPr>
      </w:pPr>
      <w:r>
        <w:rPr>
          <w:sz w:val="28"/>
        </w:rPr>
        <w:t>Субьект м/х: 1. Мех-м нац эк-ки 2. межд интеграц объединения 3. транснац компании 4. межд эк орг. Каждый из субтектов м/х –это так же сист с опр св-ми и сист рег-я.</w:t>
      </w:r>
    </w:p>
    <w:p>
      <w:pPr>
        <w:pStyle w:val="Normal"/>
        <w:rPr>
          <w:sz w:val="28"/>
        </w:rPr>
      </w:pPr>
      <w:r>
        <w:rPr>
          <w:sz w:val="28"/>
        </w:rPr>
      </w:r>
    </w:p>
    <w:p>
      <w:pPr>
        <w:pStyle w:val="Normal"/>
        <w:rPr/>
      </w:pPr>
      <w:r>
        <w:rPr>
          <w:b/>
          <w:sz w:val="28"/>
        </w:rPr>
        <w:t>15. Национальные экономики , как чатсь всемирного хоз-ва.</w:t>
      </w:r>
      <w:r>
        <w:rPr>
          <w:sz w:val="28"/>
        </w:rPr>
        <w:t xml:space="preserve"> Группировка стран в мир эк-ке.</w:t>
      </w:r>
    </w:p>
    <w:p>
      <w:pPr>
        <w:pStyle w:val="Normal"/>
        <w:rPr>
          <w:sz w:val="28"/>
        </w:rPr>
      </w:pPr>
      <w:r>
        <w:rPr>
          <w:sz w:val="28"/>
        </w:rPr>
        <w:t>Включ в мирохозяйственные процессы – сложный и длит процесс для каждой нац эк-ки, в т.ч российской, ноон соотв вед тенденциям мир разв и нац интересам. Путь нац замкнутости, изоляции от сист межд разделения труда бесперспективен.</w:t>
      </w:r>
    </w:p>
    <w:p>
      <w:pPr>
        <w:pStyle w:val="Normal"/>
        <w:rPr>
          <w:sz w:val="28"/>
        </w:rPr>
      </w:pPr>
      <w:r>
        <w:rPr>
          <w:sz w:val="28"/>
        </w:rPr>
        <w:t>Группировка стран в м/э:</w:t>
      </w:r>
    </w:p>
    <w:p>
      <w:pPr>
        <w:pStyle w:val="Normal"/>
        <w:rPr/>
      </w:pPr>
      <w:r>
        <w:rPr>
          <w:sz w:val="28"/>
        </w:rPr>
        <w:t>Классификация стран может пр-ся на осн ряда показ: 1) хар-ки эк разв(ВВП,НД на душу нас-я и др) 2) на осн выд-я схожих черт инст структуры эк-ки 3) близких принципов пр-ва 4) общих проблем Группировкой занимаются разл орг – ООН(эк и соц совет ООН- ЭКОСОС), МВФ, ОЭСР(орг эк сотр и разв) Согл классиф ЭКОСОС выд: 1. Разв страны с рын эк-ой 2) Страны с перех эк-ой 3) Развив страны. 1: 23 гос-ва  “</w:t>
      </w:r>
      <w:r>
        <w:rPr>
          <w:sz w:val="28"/>
          <w:lang w:val="en-US"/>
        </w:rPr>
        <w:t>Gr</w:t>
      </w:r>
      <w:r>
        <w:rPr>
          <w:sz w:val="28"/>
        </w:rPr>
        <w:t xml:space="preserve"> 7” США, Великобр, Грм, Франция, Италия, Канада, Яп. 2: Гос-ва обр после распада СССР, гос-ва обр после расп Югославии 3: НИС (нов инд страны) Аргентина , Бразилия, Сингал, Юж Корея, Мексика, Сингапур, Тайвань, Турция НРС(наим разв страны) хар-но а) Ур ВВП на душу нас-я – 350$/год б) доля взросл нас-я умеющ читать – 20% в) обраб пром-ть менее 10% К ним отн 50 гос-в. Признаки равивающ стран: 1) перех хар-р внутр соц-эк структ 2) отн низкий Ур-нь разв произв сил 3) отсталость с/х, пр-ти , сферы услуг 4) зависимое полож в м/эк  Доп классиф развив стр : 1) нефтеэкспортёры 2) не явл эксп нефти </w:t>
      </w:r>
    </w:p>
    <w:p>
      <w:pPr>
        <w:pStyle w:val="Normal"/>
        <w:rPr>
          <w:b/>
          <w:b/>
          <w:sz w:val="28"/>
        </w:rPr>
      </w:pPr>
      <w:r>
        <w:rPr>
          <w:b/>
          <w:sz w:val="28"/>
        </w:rPr>
      </w:r>
    </w:p>
    <w:p>
      <w:pPr>
        <w:pStyle w:val="Normal"/>
        <w:rPr>
          <w:b/>
          <w:b/>
          <w:sz w:val="28"/>
        </w:rPr>
      </w:pPr>
      <w:r>
        <w:rPr>
          <w:b/>
          <w:sz w:val="28"/>
        </w:rPr>
        <w:t>16. ТНК: сущность, знач для м/э.</w:t>
      </w:r>
    </w:p>
    <w:p>
      <w:pPr>
        <w:pStyle w:val="Normal"/>
        <w:rPr>
          <w:sz w:val="28"/>
        </w:rPr>
      </w:pPr>
      <w:r>
        <w:rPr>
          <w:sz w:val="28"/>
        </w:rPr>
        <w:t>ТНК – хоз объед , сост из гловной комп и заруб филиалов. Головная комп контр деят вход в объед предприятий путём Влад долей в их капитале В заруб филиалах ТНГ на долю род компании прих более 10% акций .</w:t>
      </w:r>
    </w:p>
    <w:p>
      <w:pPr>
        <w:pStyle w:val="2"/>
        <w:spacing w:lineRule="atLeast" w:line="240"/>
        <w:ind w:left="0" w:hanging="0"/>
        <w:rPr>
          <w:sz w:val="28"/>
        </w:rPr>
      </w:pPr>
      <w:r>
        <w:rPr>
          <w:sz w:val="28"/>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
        <w:spacing w:lineRule="atLeast" w:line="240"/>
        <w:ind w:left="0" w:hanging="0"/>
        <w:rPr>
          <w:sz w:val="28"/>
        </w:rPr>
      </w:pPr>
      <w:r>
        <w:rPr>
          <w:sz w:val="28"/>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tLeast" w:line="240"/>
        <w:jc w:val="both"/>
        <w:rPr>
          <w:b w:val="false"/>
          <w:b w:val="false"/>
        </w:rPr>
      </w:pPr>
      <w:r>
        <w:rPr>
          <w:b w:val="false"/>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Normal"/>
        <w:rPr>
          <w:b/>
          <w:b/>
          <w:sz w:val="28"/>
        </w:rPr>
      </w:pPr>
      <w:r>
        <w:rPr>
          <w:b/>
          <w:sz w:val="28"/>
        </w:rPr>
        <w:t>17. Проблемы рег-я деят-ти ТНК на межгос ур-не</w:t>
      </w:r>
    </w:p>
    <w:p>
      <w:pPr>
        <w:pStyle w:val="BodyText"/>
        <w:rPr/>
      </w:pPr>
      <w:r>
        <w:rPr/>
        <w:t>Рассм пробл рег деят ТНК на межгос ур-не, необх учит глоб хар-р деят ТНК, кот плохо поддаётся рег  усил-ми лишь отд стран. Сущ-е нац, двусторнние регион и межд нормы, прав и согл порой были не в сост сдержать действ нек ТНК. Это постав перед мир сообщ задачу выработки свода норм, прав , станд регл деят ТНК на межд ур-не. Эта задача до сих пор не имеет реш-я . Однако в 70-к гг ряд стран доб-ся разр и прин-я в рамках ООН кодекса повед ТНК. Он не был принят , тк переговоры зашли в тупик, да и острая необх в нём отпала. И всё же ряд реглам док-ов был принят: 1 декл о м/н инвестиц-ях и многонац предпр(ОЭСР1976г  ), соблюдение носит добровольный хар-р 2 ломейские конвенции о сотр между странами Африки , Карибского бассейна , Тих океана и ЕС. 3 Конвенция между ЕС и лигой араб гос-в о взаимн поощр и защите инвестиций 4 ряд документов Уругвайского раунда переговоров в рамках ГАТТ. 5 Кодекс иностр инвестиций стран Андского пакта(обязат для стран –уч-ц) 6. Свод справедливых принципов и правил для контроля за огр деловой практикой, часто принимаемой ТНК (ЮНКТАД 1980г ) 7 м/н кодекс по передаче техн (ЮНКТАД)    Вып-е этих согл контр-ют : 1 спец центр ООН по ТНК 2 комитет по многонац предприят при МОТ 3 комиссия ООН по м/н торг праву  В целом больш уч-ов перег выст за подчинение подразд ТНК законодат той страны в кот они действ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b/>
          <w:b/>
          <w:sz w:val="28"/>
        </w:rPr>
      </w:pPr>
      <w:r>
        <w:rPr>
          <w:b/>
          <w:sz w:val="28"/>
        </w:rPr>
        <w:t>18. Интеграц обед мира: виды объединений, причины и последствия интеграции.</w:t>
      </w:r>
    </w:p>
    <w:p>
      <w:pPr>
        <w:pStyle w:val="Normal"/>
        <w:rPr>
          <w:sz w:val="28"/>
        </w:rPr>
      </w:pPr>
      <w:r>
        <w:rPr>
          <w:sz w:val="28"/>
        </w:rPr>
        <w:t xml:space="preserve">Закономерн рез-ом разв м/н торг междунар движ фактров пр-ва стала межд эк интеграция – процесс хоз и пол объед стран на основе раз глуб устойч взаимосвязей и разд труда между нац хоз-ми , взаим нац эк-к на разл ур-ях , сферах. Причины интеграции: 1 НТП 2 разв крупн монополий, ТНК, 3 поит фактор – стремление гос-в обрести больший полит  вес в мир сообщ. 4 террит близость 5 близость ур-ей эк разв  6 общность эк и иных проблем 7 демонстрационный эффект 8 «эффект домино» </w:t>
      </w:r>
    </w:p>
    <w:p>
      <w:pPr>
        <w:pStyle w:val="Normal"/>
        <w:rPr>
          <w:sz w:val="28"/>
        </w:rPr>
      </w:pPr>
      <w:r>
        <w:rPr>
          <w:sz w:val="28"/>
        </w:rPr>
        <w:t xml:space="preserve">Последствия: 1 более широкий доступ к ресурсам , фин труд , мат техн. 2 Интеграция взаимопомогает решать наиб острые пробл 3 защита фирм стран –участниц интеграции от конкуренции со стороны третьих стран </w:t>
      </w:r>
    </w:p>
    <w:p>
      <w:pPr>
        <w:pStyle w:val="Normal"/>
        <w:rPr>
          <w:sz w:val="28"/>
        </w:rPr>
      </w:pPr>
      <w:r>
        <w:rPr>
          <w:sz w:val="28"/>
        </w:rPr>
        <w:t>Осн интеграц группировки в раз регионах мира:</w:t>
      </w:r>
    </w:p>
    <w:p>
      <w:pPr>
        <w:pStyle w:val="Normal"/>
        <w:rPr/>
      </w:pPr>
      <w:r>
        <w:rPr>
          <w:sz w:val="28"/>
        </w:rPr>
        <w:t xml:space="preserve"> </w:t>
      </w:r>
      <w:r>
        <w:rPr>
          <w:b/>
          <w:sz w:val="28"/>
        </w:rPr>
        <w:t>1</w:t>
      </w:r>
      <w:r>
        <w:rPr>
          <w:sz w:val="28"/>
        </w:rPr>
        <w:t xml:space="preserve"> Лат Америка – МЕРКОСУР (Аргентина ,Бразилия, Парагвай, Уругвай – 45% нас –я ) Обр МЕРКОСУР предп отмену всех пошли и тарифн огранич во взаимод торговли всех стран-участниц, свободн движ кап-ла раб силы коорд валютно – фин сферы. Расшир торговля с зап странами , увелич внутризонный экспорт в 3 раза; Андский пакт(Боливия , Венесуэлла, Колумбия, Перу, Эквадор)</w:t>
      </w:r>
    </w:p>
    <w:p>
      <w:pPr>
        <w:pStyle w:val="Normal"/>
        <w:rPr/>
      </w:pPr>
      <w:r>
        <w:rPr>
          <w:sz w:val="28"/>
        </w:rPr>
        <w:t xml:space="preserve"> </w:t>
      </w:r>
      <w:r>
        <w:rPr>
          <w:b/>
          <w:sz w:val="28"/>
        </w:rPr>
        <w:t>2</w:t>
      </w:r>
      <w:r>
        <w:rPr>
          <w:sz w:val="28"/>
        </w:rPr>
        <w:t xml:space="preserve"> НАФТА(США, Канада , Мексика) 1992г начала функц в 1994 </w:t>
      </w:r>
    </w:p>
    <w:p>
      <w:pPr>
        <w:pStyle w:val="Normal"/>
        <w:rPr>
          <w:sz w:val="28"/>
        </w:rPr>
      </w:pPr>
      <w:r>
        <w:rPr>
          <w:sz w:val="28"/>
        </w:rPr>
        <w:t xml:space="preserve">Цели: 1 уменьшения и посл ликвидации тарифных и нетарифн огр во взаимной торговле; обегч взаимн капиталовлож </w:t>
      </w:r>
    </w:p>
    <w:p>
      <w:pPr>
        <w:pStyle w:val="Normal"/>
        <w:rPr/>
      </w:pPr>
      <w:r>
        <w:rPr>
          <w:b/>
          <w:sz w:val="28"/>
        </w:rPr>
        <w:t xml:space="preserve">3. </w:t>
      </w:r>
      <w:r>
        <w:rPr>
          <w:sz w:val="28"/>
        </w:rPr>
        <w:t>АТЭС(Япония , Китай, НИС, Страны АСЕАН с 1997 Россия) Осн напр деят-ти : созд зоны своб торговли и сочет рыночных и межгос мех-ов рег-я</w:t>
      </w:r>
    </w:p>
    <w:p>
      <w:pPr>
        <w:pStyle w:val="Normal"/>
        <w:rPr/>
      </w:pPr>
      <w:r>
        <w:rPr>
          <w:b/>
          <w:sz w:val="28"/>
        </w:rPr>
        <w:t>4</w:t>
      </w:r>
      <w:r>
        <w:rPr>
          <w:sz w:val="28"/>
        </w:rPr>
        <w:t xml:space="preserve">В Африке –ЭКОВАС 1975 16 гос-в </w:t>
      </w:r>
    </w:p>
    <w:p>
      <w:pPr>
        <w:pStyle w:val="Normal"/>
        <w:rPr>
          <w:sz w:val="28"/>
        </w:rPr>
      </w:pPr>
      <w:r>
        <w:rPr>
          <w:sz w:val="28"/>
        </w:rPr>
        <w:t>5Группа 15 – наиб разв страны Азии , Африки , Лат Америки</w:t>
      </w:r>
    </w:p>
    <w:p>
      <w:pPr>
        <w:pStyle w:val="Normal"/>
        <w:rPr>
          <w:sz w:val="28"/>
        </w:rPr>
      </w:pPr>
      <w:r>
        <w:rPr>
          <w:sz w:val="28"/>
        </w:rPr>
        <w:t xml:space="preserve">6 Наиб разв интегр группировка – ЕЭС . его цели – устранения нац барьеров на пути взаимных обменов и взаимод гос-в , обеспеч равных условий хозяйст субьектов, раскреп конкуренции. В ЕЭС входят 15 самых разв гос-в Европы-Герм, Англ , Франция и тд </w:t>
      </w:r>
    </w:p>
    <w:p>
      <w:pPr>
        <w:pStyle w:val="Normal"/>
        <w:rPr>
          <w:b/>
          <w:b/>
          <w:sz w:val="28"/>
        </w:rPr>
      </w:pPr>
      <w:r>
        <w:rPr>
          <w:b/>
          <w:sz w:val="28"/>
        </w:rPr>
      </w:r>
    </w:p>
    <w:p>
      <w:pPr>
        <w:pStyle w:val="Normal"/>
        <w:rPr>
          <w:b/>
          <w:b/>
          <w:sz w:val="28"/>
        </w:rPr>
      </w:pPr>
      <w:r>
        <w:rPr>
          <w:b/>
          <w:sz w:val="28"/>
        </w:rPr>
        <w:t>19. Межд эк орг . Понятие, цели, виды.</w:t>
      </w:r>
    </w:p>
    <w:p>
      <w:pPr>
        <w:pStyle w:val="Normal"/>
        <w:rPr/>
      </w:pPr>
      <w:r>
        <w:rPr>
          <w:sz w:val="28"/>
        </w:rPr>
        <w:t xml:space="preserve">М/э орг – орг 2-х типов: межправит(межгос),уч кот явл непоср гос-ва, и неправит(в их сост входят объед производит, компании и фирмы, научн общ-ва и др.).  </w:t>
      </w:r>
      <w:r>
        <w:rPr>
          <w:b/>
          <w:sz w:val="28"/>
        </w:rPr>
        <w:t>ООН</w:t>
      </w:r>
      <w:r>
        <w:rPr>
          <w:sz w:val="28"/>
        </w:rPr>
        <w:t xml:space="preserve"> – 1964г ок 180 стран; </w:t>
      </w:r>
      <w:r>
        <w:rPr>
          <w:b/>
          <w:sz w:val="28"/>
        </w:rPr>
        <w:t>ЭКОСОС(эк и соц совет)</w:t>
      </w:r>
      <w:r>
        <w:rPr>
          <w:sz w:val="28"/>
        </w:rPr>
        <w:t xml:space="preserve">Африка-14, Азия – 11,ВЕ-6, ЗЕ и др. Осн пробл, реш – сост мир эк и соц полож , сост м/н торговли, пробл охр окр среды, пробл перенас, прир рес-ов. В эк блок входят 5 регион комиссий: ЕЭК(евр эк комиссия), Эк ком для Африки(ЭКА), для Азии и ТО(ЭСКАТО), для ЛА(ЭКЛА) </w:t>
      </w:r>
      <w:r>
        <w:rPr>
          <w:b/>
          <w:sz w:val="28"/>
        </w:rPr>
        <w:t xml:space="preserve">ЮНКТАД </w:t>
      </w:r>
      <w:r>
        <w:rPr>
          <w:sz w:val="28"/>
        </w:rPr>
        <w:t xml:space="preserve">– конф ООН по торг и разв, в 1964. Оц-сод м/н торг 170 г-в. </w:t>
      </w:r>
      <w:r>
        <w:rPr>
          <w:b/>
          <w:sz w:val="28"/>
        </w:rPr>
        <w:t xml:space="preserve">ЮНИДО </w:t>
      </w:r>
      <w:r>
        <w:rPr>
          <w:sz w:val="28"/>
        </w:rPr>
        <w:t xml:space="preserve">–Орг ООН по пром разв        Спец прогр в рамках ООН: 1 прогр разв ООН(ПРООН)2 детский фонд ООН(ЮНИСЕФ), спец учрежд при ООН(ЮНЕСКО-обр, культ МОТ(м/н орг труда)ПАО(проди с/х орг)) Всем туристич орг (ИМО)МВФ,МБРР(межд банк реконструкц и разв), МАР(м/н орг разв) </w:t>
      </w:r>
      <w:r>
        <w:rPr>
          <w:b/>
          <w:sz w:val="28"/>
        </w:rPr>
        <w:t>ВТО</w:t>
      </w:r>
      <w:r>
        <w:rPr>
          <w:sz w:val="28"/>
        </w:rPr>
        <w:t xml:space="preserve">- всем торг орг. Задача:либерализация м/н торг путём сокр импорт-ых пошлин, а так же устранения визо-тарифных барьеров. </w:t>
      </w:r>
    </w:p>
    <w:p>
      <w:pPr>
        <w:pStyle w:val="Normal"/>
        <w:rPr>
          <w:sz w:val="28"/>
        </w:rPr>
      </w:pPr>
      <w:r>
        <w:rPr>
          <w:sz w:val="28"/>
        </w:rPr>
      </w:r>
    </w:p>
    <w:p>
      <w:pPr>
        <w:pStyle w:val="Normal"/>
        <w:rPr>
          <w:b/>
          <w:b/>
          <w:sz w:val="28"/>
        </w:rPr>
      </w:pPr>
      <w:r>
        <w:rPr>
          <w:b/>
          <w:sz w:val="28"/>
        </w:rPr>
        <w:t>20. Роль межд орг в рег мирохоз процессов.</w:t>
      </w:r>
    </w:p>
    <w:p>
      <w:pPr>
        <w:pStyle w:val="TextBody"/>
        <w:rPr>
          <w:b w:val="false"/>
          <w:b w:val="false"/>
        </w:rPr>
      </w:pPr>
      <w:r>
        <w:rPr>
          <w:b w:val="false"/>
        </w:rPr>
        <w:t>Роль м/н орг в рег мирохоз процессов можно опр через ф-ии кот они вып: 1 рег ф-ия явл наиб важной. Она сост в принятии реш опр-их цели , принципы, правила поведения гос-в –членов. Резолюции орг непоср не созд м/н –правовых норм, но оказ серьёзн влияние как на правотворческие , так и на право-применит процесс. Им преинадл важн ф-ия актуализация м/н пробл путём их подтвержд и конкретизации применительно к реальностям жизни: применения нормы к конкр сит-ям, орг раскр их сод-е 2 контрольные ф-ии сост в осущ контроля за соотв поведения гос-в нормам м/н права, а так же резолюциям. Во мног случ гос-во обяз регулярно предст докл о вып-ии ими норм и актов орг в соотв области. 3 оперативные ф-ии м/н орг закл в дост целей собственными ср-ми . В больш случ орг возд на реальность через суверенные гос-ва – члены. Вместе с тем пост растёт роль и непоср деят-ти . Орг оказ эк , н-т  и др помощь предост консультац усл-ги.</w:t>
      </w:r>
    </w:p>
    <w:p>
      <w:pPr>
        <w:pStyle w:val="Normal"/>
        <w:rPr>
          <w:b/>
          <w:b/>
          <w:sz w:val="28"/>
        </w:rPr>
      </w:pPr>
      <w:r>
        <w:rPr>
          <w:b/>
          <w:sz w:val="28"/>
        </w:rPr>
      </w:r>
    </w:p>
    <w:p>
      <w:pPr>
        <w:pStyle w:val="Normal"/>
        <w:rPr>
          <w:b/>
          <w:b/>
          <w:sz w:val="28"/>
        </w:rPr>
      </w:pPr>
      <w:r>
        <w:rPr>
          <w:b/>
          <w:sz w:val="28"/>
        </w:rPr>
        <w:t>21. Содерж понятия «глобальные проблемы современности»</w:t>
      </w:r>
    </w:p>
    <w:p>
      <w:pPr>
        <w:pStyle w:val="Normal"/>
        <w:rPr>
          <w:sz w:val="28"/>
        </w:rPr>
      </w:pPr>
      <w:r>
        <w:rPr>
          <w:sz w:val="28"/>
        </w:rPr>
        <w:t>Глобализация хоз деят-ти привела к тому, что на мех-м хоз-ва всё более заметно стали возд пробл о кот мир сообщ-во заговорило лишь в 60-нач70-х гг .Эти пробл получ назв глобальных, а в научн обиход был введён термин «глобалистика», как спец напр м/н эк исследований. Больш иссл счит, что они обл общ спецификой, выд их на фоне др пробл м/э . Они имеют ряд общ признаков:1 носят общемировой хар-р 2 угр чел-ву серьёзным регрессомв усл жизни и дальн разв призводит сил 3 нужд в срочн и неотл решении 4 взаимосвяз между собой5 треб совместных действ всего мирового сообщ для решения. К ним относятся след пробл мир развития: преодоление бедности и отсталости; мира разоружения, предотвращ мир ядерной войны(пробл мира и демилитаризации); продовольственную; прир рес-ов(энергетическая и сырьевая); экологическую; демографическую; раз чел потенциала. По мере разв чел цивилизации могут воз новые пробл.Н., пробл мир океана, пробл освоения и исп космоса.</w:t>
      </w:r>
    </w:p>
    <w:p>
      <w:pPr>
        <w:pStyle w:val="Normal"/>
        <w:rPr>
          <w:sz w:val="28"/>
        </w:rPr>
      </w:pPr>
      <w:r>
        <w:rPr>
          <w:sz w:val="28"/>
        </w:rPr>
      </w:r>
    </w:p>
    <w:p>
      <w:pPr>
        <w:pStyle w:val="TextBody"/>
        <w:rPr/>
      </w:pPr>
      <w:r>
        <w:rPr/>
        <w:t>22. Классификация глоб прблем:</w:t>
      </w:r>
    </w:p>
    <w:p>
      <w:pPr>
        <w:pStyle w:val="Normal"/>
        <w:rPr/>
      </w:pPr>
      <w:r>
        <w:rPr>
          <w:b/>
          <w:sz w:val="28"/>
        </w:rPr>
        <w:t>1</w:t>
      </w:r>
      <w:r>
        <w:rPr>
          <w:sz w:val="28"/>
        </w:rPr>
        <w:t xml:space="preserve"> Проблема преол бедности и отсталости. Она хар-на прежде всего для развивающихс стран, где прож 2/3 населения. От недоедания в мире страдают ок 800 млн чел-к.Огр масштабы бедности и отсталости выз сомнение в том . что можн вообщ говорить о норм разв и прогрессе чел общ-ва. Пробл усуг тем , что достиж научно-техн прогресса обходт стороной многие из этих тран. Эти страны недостаточно активно уч-ют в  мировой хоз жизни. Больинство экономистов считает, что определяющее значение в решении пробл бедности и отсталости имеет разработка в развив стр эффективных нац  сратегий развития, опир на внутр экономич  ресурсы на осн комплексного подхода. </w:t>
      </w:r>
      <w:r>
        <w:rPr>
          <w:b/>
          <w:sz w:val="28"/>
        </w:rPr>
        <w:t xml:space="preserve">2. </w:t>
      </w:r>
      <w:r>
        <w:rPr>
          <w:sz w:val="28"/>
        </w:rPr>
        <w:t xml:space="preserve">Проблема мира и демилитаризации  Пробл сохр мира и избежания разр ядерной войны, вопр да недавнего врем как глоб пробл №1 сейчас утратила прежнюю остроту и фатальность. </w:t>
      </w:r>
      <w:r>
        <w:rPr>
          <w:b/>
          <w:sz w:val="28"/>
        </w:rPr>
        <w:t xml:space="preserve">3 </w:t>
      </w:r>
      <w:r>
        <w:rPr>
          <w:sz w:val="28"/>
        </w:rPr>
        <w:t xml:space="preserve"> Продовольственная пробл Мир прод пробл наз одной из главн нерешённых пробл 20в За посл 50 л в произ продовольствия достигло сущ прогресаа – числ  недоедающих и голодающих сокр почти в 2р В то же аремя немалая часть нас планеты до сих пор ощущает деффицит продуктов питания . Числ нуждающихся в них превыш 800 лн чел, тет абсолютная нехв прод-я (по калориям) исп кажд седьмой. </w:t>
      </w:r>
      <w:r>
        <w:rPr>
          <w:b/>
          <w:sz w:val="28"/>
        </w:rPr>
        <w:t xml:space="preserve">4 </w:t>
      </w:r>
      <w:r>
        <w:rPr>
          <w:sz w:val="28"/>
        </w:rPr>
        <w:t xml:space="preserve"> Проблема природных рес-ов. В 20в обозначилась пробл исчерпаемости и нехвтки природных ресурсов особ энергетических и минеральногосрья. В сущн глоб энрг-сырьевая пробл предст собой 2 оч близк по хар-ру происх пробл: энергетич и сырьевую При этом  пробл обесп энергией явл в знач мере произв от пробл сырьевой, по скольку практ большая часть исп в наст время сп-ов получ энргии по сути явл перераб специфич энерг сырья.   Энерг и сырьевой кризисы 70х-нач 80-х гг нанесли тяж удар по сущ сист мирохозяйственных связей и вызвали тяж посл во многих стрнах . прежде всего это коснулось тех стран, кот в разв своих нац эк-к в значи степени ориет на относит дешёвый и устойчивый импорт энергоносителей и мин сырья. </w:t>
      </w:r>
      <w:r>
        <w:rPr>
          <w:b/>
          <w:sz w:val="28"/>
        </w:rPr>
        <w:t xml:space="preserve">5 </w:t>
      </w:r>
      <w:r>
        <w:rPr>
          <w:sz w:val="28"/>
        </w:rPr>
        <w:t xml:space="preserve">Экологич пробл Э разв во всё боьш мере стало осущ без надл учёта возм окр природной среды, доп хоз нгрузок на неё , потен ёмкости биосферы . Хар- общ сост окр прир среды уч-е рзн стрн употр такие опр: «деградация глобальной эк системы», «разрушение прир сист жизнобеспеч»и тп Многие пишут о нараст глоб экологич кризисе, кот в отд регионах принял уже саме отчётливые формы. </w:t>
      </w:r>
      <w:r>
        <w:rPr>
          <w:b/>
          <w:sz w:val="28"/>
        </w:rPr>
        <w:t xml:space="preserve"> 6 </w:t>
      </w:r>
      <w:r>
        <w:rPr>
          <w:sz w:val="28"/>
        </w:rPr>
        <w:t xml:space="preserve">демографическая проблема  Демогр пробл в общем виде закл в неблагоприятн для эк рзв динамики. Населения и сдвигах его возр структуре Данная пробл склад по- разному в развивающ и в раз и в постсоциалистич странах. </w:t>
      </w:r>
      <w:r>
        <w:rPr>
          <w:b/>
          <w:sz w:val="28"/>
        </w:rPr>
        <w:t xml:space="preserve">7 </w:t>
      </w:r>
      <w:r>
        <w:rPr>
          <w:sz w:val="28"/>
        </w:rPr>
        <w:t xml:space="preserve"> Проблема устойчивого развития </w:t>
      </w:r>
      <w:r>
        <w:rPr>
          <w:b/>
          <w:sz w:val="28"/>
        </w:rPr>
        <w:t xml:space="preserve">8 </w:t>
      </w:r>
      <w:r>
        <w:rPr>
          <w:sz w:val="28"/>
        </w:rPr>
        <w:t xml:space="preserve"> Пробл разв человеч потенциала. Разв эк люб стран и эк в целом, особ в совр эпоху, опр её чел потен , те труд рес-ми и гл – их кач-ом. А оно прояв прежде всего в виде квалиф и трудовой морали. </w:t>
      </w:r>
      <w:r>
        <w:rPr>
          <w:b/>
          <w:sz w:val="28"/>
        </w:rPr>
        <w:t xml:space="preserve">9 </w:t>
      </w:r>
      <w:r>
        <w:rPr>
          <w:sz w:val="28"/>
        </w:rPr>
        <w:t xml:space="preserve">Новые глоб проблемы – проблема Мирового океана и проблема освоения космоса. </w:t>
      </w:r>
    </w:p>
    <w:p>
      <w:pPr>
        <w:pStyle w:val="TextBody"/>
        <w:rPr/>
      </w:pPr>
      <w:r>
        <w:rPr/>
        <w:t>23. Современные методы и механизмы решения глобальных проблем мировым сообществом.</w:t>
      </w:r>
    </w:p>
    <w:p>
      <w:pPr>
        <w:pStyle w:val="BodyText"/>
        <w:rPr/>
      </w:pPr>
      <w:r>
        <w:rPr/>
        <w:t>1 Проблема мира – мирное полит урег м/н отн, всесторонние договорённости о поддерж мира на земле, сокр расх на вооруж</w:t>
      </w:r>
    </w:p>
    <w:p>
      <w:pPr>
        <w:pStyle w:val="Normal"/>
        <w:rPr>
          <w:sz w:val="28"/>
        </w:rPr>
      </w:pPr>
      <w:r>
        <w:rPr>
          <w:sz w:val="28"/>
        </w:rPr>
        <w:t>2 экологич – применение безотходных технологий, решение энерг пробл в РС , лесопосадки, создание заповедников и др ох террит</w:t>
      </w:r>
    </w:p>
    <w:p>
      <w:pPr>
        <w:pStyle w:val="Normal"/>
        <w:rPr>
          <w:sz w:val="28"/>
        </w:rPr>
      </w:pPr>
      <w:r>
        <w:rPr>
          <w:sz w:val="28"/>
        </w:rPr>
        <w:t>3 продовольственная – внедрение прогр техн в с/х , эк помощь голодающ</w:t>
      </w:r>
    </w:p>
    <w:p>
      <w:pPr>
        <w:pStyle w:val="Normal"/>
        <w:rPr>
          <w:sz w:val="28"/>
        </w:rPr>
      </w:pPr>
      <w:r>
        <w:rPr>
          <w:sz w:val="28"/>
        </w:rPr>
        <w:t>4 демограф – целенапр демогр пол-ка, улучшение обр жизни</w:t>
      </w:r>
    </w:p>
    <w:p>
      <w:pPr>
        <w:pStyle w:val="Normal"/>
        <w:rPr>
          <w:sz w:val="28"/>
        </w:rPr>
      </w:pPr>
      <w:r>
        <w:rPr>
          <w:sz w:val="28"/>
        </w:rPr>
        <w:t>5 энергетич и сырьевая – исп энергосберег технологий, альтернат ист энергии</w:t>
      </w:r>
    </w:p>
    <w:p>
      <w:pPr>
        <w:pStyle w:val="Normal"/>
        <w:rPr>
          <w:sz w:val="28"/>
        </w:rPr>
      </w:pPr>
      <w:r>
        <w:rPr>
          <w:sz w:val="28"/>
        </w:rPr>
        <w:t>6 отсталость наим разв стран – эк помощь беднейшим странам, развитие в них сист  здравоохр , обр и тп</w:t>
      </w:r>
    </w:p>
    <w:p>
      <w:pPr>
        <w:pStyle w:val="Normal"/>
        <w:rPr>
          <w:sz w:val="28"/>
        </w:rPr>
      </w:pPr>
      <w:r>
        <w:rPr>
          <w:sz w:val="28"/>
        </w:rPr>
        <w:t>7. Пробл мир океана – рацион исп рес-ов мир ок, правовое рег охранного режима и его ввод</w:t>
      </w:r>
    </w:p>
    <w:p>
      <w:pPr>
        <w:pStyle w:val="Normal"/>
        <w:rPr>
          <w:b/>
          <w:b/>
          <w:sz w:val="28"/>
        </w:rPr>
      </w:pPr>
      <w:r>
        <w:rPr>
          <w:b/>
          <w:sz w:val="28"/>
        </w:rPr>
        <w:t>24. Межд эк отнош: понятие, формы. Объекты и субъекты</w:t>
      </w:r>
    </w:p>
    <w:p>
      <w:pPr>
        <w:pStyle w:val="BodyText"/>
        <w:rPr/>
      </w:pPr>
      <w:r>
        <w:rPr/>
        <w:t xml:space="preserve">Межд эк отн на макроур-не – формы и сп-бы связи на эк-к в мир хоз-ве: внешн торговл; м/н мигр фактров пр-ва; Межд эк отн- я на микроуровне –особ сфер деят нац эк единиц, ориентированная на внешнеэк связи, осн на МРТ.   Объекты межд эк отношений: 1 тов в мат форме (сырьевые и прод товары) 2 услуги 3 технологи 4 капитал 5 раб сила </w:t>
      </w:r>
    </w:p>
    <w:p>
      <w:pPr>
        <w:pStyle w:val="BodyText"/>
        <w:rPr/>
      </w:pPr>
      <w:r>
        <w:rPr/>
        <w:t xml:space="preserve"> </w:t>
      </w:r>
      <w:r>
        <w:rPr/>
        <w:t xml:space="preserve">Реальными субектами(контрогентами) межд эк отн на микроур-не явл: 1 фирмы 2 межд корпорации 3 союзы предпринимателей 4 гос органы и организации(министерства), занимающ внешнеэк деят 5 М/н орг осущ инвестиц устр-во </w:t>
      </w:r>
    </w:p>
    <w:p>
      <w:pPr>
        <w:pStyle w:val="BodyText"/>
        <w:rPr/>
      </w:pPr>
      <w:r>
        <w:rPr/>
        <w:t xml:space="preserve">Формы МЭО: 1 М/н торговля товарами и усл 2 м/н произв и научно-техн сотр, вкл и обмен технологиями 3 м/н валютно-кред и фин отношения 4. М/н мигр раб силы  </w:t>
      </w:r>
    </w:p>
    <w:p>
      <w:pPr>
        <w:pStyle w:val="Normal"/>
        <w:rPr>
          <w:b/>
          <w:b/>
          <w:sz w:val="28"/>
        </w:rPr>
      </w:pPr>
      <w:r>
        <w:rPr>
          <w:b/>
          <w:sz w:val="28"/>
        </w:rPr>
        <w:t>25. Факторы влияющ на разв МЭО</w:t>
      </w:r>
    </w:p>
    <w:p>
      <w:pPr>
        <w:pStyle w:val="Normal"/>
        <w:rPr>
          <w:sz w:val="28"/>
        </w:rPr>
      </w:pPr>
      <w:r>
        <w:rPr>
          <w:sz w:val="28"/>
        </w:rPr>
        <w:t>1 Нтп 2 либерализ эк пол-ки страны 3 изм в сист МРТ 4 проц рег эк интеграции 5 глоб пробл совп-ти 6 усиление роли ТНК 7 усил сист междунар рег-ии МЭО , сближ эк-к стран-союзов 8 Форм едино                          й инфраструкт МЭО 9 Ф-ры полит хар-ра</w:t>
      </w:r>
    </w:p>
    <w:p>
      <w:pPr>
        <w:pStyle w:val="Normal"/>
        <w:rPr>
          <w:sz w:val="28"/>
        </w:rPr>
      </w:pPr>
      <w:r>
        <w:rPr>
          <w:sz w:val="28"/>
        </w:rPr>
      </w:r>
    </w:p>
    <w:p>
      <w:pPr>
        <w:pStyle w:val="Normal"/>
        <w:rPr>
          <w:sz w:val="28"/>
        </w:rPr>
      </w:pPr>
      <w:r>
        <w:rPr>
          <w:b/>
          <w:sz w:val="28"/>
        </w:rPr>
        <w:t xml:space="preserve">26 совр тенденции раз МЭО </w:t>
      </w:r>
    </w:p>
    <w:p>
      <w:pPr>
        <w:pStyle w:val="Normal"/>
        <w:rPr>
          <w:sz w:val="28"/>
        </w:rPr>
      </w:pPr>
      <w:r>
        <w:rPr>
          <w:sz w:val="28"/>
        </w:rPr>
        <w:t>1 МЭО с чисто коммерч деят-ти они преврат в необх и важн обесп воспроизв процесса люб нац эк-ки 2 Все формы МЭО демонстр высок динамизм разв 3 Важнейший объектом мирохоз связей стан-ся технологии 4 высший динамизм хар-н для межд миграции кап-ла 5 иностр инвестиции стан опр фак-ом в прогр нап-ии разв м/н торговли, ММРС 6 появ новых форм и способо осущ МЭО</w:t>
      </w:r>
    </w:p>
    <w:p>
      <w:pPr>
        <w:pStyle w:val="Normal"/>
        <w:rPr>
          <w:b/>
          <w:b/>
          <w:sz w:val="28"/>
        </w:rPr>
      </w:pPr>
      <w:r>
        <w:rPr>
          <w:b/>
          <w:sz w:val="28"/>
        </w:rPr>
      </w:r>
    </w:p>
    <w:p>
      <w:pPr>
        <w:pStyle w:val="Normal"/>
        <w:rPr>
          <w:b/>
          <w:b/>
          <w:sz w:val="28"/>
        </w:rPr>
      </w:pPr>
      <w:r>
        <w:rPr>
          <w:b/>
          <w:sz w:val="28"/>
        </w:rPr>
        <w:t>27 М/н торг как форма МЭО: понятие , формы , фак-ры разв</w:t>
      </w:r>
    </w:p>
    <w:p>
      <w:pPr>
        <w:pStyle w:val="Normal"/>
        <w:rPr>
          <w:sz w:val="28"/>
        </w:rPr>
      </w:pPr>
      <w:r>
        <w:rPr>
          <w:sz w:val="28"/>
        </w:rPr>
        <w:t>М/н торг- среда , где происх тов потки между странами.Она лежит в осн всех осн форм МЭО в ист плане – первая Внешн торговля- торг поток одной страны с др странами , кот сост из оплаченного ввоза(импорта), и оплач вывоза экспорта. М/н торговля- совокупный оплач товарооборот  между всеми странами мира. Соотн между ввозом и вывозом сост торговый баланс. Ф-ры способствующие разв МТ: 1 МРТ 2 интернац пр-ва 3 НТР и  НТП 4 ТНК и их  деят 5 Либерализация МТ в том числе перевод многих стран к режиму отмены кол огр импорта и сниж тамож пошлин. 6 обр СЭЗ 7 разв торг-эк интеграции 8 получ свободы бывших колоний 9 сущ рост экспорта пром товаров кот пр в разв странах. 2 основных ф-ра МТ: 1 м/т товарами и м/т услугами.</w:t>
      </w:r>
    </w:p>
    <w:p>
      <w:pPr>
        <w:pStyle w:val="Normal"/>
        <w:rPr>
          <w:b/>
          <w:b/>
          <w:sz w:val="28"/>
        </w:rPr>
      </w:pPr>
      <w:r>
        <w:rPr>
          <w:b/>
          <w:sz w:val="28"/>
        </w:rPr>
      </w:r>
    </w:p>
    <w:p>
      <w:pPr>
        <w:pStyle w:val="Normal"/>
        <w:rPr>
          <w:b/>
          <w:b/>
          <w:sz w:val="28"/>
        </w:rPr>
      </w:pPr>
      <w:r>
        <w:rPr>
          <w:b/>
          <w:sz w:val="28"/>
        </w:rPr>
        <w:t>28.М/н торговля товарами: геогр и тов структура , динамика разв-ия.</w:t>
      </w:r>
    </w:p>
    <w:p>
      <w:pPr>
        <w:pStyle w:val="Normal"/>
        <w:rPr/>
      </w:pPr>
      <w:r>
        <w:rPr>
          <w:sz w:val="28"/>
        </w:rPr>
        <w:t xml:space="preserve">М/н торговля- сфера м/н товаро-ден отнош по обену продуктами(товарами и усл) между продавцами и покупат разн стран. Геогр структ-ра МТ : Ок 70% товарооб прих на пром разв страны(США, Япония , Германия) В 10 крупнейших торг держав входят: Франция , Великобр. Италия, Канада Наиб кр экспортёры:США(экспорт и импорт) их доля в м экспорте – 12,5%, а в мир импорте 18% В посл годы акт разв-ся торг развивающихся стран. Особ Азии . Совокупн эксорт этих стран уст по </w:t>
      </w:r>
      <w:r>
        <w:rPr>
          <w:sz w:val="28"/>
          <w:lang w:val="en-US"/>
        </w:rPr>
        <w:t>V</w:t>
      </w:r>
      <w:r>
        <w:rPr>
          <w:sz w:val="28"/>
        </w:rPr>
        <w:t xml:space="preserve"> только США(сост более 10%) В группе стран с перех  эк-ой наиболее бытрми темпами растёт внешн торговля Китая Хар- тенденци м/т – неравномерность разв –я . Раньше доля США в МТО – 1/3, сейчас –1/8 Немецкий экспорт приблизился к экспорту США. Услени в м/ экспорт стран Зап Европе. Теперь Япония. Нач-ся с 1983 – лидер в экспорте машин и оборудования. </w:t>
      </w:r>
    </w:p>
    <w:p>
      <w:pPr>
        <w:pStyle w:val="Normal"/>
        <w:rPr>
          <w:sz w:val="28"/>
        </w:rPr>
      </w:pPr>
      <w:r>
        <w:rPr>
          <w:sz w:val="28"/>
        </w:rPr>
        <w:t xml:space="preserve">Товарн структура мир торговли: 1 диверсифицируется поток товаров, вовлекаемых в м/н товарооборот.2 под влиян НТП увелич в м/н торговле удльный вес готовых изделий 3 сокр доля м/н торговли сырьём и мин топливом 4 в мировой торговле снижается удльный вес продовоьствия 5 наметила тенденция роста дол тектиля  одежды в мировом экспорт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29. Особ ценообр в м/н торговле</w:t>
      </w:r>
    </w:p>
    <w:p>
      <w:pPr>
        <w:pStyle w:val="TextBody"/>
        <w:rPr>
          <w:b w:val="false"/>
          <w:b w:val="false"/>
        </w:rPr>
      </w:pPr>
      <w:r>
        <w:rPr>
          <w:b w:val="false"/>
        </w:rPr>
        <w:t>Цена – это ден сумма ,кот намерен получить продавец предлагая товар или услугу и кот готов заплатить за данный товар или усл покупатель. На м/р процесс ценообр имеет свои особ, н., участник мировой торг сталкивается с большим числом конкурентов, чем на внутреннем рынке со значит возросшей массой покупателей и тп. Мировой товарный рынок – это совокупность устойчивых , повторяющ опер-ий по купле – продаже данных товаров и услуг , имеющ орг м/н формы или выраж в сист экспортно-импортных сделках фирм- постащиков и покупат. М/р хар-ся множественностью цен, те налич ряда цен на один и тот же товар  или товары одинакового кач-ва в одной и той же сфере обр-я  на одинаковой транспортной базе. Из этого множ-ва цен выд-ся мировые цены-это цены крупных экспортно – импортных операций хар-е сост м/н торговли конкретным товаром. Признаки мировых цен: Регулярность, раздельность ком хар-ра, открытость торг-пол режима, свободная конвертируемость валюты платежа.  2  вида осн цен: 1 расчётные 2 публикуемые Ценообр факторы: 1 общеэкономические- эк цикл, сов-ый спрос и предлож , инфляция. Конкретно эк-е : издержки, прибыль , налоги и т.д. Специф: сезонность, комплектность и т.д. Внешнеэкон:  гос.регул., вал.курс. Спец.: полит, воен.</w:t>
      </w:r>
    </w:p>
    <w:p>
      <w:pPr>
        <w:pStyle w:val="TextBody"/>
        <w:rPr>
          <w:b w:val="false"/>
          <w:b w:val="false"/>
        </w:rPr>
      </w:pPr>
      <w:r>
        <w:rPr>
          <w:b w:val="false"/>
        </w:rPr>
        <w:t>В заверш ценообр цены уточняются с пом скидок и надбавок к цене в завис от конъюктуры.</w:t>
      </w:r>
    </w:p>
    <w:p>
      <w:pPr>
        <w:pStyle w:val="TextBody"/>
        <w:rPr>
          <w:b w:val="false"/>
          <w:b w:val="false"/>
        </w:rPr>
      </w:pPr>
      <w:r>
        <w:rPr>
          <w:b w:val="false"/>
        </w:rPr>
      </w:r>
    </w:p>
    <w:p>
      <w:pPr>
        <w:pStyle w:val="Normal"/>
        <w:rPr>
          <w:b/>
          <w:b/>
          <w:sz w:val="28"/>
        </w:rPr>
      </w:pPr>
      <w:r>
        <w:rPr>
          <w:b/>
          <w:sz w:val="28"/>
        </w:rPr>
        <w:t>30. М/н торг услугами: формы, особенности, тенденции раз-ия.</w:t>
      </w:r>
    </w:p>
    <w:p>
      <w:pPr>
        <w:pStyle w:val="BodyText"/>
        <w:rPr/>
      </w:pPr>
      <w:r>
        <w:rPr/>
        <w:t xml:space="preserve">М/н торг усл- специфич форма мирохоз свзей по обмену усл ежду продавцми и покупат разн стран. Пон «услуга» имеет широкий спектр определений В общ виде под услугами принято понимать разнообр виды дет-ти. Не имеющ материального носителя в явн виде. Отлич усл от товаров в мат форме в том, что 1)они не осязаемы и не видимы 2) не поддаются хрнению 3) произв-во и потр совпадает по времени и месту </w:t>
      </w:r>
    </w:p>
    <w:p>
      <w:pPr>
        <w:pStyle w:val="BodyText"/>
        <w:rPr/>
      </w:pPr>
      <w:r>
        <w:rPr/>
        <w:t xml:space="preserve">Особ по сравнению с м/н торг товарами: 1) экспорт(импорт) услуг часто треб непосредственной встречи продавца и покупат 2) в экспорт услуг включ окз усл иностр гражданам, нах на таможенной террит страны продавца 3) ассортимент услуг, предл на мировом рынках меньше х аортимента на внутр рынке и меньше номенклатуры товаров, вовлеч в м/н товарооборот 4) имеет специфич нормативноправ базу своего рег ка  нац , так и на ир ур-ях. </w:t>
      </w:r>
      <w:r>
        <w:rPr>
          <w:i/>
        </w:rPr>
        <w:t>Тенденции разв</w:t>
      </w:r>
      <w:r>
        <w:rPr/>
        <w:t>: 1)сниз доля транспортных усл. Что связ с уменьш удельного веса сырья в м/н торговле 2) увелич доля туризма  в экспорте услуг. Что обусл ростом доходов нас-я, оверш средств трнспорта. Развитием инфраструктуры туризма 3) особ развитие сегмента «особые частные услуги», куда входят финановые. Страховые , аудиторские и тд 4) сокращение доли офиц и правит услуг.</w:t>
      </w:r>
    </w:p>
    <w:p>
      <w:pPr>
        <w:pStyle w:val="Normal"/>
        <w:rPr>
          <w:b/>
          <w:b/>
          <w:sz w:val="28"/>
        </w:rPr>
      </w:pPr>
      <w:r>
        <w:rPr>
          <w:b/>
          <w:sz w:val="28"/>
        </w:rPr>
        <w:t>31. Рег-е м/н торг на нац и межгос ур-не</w:t>
      </w:r>
    </w:p>
    <w:p>
      <w:pPr>
        <w:pStyle w:val="Normal"/>
        <w:rPr>
          <w:b/>
          <w:b/>
          <w:sz w:val="28"/>
        </w:rPr>
      </w:pPr>
      <w:r>
        <w:rPr>
          <w:b/>
          <w:sz w:val="28"/>
        </w:rPr>
      </w:r>
    </w:p>
    <w:p>
      <w:pPr>
        <w:pStyle w:val="TextBody"/>
        <w:numPr>
          <w:ilvl w:val="0"/>
          <w:numId w:val="3"/>
        </w:numPr>
        <w:rPr/>
      </w:pPr>
      <w:r>
        <w:rPr>
          <w:b w:val="false"/>
        </w:rPr>
        <w:t>34. МВС: структура, общ хар-ка.</w:t>
      </w:r>
      <w:r>
        <w:rPr>
          <w:b w:val="false"/>
          <w:u w:val="single"/>
        </w:rPr>
        <w:t xml:space="preserve"> регул м\н торговли на нац. уровне. </w:t>
      </w:r>
      <w:r>
        <w:rPr>
          <w:b w:val="false"/>
        </w:rPr>
        <w:t xml:space="preserve">Внешнетогр пол-ка – это целенапр возд-е г-ва на торг отн-я с др странами. Осн цели внешнеторг п-ки: 1. защита экон интересов гос-ва 2 рег </w:t>
      </w:r>
      <w:r>
        <w:rPr>
          <w:b w:val="false"/>
          <w:lang w:val="en-US"/>
        </w:rPr>
        <w:t>V</w:t>
      </w:r>
      <w:r>
        <w:rPr>
          <w:b w:val="false"/>
        </w:rPr>
        <w:t xml:space="preserve"> экспорта и импорта 4 Оказ необх информац , правовой , фин поддержки и продвиж нац товаро на внешнем рынке 5 поддер равновесия платёжного балланса 6 защита нац товаропроизводит от неблагопр возд иностр конкуренции 7 обеспеч потр внутр рынка за счёт рег экпорта </w:t>
      </w:r>
    </w:p>
    <w:p>
      <w:pPr>
        <w:pStyle w:val="TextBody"/>
        <w:numPr>
          <w:ilvl w:val="0"/>
          <w:numId w:val="3"/>
        </w:numPr>
        <w:rPr/>
      </w:pPr>
      <w:r>
        <w:rPr>
          <w:b w:val="false"/>
          <w:u w:val="single"/>
        </w:rPr>
        <w:t>Осн формы внешнеторг пол-</w:t>
      </w:r>
      <w:r>
        <w:rPr>
          <w:b w:val="false"/>
        </w:rPr>
        <w:t xml:space="preserve">ки 1 фритредерство-пол-ка гос-ва напр на возд от непоср возд на внешнюю торговлю оставляющ роль осн регулятора за рынуом . проведение по-ки своб торговли позв получ наиб выгоду от м/н эк обмена 2 пртекционизм – пол-ка гос-ва напр на защиту отеч произ от иностр кон-ии . В своей крайней форме протекционизм принимает форму эк автаркии, при кот страны стремятся ограничить импорт только теми товарами проз-во кот в данной стране невозм В реальной действ пол-ка фритредерства так же как и пол-ка протекционизма в чистом виде не встречаются , а действ как тенденции. </w:t>
      </w:r>
    </w:p>
    <w:p>
      <w:pPr>
        <w:pStyle w:val="TextBody"/>
        <w:numPr>
          <w:ilvl w:val="0"/>
          <w:numId w:val="3"/>
        </w:numPr>
        <w:rPr/>
      </w:pPr>
      <w:r>
        <w:rPr>
          <w:b w:val="false"/>
          <w:u w:val="single"/>
        </w:rPr>
        <w:t>Рег м/н торг на м/н ур-</w:t>
      </w:r>
      <w:r>
        <w:rPr>
          <w:b w:val="false"/>
        </w:rPr>
        <w:t>не Важную роль в рег торг играют м/н эк орг , кот можно разд на 2 группы: а) м/н орг заним вопросами м/н торговли в цело(ВТО, ЮНКТАД, МТП, ЮНСИТРАЛ) б) м/н орг заним вопр м/н торг одним или неск связ товарами. (АПЕФ, ОПЕК, СИПЕК, ЕОУС) Гл роль в рег м/н торг играет ГАТТ/ВТО. Её задача – либерализация м/н торг путём сокр импортных пошлин, а так же устр внетарифных барьеров. Осн инструмент – многосторонние согл. Цель – разработка единообр норм права в таких обл , как м/н купля – продажа товаров, м/н платежи, м/н торг арбитраж и м/н зак-во в обл морских перевозок. В осн деят ГАТ положены след принципы : 1 Тарифные меры призн в кач-ве ед-го приемлимого ср-ва рег внеш торг-ли 2 Фиксация тарифа на ур-не опр дог-ми сторонами. 3 прогр сниж тарифов 4 взаимность в предост торг – пол уступок 5 принцип наиб благоприятствования.</w:t>
      </w:r>
    </w:p>
    <w:p>
      <w:pPr>
        <w:pStyle w:val="TextBody"/>
        <w:ind w:left="360" w:hanging="0"/>
        <w:rPr>
          <w:b w:val="false"/>
          <w:b w:val="false"/>
          <w:u w:val="single"/>
        </w:rPr>
      </w:pPr>
      <w:r>
        <w:rPr>
          <w:b w:val="false"/>
          <w:u w:val="single"/>
        </w:rPr>
      </w:r>
    </w:p>
    <w:p>
      <w:pPr>
        <w:pStyle w:val="TextBody"/>
        <w:ind w:left="360" w:hanging="0"/>
        <w:rPr>
          <w:b w:val="false"/>
          <w:b w:val="false"/>
          <w:u w:val="single"/>
        </w:rPr>
      </w:pPr>
      <w:r>
        <w:rPr>
          <w:b w:val="false"/>
          <w:u w:val="single"/>
        </w:rPr>
      </w:r>
    </w:p>
    <w:p>
      <w:pPr>
        <w:pStyle w:val="TextBody"/>
        <w:rPr/>
      </w:pPr>
      <w:r>
        <w:rPr/>
        <w:t>32. М/н мигр капитала, как форма МЭО(ММК)</w:t>
      </w:r>
    </w:p>
    <w:p>
      <w:pPr>
        <w:pStyle w:val="TextBody"/>
        <w:rPr>
          <w:b w:val="false"/>
          <w:b w:val="false"/>
        </w:rPr>
      </w:pPr>
      <w:r>
        <w:rPr>
          <w:b w:val="false"/>
        </w:rPr>
        <w:t>ММК – это процессы встречного движ кап-ла между раз странами м/х независимо от ур-ня их эк разв-я приносящ доп доход их собственниам. Объект осн ММК явл 1 неравноомерность эк разв стран 2 неравномерность накопл кап-ла в разн странах 3 несоотв спроса и предл на капитал в разл звеньях мир хоз-ва . 4 относит избыток капитала в отдельных нац хоз-ах . Осн причины вывоза капитала 1 получ доп выгоды 2 освоение местных тов рынков посредством осущ инвестиций 3 получ доступов к нов технологиям 4 эффективное размещ произв и быт мощностей на неск нац рынках, а след сокр издержек 5 перемещ кап-ла внутри ТНК</w:t>
      </w:r>
    </w:p>
    <w:p>
      <w:pPr>
        <w:pStyle w:val="TextBody"/>
        <w:rPr>
          <w:b w:val="false"/>
          <w:b w:val="false"/>
        </w:rPr>
      </w:pPr>
      <w:r>
        <w:rPr>
          <w:b w:val="false"/>
        </w:rPr>
      </w:r>
    </w:p>
    <w:p>
      <w:pPr>
        <w:pStyle w:val="TextBody"/>
        <w:rPr/>
      </w:pPr>
      <w:r>
        <w:rPr/>
        <w:t>33. Формы ММК  и факторы её развития.</w:t>
      </w:r>
    </w:p>
    <w:p>
      <w:pPr>
        <w:pStyle w:val="TextBody"/>
        <w:rPr/>
      </w:pPr>
      <w:r>
        <w:rPr/>
        <w:t xml:space="preserve"> </w:t>
      </w:r>
      <w:r>
        <w:rPr>
          <w:b w:val="false"/>
        </w:rPr>
        <w:t xml:space="preserve">На разв проц ММК влияют 2 группы факторов: 1 эк хар-ра а)разв пр-ва и поддерж темпов эк роста б) глубокие структ сдвиги как в мир эк-ке , так и в эк-ке отд стран в) углубл м/н специализации и кооперации пр-ва. г) рост транснац МЭО д) рост интернац пр-ва и интеграц процессов е) активное разв всех форм МЭО 2 Ф-ры полит хар-ра а)либерализ экспорта и импорта кап-ла, б) полит индустриализации в странах третьего мира в) пров эк реф-м в странах с перех эк-ой г) полит поддержки ур-ня занятости  </w:t>
      </w:r>
    </w:p>
    <w:p>
      <w:pPr>
        <w:pStyle w:val="TextBody"/>
        <w:rPr>
          <w:b w:val="false"/>
          <w:b w:val="false"/>
        </w:rPr>
      </w:pPr>
      <w:r>
        <w:rPr>
          <w:b w:val="false"/>
        </w:rPr>
        <w:t>Формы ММК по разл признакам : 1 по форме собственности мигр кап-ла(честный, гос, м/н, вал-кред и смешанных) 2 по срока мигр кап-ла (сверхкраткосрочные(до 3-х мес-в), краткосрочные(до 1-1,5 мес), среднесрочные (от года до 5-7 лет), долгосрочные(свыше 5-7 л)) 3 по форме предост капитала (товарный, денежный и смешанный) 4 по цели и хар-ру исп мигрирующ капитала (предприним и ссудные)</w:t>
      </w:r>
    </w:p>
    <w:p>
      <w:pPr>
        <w:pStyle w:val="TextBody"/>
        <w:rPr>
          <w:b w:val="false"/>
          <w:b w:val="false"/>
        </w:rPr>
      </w:pPr>
      <w:r>
        <w:rPr>
          <w:b w:val="false"/>
        </w:rPr>
      </w:r>
    </w:p>
    <w:p>
      <w:pPr>
        <w:pStyle w:val="TextBody"/>
        <w:ind w:left="360" w:hanging="0"/>
        <w:rPr>
          <w:b w:val="false"/>
          <w:b w:val="false"/>
          <w:u w:val="single"/>
        </w:rPr>
      </w:pPr>
      <w:r>
        <w:rPr>
          <w:b w:val="false"/>
          <w:u w:val="single"/>
        </w:rPr>
      </w:r>
    </w:p>
    <w:p>
      <w:pPr>
        <w:pStyle w:val="TextBody"/>
        <w:rPr/>
      </w:pPr>
      <w:r>
        <w:rPr/>
        <w:t>34. Мировая валютная система: структура, общая хар-ка.</w:t>
      </w:r>
    </w:p>
    <w:p>
      <w:pPr>
        <w:pStyle w:val="Normal"/>
        <w:rPr>
          <w:sz w:val="28"/>
        </w:rPr>
      </w:pPr>
      <w:r>
        <w:rPr>
          <w:sz w:val="28"/>
        </w:rPr>
        <w:t xml:space="preserve">МВС- глоб форма орг вал отн в рамках мир хоз-ва закр многосторонними межгос согл и рег м/н вал – кредитными и фин орг.  МВС вкл с одной стороны вал отн с другой валютн мех-м . Валютные отношения предст собой повс связи в кот вступают частн лица, фирмы, банки на валютном и ден рыеках в целях осущ м/н расчётов, кредитн и вал операций. Валютн мех-м предст собой правовые нормы и представляющ их инструменты как на нац , так и на м/н ур-ях. МВС прежде всего решает мирохозяйственные задачи, что отр на её функциях. В кач-ве осн ф-ий МВС : 1опосредование межд эк связей 2 обесп платёжно – расч оборота в рамках м/х 3 обесп необх усл для нормального воспр процесса и бесперебойной реализации произв товаров 4 унификация и стандартизация принципов вал отн . Совр МВС не выступ как нечно обособл , а форм-ся исходя из взаим нац м/н вал сист . С ростом интеграции хоз жизни грани между этими вал сист пост стираются .Сбой отд нац ВС может оказ негат возд на рег и мир ВС , а реформирование рег ВС ведёт к серьёзнывм переем как в раз нац сист , так и в мир ВС в целом.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35. Эволюция МВС.</w:t>
      </w:r>
    </w:p>
    <w:tbl>
      <w:tblPr>
        <w:tblW w:w="6345" w:type="dxa"/>
        <w:jc w:val="left"/>
        <w:tblInd w:w="-113" w:type="dxa"/>
        <w:tblLayout w:type="fixed"/>
        <w:tblCellMar>
          <w:top w:w="0" w:type="dxa"/>
          <w:left w:w="108" w:type="dxa"/>
          <w:bottom w:w="0" w:type="dxa"/>
          <w:right w:w="108" w:type="dxa"/>
        </w:tblCellMar>
      </w:tblPr>
      <w:tblGrid>
        <w:gridCol w:w="817"/>
        <w:gridCol w:w="851"/>
        <w:gridCol w:w="708"/>
        <w:gridCol w:w="709"/>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арижская вал сист 1861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Гэнуэсская вал сист 1922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Бретто-Вудская  19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ленойская вал сист 19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б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лото-мон стандарт;золотые моне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лото-ден стандва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лото-дивиз стандарт, золот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анд СДР- спец права заимств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2.исп </w:t>
            </w:r>
            <w:r>
              <w:rPr>
                <w:b/>
                <w:sz w:val="28"/>
                <w:lang w:val="en-US"/>
              </w:rPr>
              <w:t>Au</w:t>
            </w:r>
            <w:r>
              <w:rPr>
                <w:b/>
                <w:sz w:val="28"/>
              </w:rPr>
              <w:t xml:space="preserve"> в  мир дене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лотой паритет. З как рез-но-плат ср-во. Конв валюта золо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л паритет З как резервн –плат ср-во. Конв валюта -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л паритет , как рез-е плат ср-во; не все валюты обмен на золот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Офиц демоне-тизац зо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режим В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воб колеблющиеся курсы в пред зол стан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воб кол курсы без З 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икс паритеты и курсы   кот могл откл в пред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воб выбор реж-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Инвестиц си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сш орг - конфер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нференция и совещ</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ВФ</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ВФ, совещ в верхах</w:t>
            </w:r>
          </w:p>
        </w:tc>
      </w:tr>
    </w:tbl>
    <w:p>
      <w:pPr>
        <w:pStyle w:val="Normal"/>
        <w:rPr>
          <w:b/>
          <w:b/>
          <w:sz w:val="28"/>
        </w:rPr>
      </w:pPr>
      <w:r>
        <w:rPr>
          <w:b/>
          <w:sz w:val="28"/>
        </w:rPr>
      </w:r>
    </w:p>
    <w:p>
      <w:pPr>
        <w:pStyle w:val="Normal"/>
        <w:rPr>
          <w:b/>
          <w:b/>
          <w:sz w:val="28"/>
        </w:rPr>
      </w:pPr>
      <w:r>
        <w:rPr>
          <w:b/>
          <w:sz w:val="28"/>
        </w:rPr>
        <w:t xml:space="preserve">36. Валютные рынки: понятие, виды, совр особ </w:t>
      </w:r>
    </w:p>
    <w:p>
      <w:pPr>
        <w:pStyle w:val="Normal"/>
        <w:rPr>
          <w:b/>
          <w:b/>
          <w:sz w:val="28"/>
        </w:rPr>
      </w:pPr>
      <w:r>
        <w:rPr>
          <w:b/>
          <w:sz w:val="28"/>
        </w:rPr>
        <w:t>функционирования.</w:t>
      </w:r>
    </w:p>
    <w:p>
      <w:pPr>
        <w:pStyle w:val="Normal"/>
        <w:rPr/>
      </w:pPr>
      <w:r>
        <w:rPr>
          <w:sz w:val="28"/>
        </w:rPr>
        <w:t xml:space="preserve">Опр1) оф-й ц, где сов-ся купля-продажа ин валюты на нац-ю по курсу, склад на осн соотн спроса и предл. 2) С-ма уст эк-х и орг-ых отн-ий, воз в рез-те операций по купле- прод валюты и разн вал ценностей. Виды: мировой(больш </w:t>
      </w:r>
      <w:r>
        <w:rPr>
          <w:sz w:val="28"/>
          <w:lang w:val="en-US"/>
        </w:rPr>
        <w:t>V</w:t>
      </w:r>
      <w:r>
        <w:rPr>
          <w:sz w:val="28"/>
        </w:rPr>
        <w:t xml:space="preserve"> операций), региональный, нац-ый.</w:t>
      </w:r>
    </w:p>
    <w:p>
      <w:pPr>
        <w:pStyle w:val="Normal"/>
        <w:rPr>
          <w:sz w:val="28"/>
        </w:rPr>
      </w:pPr>
      <w:r>
        <w:rPr>
          <w:sz w:val="28"/>
        </w:rPr>
        <w:t>Мир ВР: Лондон, Токио, Франкфурт-на-майне, Цюрих, Париж.</w:t>
      </w:r>
    </w:p>
    <w:p>
      <w:pPr>
        <w:pStyle w:val="Normal"/>
        <w:rPr>
          <w:sz w:val="28"/>
        </w:rPr>
      </w:pPr>
      <w:r>
        <w:rPr>
          <w:sz w:val="28"/>
        </w:rPr>
        <w:t>Совр особ: 1. повш степень интернационализации 2. опер на ВР осущ непр-но во всех частях света. 3 исп совр Эл-ых ср-в связи 4 униф вал оп-ий 5 широкое распред – оп-ии связ со страх вал и кредитн рисков.</w:t>
      </w:r>
    </w:p>
    <w:p>
      <w:pPr>
        <w:pStyle w:val="BodyText"/>
        <w:rPr>
          <w:sz w:val="28"/>
        </w:rPr>
      </w:pPr>
      <w:r>
        <w:rPr>
          <w:sz w:val="28"/>
        </w:rPr>
      </w:r>
    </w:p>
    <w:p>
      <w:pPr>
        <w:pStyle w:val="Normal"/>
        <w:rPr>
          <w:b/>
          <w:b/>
          <w:sz w:val="28"/>
        </w:rPr>
      </w:pPr>
      <w:r>
        <w:rPr>
          <w:b/>
          <w:sz w:val="28"/>
        </w:rPr>
        <w:t>37. Виды, назнач и структ балансов м/н расчётов стран.</w:t>
      </w:r>
    </w:p>
    <w:p>
      <w:pPr>
        <w:pStyle w:val="Normal"/>
        <w:rPr/>
      </w:pPr>
      <w:r>
        <w:rPr>
          <w:sz w:val="28"/>
        </w:rPr>
        <w:t xml:space="preserve">В практ м/н расч прим расч и плат баланс. </w:t>
      </w:r>
      <w:r>
        <w:rPr>
          <w:b/>
          <w:sz w:val="28"/>
        </w:rPr>
        <w:t>Рб</w:t>
      </w:r>
      <w:r>
        <w:rPr>
          <w:sz w:val="28"/>
        </w:rPr>
        <w:t xml:space="preserve"> учит эксп и импорт тов и усл, предост и получ займы и инвест за опр период или на опр дату Рб показ соотн треб и обязат одной страны по отн к др незав от сроков пост плат. Сальдо рб показ м/н расч позиц страны </w:t>
      </w:r>
      <w:r>
        <w:rPr>
          <w:b/>
          <w:sz w:val="28"/>
        </w:rPr>
        <w:t>Пб</w:t>
      </w:r>
      <w:r>
        <w:rPr>
          <w:sz w:val="28"/>
        </w:rPr>
        <w:t xml:space="preserve"> – статистич отчёт в кот в сист  виде прив суммарные данные о внеш эк операц данной страны за опр период врем(об за 1 г) ПБ показколич хар-р внешнеэк операц страны и её место в м/х ПБ страны сост на осн рек-ции МВФ. Источн информации для ПБ: тамож статистика, ст ден сектора, внешн долга и операц с ин валютой.</w:t>
      </w:r>
    </w:p>
    <w:p>
      <w:pPr>
        <w:pStyle w:val="Normal"/>
        <w:rPr>
          <w:sz w:val="28"/>
        </w:rPr>
      </w:pPr>
      <w:r>
        <w:rPr>
          <w:sz w:val="28"/>
        </w:rPr>
        <w:t xml:space="preserve">Структ ПБ: 1 счёта тек операц показ движ реальн мат ценностей , прежде всего тов и усл. 2.счета операций с капитала – показ ист-ки фин-я  тек операц-ий. Тек операц вкл: оп с товарами, оп с усл, движ-е дох-ов, тек трансферные оп . Чистые пропуски и ошибки – статья ПБ, отр пропуски платежей кот по к-л прич не были записаны в др ст ПБ и Ош в за отд статей.   </w:t>
      </w:r>
    </w:p>
    <w:p>
      <w:pPr>
        <w:pStyle w:val="Normal"/>
        <w:rPr>
          <w:b/>
          <w:b/>
          <w:sz w:val="28"/>
        </w:rPr>
      </w:pPr>
      <w:r>
        <w:rPr>
          <w:b/>
          <w:sz w:val="28"/>
        </w:rPr>
      </w:r>
    </w:p>
    <w:p>
      <w:pPr>
        <w:pStyle w:val="Normal"/>
        <w:rPr>
          <w:b/>
          <w:b/>
          <w:sz w:val="28"/>
        </w:rPr>
      </w:pPr>
      <w:r>
        <w:rPr>
          <w:b/>
          <w:sz w:val="28"/>
        </w:rPr>
        <w:t>38. Особ рег-я м/н валютно-фин и расч отн-ий</w:t>
      </w:r>
    </w:p>
    <w:p>
      <w:pPr>
        <w:pStyle w:val="Normal"/>
        <w:rPr>
          <w:sz w:val="28"/>
        </w:rPr>
      </w:pPr>
      <w:r>
        <w:rPr>
          <w:sz w:val="28"/>
        </w:rPr>
        <w:t>Рег м/н вал-кр отн осущ м/н вал инст и в-ф предпр-ия Их цели: 1.        фин-ов и м/э 2 межд рег МВКО 3 совм разр и коорд страт и тактики МВС</w:t>
      </w:r>
    </w:p>
    <w:p>
      <w:pPr>
        <w:pStyle w:val="Normal"/>
        <w:rPr>
          <w:sz w:val="28"/>
        </w:rPr>
      </w:pPr>
      <w:r>
        <w:rPr>
          <w:sz w:val="28"/>
        </w:rPr>
        <w:t xml:space="preserve">Осн институты : МВФ; МБРР(сам банк и его 3 филиала:м/н ассоц разв, М/н фин корп (МФК) многостор инвестиц – гарантное агенство МАГИ), рег банки разв-я(межамер банк разв, Азиатский банк разв, Афр банк разв ), банк м/н расчётов, Прижский и Лондонский клуб.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39. Понятие и формы межд мигр раб силы.</w:t>
      </w:r>
    </w:p>
    <w:p>
      <w:pPr>
        <w:pStyle w:val="Normal"/>
        <w:rPr>
          <w:b/>
          <w:b/>
          <w:sz w:val="28"/>
        </w:rPr>
      </w:pPr>
      <w:r>
        <w:rPr>
          <w:b/>
          <w:sz w:val="28"/>
        </w:rPr>
      </w:r>
    </w:p>
    <w:p>
      <w:pPr>
        <w:pStyle w:val="Normal"/>
        <w:rPr>
          <w:sz w:val="28"/>
        </w:rPr>
      </w:pPr>
      <w:r>
        <w:rPr>
          <w:sz w:val="28"/>
        </w:rPr>
        <w:t>ММРС предст собой перемещ трудоспособн нас-я из 1 страны в др сроком более чем год с целью поиска работы.</w:t>
      </w:r>
    </w:p>
    <w:p>
      <w:pPr>
        <w:pStyle w:val="Normal"/>
        <w:rPr>
          <w:sz w:val="28"/>
        </w:rPr>
      </w:pPr>
      <w:r>
        <w:rPr>
          <w:sz w:val="28"/>
        </w:rPr>
        <w:t>Осн формы: 1.по террит охвату:межконтинентальная, внутриконт 2. по Ур-ню квалификации: высоковалиф раб с , низкоквалиф раб с 3 .по врем на кот мигр эмигранты: безвозвр, врем, сезонная, маятниковая. 4. по степ легальности: легальная, нелег.</w:t>
      </w:r>
    </w:p>
    <w:p>
      <w:pPr>
        <w:pStyle w:val="Normal"/>
        <w:rPr>
          <w:sz w:val="28"/>
        </w:rPr>
      </w:pPr>
      <w:r>
        <w:rPr>
          <w:sz w:val="28"/>
        </w:rPr>
      </w:r>
    </w:p>
    <w:p>
      <w:pPr>
        <w:pStyle w:val="Normal"/>
        <w:rPr>
          <w:b/>
          <w:b/>
          <w:sz w:val="28"/>
        </w:rPr>
      </w:pPr>
      <w:r>
        <w:rPr>
          <w:b/>
          <w:sz w:val="28"/>
        </w:rPr>
        <w:t>40. Современные тенденции труд миграции. Осн центры прит раб силы.</w:t>
      </w:r>
    </w:p>
    <w:p>
      <w:pPr>
        <w:pStyle w:val="Normal"/>
        <w:rPr>
          <w:sz w:val="28"/>
        </w:rPr>
      </w:pPr>
      <w:r>
        <w:rPr>
          <w:sz w:val="28"/>
        </w:rPr>
        <w:t>Тенденц: 1 проблемы ММРС приобр глоб хар-р 2 Доминирующ прич – экономич 3 Сильное влиян 4 структ изменения миграц потоков под влиян ТНК 5 нелег мигр 6 усиление роли гос-ва в рег мигр потоков.</w:t>
      </w:r>
    </w:p>
    <w:p>
      <w:pPr>
        <w:pStyle w:val="Normal"/>
        <w:rPr>
          <w:sz w:val="28"/>
        </w:rPr>
      </w:pPr>
      <w:r>
        <w:rPr>
          <w:sz w:val="28"/>
        </w:rPr>
        <w:t>Осн центры: 1 Стр Зап Евр. Труд рынок этих стран специфичен: возр мигр до 20л (40%), уменьш число мигр зан в строении , мет обр, увелич занятых в сфере усл Наиб привл :Герм, Франция,Великобр, Швецияи др. Изм в структ мигр проц произошл после обр ЕС: наиб моб – высоквалиф спец-ты, массов мигр низкоквалиф раб орг-на при помощ кол договорв целевого назнач.</w:t>
      </w:r>
    </w:p>
    <w:p>
      <w:pPr>
        <w:pStyle w:val="Normal"/>
        <w:numPr>
          <w:ilvl w:val="0"/>
          <w:numId w:val="1"/>
        </w:numPr>
        <w:rPr>
          <w:sz w:val="28"/>
        </w:rPr>
      </w:pPr>
      <w:r>
        <w:rPr>
          <w:sz w:val="28"/>
        </w:rPr>
        <w:t>Нефтедоб страны ближн и Дальн Востока К нач 90-х  ин раб – 4,5 раб , мест-2 млн. Уник демогр сит-я – мигрантов больше.</w:t>
      </w:r>
    </w:p>
    <w:p>
      <w:pPr>
        <w:pStyle w:val="Normal"/>
        <w:numPr>
          <w:ilvl w:val="0"/>
          <w:numId w:val="1"/>
        </w:numPr>
        <w:rPr>
          <w:sz w:val="28"/>
        </w:rPr>
      </w:pPr>
      <w:r>
        <w:rPr>
          <w:sz w:val="28"/>
        </w:rPr>
        <w:t>США и Канада. После войны осн мигр- европейцы, нач с 50-х осн цель мигр пол-ки США –привл высоквалиц спец-ов.</w:t>
      </w:r>
    </w:p>
    <w:p>
      <w:pPr>
        <w:pStyle w:val="Normal"/>
        <w:numPr>
          <w:ilvl w:val="0"/>
          <w:numId w:val="1"/>
        </w:numPr>
        <w:rPr>
          <w:sz w:val="28"/>
        </w:rPr>
      </w:pPr>
      <w:r>
        <w:rPr>
          <w:sz w:val="28"/>
        </w:rPr>
        <w:t>Австралия Уд вес мигр -25%</w:t>
      </w:r>
    </w:p>
    <w:p>
      <w:pPr>
        <w:pStyle w:val="Normal"/>
        <w:numPr>
          <w:ilvl w:val="0"/>
          <w:numId w:val="1"/>
        </w:numPr>
        <w:rPr>
          <w:sz w:val="28"/>
        </w:rPr>
      </w:pPr>
      <w:r>
        <w:rPr>
          <w:sz w:val="28"/>
        </w:rPr>
        <w:t>НИС Треб врем раб-ки для обсл пр-ва, раб разл квалиф.Для Малайзии и ЮКореи хар-ны ист из соседн стран</w:t>
      </w:r>
    </w:p>
    <w:p>
      <w:pPr>
        <w:pStyle w:val="Normal"/>
        <w:numPr>
          <w:ilvl w:val="0"/>
          <w:numId w:val="1"/>
        </w:numPr>
        <w:rPr>
          <w:sz w:val="28"/>
        </w:rPr>
      </w:pPr>
      <w:r>
        <w:rPr>
          <w:sz w:val="28"/>
        </w:rPr>
        <w:t>Россия Едут из Прибалтики, Грузии, Азиат респ и др стран бывш СССР. Причины пол(Прибалтика), эк(Укр) и нац-го хар-ра. Осн напр: - из РС в ПРС, - в рамках ПРС, в рамках РС, из ПРС в РС</w:t>
      </w:r>
    </w:p>
    <w:p>
      <w:pPr>
        <w:pStyle w:val="Normal"/>
        <w:rPr>
          <w:b/>
          <w:b/>
          <w:sz w:val="28"/>
        </w:rPr>
      </w:pPr>
      <w:r>
        <w:rPr>
          <w:b/>
          <w:sz w:val="28"/>
        </w:rPr>
      </w:r>
    </w:p>
    <w:p>
      <w:pPr>
        <w:pStyle w:val="Normal"/>
        <w:rPr>
          <w:b/>
          <w:b/>
          <w:sz w:val="28"/>
        </w:rPr>
      </w:pPr>
      <w:r>
        <w:rPr>
          <w:b/>
          <w:sz w:val="28"/>
        </w:rPr>
        <w:t>41. Причины и эк посл МРС</w:t>
      </w:r>
    </w:p>
    <w:p>
      <w:pPr>
        <w:pStyle w:val="Normal"/>
        <w:rPr>
          <w:sz w:val="28"/>
        </w:rPr>
      </w:pPr>
      <w:r>
        <w:rPr>
          <w:sz w:val="28"/>
        </w:rPr>
        <w:t>прич: 1.Эк хар-ра(разл Ур-нь эк разв стран,сост нац рынка труда, структурная перестройка эк-ки, НТП, вывоз кап-ла, деят ТНК) 2.Неэк хар-ра (полит, религиозн, семейного, обр-культ, психологическ)</w:t>
      </w:r>
    </w:p>
    <w:p>
      <w:pPr>
        <w:pStyle w:val="Normal"/>
        <w:rPr/>
      </w:pPr>
      <w:r>
        <w:rPr>
          <w:sz w:val="28"/>
        </w:rPr>
        <w:t xml:space="preserve">Посл: </w:t>
      </w:r>
      <w:r>
        <w:rPr>
          <w:i/>
          <w:sz w:val="28"/>
        </w:rPr>
        <w:t>Для принимающ стр</w:t>
      </w:r>
      <w:r>
        <w:rPr>
          <w:sz w:val="28"/>
        </w:rPr>
        <w:t xml:space="preserve"> «+»низк Ур-нь труда эм =&gt; сдерж рост З/п; перемещ местн раб с в высокотехн отр, если преб н/квалиф раб-е ; увели ёмкости внутр потр рынка; « - » усилен конк на нац рынке труда; сниж ур-ня опл труда; нац конфл;</w:t>
      </w:r>
    </w:p>
    <w:p>
      <w:pPr>
        <w:pStyle w:val="Normal"/>
        <w:rPr/>
      </w:pPr>
      <w:r>
        <w:rPr>
          <w:i/>
          <w:sz w:val="28"/>
        </w:rPr>
        <w:t>Для отдающ страны</w:t>
      </w:r>
      <w:r>
        <w:rPr>
          <w:sz w:val="28"/>
        </w:rPr>
        <w:t>: « - »уезж наиб эн, мол и трудосп раб-ки, уезж в осн в/квалиф раб-ки; старен труд рес-ов нации; потеря фин-ов затр на обуч уехавших спец-ов «+» уменьш напр на нац рынке труда; уменьш Ур-ня б/р; мигр прис деньги; возм прим опыта получ за руб в усл нац эк-ки</w:t>
      </w:r>
    </w:p>
    <w:p>
      <w:pPr>
        <w:pStyle w:val="Normal"/>
        <w:rPr>
          <w:sz w:val="28"/>
        </w:rPr>
      </w:pPr>
      <w:r>
        <w:rPr>
          <w:sz w:val="28"/>
        </w:rPr>
      </w:r>
    </w:p>
    <w:p>
      <w:pPr>
        <w:pStyle w:val="Normal"/>
        <w:rPr>
          <w:b/>
          <w:b/>
          <w:sz w:val="28"/>
        </w:rPr>
      </w:pPr>
      <w:r>
        <w:rPr>
          <w:b/>
          <w:sz w:val="28"/>
        </w:rPr>
        <w:t>42. Регулир-е мигр проц-ов на нац и межд ур-не.</w:t>
      </w:r>
    </w:p>
    <w:p>
      <w:pPr>
        <w:pStyle w:val="Normal"/>
        <w:rPr>
          <w:sz w:val="28"/>
        </w:rPr>
      </w:pPr>
      <w:r>
        <w:rPr>
          <w:sz w:val="28"/>
        </w:rPr>
        <w:t>К совр тенденциям в ММРС отн и усление роли гос-ва в рег мир потоков: 1) законодат нормы2) инст рег проц-ы мигр 3) межгос согл.</w:t>
      </w:r>
    </w:p>
    <w:p>
      <w:pPr>
        <w:pStyle w:val="Normal"/>
        <w:rPr>
          <w:sz w:val="28"/>
        </w:rPr>
      </w:pPr>
      <w:r>
        <w:rPr>
          <w:sz w:val="28"/>
        </w:rPr>
        <w:t>Инструменты рег-я иммигр: 1) жёсткие треб к Ур-ню обр-я иммигр-ов 2)личн треб(здоровье,) 3)колич квотирование 4) эк рег</w:t>
      </w:r>
    </w:p>
    <w:p>
      <w:pPr>
        <w:pStyle w:val="Normal"/>
        <w:rPr>
          <w:sz w:val="28"/>
        </w:rPr>
      </w:pPr>
      <w:r>
        <w:rPr>
          <w:sz w:val="28"/>
        </w:rPr>
      </w:r>
    </w:p>
    <w:p>
      <w:pPr>
        <w:pStyle w:val="TextBody"/>
        <w:rPr/>
      </w:pPr>
      <w:r>
        <w:rPr/>
        <w:t xml:space="preserve">43.Экономич потенциал и конкурентные преимущества России в всемирном хоз-ве. </w:t>
      </w:r>
    </w:p>
    <w:p>
      <w:pPr>
        <w:pStyle w:val="BodyText"/>
        <w:rPr/>
      </w:pPr>
      <w:r>
        <w:rPr/>
        <w:t>К потенциальны конкурентным преимуществам России относятся: 1) крупн прир рес-сы(минеральные, лесные, водные, земельные), имеющие по не видам мировое значение. 2) многочисл трудовые рес-сы с высоким образовательным ур-нем и хорошей проф подготовкой 3) значит масштабы накопленных осн произв фондов нар хоз-ва. В 90-х гг сравнительные преимущ рос эк-и либо исп в недот степени, либо вообще не исп. В усл  системного кризиса многие конк преимущ России  были ослаблены: отмеч крайне низкий прирост или сокр разведанных геологич запасов; ускорилось физ старение осн фондов пром-ти, с/х, транспорта ведущ к их массовому выбытию; оток специаистов з науки и пр-ва в банковскую и фин сферу за рубеж; утрат позиций на ранее освоенных рынках</w:t>
      </w:r>
    </w:p>
    <w:p>
      <w:pPr>
        <w:pStyle w:val="Normal"/>
        <w:rPr>
          <w:sz w:val="28"/>
        </w:rPr>
      </w:pPr>
      <w:r>
        <w:rPr>
          <w:sz w:val="28"/>
        </w:rPr>
      </w:r>
    </w:p>
    <w:p>
      <w:pPr>
        <w:pStyle w:val="TextBody"/>
        <w:rPr/>
      </w:pPr>
      <w:r>
        <w:rPr/>
        <w:t>44. Внешняя торговля России: совр сост, перспективы развития.</w:t>
      </w:r>
    </w:p>
    <w:p>
      <w:pPr>
        <w:pStyle w:val="BodyText"/>
        <w:rPr/>
      </w:pPr>
      <w:r>
        <w:rPr/>
        <w:t>Конкурентные преимущ и слабости российской экономики опр содерж, тенденции, проблемы всех без искл форм м/н эк отношений РФ. Историчеки и логичеки первой  формой мирохозяйственных свзей . к тому же наиб  разв в наст время в РФ, явл внешняя торг. М/н торг в наст время превр в единственную растущую сферу российской экономики. Несмотря на то . что внешнеэк сфера РФ явл наиб растущей сферой эк страны, совр внешнеторг оборот до сих пор ниже ур-ня 1990г и сост мене 10% от ур-ня США, 14% от ур-ня Герм, 19% от ур-ня Японии . 36% от ур-ня Канады. Сит-ия в экспортном секторе Росси хар-ся рядом чётко обознач тенденций как в товарной структуре. Так и геогр направленности. В целом в тов структуру экспорта нашей страны входит 4 тыс различн видов отечественной продукции.</w:t>
      </w:r>
    </w:p>
    <w:p>
      <w:pPr>
        <w:pStyle w:val="BodyText"/>
        <w:rPr/>
      </w:pPr>
      <w:r>
        <w:rPr/>
        <w:t>В целом в наст время РФ на мир рынке представлена как экпортёр прир рес-ов и импортёр машин и оборуд-и. Решние проблем наращивания экспорта , рационализации импорта и установления торговых партнёрских отношений с др странами на равной основе – это то . что необх России для утверждения  кач-ве достойного участника международной торговли товарами и усл.</w:t>
      </w:r>
    </w:p>
    <w:p>
      <w:pPr>
        <w:pStyle w:val="BodyText"/>
        <w:rPr/>
      </w:pPr>
      <w:r>
        <w:rPr/>
      </w:r>
    </w:p>
    <w:p>
      <w:pPr>
        <w:pStyle w:val="BodyText"/>
        <w:rPr>
          <w:b/>
          <w:b/>
        </w:rPr>
      </w:pPr>
      <w:r>
        <w:rPr>
          <w:b/>
        </w:rPr>
        <w:t>45.Участие России в м/н движ кап-ла</w:t>
      </w:r>
    </w:p>
    <w:p>
      <w:pPr>
        <w:pStyle w:val="BodyText"/>
        <w:rPr/>
      </w:pPr>
      <w:r>
        <w:rPr/>
        <w:t>Интернац хоз жзни усиливает перемещ между странами на только товаров , но и капиталов. Участие Р  м/н движ капитала заметно, но весьма специфично. Россия мало заметна на мир рынке капиталов как импортёр предпринимат кап-ла и одноврем явл важным объектом прилож ссудного кап-ла.</w:t>
      </w:r>
    </w:p>
    <w:p>
      <w:pPr>
        <w:pStyle w:val="BodyText"/>
        <w:rPr/>
      </w:pPr>
      <w:r>
        <w:rPr/>
        <w:t xml:space="preserve">Слаб активность иностр инвесторов объясн налич в нашей стране неблагопр инвестиц климата опред тепнь риска капиталовлож. Режде всего это связ с несовершенством законодат базы, со спадом пр-ва . инфляц процесами, низким платёжеспособн спросом на внутр рынке, высокой внеш задолжн Р , «ТЕНЕВОЙ ЭКОНОМИКОЙ» По провед иледовним в 997г РФ поднялась на 79 место в рейтинге инвестиц привлекательности со 142 места в 1993г. Сейчас в Р своиинвестиции имеют деловые круги из 100 стран мира. По данным на 1996г наиб привлекат для иностр инвесторов хар-ся такие отр рос эк-ки, как : ТНК, торговля и общ питание, строительство. Деревообр и целлюлозная пром-ть, машиностроение и металлобработка, проч от. </w:t>
      </w:r>
    </w:p>
    <w:p>
      <w:pPr>
        <w:pStyle w:val="BodyText"/>
        <w:rPr/>
      </w:pPr>
      <w:r>
        <w:rPr/>
      </w:r>
    </w:p>
    <w:p>
      <w:pPr>
        <w:pStyle w:val="TextBody"/>
        <w:rPr/>
      </w:pPr>
      <w:r>
        <w:rPr/>
        <w:t>46. Положение России на мировом рынке труда : современное сост, перспективы развития.</w:t>
      </w:r>
    </w:p>
    <w:p>
      <w:pPr>
        <w:pStyle w:val="TextBody"/>
        <w:rPr/>
      </w:pPr>
      <w:r>
        <w:rPr/>
      </w:r>
    </w:p>
    <w:p>
      <w:pPr>
        <w:pStyle w:val="TextBody"/>
        <w:rPr>
          <w:b w:val="false"/>
          <w:b w:val="false"/>
        </w:rPr>
      </w:pPr>
      <w:r>
        <w:rPr>
          <w:b w:val="false"/>
        </w:rPr>
        <w:t xml:space="preserve">Повышение степ открытости российской экономики и демократ общ-ва опр активное уч-е Р-ии в процессе ММРС. Постепенное вхожд РФ в сист мирохоз оборота, снятие органич на трансграничные передвижения людей ведут к тому, что она становится поставщиком раб силы на мировой рынок труда и одновременно сама становится центром притяжения мировой раб силы. Основные ц эмиграции из Р: Германия, Израиль, США , Греция. (примерно 97%). Возрастная структура переезжающих: 15%- пенсионеры, 26% - дети до 16 л , 59%- трудоспособное нас-е Половая структура – на кажд 100 мужчин, приходится 111 женщин. Кач состав – 11,3 высококвалиф специалистов. В посл годы хар-н выезд молодых трудоспособн спец-ов по труд контрактам. Иммиграц поток: реэмигранты РФ, иностр граждане, легально приезж с целью работы, и нелегальные иммигранты. Осн страны экспортёры раб силы в Р: Китай, Югосл , Турция, Белорусия , Вьетнам , Польша , Словакия, Украина. Осн центры притяжения  мигрантов: Центральная Россия (ок 30%), Зап Сибирь 20%, Сев Кавказ – 13%, Дальний Восток – 11% . В перспективе предп усиление подвижности раб силы в Р, совершенствование правовой осн рег мигр процессов. </w:t>
      </w:r>
    </w:p>
    <w:p>
      <w:pPr>
        <w:pStyle w:val="TextBody"/>
        <w:rPr>
          <w:b w:val="false"/>
          <w:b w:val="false"/>
        </w:rPr>
      </w:pPr>
      <w:r>
        <w:rPr>
          <w:b w:val="false"/>
        </w:rPr>
      </w:r>
    </w:p>
    <w:p>
      <w:pPr>
        <w:pStyle w:val="TextBody"/>
        <w:rPr/>
      </w:pPr>
      <w:r>
        <w:rPr/>
        <w:t>47. Гос рег м/н эк отн.</w:t>
      </w:r>
    </w:p>
    <w:p>
      <w:pPr>
        <w:pStyle w:val="TextBody"/>
        <w:rPr>
          <w:b w:val="false"/>
          <w:b w:val="false"/>
        </w:rPr>
      </w:pPr>
      <w:r>
        <w:rPr>
          <w:b w:val="false"/>
        </w:rPr>
        <w:t xml:space="preserve">Процесс вхождения РФ в мир сообщ-во. Повыш степени открытости российской эк-ки, либерализация внешнеэк связей привели к тому, что в наст время в России слож дост сложная система правового рег МЭО. Сист рег внешнеэк связей РФ вкл в себя 1 Членство РФ в м/н орг 2 участие в м/н интеграц объед, гос  нац рег-е 4 подписанные дву и многосторонние соглашения. </w:t>
      </w:r>
    </w:p>
    <w:p>
      <w:pPr>
        <w:pStyle w:val="BodyText"/>
        <w:rPr/>
      </w:pPr>
      <w:r>
        <w:rPr/>
        <w:t>Главным инструментом регламентации внешнеэк связей явл внешнеэк пол-ка страны, рег её отношения с иностр гос-ми в обл м/н торг факт-ми пр-ва. Она сост из внешней пол-ки (экспорта и импорта), внешней инвестиц пол-ки(экспорта и импорта инвестиций) , валютной пол-ки(дисконтоная, девизная, валютное субсидирование, диверсионных вал рез-ов, тамож пол – ку, миграц пол-ку) Цели гос рег МЭО России:  создание правовых, эк и орг условий, обеспеч эффективных внешнеэк связей РФ во всех их формах без ущерба для нац эк безопасности. Гос рег занимаются: Федеральное собр, президент РФ, правительстово РФ, мин эк раз и торговли РФ, МинФин, ЦБ, Таможенный комитет, Госкомстат и фед миграц служб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1"/>
        <w:jc w:val="both"/>
        <w:rPr/>
      </w:pPr>
      <w:r>
        <w:rPr>
          <w:b/>
          <w:sz w:val="12"/>
          <w:u w:val="single"/>
        </w:rPr>
        <w:t xml:space="preserve">2. Структура мир.эк-ки.  </w:t>
      </w:r>
      <w:r>
        <w:rPr>
          <w:sz w:val="12"/>
        </w:rPr>
        <w:t>Мир. Хоз-во явл. Сложной системой, в кот.возникают междунар.эк. отношения, их класифицируют по след формам:междунар. торговля тов и услугами, межд.движ капитала, междун. Миграция раб. Силы, межд. Торговля знаниями . Мир. Эк как система вкл. В себя след.элементы: национ. Эк., ТНК- объединения головных компаний с заруб. Странами, регион. Интеграц. Объединения как эжементы системы-межд. Эк орг. (МВФ, МБРР)- оказыв. Помощь развивающ. Странам, торг. Тов и усл.</w:t>
      </w:r>
    </w:p>
    <w:p>
      <w:pPr>
        <w:pStyle w:val="Normal1"/>
        <w:rPr>
          <w:b/>
          <w:b/>
          <w:sz w:val="12"/>
          <w:u w:val="single"/>
        </w:rPr>
      </w:pPr>
      <w:r>
        <w:rPr>
          <w:b/>
          <w:sz w:val="12"/>
          <w:u w:val="single"/>
        </w:rPr>
      </w:r>
    </w:p>
    <w:p>
      <w:pPr>
        <w:pStyle w:val="Normal1"/>
        <w:rPr>
          <w:b/>
          <w:b/>
          <w:sz w:val="12"/>
          <w:u w:val="single"/>
        </w:rPr>
      </w:pPr>
      <w:r>
        <w:rPr>
          <w:b/>
          <w:sz w:val="12"/>
          <w:u w:val="single"/>
        </w:rPr>
      </w:r>
    </w:p>
    <w:p>
      <w:pPr>
        <w:pStyle w:val="Normal1"/>
        <w:rPr>
          <w:b/>
          <w:b/>
          <w:sz w:val="12"/>
          <w:u w:val="single"/>
        </w:rPr>
      </w:pPr>
      <w:r>
        <w:rPr>
          <w:b/>
          <w:sz w:val="12"/>
          <w:u w:val="single"/>
        </w:rPr>
        <w:t>4.основные закономерности и тенденции развития мир эк.</w:t>
      </w:r>
    </w:p>
    <w:p>
      <w:pPr>
        <w:pStyle w:val="BodyText"/>
        <w:rPr>
          <w:sz w:val="12"/>
        </w:rPr>
      </w:pPr>
      <w:r>
        <w:rPr>
          <w:sz w:val="12"/>
        </w:rPr>
        <w:t>Этапы формирования м/х:</w:t>
      </w:r>
    </w:p>
    <w:p>
      <w:pPr>
        <w:pStyle w:val="BodyText"/>
        <w:rPr>
          <w:sz w:val="12"/>
        </w:rPr>
      </w:pPr>
      <w:r>
        <w:rPr>
          <w:sz w:val="12"/>
        </w:rPr>
        <w:t>Первый период развития – 5тыс.до н.э.-15в н.э., второй этап: 15-19вв.-ознаменован велик. Географ. Открыт., появл. Машиной индустрии, соврем. Средств транспорта и связи. 3 этап: 19в-наст.время: характерен тем, что рынок товаров и услуг, усилилось движение факторов произ-ва. Этапы формирования м/х:</w:t>
      </w:r>
    </w:p>
    <w:p>
      <w:pPr>
        <w:pStyle w:val="Normal1"/>
        <w:rPr>
          <w:sz w:val="12"/>
        </w:rPr>
      </w:pPr>
      <w:r>
        <w:rPr>
          <w:sz w:val="12"/>
        </w:rPr>
        <w:t>1)концентрация пр-ва и кап-ла и обр монополий, кот нач играт решающую роль в хоз жизни</w:t>
      </w:r>
    </w:p>
    <w:p>
      <w:pPr>
        <w:pStyle w:val="Normal1"/>
        <w:numPr>
          <w:ilvl w:val="0"/>
          <w:numId w:val="2"/>
        </w:numPr>
        <w:rPr>
          <w:sz w:val="12"/>
        </w:rPr>
      </w:pPr>
      <w:r>
        <w:rPr>
          <w:sz w:val="12"/>
        </w:rPr>
        <w:t>происх слияни банк и пром кап-ла и обр фин олигархии</w:t>
      </w:r>
    </w:p>
    <w:p>
      <w:pPr>
        <w:pStyle w:val="Normal1"/>
        <w:numPr>
          <w:ilvl w:val="0"/>
          <w:numId w:val="2"/>
        </w:numPr>
        <w:rPr>
          <w:sz w:val="12"/>
        </w:rPr>
      </w:pPr>
      <w:r>
        <w:rPr>
          <w:sz w:val="12"/>
        </w:rPr>
        <w:t>вывоз кап-ла в отл от вывоза товара приобр особо важн значение</w:t>
      </w:r>
    </w:p>
    <w:p>
      <w:pPr>
        <w:pStyle w:val="Normal1"/>
        <w:numPr>
          <w:ilvl w:val="0"/>
          <w:numId w:val="2"/>
        </w:numPr>
        <w:rPr>
          <w:sz w:val="12"/>
        </w:rPr>
      </w:pPr>
      <w:r>
        <w:rPr>
          <w:sz w:val="12"/>
        </w:rPr>
        <w:t>обр межд монополистич союзы капиталистов делящих мир</w:t>
      </w:r>
    </w:p>
    <w:p>
      <w:pPr>
        <w:pStyle w:val="Normal1"/>
        <w:numPr>
          <w:ilvl w:val="0"/>
          <w:numId w:val="2"/>
        </w:numPr>
        <w:rPr>
          <w:sz w:val="12"/>
        </w:rPr>
      </w:pPr>
      <w:r>
        <w:rPr>
          <w:sz w:val="12"/>
        </w:rPr>
        <w:t>закончен террит раздел мира крупн кап державами</w:t>
      </w:r>
    </w:p>
    <w:p>
      <w:pPr>
        <w:pStyle w:val="Normal1"/>
        <w:rPr>
          <w:sz w:val="12"/>
        </w:rPr>
      </w:pPr>
      <w:r>
        <w:rPr>
          <w:sz w:val="12"/>
        </w:rPr>
        <w:t>Этапы раз совр м/х:</w:t>
      </w:r>
    </w:p>
    <w:p>
      <w:pPr>
        <w:pStyle w:val="Normal1"/>
        <w:rPr/>
      </w:pPr>
      <w:r>
        <w:rPr>
          <w:sz w:val="12"/>
          <w:lang w:val="en-US"/>
        </w:rPr>
        <w:t>I</w:t>
      </w:r>
      <w:r>
        <w:rPr>
          <w:sz w:val="12"/>
        </w:rPr>
        <w:t xml:space="preserve"> 20-30г 20в</w:t>
      </w:r>
    </w:p>
    <w:p>
      <w:pPr>
        <w:pStyle w:val="Normal1"/>
        <w:rPr/>
      </w:pPr>
      <w:r>
        <w:rPr>
          <w:sz w:val="12"/>
        </w:rPr>
        <w:t xml:space="preserve">Кризисные явл в м/х Н., 1) Великая депрессия 20-30гг (паение производства, сниж ВП) 2) Вел окт Соц рев-ция 3) </w:t>
      </w:r>
      <w:r>
        <w:rPr>
          <w:sz w:val="12"/>
          <w:lang w:val="en-US"/>
        </w:rPr>
        <w:t>I</w:t>
      </w:r>
      <w:r>
        <w:rPr>
          <w:sz w:val="12"/>
        </w:rPr>
        <w:t xml:space="preserve"> мир война 4) мир валютный кризис</w:t>
      </w:r>
    </w:p>
    <w:p>
      <w:pPr>
        <w:pStyle w:val="Normal1"/>
        <w:rPr/>
      </w:pPr>
      <w:r>
        <w:rPr>
          <w:sz w:val="12"/>
          <w:lang w:val="en-US"/>
        </w:rPr>
        <w:t>II</w:t>
      </w:r>
      <w:r>
        <w:rPr>
          <w:sz w:val="12"/>
        </w:rPr>
        <w:t xml:space="preserve"> 40-80 20в</w:t>
      </w:r>
    </w:p>
    <w:p>
      <w:pPr>
        <w:pStyle w:val="Normal1"/>
        <w:rPr>
          <w:sz w:val="12"/>
        </w:rPr>
      </w:pPr>
      <w:r>
        <w:rPr>
          <w:sz w:val="12"/>
        </w:rPr>
        <w:t>Форм многоплюсной сист,кот слож под возд след факторов:</w:t>
      </w:r>
    </w:p>
    <w:p>
      <w:pPr>
        <w:pStyle w:val="Normal1"/>
        <w:rPr>
          <w:sz w:val="12"/>
        </w:rPr>
      </w:pPr>
      <w:r>
        <w:rPr>
          <w:sz w:val="12"/>
        </w:rPr>
        <w:t>А) обр социалистич лагеря  б) усиление его роли в м/х в) усиление эк доминирования США  г) сближ эк ур-ня США и др пром разв стран д) ликв колониальной сист е)созд нов сист отн между метрополиями и колониями</w:t>
      </w:r>
    </w:p>
    <w:p>
      <w:pPr>
        <w:pStyle w:val="Normal1"/>
        <w:rPr>
          <w:sz w:val="12"/>
        </w:rPr>
      </w:pPr>
      <w:r>
        <w:rPr>
          <w:sz w:val="12"/>
        </w:rPr>
        <w:t>Активный вывоз предпр кап-ла Важно пром разв . Гл сила –ТНК- кр эк объед , обл активамиза рубежом и обр на основе осущ прямых иностр инвестиций В это время кризис не глубокий не повл на эк-ку.</w:t>
      </w:r>
    </w:p>
    <w:p>
      <w:pPr>
        <w:pStyle w:val="Normal1"/>
        <w:rPr>
          <w:sz w:val="12"/>
        </w:rPr>
      </w:pPr>
      <w:r>
        <w:rPr>
          <w:sz w:val="12"/>
        </w:rPr>
        <w:t>Оживление межд оборота</w:t>
      </w:r>
    </w:p>
    <w:p>
      <w:pPr>
        <w:pStyle w:val="Normal1"/>
        <w:rPr/>
      </w:pPr>
      <w:r>
        <w:rPr>
          <w:sz w:val="12"/>
          <w:lang w:val="en-US"/>
        </w:rPr>
        <w:t>III</w:t>
      </w:r>
      <w:r>
        <w:rPr>
          <w:sz w:val="12"/>
        </w:rPr>
        <w:t xml:space="preserve"> посл десят 20 в Усиление взаимосвязи и взаимозав нац эк-к  Формирование глоб произв сил Форм Евр союза К концу20 в в Р сформ межд эк-ка</w:t>
      </w:r>
    </w:p>
    <w:p>
      <w:pPr>
        <w:pStyle w:val="BodyText"/>
        <w:rPr>
          <w:sz w:val="12"/>
        </w:rPr>
      </w:pPr>
      <w:r>
        <w:rPr>
          <w:sz w:val="12"/>
        </w:rPr>
        <w:t>Постиндустриализация – осн тенденция (перех от индустр общ-ва к постинд)</w:t>
      </w:r>
    </w:p>
    <w:p>
      <w:pPr>
        <w:pStyle w:val="BodyText"/>
        <w:rPr>
          <w:sz w:val="12"/>
        </w:rPr>
      </w:pPr>
      <w:r>
        <w:rPr>
          <w:sz w:val="12"/>
        </w:rPr>
        <w:t>Важнейшие черты: 1) изм структуры произ-ва и потр (в осн за счёт возр роли услуг) 2) рост ур-на образования 3) новое отношение к труду 3)повыш внимание к окр среде 4) гуманизация (социализация )Экономики 5) информатицация общ-ва 6) увеличение роли малого бизнеса 7) глобализация(процесс првращения м/х в единый рынок тов, услуг , раб силы и кап-ла)</w:t>
      </w:r>
    </w:p>
    <w:p>
      <w:pPr>
        <w:pStyle w:val="Normal1"/>
        <w:rPr/>
      </w:pPr>
      <w:r>
        <w:rPr>
          <w:b/>
          <w:sz w:val="12"/>
        </w:rPr>
        <w:t>2</w:t>
      </w:r>
      <w:r>
        <w:rPr>
          <w:sz w:val="12"/>
        </w:rPr>
        <w:t>.Попытка преодоления разрыва в уровнях развития</w:t>
      </w:r>
    </w:p>
    <w:p>
      <w:pPr>
        <w:pStyle w:val="Normal1"/>
        <w:rPr/>
      </w:pPr>
      <w:r>
        <w:rPr>
          <w:b/>
          <w:sz w:val="12"/>
        </w:rPr>
        <w:t>3</w:t>
      </w:r>
      <w:r>
        <w:rPr>
          <w:sz w:val="12"/>
        </w:rPr>
        <w:t>.Перегруппировка стран мира и изменение соотношения сил.</w:t>
      </w:r>
    </w:p>
    <w:p>
      <w:pPr>
        <w:pStyle w:val="Normal1"/>
        <w:rPr/>
      </w:pPr>
      <w:r>
        <w:rPr>
          <w:b/>
          <w:sz w:val="12"/>
        </w:rPr>
        <w:t>4</w:t>
      </w:r>
      <w:r>
        <w:rPr>
          <w:sz w:val="12"/>
        </w:rPr>
        <w:t>. Интернационализация, глобализация и транснационализация хоз жизни.</w:t>
      </w:r>
    </w:p>
    <w:p>
      <w:pPr>
        <w:pStyle w:val="Normal1"/>
        <w:rPr>
          <w:sz w:val="12"/>
        </w:rPr>
      </w:pPr>
      <w:r>
        <w:rPr>
          <w:sz w:val="12"/>
        </w:rPr>
        <w:t>Интернационализация – участие страны в М/х Измеряется: 1) показатели участия в мир торг 2)доля импорта в розничном товарообороте 3) стоимостной объём экспорта товаров и услуг на душу населения 4) объём накопленных зарубежных капиталовложений в стране по отношению к её ВВП.5) доля иностранной раб силы и числ занятой за рубежом раб силы, доля иностр патентов и лицензий.</w:t>
      </w:r>
    </w:p>
    <w:p>
      <w:pPr>
        <w:pStyle w:val="Normal1"/>
        <w:rPr/>
      </w:pPr>
      <w:r>
        <w:rPr>
          <w:b/>
          <w:sz w:val="12"/>
        </w:rPr>
        <w:t>5.</w:t>
      </w:r>
      <w:r>
        <w:rPr>
          <w:sz w:val="12"/>
        </w:rPr>
        <w:t xml:space="preserve"> </w:t>
      </w:r>
      <w:r>
        <w:rPr>
          <w:b/>
          <w:sz w:val="12"/>
        </w:rPr>
        <w:t>Регионализация</w:t>
      </w:r>
      <w:r>
        <w:rPr>
          <w:sz w:val="12"/>
        </w:rPr>
        <w:t xml:space="preserve"> и интеграция. Рег – ориентация страны на свой и соседние рег мира .она явл базой для интеграции – это процесс срастания эк-к соседних стран на основе глубоких и уст эк связей между их компаниями.</w:t>
      </w:r>
    </w:p>
    <w:p>
      <w:pPr>
        <w:pStyle w:val="Normal1"/>
        <w:rPr/>
      </w:pPr>
      <w:r>
        <w:rPr>
          <w:b/>
          <w:sz w:val="12"/>
        </w:rPr>
        <w:t>6</w:t>
      </w:r>
      <w:r>
        <w:rPr>
          <w:sz w:val="12"/>
        </w:rPr>
        <w:t>. Либерализация – процесс уменьшения гос рег-ия хоз деятельности</w:t>
      </w:r>
    </w:p>
    <w:p>
      <w:pPr>
        <w:pStyle w:val="Normal1"/>
        <w:rPr>
          <w:b/>
          <w:b/>
          <w:sz w:val="12"/>
        </w:rPr>
      </w:pPr>
      <w:r>
        <w:rPr>
          <w:b/>
          <w:sz w:val="12"/>
        </w:rPr>
      </w:r>
    </w:p>
    <w:p>
      <w:pPr>
        <w:pStyle w:val="Normal1"/>
        <w:rPr>
          <w:b/>
          <w:b/>
          <w:sz w:val="12"/>
        </w:rPr>
      </w:pPr>
      <w:r>
        <w:rPr>
          <w:b/>
          <w:sz w:val="12"/>
        </w:rPr>
      </w:r>
    </w:p>
    <w:p>
      <w:pPr>
        <w:pStyle w:val="Normal1"/>
        <w:rPr>
          <w:b/>
          <w:b/>
          <w:sz w:val="12"/>
        </w:rPr>
      </w:pPr>
      <w:r>
        <w:rPr>
          <w:b/>
          <w:sz w:val="12"/>
        </w:rPr>
      </w:r>
    </w:p>
    <w:p>
      <w:pPr>
        <w:pStyle w:val="Normal1"/>
        <w:rPr>
          <w:b/>
          <w:b/>
          <w:sz w:val="12"/>
        </w:rPr>
      </w:pPr>
      <w:r>
        <w:rPr>
          <w:b/>
          <w:sz w:val="12"/>
        </w:rPr>
      </w:r>
    </w:p>
    <w:p>
      <w:pPr>
        <w:pStyle w:val="Normal1"/>
        <w:rPr/>
      </w:pPr>
      <w:r>
        <w:rPr>
          <w:b/>
          <w:sz w:val="12"/>
          <w:u w:val="single"/>
        </w:rPr>
        <w:t>5.МРТ: сущность, факторы возникновения и развития</w:t>
      </w:r>
      <w:r>
        <w:rPr>
          <w:b/>
          <w:sz w:val="12"/>
        </w:rPr>
        <w:t>.</w:t>
      </w:r>
      <w:r>
        <w:rPr>
          <w:sz w:val="12"/>
        </w:rPr>
        <w:t xml:space="preserve"> </w:t>
      </w:r>
    </w:p>
    <w:p>
      <w:pPr>
        <w:pStyle w:val="Normal1"/>
        <w:rPr>
          <w:sz w:val="12"/>
        </w:rPr>
      </w:pPr>
      <w:r>
        <w:rPr>
          <w:sz w:val="12"/>
        </w:rPr>
        <w:t>МРТ заставляет страны взаим.</w:t>
      </w:r>
    </w:p>
    <w:p>
      <w:pPr>
        <w:pStyle w:val="Normal1"/>
        <w:rPr/>
      </w:pPr>
      <w:r>
        <w:rPr>
          <w:b/>
          <w:sz w:val="12"/>
        </w:rPr>
        <w:t>МРТ</w:t>
      </w:r>
      <w:r>
        <w:rPr>
          <w:sz w:val="12"/>
        </w:rPr>
        <w:t>- уст и эк выгодн спец стран на пр-ве опр видов прод-ии, кот эти страны обменивают между собой.</w:t>
      </w:r>
    </w:p>
    <w:p>
      <w:pPr>
        <w:pStyle w:val="Normal1"/>
        <w:rPr/>
      </w:pPr>
      <w:r>
        <w:rPr>
          <w:b/>
          <w:sz w:val="12"/>
        </w:rPr>
        <w:t>Факторы МРТ</w:t>
      </w:r>
      <w:r>
        <w:rPr>
          <w:sz w:val="12"/>
        </w:rPr>
        <w:t>: 1) природно – геогр богатства 2) различн ур-нь эк и научн-техн разв стран 3) тип хоз страны (плановый и рыночный) 4) научн-техн прогр и НТР 5) Влияние ТНК 6) эк интеграция</w:t>
      </w:r>
    </w:p>
    <w:p>
      <w:pPr>
        <w:pStyle w:val="Normal1"/>
        <w:rPr/>
      </w:pPr>
      <w:r>
        <w:rPr>
          <w:b/>
          <w:sz w:val="12"/>
        </w:rPr>
        <w:t>Совр тенденции разв МРТ</w:t>
      </w:r>
      <w:r>
        <w:rPr>
          <w:sz w:val="12"/>
        </w:rPr>
        <w:t xml:space="preserve">:1) разв не геогр  ф-ми , а приобр, 2) место многих стран в ТНК 3) взаимод нац эк-ки происх на всех стад пр-ва 4) наиб важн знач – обраб пром-ть 5) межотраслевое раз труда дополн внутреотраслевым 6)интенсивное развитие межфирменного разделения труда. </w:t>
      </w:r>
    </w:p>
    <w:p>
      <w:pPr>
        <w:pStyle w:val="Normal"/>
        <w:rPr>
          <w:sz w:val="12"/>
          <w:lang w:val="en-US"/>
        </w:rPr>
      </w:pPr>
      <w:r>
        <w:rPr>
          <w:sz w:val="12"/>
          <w:lang w:val="en-US"/>
        </w:rPr>
      </w:r>
    </w:p>
    <w:p>
      <w:pPr>
        <w:pStyle w:val="Normal"/>
        <w:jc w:val="both"/>
        <w:rPr/>
      </w:pPr>
      <w:r>
        <w:rPr>
          <w:b/>
          <w:sz w:val="12"/>
          <w:u w:val="single"/>
        </w:rPr>
        <w:t xml:space="preserve">6.Междун.специал.стран. </w:t>
      </w:r>
      <w:r>
        <w:rPr>
          <w:b/>
          <w:sz w:val="12"/>
        </w:rPr>
        <w:t>–</w:t>
      </w:r>
      <w:r>
        <w:rPr>
          <w:sz w:val="12"/>
        </w:rPr>
        <w:t>концентр.производства однород.продук.в одной или неск.странах для удовлетв.потребностей данной страны</w:t>
      </w:r>
      <w:r>
        <w:rPr>
          <w:sz w:val="12"/>
          <w:u w:val="single"/>
        </w:rPr>
        <w:t>. Теории: 1.</w:t>
      </w:r>
      <w:r>
        <w:rPr>
          <w:sz w:val="12"/>
        </w:rPr>
        <w:t xml:space="preserve"> Т.абс.преимуществ (Смит)-в разл.странах товары произ.с разл.издержками.,т.о. товар,произвед.с миним.издерками выгодно экспортировать за границу, а др.товары выгоднее ввозить.2.Т.сравнит.преимуществ(Рикардо)-ввел положения о сравнит.преимуществе в издержках производства. МРТ выгодно,есливыпускаемая продукцияимеет миним.издержкипо сравнен.с теми товарами,кот.имеют абс.преимущ.по сравнен.с ин.товарами.3. Т.Хектера-Олина- страна имеет сравнит.преимущ-во в произ-ве того товара, кот.использует более интенсивно изобильный для данной страны фактор.в соврем.условиях необходим учет фактора НТП.4.Т.Модель технологического разрыва(Познер)-страна,в кот.впервые технологич.новшества,имеет преимущ-вапо произв-ву традиц.товаров с миним. издерками.если страна открыла или произвела первый продукт ,то она обладает монополией на рынке и обеспечивает внутр.потребл. и внеш. Спрос.</w:t>
      </w:r>
    </w:p>
    <w:p>
      <w:pPr>
        <w:pStyle w:val="Normal"/>
        <w:jc w:val="both"/>
        <w:rPr>
          <w:sz w:val="12"/>
        </w:rPr>
      </w:pPr>
      <w:r>
        <w:rPr>
          <w:sz w:val="12"/>
        </w:rPr>
      </w:r>
    </w:p>
    <w:p>
      <w:pPr>
        <w:pStyle w:val="Normal"/>
        <w:jc w:val="both"/>
        <w:rPr/>
      </w:pPr>
      <w:r>
        <w:rPr>
          <w:b/>
          <w:sz w:val="12"/>
          <w:u w:val="single"/>
        </w:rPr>
        <w:t>9.мировой рынок и междунар.движение товаров.</w:t>
      </w:r>
      <w:r>
        <w:rPr>
          <w:sz w:val="12"/>
        </w:rPr>
        <w:t xml:space="preserve"> Мир.рынок-сфера устойчивых тов-ден.отношений между странами, основанных на междунар.разделении труда и движении факторов производства, представл.собой совокупность шнешн.торгов.стран мира.осн.черты мир.рынка:*межгосуд.движ.товаров и услуг под действием спроса и предл.*оптимизация использ.факторов произ-ва.* информац.роль рынка.</w:t>
      </w:r>
    </w:p>
    <w:p>
      <w:pPr>
        <w:pStyle w:val="21"/>
        <w:rPr>
          <w:sz w:val="12"/>
        </w:rPr>
      </w:pPr>
      <w:r>
        <w:rPr>
          <w:sz w:val="12"/>
        </w:rPr>
        <w:t>Конъюнктура(К)-совокупность факторов и условий опред.развитие мир.эк-ки, эк.положение отдельно взятой страны, развитие отд.отрасли произ-ва.К нах-ся в постоянном изменении под воздействием внутр. И внеш факторов. Для прогноза К использ.: экстрополяция(анализ прошлого, настоящего и опред.перспектив);экономико-матем. Моделир.(колич.оценкафункцион.зависимостей между К показателями);балансовый(составл.баланса спроса и предл.,произв-ва и потребл.).целья опред.К.прогноза явл.анализ цен и их движ на конкр.рынке.ценность прогноза-в своевременном и правильном его использ. Оценка К. Опред.с помощью маркет.исследов. мир.рынок вкл.в себя разл. Виды цен:*контрактные цены справочные ценыбиржевые*цены аукционов*оптовые*закупочные*на строит.продукцию*тарифы транспорта*престижн.цены*мировые трансфертны*демпинговые.один из самых распространеных методов ценообразования- метод полных затрат, метод прямых затрат.ценообразование опред.в ходе маркетинговых исследов. С учетом гос. регулир.на дан.вид товара.</w:t>
      </w:r>
    </w:p>
    <w:p>
      <w:pPr>
        <w:pStyle w:val="Normal"/>
        <w:jc w:val="both"/>
        <w:rPr/>
      </w:pPr>
      <w:r>
        <w:rPr>
          <w:b/>
          <w:sz w:val="12"/>
          <w:u w:val="single"/>
        </w:rPr>
        <w:t xml:space="preserve">10 внешнеторг. Операции по купле-продаже товаров. : </w:t>
      </w:r>
      <w:r>
        <w:rPr>
          <w:sz w:val="12"/>
        </w:rPr>
        <w:t>подписание контрактов на поставку товара; поставка товара, при этом валюта опред.условиями торгово-платеж.соглашения. Экспорт: *прямой-осущ-ся с бытовым отделом предпр-изготовителя товара;*косвенный-осущ-ся путем привлечения посредн.экспортеров. Импортная сделкам.бь. лицензируемой и нелиц. Лиценз. Сделка осущ.в случае когда для ввоза товаров треб. Спец.разрешение.при осущ. Импортных сделок преслед след цели:* протекцианизм*обеспеч.насел.прод.*обеспеч. Фиск.функцией. сущ. Реэкспортные сделки (вывоз ранее ввезенного товара). Междунар. расчеты-система регул.платежей по ден.требованиям и обязательствам. Межд.расчеты производятся за наличные, в кредит, с помощь. Аванс.платежей.</w:t>
      </w:r>
    </w:p>
    <w:p>
      <w:pPr>
        <w:pStyle w:val="Normal"/>
        <w:jc w:val="both"/>
        <w:rPr>
          <w:sz w:val="12"/>
        </w:rPr>
      </w:pPr>
      <w:r>
        <w:rPr>
          <w:sz w:val="12"/>
        </w:rPr>
      </w:r>
    </w:p>
    <w:p>
      <w:pPr>
        <w:pStyle w:val="Normal"/>
        <w:jc w:val="both"/>
        <w:rPr/>
      </w:pPr>
      <w:r>
        <w:rPr>
          <w:b/>
          <w:sz w:val="12"/>
          <w:u w:val="single"/>
        </w:rPr>
        <w:t xml:space="preserve">11. мировой рынок услуг . </w:t>
      </w:r>
      <w:r>
        <w:rPr>
          <w:sz w:val="12"/>
        </w:rPr>
        <w:t>услуга-такая деят.кот не воплощена в матер. Продукте, и проявл. В некот.полезном эфекте, кот.получает ее потребитель. Услуги сост. 70% мирового ВНП.торгуемыми услугами явл.: транспорт, связь, строи-во, страх-е, финансовые,компьют-е, бизнес услуги. Услуги делятся на:* факторныефакторные(платежи, возникающ в связи с междунар.движ.факторов произ-ва)* нефакт. (транспорт, путешествия). По способам доставки потребителю:* связанные с инвестициями(банковские, гостиничные)*связ.с торговлей* связ.с инвестиц. И сторговлей. Сущ.3 мех-ма сделок по торговле услугами, кот.основаны на:* мобильности потребителя*мобильности продавца* одновременной моб-ти прод.и пок.</w:t>
      </w:r>
    </w:p>
    <w:p>
      <w:pPr>
        <w:pStyle w:val="Normal"/>
        <w:jc w:val="both"/>
        <w:rPr>
          <w:sz w:val="12"/>
        </w:rPr>
      </w:pPr>
      <w:r>
        <w:rPr>
          <w:sz w:val="12"/>
        </w:rPr>
      </w:r>
    </w:p>
    <w:p>
      <w:pPr>
        <w:pStyle w:val="Normal"/>
        <w:jc w:val="both"/>
        <w:rPr/>
      </w:pPr>
      <w:r>
        <w:rPr>
          <w:b/>
          <w:sz w:val="12"/>
          <w:u w:val="single"/>
        </w:rPr>
        <w:t xml:space="preserve">12.внешнеторг. сделки по купле-продаже рез-ов творч.деят-ти . </w:t>
      </w:r>
      <w:r>
        <w:rPr>
          <w:sz w:val="12"/>
        </w:rPr>
        <w:t>разл. Творч. Торговлю рез-ми НТ исследов. И торговл. Объктами автор. Права. К объктам авт права относятся потенты, лицензии, тов. Знаки, технич. Опыт, знания. Покупаются и прод.объекты авт прав.потент-док.выданный гос.оргоном изобретателю.удостоверяет авт. исключит.право на использ.изобретения. междунар.передача технологий(МПТ)- межгосуд.перемещение науч.технич.достижений на комерч. Или безвозм. Основе.</w:t>
      </w:r>
    </w:p>
    <w:p>
      <w:pPr>
        <w:pStyle w:val="Normal"/>
        <w:jc w:val="both"/>
        <w:rPr>
          <w:sz w:val="12"/>
        </w:rPr>
      </w:pPr>
      <w:r>
        <w:rPr>
          <w:sz w:val="12"/>
        </w:rPr>
        <w:t>Разл.виды технологий:* технология продуктов*тех-япроцессов*тех-я управления.технология может рассматриваться как фактор произ-ва, т.к. она оказывает воздействие на изм-е условий торговли. Сама технология явл. Объектом междунар. торговли.инструм-ми правовой  защиты технол. Явл.потент и лицензия. Элемент защиты-торг. Марка, тов.знак. формы передачи технологий:8потентные соглашения*лицензион.соглаш-я*нау-хауна незапатентов. Изобретения*науч-технич и производственная кооперация* инвестиционно-внедренч. Сотрудничество. Междунар. технич. Содействие-форма передачи технологий, произ-ся на безвозмездной основе, комерч. Основе.</w:t>
      </w:r>
    </w:p>
    <w:p>
      <w:pPr>
        <w:pStyle w:val="Normal"/>
        <w:jc w:val="both"/>
        <w:rPr>
          <w:sz w:val="12"/>
        </w:rPr>
      </w:pPr>
      <w:r>
        <w:rPr>
          <w:sz w:val="12"/>
        </w:rPr>
      </w:r>
    </w:p>
    <w:p>
      <w:pPr>
        <w:pStyle w:val="Normal"/>
        <w:jc w:val="both"/>
        <w:rPr>
          <w:b/>
          <w:b/>
          <w:sz w:val="12"/>
          <w:u w:val="single"/>
          <w:lang w:val="en-US"/>
        </w:rPr>
      </w:pPr>
      <w:r>
        <w:rPr>
          <w:b/>
          <w:sz w:val="12"/>
          <w:u w:val="single"/>
        </w:rPr>
        <w:t>13. балансовые показатели внешнеэк. Связей</w:t>
      </w:r>
    </w:p>
    <w:p>
      <w:pPr>
        <w:pStyle w:val="21"/>
        <w:rPr>
          <w:sz w:val="12"/>
        </w:rPr>
      </w:pPr>
      <w:r>
        <w:rPr>
          <w:sz w:val="12"/>
        </w:rPr>
        <w:t>внешнеэк.связи-совокупность направл., форм,методов и средств торгово-эк.,науч-технич сотруд.между странами. Наиболее полно внешнеэк. Связи хар-ет балансовый показатель(соотнош-е между дох.и расх.).при оценке внешнеэк. Связей использ. 3 вида балансов:платежный, расчетный, баланс междунар.задолж. расчетный баланс-соотношение фин.требов. и обязат. Дан.страны по отнош.к др.стране независимо от сроков поступления платежей. При активном расчетном балансе страна явл.кредитором.баланс междунар.задолж. исп.в междунар. ст-ке и близок к расч.б., но отдичается кол-ом статей. вНеш.задолженность-сумма фин.обязательств дан.страны кредиторам на опред.срок.</w:t>
      </w:r>
    </w:p>
    <w:p>
      <w:pPr>
        <w:pStyle w:val="Normal"/>
        <w:jc w:val="both"/>
        <w:rPr>
          <w:sz w:val="12"/>
        </w:rPr>
      </w:pPr>
      <w:r>
        <w:rPr>
          <w:sz w:val="12"/>
        </w:rPr>
        <w:t>виды внеш.задолженности:*капит.(срок платежа не наст.)*текущая(срок платежа наступил)*краткосроч(до 1 г.)*среднесроч.(до5-10лет)*долгосроч(более 10). Способы урегулиров.долгов:*списание долгов*превращение краткосрочного займа в долгосроч,без %*замена ранее выпущеного займа новым*превращ-е займа в цен.бумаг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3"/>
        <w:rPr/>
      </w:pPr>
      <w:r>
        <w:rPr>
          <w:sz w:val="12"/>
        </w:rPr>
        <w:t xml:space="preserve">14.платежный баланс- </w:t>
      </w:r>
      <w:r>
        <w:rPr>
          <w:b w:val="false"/>
          <w:sz w:val="12"/>
          <w:u w:val="none"/>
        </w:rPr>
        <w:t>стат.отчет,в кот. в систематич. Виде проводятся общие данные о внешнеэк. Операциях данной страны с др.странами мира..пл.б.состоис из экспорта и импорта тов.и усл.. а также соответств-х им фин.потоков по оплате тов. и усл. Пл.б. предст.собой бухг.тождество, в этом тождестве по кредиту регистр. Экс.тов и усл.,по статьям потоков фин ресурсов, регистр. оПерации, вед. К ув. Фин.обязат.страны. для регистрации в плат. Балансе исп. Рыночные ценыметоды регулир.Пл.б.:* прям.регулир. на основе на основе мер протекцианизма* косвенные-проведениеопред.фин.политики, для соц защиты населения, регион.пол., отрасл.и промыш.политики управления гос.предпр. теории Пл. Б.:1.Т.автом.равновесия. сущность-при плавающих валютных курсах авт.регулят-ом станов. Плав.обмен.курс нац.валюты. состаяние Пл.Б. явл. Одним из факторов оказывающ влияние на курс нац.валюты.2. неоклассич.подход. наиб. Эф-ым средством обеспеч-я равнов.пл.б. счит.изм. нац.валюты и ум.эксп.цены.3. монетарист. подход . гл.внимание удел. Ден.факторам, взаимосвязи Пл.Б. и ден. обращения в стране. Регулир.ден. массы в стране</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pPr>
      <w:r>
        <w:rPr>
          <w:sz w:val="12"/>
        </w:rPr>
        <w:t xml:space="preserve">15. Счет текущих операций </w:t>
      </w:r>
      <w:r>
        <w:rPr>
          <w:b w:val="false"/>
          <w:sz w:val="12"/>
          <w:u w:val="none"/>
        </w:rPr>
        <w:t xml:space="preserve">– группа статей Пл. Б. Фиксируемых междунар. движ.кап-ла по поводу оплаты экспорта и импорта тов и услуг. Структура счет. Операц. С капит. И фин.опер.вкл.:1. счет.операц. с капиталом-статьи,по кот.фиксир кап.трансферты 2.фин.счет-статьи, охватыв.все операции, в рез-те кот. происх переход права соб-ти на внеш.фин. активы. Кап. Трансферты-инвест-е трансферты,т.е.ср-ва, передаваемые одним гос-ом др. Для оплаты покупки осн.кап. прочие трансферты- частичные пожертвования на инвестиционные цели. Непроизв.фин.активы- земля и ее недра, интеллектуальные активы, преобретение и продажа технологий, кот.фиксируются в счете операций с кап. </w:t>
      </w:r>
      <w:r>
        <w:rPr>
          <w:b w:val="false"/>
          <w:sz w:val="12"/>
        </w:rPr>
        <w:t xml:space="preserve">Баланс междунар.инвестиций  - </w:t>
      </w:r>
      <w:r>
        <w:rPr>
          <w:b w:val="false"/>
          <w:sz w:val="12"/>
          <w:u w:val="none"/>
        </w:rPr>
        <w:t>производная пл.б., сисетматич. Отчет показателей, накопленные запасы внеш. Фин.активов и обязательств страны., представляет собой фин.счет платежного баланса.  элементы баланса междунар. инвестиций:операции, изменение цен, применение валютных курсов, проч.коррект., запасы на конец периода, запасы на начало пер. Запасы  прямых инвестиций опред. На основе их текущей рын.балан. стоимости, кот.указывается в отчетности. Запасы портф.инвест.опред. на основе текущ.рын.цен.</w:t>
      </w:r>
    </w:p>
    <w:p>
      <w:pPr>
        <w:pStyle w:val="3"/>
        <w:rPr>
          <w:b w:val="false"/>
          <w:b w:val="false"/>
          <w:sz w:val="12"/>
          <w:u w:val="none"/>
        </w:rPr>
      </w:pPr>
      <w:r>
        <w:rPr>
          <w:b w:val="false"/>
          <w:sz w:val="12"/>
          <w:u w:val="none"/>
        </w:rPr>
        <w:t xml:space="preserve"> </w:t>
      </w:r>
      <w:r>
        <w:rPr>
          <w:b w:val="false"/>
          <w:sz w:val="12"/>
          <w:u w:val="none"/>
        </w:rPr>
        <w:t>статьи,кот. наз. Прям.инвест. отраж.влияние нерезидентов одной эк-ки на резидента др.эк-ки. Предприятия прямого инвестир-дочерние компании, ассоциров.комп. отделения комп.. портфел.инвестиции-группы статей Пл.Б., показ.отношен. между резиден. И нерез., в связи с торговлей фин. Инструм, не дающими права на контроль над объктом инв., относятся долговые цен.бумаги, фин.дериваты. Др.инвестиции Пл.Б.-некомерч.кредиты, ссуды для финансирования торг. сДелок. Резервн. Активы учитыв. Высоколиквид. И использ. Для финансир. Несбалансир-ти Пл.Б.. При дифиците Пл.Б. происх девальвация нац валюты, что стимулирует экспорт и привлекает внеш. Инвесторов.</w:t>
      </w:r>
    </w:p>
    <w:p>
      <w:pPr>
        <w:pStyle w:val="3"/>
        <w:rPr>
          <w:b w:val="false"/>
          <w:b w:val="false"/>
          <w:sz w:val="12"/>
          <w:u w:val="none"/>
        </w:rPr>
      </w:pPr>
      <w:r>
        <w:rPr>
          <w:b w:val="false"/>
          <w:sz w:val="12"/>
          <w:u w:val="none"/>
        </w:rPr>
      </w:r>
    </w:p>
    <w:p>
      <w:pPr>
        <w:pStyle w:val="3"/>
        <w:rPr>
          <w:b w:val="false"/>
          <w:b w:val="false"/>
          <w:sz w:val="12"/>
          <w:u w:val="none"/>
          <w:lang w:val="en-US"/>
        </w:rPr>
      </w:pPr>
      <w:r>
        <w:rPr>
          <w:sz w:val="12"/>
        </w:rPr>
        <w:t xml:space="preserve">16. Платежный баланс РФ.  2000-2003 </w:t>
      </w:r>
      <w:r>
        <w:rPr>
          <w:b w:val="false"/>
          <w:sz w:val="12"/>
          <w:u w:val="none"/>
        </w:rPr>
        <w:t xml:space="preserve">Хар-ся след особенностями: 1. Положит. И неравномерно изм. Сальдо торг баланса и счета тек.операц.2.устойчивое отриц. Сальдо нефактор.услуг., колеблющ.сальдо баланса по отд.видам капит. И фин.инструм.3.постоян.наращение иностран.портф.инвест.4. колебание объма резервных активов.5. большая сумма просроченных платежей по обязат. Развав-ся стран перед рф и перенесен платежей по обслуж.внеш.долга РФ.6. положит сальдо торг даланса обусл.вывоз кап . Частые ошибки имеют отриц сальдо, остается неучтенным больш. Объем движ. Капит., что объясняет несоверш. Стат.информ. </w:t>
      </w:r>
    </w:p>
    <w:p>
      <w:pPr>
        <w:pStyle w:val="3"/>
        <w:rPr>
          <w:b w:val="false"/>
          <w:b w:val="false"/>
          <w:sz w:val="12"/>
          <w:u w:val="none"/>
          <w:lang w:val="en-US"/>
        </w:rPr>
      </w:pPr>
      <w:r>
        <w:rPr>
          <w:b w:val="false"/>
          <w:sz w:val="12"/>
          <w:u w:val="none"/>
          <w:lang w:val="en-US"/>
        </w:rPr>
      </w:r>
    </w:p>
    <w:p>
      <w:pPr>
        <w:pStyle w:val="3"/>
        <w:rPr/>
      </w:pPr>
      <w:r>
        <w:rPr>
          <w:sz w:val="12"/>
        </w:rPr>
        <w:t xml:space="preserve">18. Тарифные и нетарифные методы регул. Внеш.торговли  </w:t>
      </w:r>
      <w:r>
        <w:rPr>
          <w:b w:val="false"/>
          <w:sz w:val="12"/>
          <w:u w:val="none"/>
        </w:rPr>
        <w:t>гос.рег.внеш.торг.м.б. одностор.- без согласов. И консультации с торг.партнером; двусторон. – согласовторг.комп. с торгующими странами; сногосторн- торг.политика согласов.многосторон.актами Тариф. Методы регулир. Внеш.торг. осн. На исп.таможен.тприфа, а нетарифн.-все прочие методы. Тариф.методы регул-я внеш торг-тариф.квоты и таможен.пошлины. Нетариф.методы:1.количеств.-квотиров-е, лицензир-е.2. скрытые-гос.закупки, технич.барьеры, налоги и сборы.3. фин.-субсидии, кредитование. Таможен. Тариф-перечень товаров и система ставок по кот.они облаг.пошлинами., обязат.взнос, взым тамож.органами при импорте или экспорте тов. И явл. Условием импорта или экспорта.тамож.пошлины вып. 3 осн.функции: фиск., протекционистская, балансиров.</w:t>
      </w:r>
    </w:p>
    <w:p>
      <w:pPr>
        <w:pStyle w:val="3"/>
        <w:rPr>
          <w:b w:val="false"/>
          <w:b w:val="false"/>
          <w:sz w:val="12"/>
          <w:u w:val="none"/>
        </w:rPr>
      </w:pPr>
      <w:r>
        <w:rPr>
          <w:b w:val="false"/>
          <w:sz w:val="12"/>
          <w:u w:val="none"/>
        </w:rPr>
        <w:t>Тамож.пошлиныклассифицир.:1. по способу взым.:*традиц*специфич*комбинир. 2.по объекту облажения: импортные,эксп., транзитные.3.по хар-ру:сезонные*антидемпинговые*компенсационные;4. По происхождению:*автономные*референциальные.5. по типом ставок:Постоянн, перемен.6.по способу вычисл:номин., эффектив.</w:t>
      </w:r>
    </w:p>
    <w:p>
      <w:pPr>
        <w:pStyle w:val="3"/>
        <w:rPr>
          <w:b w:val="false"/>
          <w:b w:val="false"/>
          <w:sz w:val="12"/>
          <w:u w:val="none"/>
        </w:rPr>
      </w:pPr>
      <w:r>
        <w:rPr>
          <w:b w:val="false"/>
          <w:sz w:val="12"/>
          <w:u w:val="none"/>
        </w:rPr>
      </w:r>
    </w:p>
    <w:p>
      <w:pPr>
        <w:pStyle w:val="3"/>
        <w:rPr/>
      </w:pPr>
      <w:r>
        <w:rPr>
          <w:sz w:val="12"/>
        </w:rPr>
        <w:t xml:space="preserve">22.Внешнеторг.политика России </w:t>
      </w:r>
      <w:r>
        <w:rPr>
          <w:b w:val="false"/>
          <w:sz w:val="12"/>
          <w:u w:val="none"/>
        </w:rPr>
        <w:t>система меропр.направл.на защиту рынка, стимулиров. Объемов внеш.торг., оптимиз.ее структуры и направл. Тов.потоков. современ.внеш.торг.междунар. политикахар-ся либерализацией, ослаблением ограничений внешнеторг.обмена, уменьш.или освобожд. От пошлин, свобод.конкуренция тов и услуг. Поддержка рос.экспортеров вкл. Систему льгот:1. Предоставл. Минфином гарантийных обязательств в отношении кредитов, кот привлекаются для обеспечения оборот.ср-ми эксп.ориентир.предпр.2.гарантиров.страхование экспортных кредитов от комерч. Рисков.3.выплаты экспортерам.4.на льгот.условиях выдача кредитов. Внеш.торг.политика Р имеет 2 цели: ускорение вступл.Р. в ВТО, формиров эф-ой модели участия Р в МРТ.</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pPr>
      <w:r>
        <w:rPr>
          <w:sz w:val="12"/>
        </w:rPr>
        <w:t xml:space="preserve">23. развитие внешнеторг.оборота. </w:t>
      </w:r>
      <w:r>
        <w:rPr>
          <w:b w:val="false"/>
          <w:sz w:val="12"/>
          <w:u w:val="none"/>
        </w:rPr>
        <w:t xml:space="preserve">на рост объема  Р. Экспорта  может оказать влияние развитие технич сотрудничества Р с др.странами. в ближайшей перспективе структура экспорта в Р.сущ-но не изменится, тов структура останется неизменной. Топливно-сырьевая модель в межунар. Специализации Р.эк-ки бесперспективна. Движение частного капитала вкл: предост. Торг.кредитов,  частные инвестиу=ции за рубеж, межбанковское кредитование.. прав-во страны имеет право регулировать и контролировать частный капитал. По хар-ру использ.:предпринимат и ссудный. Предпринимат. Капитал обычно использ-ся для получения прибыли, а ссудный для получения%. По срокам вложения капитал бывает: кротко, долго и среднесрочный. По цели вложения: прямые и портфельные. </w:t>
      </w:r>
    </w:p>
    <w:p>
      <w:pPr>
        <w:pStyle w:val="3"/>
        <w:rPr>
          <w:b w:val="false"/>
          <w:b w:val="false"/>
          <w:sz w:val="12"/>
          <w:u w:val="none"/>
        </w:rPr>
      </w:pPr>
      <w:r>
        <w:rPr>
          <w:b w:val="false"/>
          <w:sz w:val="12"/>
          <w:u w:val="none"/>
        </w:rPr>
        <w:t>Условно экспортом капитала можно считать активы инвестиций зарубеж, импортом-пассивы инвестиций внутри страны. Модели прямых инвестиций:1. М.монополистичюпреимуществ- иностран.инвестору для внедрения и закрепления на рынке др.страны исп.монопол.преимущ-ва.2.жизненный цикл продукта.3. интернализация-внутри больш.корпорации дейст.внутр. рынок, кот регулир. Произ-ми корпорации.</w:t>
      </w:r>
    </w:p>
    <w:p>
      <w:pPr>
        <w:pStyle w:val="3"/>
        <w:rPr>
          <w:b w:val="false"/>
          <w:b w:val="false"/>
          <w:sz w:val="12"/>
          <w:u w:val="none"/>
        </w:rPr>
      </w:pPr>
      <w:r>
        <w:rPr>
          <w:b w:val="false"/>
          <w:sz w:val="12"/>
          <w:u w:val="none"/>
        </w:rPr>
      </w:r>
    </w:p>
    <w:p>
      <w:pPr>
        <w:pStyle w:val="3"/>
        <w:rPr/>
      </w:pPr>
      <w:r>
        <w:rPr>
          <w:sz w:val="12"/>
        </w:rPr>
        <w:t>24. конкурентные преимущ-ва и недостатки эк.России –</w:t>
      </w:r>
      <w:r>
        <w:rPr>
          <w:b w:val="false"/>
          <w:sz w:val="12"/>
          <w:u w:val="none"/>
        </w:rPr>
        <w:t>опережение соперников, завоевание и укрепление позиций на заруб рынках. Под конкур. Товара подразумевается сопоставление потребит. И ценов.показателей товара.. Гл показатели конк:объем ВВп, доля расходов в структуре ВВП, приростзолотовалютных резервов, соотношение сред.индексов цен на импортир. И экспортир. Услуги. Всемирный банк опред. Нац конкур-ть по методике имеющ 381 показатель. Факторы, помогающ.достигнуть преимущ-ва: крупные объемы прир. Ресурсов, труд.ресурсы, наличие в нек. Отраслях ВПК уник. Технологий. Конкур.слабости эк.России: выс. Ресурсоемкость, и затратность произ-ва, преобладание в отраслях нар хоз-ва отсталых технологий, засилие бюрократии и криминализация эк-киоптимизация Р. Модели внеш.торг. предполагает: либерализ. Торговли, участие России в ВТО, поддерка отечюэкспортеров, приближ.отеч.хоз-ва к междунар.</w:t>
      </w:r>
    </w:p>
    <w:p>
      <w:pPr>
        <w:pStyle w:val="3"/>
        <w:rPr>
          <w:b w:val="false"/>
          <w:b w:val="false"/>
          <w:sz w:val="12"/>
          <w:u w:val="none"/>
        </w:rPr>
      </w:pPr>
      <w:r>
        <w:rPr>
          <w:b w:val="false"/>
          <w:sz w:val="12"/>
          <w:u w:val="none"/>
        </w:rPr>
      </w:r>
    </w:p>
    <w:p>
      <w:pPr>
        <w:pStyle w:val="3"/>
        <w:rPr/>
      </w:pPr>
      <w:r>
        <w:rPr>
          <w:sz w:val="12"/>
        </w:rPr>
        <w:t xml:space="preserve">25 Мировой рынок капитала. </w:t>
      </w:r>
      <w:r>
        <w:rPr>
          <w:b w:val="false"/>
          <w:sz w:val="12"/>
          <w:u w:val="none"/>
        </w:rPr>
        <w:t>–совокупность фин.-промыш. Организаций, кот в кач-ве посредников перераспред фин.активы между кредиторами и заемщиками.Капитал-весь накопл. Запас средств в производ., тов и ден. формах, необходимых для создания матер. бЛаг. Междунар. движ-я капитала (МДК)обусловлено его междунар. разделением. Важн. Предпосылкой расширения произ-ва и  инвестиций явл. Наличие кап-ла в ден.форме. МДК имеет след.формы:по источника происхождения кап.делится и госуд.(средства гос. бюджета) И частный.</w:t>
      </w:r>
    </w:p>
    <w:p>
      <w:pPr>
        <w:pStyle w:val="3"/>
        <w:rPr>
          <w:b w:val="false"/>
          <w:b w:val="false"/>
          <w:sz w:val="12"/>
          <w:u w:val="none"/>
        </w:rPr>
      </w:pPr>
      <w:r>
        <w:rPr>
          <w:b w:val="false"/>
          <w:sz w:val="12"/>
          <w:u w:val="none"/>
        </w:rPr>
      </w:r>
    </w:p>
    <w:p>
      <w:pPr>
        <w:pStyle w:val="3"/>
        <w:rPr/>
      </w:pPr>
      <w:r>
        <w:rPr>
          <w:sz w:val="12"/>
        </w:rPr>
        <w:t xml:space="preserve">26. прямые заруб. Инвестиции </w:t>
      </w:r>
      <w:r>
        <w:rPr>
          <w:b w:val="false"/>
          <w:sz w:val="12"/>
          <w:u w:val="none"/>
        </w:rPr>
        <w:t>– приобрет. Длит интереса резидентом одной страны в предпр. –резид. Др. Страны. К прям. Инвестициям относ.:1.приобр. инвестором собственности зарубежом.2.сделки м\д инвестором и предприятием в кот.внесен его капитал.3.капитал филиалов предприятий зарубежом.4. реинвестир. Прибыли-вложение доли прямого инвестора в его доходах в развитие предпр..5.внутрикорпаративные переводы капитала в форме кредитов и займов.. Формы предпр. С ин.инвестициями:дочерняя(прям.инвестор им.50% и более% капитала) компания, ассоциированная компания (владелец имеет менее50%), филиал(полностью принадлежат прямому инвестору). Особенностью прямых инвестиций в мир. Эк-ке послед десятилетий явл. Трансграницчные слияния и поглащения предприятий-конкурентов. Последствия-ум.произ-во и закрыв. Поглощенное предпр., нет передачи технологий.</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pPr>
      <w:r>
        <w:rPr>
          <w:b w:val="false"/>
          <w:sz w:val="12"/>
          <w:u w:val="none"/>
        </w:rPr>
        <w:t xml:space="preserve">8. </w:t>
      </w:r>
      <w:r>
        <w:rPr>
          <w:sz w:val="12"/>
        </w:rPr>
        <w:t>Организац. и соц формы МРТ.</w:t>
      </w:r>
      <w:r>
        <w:rPr>
          <w:b w:val="false"/>
          <w:sz w:val="12"/>
          <w:u w:val="none"/>
        </w:rPr>
        <w:t xml:space="preserve"> </w:t>
      </w:r>
    </w:p>
    <w:p>
      <w:pPr>
        <w:pStyle w:val="3"/>
        <w:rPr>
          <w:b w:val="false"/>
          <w:b w:val="false"/>
          <w:sz w:val="12"/>
          <w:u w:val="none"/>
        </w:rPr>
      </w:pPr>
      <w:r>
        <w:rPr>
          <w:b w:val="false"/>
          <w:sz w:val="12"/>
          <w:u w:val="none"/>
        </w:rPr>
        <w:t>В последние десятилетия в мире протекали грандиозные экономические, политические, социальные процессы. Они существенно повлияли на мировое хозяйство, международное разделение труда.</w:t>
      </w:r>
    </w:p>
    <w:p>
      <w:pPr>
        <w:pStyle w:val="3"/>
        <w:rPr>
          <w:b w:val="false"/>
          <w:b w:val="false"/>
          <w:sz w:val="12"/>
          <w:u w:val="none"/>
        </w:rPr>
      </w:pPr>
      <w:r>
        <w:rPr>
          <w:b w:val="false"/>
          <w:sz w:val="12"/>
          <w:u w:val="none"/>
        </w:rPr>
        <w:t>Главным направлением развития международного разделения труда стало расширение международной специализации и кооперирование производства.</w:t>
      </w:r>
    </w:p>
    <w:p>
      <w:pPr>
        <w:pStyle w:val="3"/>
        <w:rPr>
          <w:b w:val="false"/>
          <w:b w:val="false"/>
          <w:sz w:val="12"/>
          <w:u w:val="none"/>
        </w:rPr>
      </w:pPr>
      <w:r>
        <w:rPr>
          <w:b w:val="false"/>
          <w:sz w:val="12"/>
          <w:u w:val="none"/>
        </w:rPr>
        <w:t>Международная кооперация (МК) и международная специализация (МС) являются формами международного разделения труда, а также выражают его сущность.</w:t>
      </w:r>
    </w:p>
    <w:p>
      <w:pPr>
        <w:pStyle w:val="3"/>
        <w:rPr>
          <w:b w:val="false"/>
          <w:b w:val="false"/>
          <w:sz w:val="12"/>
          <w:u w:val="none"/>
        </w:rPr>
      </w:pPr>
      <w:r>
        <w:rPr>
          <w:b w:val="false"/>
          <w:sz w:val="12"/>
          <w:u w:val="none"/>
        </w:rPr>
        <w:t>Специализация предприятий разных стран на изготовлении</w:t>
      </w:r>
    </w:p>
    <w:p>
      <w:pPr>
        <w:pStyle w:val="3"/>
        <w:rPr>
          <w:b w:val="false"/>
          <w:b w:val="false"/>
          <w:sz w:val="12"/>
          <w:u w:val="none"/>
        </w:rPr>
      </w:pPr>
      <w:r>
        <w:rPr>
          <w:b w:val="false"/>
          <w:sz w:val="12"/>
          <w:u w:val="none"/>
        </w:rPr>
        <w:t>частичных продуктов связана с современной научно-технической революцией.Международная специализация производства (МСП) развивается по двум направлениям - производственному и территориальному. В свою очередь, производственное направление подразделяется на: а) межотраслевую; б) внутриотраслевую специализацию; в) специализацию отдельных предприятий,</w:t>
      </w:r>
    </w:p>
    <w:p>
      <w:pPr>
        <w:pStyle w:val="3"/>
        <w:rPr>
          <w:b w:val="false"/>
          <w:b w:val="false"/>
          <w:sz w:val="12"/>
          <w:u w:val="none"/>
        </w:rPr>
      </w:pPr>
      <w:r>
        <w:rPr>
          <w:b w:val="false"/>
          <w:sz w:val="12"/>
          <w:u w:val="none"/>
        </w:rPr>
        <w:t>Территориальная МСП включает специализации: а) отдельных стран; б) группы стран; в) регионов на производстве определенных товаров и их частей для мирового рынка.</w:t>
      </w:r>
    </w:p>
    <w:p>
      <w:pPr>
        <w:pStyle w:val="3"/>
        <w:rPr>
          <w:b w:val="false"/>
          <w:b w:val="false"/>
          <w:sz w:val="12"/>
          <w:u w:val="none"/>
        </w:rPr>
      </w:pPr>
      <w:r>
        <w:rPr>
          <w:b w:val="false"/>
          <w:sz w:val="12"/>
          <w:u w:val="none"/>
        </w:rPr>
        <w:t>К числу основных видов международной специализации производства относятся:</w:t>
      </w:r>
    </w:p>
    <w:p>
      <w:pPr>
        <w:pStyle w:val="3"/>
        <w:rPr>
          <w:b w:val="false"/>
          <w:b w:val="false"/>
          <w:sz w:val="12"/>
          <w:u w:val="none"/>
        </w:rPr>
      </w:pPr>
      <w:r>
        <w:rPr>
          <w:b w:val="false"/>
          <w:sz w:val="12"/>
          <w:u w:val="none"/>
        </w:rPr>
        <w:t>1) предметная (производство продуктов);</w:t>
      </w:r>
    </w:p>
    <w:p>
      <w:pPr>
        <w:pStyle w:val="3"/>
        <w:rPr>
          <w:b w:val="false"/>
          <w:b w:val="false"/>
          <w:sz w:val="12"/>
          <w:u w:val="none"/>
        </w:rPr>
      </w:pPr>
      <w:r>
        <w:rPr>
          <w:b w:val="false"/>
          <w:sz w:val="12"/>
          <w:u w:val="none"/>
        </w:rPr>
        <w:t>2) подетальная (производство частей компонентов продуктов);</w:t>
      </w:r>
    </w:p>
    <w:p>
      <w:pPr>
        <w:pStyle w:val="3"/>
        <w:rPr>
          <w:b w:val="false"/>
          <w:b w:val="false"/>
          <w:sz w:val="12"/>
          <w:u w:val="none"/>
        </w:rPr>
      </w:pPr>
      <w:r>
        <w:rPr>
          <w:b w:val="false"/>
          <w:sz w:val="12"/>
          <w:u w:val="none"/>
        </w:rPr>
        <w:t>3) технологическая или стадийная специализация (т. е. осуществление отдельных технологических процессов, например, сборка, окраска, сварка, производство отливок, заготовок и и т.п.).</w:t>
      </w:r>
    </w:p>
    <w:p>
      <w:pPr>
        <w:pStyle w:val="3"/>
        <w:rPr>
          <w:b w:val="false"/>
          <w:b w:val="false"/>
          <w:sz w:val="12"/>
          <w:u w:val="none"/>
        </w:rPr>
      </w:pPr>
      <w:r>
        <w:rPr>
          <w:b w:val="false"/>
          <w:sz w:val="12"/>
          <w:u w:val="none"/>
        </w:rPr>
        <w:t xml:space="preserve">Международная специализация производства - динамическая форма международного разделения труда. </w:t>
      </w:r>
    </w:p>
    <w:p>
      <w:pPr>
        <w:pStyle w:val="3"/>
        <w:rPr>
          <w:b w:val="false"/>
          <w:b w:val="false"/>
          <w:sz w:val="12"/>
          <w:u w:val="none"/>
        </w:rPr>
      </w:pPr>
      <w:r>
        <w:rPr>
          <w:b w:val="false"/>
          <w:sz w:val="12"/>
          <w:u w:val="none"/>
        </w:rPr>
        <w:t>Другая форма международного разделения труда - международное кооперирование производства (МКП). Ее объективной основой является растущий уровень развития производительных сил, а также процесс устойчивых производственных связей между обособившимися самостоятельными предприятиями.</w:t>
      </w:r>
    </w:p>
    <w:p>
      <w:pPr>
        <w:pStyle w:val="3"/>
        <w:rPr>
          <w:b w:val="false"/>
          <w:b w:val="false"/>
          <w:sz w:val="12"/>
          <w:u w:val="none"/>
        </w:rPr>
      </w:pPr>
      <w:r>
        <w:rPr>
          <w:b w:val="false"/>
          <w:sz w:val="12"/>
          <w:u w:val="none"/>
        </w:rPr>
        <w:t>Как определенная система отношений, производственная кооперация характеризуется сферой, областью деятельности и методом сотрудничества.</w:t>
      </w:r>
    </w:p>
    <w:p>
      <w:pPr>
        <w:pStyle w:val="3"/>
        <w:rPr>
          <w:b w:val="false"/>
          <w:b w:val="false"/>
          <w:sz w:val="12"/>
          <w:u w:val="none"/>
        </w:rPr>
      </w:pPr>
      <w:r>
        <w:rPr>
          <w:b w:val="false"/>
          <w:sz w:val="12"/>
          <w:u w:val="none"/>
        </w:rPr>
        <w:t>Международное кооперирование производства в его развитых формах охватывает различные сферы сотрудничества:</w:t>
      </w:r>
    </w:p>
    <w:p>
      <w:pPr>
        <w:pStyle w:val="3"/>
        <w:rPr>
          <w:b w:val="false"/>
          <w:b w:val="false"/>
          <w:sz w:val="12"/>
          <w:u w:val="none"/>
        </w:rPr>
      </w:pPr>
      <w:r>
        <w:rPr>
          <w:b w:val="false"/>
          <w:sz w:val="12"/>
          <w:u w:val="none"/>
        </w:rPr>
        <w:t>1. Производственно-технологическое сотрудничество, включающее: а) вопросы передачи лицензий и использование прав собственности; б) разработку и согласование проектно-кон-структорской документации, технологических процессов, технического уровня и качества продукции, строительных и монтажных работ, модернизацию кооперирующихся предприятий; в) совершенствование управления производством, стандартизацию, унификацию, сертификацию, распределение производственных программ.</w:t>
      </w:r>
    </w:p>
    <w:p>
      <w:pPr>
        <w:pStyle w:val="3"/>
        <w:rPr>
          <w:b w:val="false"/>
          <w:b w:val="false"/>
          <w:sz w:val="12"/>
          <w:u w:val="none"/>
        </w:rPr>
      </w:pPr>
      <w:r>
        <w:rPr>
          <w:b w:val="false"/>
          <w:sz w:val="12"/>
          <w:u w:val="none"/>
        </w:rPr>
        <w:t>2. Торгово-экономические процессы, связанные с реализацией кооперированной продукции, а именно: взаимосвязанную продукцию между кооперантами и некоторым третьим лицом в странах-партнёрах.</w:t>
      </w:r>
    </w:p>
    <w:p>
      <w:pPr>
        <w:pStyle w:val="3"/>
        <w:rPr>
          <w:b w:val="false"/>
          <w:b w:val="false"/>
          <w:sz w:val="12"/>
          <w:u w:val="none"/>
        </w:rPr>
      </w:pPr>
      <w:r>
        <w:rPr>
          <w:b w:val="false"/>
          <w:sz w:val="12"/>
          <w:u w:val="none"/>
        </w:rPr>
        <w:t>3. Послепродажное обслуживание техники.</w:t>
      </w:r>
    </w:p>
    <w:p>
      <w:pPr>
        <w:pStyle w:val="3"/>
        <w:rPr>
          <w:b w:val="false"/>
          <w:b w:val="false"/>
          <w:sz w:val="12"/>
          <w:u w:val="none"/>
        </w:rPr>
      </w:pPr>
      <w:r>
        <w:rPr>
          <w:b w:val="false"/>
          <w:sz w:val="12"/>
          <w:u w:val="none"/>
        </w:rPr>
        <w:t>Выделяют три основных метода, которые используются при налаживании кооперационных связей:</w:t>
      </w:r>
    </w:p>
    <w:p>
      <w:pPr>
        <w:pStyle w:val="3"/>
        <w:rPr>
          <w:b w:val="false"/>
          <w:b w:val="false"/>
          <w:sz w:val="12"/>
          <w:u w:val="none"/>
        </w:rPr>
      </w:pPr>
      <w:r>
        <w:rPr>
          <w:b w:val="false"/>
          <w:sz w:val="12"/>
          <w:u w:val="none"/>
        </w:rPr>
        <w:t>1) осуществление совместных программ;</w:t>
      </w:r>
    </w:p>
    <w:p>
      <w:pPr>
        <w:pStyle w:val="3"/>
        <w:rPr>
          <w:b w:val="false"/>
          <w:b w:val="false"/>
          <w:sz w:val="12"/>
          <w:u w:val="none"/>
        </w:rPr>
      </w:pPr>
      <w:r>
        <w:rPr>
          <w:b w:val="false"/>
          <w:sz w:val="12"/>
          <w:u w:val="none"/>
        </w:rPr>
        <w:t>2) специализация в договорном порядке;</w:t>
      </w:r>
    </w:p>
    <w:p>
      <w:pPr>
        <w:pStyle w:val="3"/>
        <w:rPr>
          <w:b w:val="false"/>
          <w:b w:val="false"/>
          <w:sz w:val="12"/>
          <w:u w:val="none"/>
        </w:rPr>
      </w:pPr>
      <w:r>
        <w:rPr>
          <w:b w:val="false"/>
          <w:sz w:val="12"/>
          <w:u w:val="none"/>
        </w:rPr>
        <w:t>3) создание совместных предприятий.</w:t>
      </w:r>
    </w:p>
    <w:p>
      <w:pPr>
        <w:pStyle w:val="3"/>
        <w:rPr>
          <w:b w:val="false"/>
          <w:b w:val="false"/>
          <w:sz w:val="10"/>
          <w:u w:val="none"/>
        </w:rPr>
      </w:pPr>
      <w:r>
        <w:rPr>
          <w:b w:val="false"/>
          <w:sz w:val="10"/>
          <w:u w:val="none"/>
        </w:rPr>
        <w:t>Осуществление совместных программ в свою очередь реализуется в д в у х основных формах: подрядном производственном кооперировании и совместном производстве.</w:t>
      </w:r>
    </w:p>
    <w:p>
      <w:pPr>
        <w:pStyle w:val="3"/>
        <w:rPr>
          <w:b w:val="false"/>
          <w:b w:val="false"/>
          <w:sz w:val="10"/>
          <w:u w:val="none"/>
        </w:rPr>
      </w:pPr>
      <w:r>
        <w:rPr>
          <w:b w:val="false"/>
          <w:sz w:val="10"/>
          <w:u w:val="none"/>
        </w:rPr>
        <w:t>Подрядное производственное кооперирование предполагает выполнение определенной работы исполнителем по поручению заказчика. Подрядное соглашение между двумя</w:t>
      </w:r>
    </w:p>
    <w:p>
      <w:pPr>
        <w:pStyle w:val="3"/>
        <w:rPr>
          <w:b w:val="false"/>
          <w:b w:val="false"/>
          <w:sz w:val="10"/>
          <w:u w:val="none"/>
        </w:rPr>
      </w:pPr>
      <w:r>
        <w:rPr>
          <w:b w:val="false"/>
          <w:sz w:val="10"/>
          <w:u w:val="none"/>
        </w:rPr>
        <w:t>сторонами обусловливается сроками, объемами, качеством исполнения и др.</w:t>
      </w:r>
    </w:p>
    <w:p>
      <w:pPr>
        <w:pStyle w:val="3"/>
        <w:rPr/>
      </w:pPr>
      <w:r>
        <w:rPr>
          <w:b w:val="false"/>
          <w:sz w:val="12"/>
          <w:u w:val="none"/>
        </w:rPr>
        <w:t>Договорная специализация предполагает разграничение производственных программ между участниками производственного кооперирования</w:t>
      </w:r>
      <w:r>
        <w:rPr>
          <w:b w:val="false"/>
          <w:sz w:val="10"/>
          <w:u w:val="none"/>
        </w:rPr>
        <w:t xml:space="preserve">. </w:t>
      </w:r>
    </w:p>
    <w:p>
      <w:pPr>
        <w:pStyle w:val="3"/>
        <w:rPr>
          <w:b w:val="false"/>
          <w:b w:val="false"/>
          <w:sz w:val="12"/>
          <w:u w:val="none"/>
        </w:rPr>
      </w:pPr>
      <w:r>
        <w:rPr>
          <w:b w:val="false"/>
          <w:sz w:val="12"/>
          <w:u w:val="none"/>
        </w:rPr>
      </w:r>
    </w:p>
    <w:p>
      <w:pPr>
        <w:pStyle w:val="3"/>
        <w:rPr/>
      </w:pPr>
      <w:r>
        <w:rPr>
          <w:b w:val="false"/>
          <w:sz w:val="12"/>
          <w:u w:val="none"/>
        </w:rPr>
        <w:t xml:space="preserve">29. </w:t>
      </w:r>
      <w:r>
        <w:rPr>
          <w:sz w:val="12"/>
        </w:rPr>
        <w:t>иностранные инвестиции в России.</w:t>
      </w:r>
      <w:r>
        <w:rPr>
          <w:b w:val="false"/>
          <w:sz w:val="12"/>
          <w:u w:val="none"/>
        </w:rPr>
        <w:t xml:space="preserve"> С началом рыночных преобразований промышленность России понесла ощутимый спад в производстве и потеряла свою конкурентоспособность, на что оказал решающее воздействие беспрецедентный объем импорта потребительских и промышленных товаров.И для достижения этой цели промышленный сектор России нуждается в инвестициях..</w:t>
      </w:r>
    </w:p>
    <w:p>
      <w:pPr>
        <w:pStyle w:val="3"/>
        <w:rPr>
          <w:b w:val="false"/>
          <w:b w:val="false"/>
          <w:sz w:val="12"/>
          <w:u w:val="none"/>
        </w:rPr>
      </w:pPr>
      <w:r>
        <w:rPr>
          <w:b w:val="false"/>
          <w:sz w:val="12"/>
          <w:u w:val="none"/>
        </w:rPr>
        <w:t>Российское правительство нуждается в принятии долгосрочной ПИИ-политики, чтобы бороться за привлечение больших долей в растущих глобальных потоках ПИИ. Россия ежегодно привлекала в среднем лишь и $2-3 млрд. - это менее 1% от глобальных потоков. Принимая во внимание размер российского рынка, производственные мощности и ресурсную базу, можно считать реальной возможность увеличения притоков ПИИ в 4-5 раз в самом ближайшем будущем.</w:t>
      </w:r>
    </w:p>
    <w:p>
      <w:pPr>
        <w:pStyle w:val="3"/>
        <w:rPr>
          <w:b w:val="false"/>
          <w:b w:val="false"/>
          <w:sz w:val="12"/>
          <w:u w:val="none"/>
        </w:rPr>
      </w:pPr>
      <w:r>
        <w:rPr>
          <w:b w:val="false"/>
          <w:sz w:val="12"/>
          <w:u w:val="none"/>
        </w:rPr>
        <w:t xml:space="preserve">ПИИ могут оказать серьезное влияние на экономическую стабилизацию в стране. ПИИ помогут решить основные проблемы, накопившиеся в экономике России: падение промышленного выпуска, банкротство предприятий, нехватка средств для приобретения оборудования и технологий, сокращение занятости, экологические проблемы, </w:t>
      </w:r>
    </w:p>
    <w:p>
      <w:pPr>
        <w:pStyle w:val="3"/>
        <w:rPr>
          <w:b w:val="false"/>
          <w:b w:val="false"/>
          <w:sz w:val="12"/>
          <w:u w:val="none"/>
        </w:rPr>
      </w:pPr>
      <w:r>
        <w:rPr>
          <w:b w:val="false"/>
          <w:sz w:val="12"/>
          <w:u w:val="none"/>
        </w:rPr>
        <w:t>Готовность  инвестировать  в  Россию,  безусловно,  возрастет  с  улучшением макроэкономического климата (налоговое законодательство, импортные процедуры и пошлины, частная собственность на землю.</w:t>
      </w:r>
    </w:p>
    <w:p>
      <w:pPr>
        <w:pStyle w:val="3"/>
        <w:rPr>
          <w:b w:val="false"/>
          <w:b w:val="false"/>
          <w:sz w:val="12"/>
          <w:u w:val="none"/>
        </w:rPr>
      </w:pPr>
      <w:r>
        <w:rPr>
          <w:b w:val="false"/>
          <w:sz w:val="12"/>
          <w:u w:val="none"/>
        </w:rPr>
      </w:r>
    </w:p>
    <w:p>
      <w:pPr>
        <w:pStyle w:val="3"/>
        <w:rPr/>
      </w:pPr>
      <w:r>
        <w:rPr>
          <w:b w:val="false"/>
          <w:sz w:val="12"/>
        </w:rPr>
        <w:t>Инвестиция.</w:t>
      </w:r>
      <w:r>
        <w:rPr>
          <w:b w:val="false"/>
          <w:sz w:val="12"/>
          <w:u w:val="none"/>
        </w:rPr>
        <w:t xml:space="preserve"> (капитальные вложения) совокупность затрат материальных, трудовых и денежных ресурсов, направленных на рас ширенное воспроизводство, основных фондов всех отраслей народного хозяйства. </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pPr>
      <w:r>
        <w:rPr>
          <w:sz w:val="12"/>
          <w:u w:val="none"/>
        </w:rPr>
        <w:t>31</w:t>
      </w:r>
      <w:r>
        <w:rPr>
          <w:sz w:val="12"/>
        </w:rPr>
        <w:t xml:space="preserve">гос.регулир. иностранных инвестиций в России. </w:t>
      </w:r>
      <w:r>
        <w:rPr>
          <w:sz w:val="12"/>
          <w:u w:val="none"/>
        </w:rPr>
        <w:t>Были</w:t>
      </w:r>
      <w:r>
        <w:rPr>
          <w:b w:val="false"/>
          <w:sz w:val="12"/>
          <w:u w:val="none"/>
        </w:rPr>
        <w:t xml:space="preserve">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3"/>
        <w:rPr>
          <w:b w:val="false"/>
          <w:b w:val="false"/>
          <w:sz w:val="12"/>
          <w:u w:val="none"/>
        </w:rPr>
      </w:pPr>
      <w:r>
        <w:rPr>
          <w:b w:val="false"/>
          <w:sz w:val="12"/>
          <w:u w:val="none"/>
        </w:rPr>
        <w:t>Финансирование инвестиционной деятельности</w:t>
      </w:r>
    </w:p>
    <w:p>
      <w:pPr>
        <w:pStyle w:val="3"/>
        <w:rPr>
          <w:b w:val="false"/>
          <w:b w:val="false"/>
          <w:sz w:val="12"/>
          <w:u w:val="none"/>
        </w:rPr>
      </w:pPr>
      <w:r>
        <w:rPr>
          <w:b w:val="false"/>
          <w:sz w:val="12"/>
          <w:u w:val="none"/>
        </w:rPr>
        <w:t>Согласно действующему законодательству инвестиционная деятельность на территории РФ может финансировать за счет: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заемных финансовых средств инвестора ( банковские и бюджетные кредиты, облигационные займы и др. средства);привлеченных финансовых средств инвестора ( средства полученные от продажи акций паевые и иные взносы членов трудовых коллективов, граждан юридических лиц);</w:t>
      </w:r>
    </w:p>
    <w:p>
      <w:pPr>
        <w:pStyle w:val="3"/>
        <w:rPr>
          <w:b w:val="false"/>
          <w:b w:val="false"/>
          <w:sz w:val="12"/>
          <w:u w:val="none"/>
        </w:rPr>
      </w:pPr>
      <w:r>
        <w:rPr>
          <w:b w:val="false"/>
          <w:sz w:val="12"/>
          <w:u w:val="none"/>
        </w:rPr>
        <w:t>денежных средств, централизуемых объединениями предприятий в установленном порядке;</w:t>
      </w:r>
    </w:p>
    <w:p>
      <w:pPr>
        <w:pStyle w:val="3"/>
        <w:rPr>
          <w:b w:val="false"/>
          <w:b w:val="false"/>
          <w:sz w:val="12"/>
          <w:u w:val="none"/>
        </w:rPr>
      </w:pPr>
      <w:r>
        <w:rPr>
          <w:b w:val="false"/>
          <w:sz w:val="12"/>
          <w:u w:val="none"/>
        </w:rPr>
        <w:t xml:space="preserve">инвестиционных ассигнований из государственных бюджетов, местных бюджетов и внебюджетных фондов;иностранных инвестиций ;собственные финансовые ресурсы( самофинансирование. 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естиматически ( ежемесячно), в то время как основные производственные фонды не требуют возмещения в натуральной форме после каждого цикла воспроизводства. </w:t>
      </w:r>
    </w:p>
    <w:p>
      <w:pPr>
        <w:pStyle w:val="3"/>
        <w:rPr>
          <w:b w:val="false"/>
          <w:b w:val="false"/>
          <w:sz w:val="12"/>
          <w:u w:val="none"/>
        </w:rPr>
      </w:pPr>
      <w:r>
        <w:rPr>
          <w:b w:val="false"/>
          <w:sz w:val="12"/>
          <w:u w:val="none"/>
        </w:rPr>
        <w:t>Основные принципы инвестиционной политики.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государственная поддержка предприятий за счет централизованных инвестиций;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усиление государственного контроля за целевым расходованием средств федерального бюджета;совершенствование нормативной базы в целях привлечения иностранных инвестиций;значительное расширение практики совместного государственно-коммерческого финансирования инвестиционных проектов.</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sz w:val="12"/>
        </w:rPr>
      </w:pPr>
      <w:r>
        <w:rPr>
          <w:sz w:val="12"/>
        </w:rPr>
        <w:t>29.ИНОСТРАННЫЕ ИНВЕСТИЦИИ В РОССИИ.</w:t>
      </w:r>
    </w:p>
    <w:p>
      <w:pPr>
        <w:pStyle w:val="3"/>
        <w:rPr>
          <w:b w:val="false"/>
          <w:b w:val="false"/>
          <w:sz w:val="12"/>
          <w:u w:val="none"/>
        </w:rPr>
      </w:pPr>
      <w:r>
        <w:rPr>
          <w:b w:val="false"/>
          <w:sz w:val="12"/>
          <w:u w:val="none"/>
        </w:rPr>
        <w:t>В Российской Федерации инвестиции могут осуществляться путем:создания предприятий с долевым участим иностранного капитала (совместных предприятий);создания предприятий, полностью принадлежащих иностранным инвесторам, их филиалов и представительств;приобретения иностранным инвестором в собственность предприятий, имущественных комплексов, зданий, сооружений, до лей участий в предприятиях, акций, облигаций и других ценных бумаг;приобретение прав пользования землей и иными природными ресурсами, а также иных имущественных прав и т.р.;предоставления займов, кредитов, имущества и имущественных прав и т.п.</w:t>
      </w:r>
    </w:p>
    <w:p>
      <w:pPr>
        <w:pStyle w:val="3"/>
        <w:rPr>
          <w:b w:val="false"/>
          <w:b w:val="false"/>
          <w:sz w:val="12"/>
          <w:u w:val="none"/>
        </w:rPr>
      </w:pPr>
      <w:r>
        <w:rPr>
          <w:b w:val="false"/>
          <w:sz w:val="12"/>
          <w:u w:val="none"/>
        </w:rPr>
        <w:t>Иностранный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 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3"/>
        <w:rPr>
          <w:b w:val="false"/>
          <w:b w:val="false"/>
          <w:sz w:val="12"/>
          <w:u w:val="none"/>
        </w:rPr>
      </w:pPr>
      <w:r>
        <w:rPr>
          <w:b w:val="false"/>
          <w:sz w:val="12"/>
          <w:u w:val="none"/>
        </w:rPr>
        <w:t>Прямые зарубежный инвестиции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 вой рынок.</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pPr>
      <w:r>
        <w:rPr>
          <w:sz w:val="12"/>
        </w:rPr>
        <w:t>28 Портфельными инвестициями</w:t>
      </w:r>
      <w:r>
        <w:rPr>
          <w:b w:val="false"/>
          <w:sz w:val="12"/>
          <w:u w:val="none"/>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3"/>
        <w:rPr>
          <w:b w:val="false"/>
          <w:b w:val="false"/>
          <w:sz w:val="12"/>
          <w:u w:val="none"/>
        </w:rPr>
      </w:pPr>
      <w:r>
        <w:rPr>
          <w:b w:val="false"/>
          <w:sz w:val="12"/>
          <w:u w:val="none"/>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w:t>
      </w:r>
    </w:p>
    <w:p>
      <w:pPr>
        <w:pStyle w:val="3"/>
        <w:rPr>
          <w:b w:val="false"/>
          <w:b w:val="false"/>
          <w:sz w:val="12"/>
          <w:u w:val="none"/>
        </w:rPr>
      </w:pPr>
      <w:r>
        <w:rPr>
          <w:b w:val="false"/>
          <w:sz w:val="12"/>
          <w:u w:val="none"/>
        </w:rPr>
        <w:t xml:space="preserve">Однако для этого необходимо создать эффективную систему управления использованием зарубежных иностранных кредитов. </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sz w:val="12"/>
        </w:rPr>
      </w:pPr>
      <w:r>
        <w:rPr>
          <w:sz w:val="12"/>
        </w:rPr>
        <w:t>ПРЕПЯТСТВИЯ НА ПУТИ ПРИТОКА ИНВЕСТИЦИЙ. ИНВЕСТИЦИОННЫЙ КЛИМАТ В РОССИИ.</w:t>
      </w:r>
    </w:p>
    <w:p>
      <w:pPr>
        <w:pStyle w:val="3"/>
        <w:rPr>
          <w:b w:val="false"/>
          <w:b w:val="false"/>
          <w:sz w:val="12"/>
          <w:u w:val="none"/>
        </w:rPr>
      </w:pPr>
      <w:r>
        <w:rPr>
          <w:b w:val="false"/>
          <w:sz w:val="12"/>
          <w:u w:val="none"/>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w:t>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p>
      <w:pPr>
        <w:pStyle w:val="3"/>
        <w:rPr>
          <w:b w:val="false"/>
          <w:b w:val="false"/>
          <w:sz w:val="12"/>
          <w:u w:val="none"/>
        </w:rPr>
      </w:pPr>
      <w:r>
        <w:rPr>
          <w:b w:val="false"/>
          <w:sz w:val="12"/>
          <w:u w:val="none"/>
        </w:rPr>
      </w:r>
    </w:p>
    <w:sectPr>
      <w:type w:val="nextPage"/>
      <w:pgSz w:w="11906" w:h="16838"/>
      <w:pgMar w:left="1797" w:right="1797" w:gutter="0" w:header="0" w:top="1440" w:footer="0" w:bottom="144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BodyText">
    <w:name w:val="Body Text"/>
    <w:basedOn w:val="Normal1"/>
    <w:qFormat/>
    <w:pPr/>
    <w:rPr>
      <w:sz w:val="28"/>
    </w:rPr>
  </w:style>
  <w:style w:type="paragraph" w:styleId="PlainText">
    <w:name w:val="Plain Text"/>
    <w:basedOn w:val="Normal1"/>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4:33:00Z</dcterms:created>
  <dc:creator>user</dc:creator>
  <dc:description/>
  <dc:language>en-US</dc:language>
  <cp:lastModifiedBy>user</cp:lastModifiedBy>
  <cp:lastPrinted>2004-12-22T20:54:00Z</cp:lastPrinted>
  <dcterms:modified xsi:type="dcterms:W3CDTF">2004-12-22T17:56:00Z</dcterms:modified>
  <cp:revision>8</cp:revision>
  <dc:subject/>
  <dc:title/>
</cp:coreProperties>
</file>