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08280"/>
                            <a:ext cx="290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008280"/>
                            <a:ext cx="361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00828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00828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00828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82160"/>
                            <a:ext cx="485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65040"/>
                            <a:ext cx="485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90840"/>
                            <a:ext cx="40057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00 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р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209880"/>
                            <a:ext cx="20725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Шах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вагонет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3477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5245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182160"/>
                            <a:ext cx="485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82160"/>
                            <a:ext cx="766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360360"/>
                            <a:ext cx="765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666720"/>
                            <a:ext cx="1847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92pt" coordorigin="1161,364" coordsize="10376,15840">
                <v:rect id="shape_0" stroked="t" o:allowincell="f" style="position:absolute;left:1161;top:36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3973" to="1676,147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3965" to="11524,139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3980" to="2295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3980" to="3713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3980" to="4562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3973" to="5130,161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809" to="9384,15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4" to="5118,15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23" to="5118,15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550;width:45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550;width:56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550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550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55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824;width:76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112;width:76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208;width:6307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00 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804" to="11525,148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525" to="5125,14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244" to="5118,14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363" to="5118,15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081" to="5118,150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830;width:2490;height:245">
                  <v:shape id="shape_0" stroked="f" o:allowincell="f" style="position:absolute;left:1180;top:14830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830;width:1333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106;width:2490;height:244">
                  <v:shape id="shape_0" stroked="f" o:allowincell="f" style="position:absolute;left:1180;top:15106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106;width:1333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р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87;width:2490;height:244">
                  <v:shape id="shape_0" stroked="f" o:allowincell="f" style="position:absolute;left:1180;top:15387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387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59;width:2490;height:245">
                  <v:shape id="shape_0" stroked="f" o:allowincell="f" style="position:absolute;left:1180;top:15659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659;width:1333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34;width:2490;height:244">
                  <v:shape id="shape_0" stroked="f" o:allowincell="f" style="position:absolute;left:1180;top:15934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34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809" to="8532,161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868;width:3263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Шах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вагонет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085" to="11531,150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363" to="11530,15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809" to="10233,15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824;width:7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824;width:120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105;width:120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090" to="8816,15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091" to="9099,153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587;width:290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  <w:lang w:val="ru-RU"/>
        </w:rPr>
        <w:t>Шахтные вагонетки.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В зависимости от перевозимых грузов шахтные вагонетки делятся на: грузовые, специальные, пассажирские. 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>Пассажирские вагонетки предназначены для доставки людей по горизонтальным и наклонным выработкам. Их оборудуют надёжными тормозами, эластичными буферами, надёжными сцепками.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Специальные вагонетки служат для доставки элементов крепи, ВМ, конвейерной ленты, канатов и т. д. </w:t>
      </w:r>
    </w:p>
    <w:p>
      <w:pPr>
        <w:pStyle w:val="Normal"/>
        <w:jc w:val="left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986155</wp:posOffset>
            </wp:positionV>
            <wp:extent cx="3486150" cy="150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  <w:lang w:val="ru-RU"/>
        </w:rPr>
        <w:t>К грузовым вагонеткам предъявляются следующие требования: возможно меньшие размеры при данной вместимости кузова, достаточная устойчивость, удобство загрузки, удобство разгрузки, возможность хорошей очистки, простота ремонта, минимальное сопротивление движению по рельсовым путям.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</w:t>
      </w:r>
      <w:r>
        <w:rPr>
          <w:i/>
          <w:szCs w:val="28"/>
          <w:lang w:val="ru-RU"/>
        </w:rPr>
        <w:t xml:space="preserve">Грузовые вагонетки ВДК  имеют     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>следующие основные узлы: кузов1;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 xml:space="preserve">в нижней части которого распо-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>ложенны продольные балки 2;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 xml:space="preserve">буферные балки 3 для размещения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>автоматических сцепок 4 типа</w:t>
      </w:r>
    </w:p>
    <w:p>
      <w:pPr>
        <w:pStyle w:val="Normal"/>
        <w:jc w:val="left"/>
        <w:rPr>
          <w:i/>
          <w:i/>
          <w:szCs w:val="28"/>
          <w:lang w:val="en-US"/>
        </w:rPr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paragraph">
              <wp:posOffset>999490</wp:posOffset>
            </wp:positionV>
            <wp:extent cx="394335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  <w:lang w:val="ru-RU"/>
        </w:rPr>
        <w:t xml:space="preserve">                                                                               </w:t>
      </w:r>
      <w:r>
        <w:rPr>
          <w:i/>
          <w:szCs w:val="28"/>
          <w:lang w:val="ru-RU"/>
        </w:rPr>
        <w:t>Н7; поперечные колесные блоки 5                                                                               для размещения амортизаторов   подвески и крепления колёсных пар 6; кронштейнов 7 подвески днищ и затворов 8. По торцам имеются упоры 9 для проталкивания вагонеток толкателем  вагонетка имеет ролики затворов 10, с помощью которых происходит раскрытие днищ на разгрузочных кривых.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 xml:space="preserve">К основным параметрам             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>грузовых вагонеток отно-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>сятся: вместимость кузо-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49530</wp:posOffset>
            </wp:positionV>
            <wp:extent cx="411480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 xml:space="preserve">ва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ru-RU"/>
        </w:rPr>
        <w:t xml:space="preserve">(мм); ширина колёсной 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 xml:space="preserve">пары </w:t>
      </w:r>
      <w:r>
        <w:rPr>
          <w:i/>
          <w:szCs w:val="28"/>
          <w:lang w:val="en-US"/>
        </w:rPr>
        <w:t>S</w:t>
      </w:r>
      <w:r>
        <w:rPr>
          <w:i/>
          <w:sz w:val="20"/>
          <w:lang w:val="ru-RU"/>
        </w:rPr>
        <w:t>к</w:t>
      </w:r>
      <w:r>
        <w:rPr>
          <w:i/>
          <w:szCs w:val="28"/>
          <w:lang w:val="ru-RU"/>
        </w:rPr>
        <w:t xml:space="preserve"> (мм); ширина же-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 xml:space="preserve">сткой базы </w:t>
      </w:r>
      <w:r>
        <w:rPr>
          <w:i/>
          <w:szCs w:val="28"/>
          <w:lang w:val="en-US"/>
        </w:rPr>
        <w:t>S</w:t>
      </w:r>
      <w:r>
        <w:rPr>
          <w:i/>
          <w:sz w:val="20"/>
          <w:lang w:val="ru-RU"/>
        </w:rPr>
        <w:t>ж</w:t>
      </w:r>
      <w:r>
        <w:rPr>
          <w:i/>
          <w:szCs w:val="28"/>
          <w:lang w:val="ru-RU"/>
        </w:rPr>
        <w:t xml:space="preserve"> (мм); ко-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</w:t>
      </w:r>
      <w:r>
        <w:rPr>
          <w:i/>
          <w:szCs w:val="28"/>
          <w:lang w:val="ru-RU"/>
        </w:rPr>
        <w:t>эффициент тары К</w:t>
      </w:r>
      <w:r>
        <w:rPr>
          <w:i/>
          <w:sz w:val="20"/>
          <w:lang w:val="ru-RU"/>
        </w:rPr>
        <w:t>т</w:t>
      </w:r>
      <w:r>
        <w:rPr>
          <w:i/>
          <w:szCs w:val="28"/>
          <w:lang w:val="ru-RU"/>
        </w:rPr>
        <w:t>=</w:t>
      </w:r>
      <w:r>
        <w:rPr>
          <w:i/>
          <w:szCs w:val="28"/>
          <w:lang w:val="en-US"/>
        </w:rPr>
        <w:t>G</w:t>
      </w:r>
      <w:r>
        <w:rPr>
          <w:i/>
          <w:sz w:val="20"/>
          <w:lang w:val="en-US"/>
        </w:rPr>
        <w:t>o</w:t>
      </w:r>
      <w:r>
        <w:rPr>
          <w:i/>
          <w:szCs w:val="28"/>
          <w:lang w:val="ru-RU"/>
        </w:rPr>
        <w:t>/</w:t>
      </w:r>
      <w:r>
        <w:rPr>
          <w:i/>
          <w:szCs w:val="28"/>
          <w:lang w:val="en-US"/>
        </w:rPr>
        <w:t>G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            </w:t>
      </w:r>
      <w:r>
        <w:rPr>
          <w:i/>
          <w:szCs w:val="28"/>
          <w:lang w:val="ru-RU"/>
        </w:rPr>
        <w:t xml:space="preserve">масса вагонетки </w:t>
      </w:r>
      <w:r>
        <w:rPr>
          <w:i/>
          <w:szCs w:val="28"/>
          <w:lang w:val="en-US"/>
        </w:rPr>
        <w:t>G</w:t>
      </w:r>
      <w:r>
        <w:rPr>
          <w:i/>
          <w:sz w:val="20"/>
          <w:lang w:val="en-US"/>
        </w:rPr>
        <w:t>o</w:t>
      </w:r>
      <w:r>
        <w:rPr>
          <w:i/>
          <w:szCs w:val="28"/>
          <w:lang w:val="ru-RU"/>
        </w:rPr>
        <w:t xml:space="preserve"> (кг), </w:t>
      </w:r>
    </w:p>
    <w:p>
      <w:pPr>
        <w:pStyle w:val="Normal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                                   </w:t>
      </w:r>
      <w:r>
        <w:rPr>
          <w:i/>
          <w:szCs w:val="28"/>
          <w:lang w:val="ru-RU"/>
        </w:rPr>
        <w:t xml:space="preserve">масса груза в кузове </w:t>
      </w:r>
      <w:r>
        <w:rPr>
          <w:i/>
          <w:szCs w:val="28"/>
          <w:lang w:val="en-US"/>
        </w:rPr>
        <w:t>G</w:t>
      </w:r>
      <w:r>
        <w:rPr>
          <w:i/>
          <w:szCs w:val="28"/>
          <w:lang w:val="ru-RU"/>
        </w:rPr>
        <w:t xml:space="preserve"> (кг);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устойчивость вагонетки К</w:t>
      </w:r>
      <w:r>
        <w:rPr>
          <w:i/>
          <w:sz w:val="20"/>
          <w:lang w:val="ru-RU"/>
        </w:rPr>
        <w:t>у</w:t>
      </w:r>
      <w:r>
        <w:rPr>
          <w:i/>
          <w:szCs w:val="28"/>
          <w:lang w:val="ru-RU"/>
        </w:rPr>
        <w:t xml:space="preserve">; коэффициент сопротивления (ходовые качества).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Вместимость кузова – это количество груза, вмещаемого в нем.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Коэффициент тары – это отношение массы вагонетки к массе груза.</w:t>
      </w:r>
    </w:p>
    <w:p>
      <w:pPr>
        <w:sectPr>
          <w:type w:val="nextPage"/>
          <w:pgSz w:w="11906" w:h="16838"/>
          <w:pgMar w:left="1418" w:right="708" w:gutter="0" w:header="0" w:top="568" w:footer="0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Устойчивость вагонетки  определяется ее сопротивлением внешним силам, стремящихся вызвать ее сход с рельсов.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rPr/>
      </w:pPr>
      <w:r>
        <w:rPr>
          <w:i/>
          <w:szCs w:val="28"/>
          <w:lang w:val="ru-RU"/>
        </w:rPr>
        <w:t xml:space="preserve">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4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986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98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98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12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488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652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ОО О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1pt" coordorigin="1161,364" coordsize="10376,16020">
                <v:rect id="shape_0" stroked="t" o:allowincell="f" style="position:absolute;left:116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42" to="172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5" to="11524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42" to="229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42" to="371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0" to="456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42" to="5130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2" to="1097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7" to="511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0" to="11530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1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ОО 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Ширина колесной пары – расстояние между наружными канатами реборд колеса </w:t>
      </w:r>
      <w:r>
        <w:rPr>
          <w:i/>
          <w:lang w:val="en-US"/>
        </w:rPr>
        <w:t>S</w:t>
      </w:r>
      <w:r>
        <w:rPr>
          <w:i/>
          <w:sz w:val="20"/>
          <w:lang w:val="en-US"/>
        </w:rPr>
        <w:t>k</w:t>
      </w:r>
      <w:r>
        <w:rPr>
          <w:i/>
          <w:sz w:val="20"/>
          <w:lang w:val="ru-RU"/>
        </w:rPr>
        <w:t xml:space="preserve"> </w:t>
      </w:r>
      <w:r>
        <w:rPr>
          <w:i/>
          <w:szCs w:val="28"/>
          <w:lang w:val="ru-RU"/>
        </w:rPr>
        <w:t xml:space="preserve">(мм), -разрешается допуск </w:t>
      </w:r>
      <w:r>
        <w:rPr>
          <w:i/>
          <w:szCs w:val="28"/>
          <w:u w:val="single"/>
          <w:lang w:val="ru-RU"/>
        </w:rPr>
        <w:t>+</w:t>
      </w:r>
      <w:r>
        <w:rPr>
          <w:i/>
          <w:szCs w:val="28"/>
          <w:lang w:val="ru-RU"/>
        </w:rPr>
        <w:t xml:space="preserve">  2 мм от номинала.</w:t>
      </w:r>
    </w:p>
    <w:p>
      <w:pPr>
        <w:pStyle w:val="Normal"/>
        <w:rPr/>
      </w:pPr>
      <w:r>
        <w:rPr>
          <w:i/>
          <w:szCs w:val="28"/>
          <w:lang w:val="ru-RU"/>
        </w:rPr>
        <w:t>Кузов – самый металлоемкий элемент вагонетки, подвергающейся коррозии, деформации. Кузова вагонеток ВГ и УВГ изготавливают из листового железа с полукруглым дном, а ВД, ВДК и ПС трапециевидной формы с открывающимися днищами.</w:t>
      </w:r>
    </w:p>
    <w:p>
      <w:pPr>
        <w:pStyle w:val="Normal"/>
        <w:rPr/>
      </w:pPr>
      <w:r>
        <w:rPr>
          <w:i/>
          <w:szCs w:val="28"/>
          <w:lang w:val="ru-RU"/>
        </w:rPr>
        <w:t xml:space="preserve">Рама вагонетки – основная несущая часть, воспринимающая нагрузку от кузова и груза, тяговое усилие, динамические удары и толчки – должна быть особенно прочной и жесткой. </w:t>
      </w:r>
    </w:p>
    <w:p>
      <w:pPr>
        <w:pStyle w:val="Normal"/>
        <w:rPr/>
      </w:pPr>
      <w:r>
        <w:rPr>
          <w:i/>
          <w:szCs w:val="28"/>
          <w:lang w:val="ru-RU"/>
        </w:rPr>
        <w:t xml:space="preserve">Сцепные устройства служат для соединения вагонеток и локомотива в поезд, бывают вращающимися и автоматическими сцепками. 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Для примера рассчитаем коэффициент тары вагонетки ВДК 2,5  с массой груза 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25,9 т.------------=0,45, где 0,45 – и есть коэффициент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rPr/>
      </w:pPr>
      <w:r>
        <w:rPr>
          <w:i/>
          <w:szCs w:val="28"/>
          <w:lang w:val="ru-RU"/>
        </w:rPr>
        <w:t>Эксплуатация вагонеток в шахтных условиях должна производится в соответствии с ПБ и ПТЭ. Поступающие на шахту вагонетки снабжают инвентарным номером и регистрируют в специальной книге. Резервные вагонетки хранят под навесом на деревянных подкладках колесами вверх. Вагонетки должен ежедневно осматривать дежурный слесарь и отбирать из них для внеочередного ремонта. Текущий  ремонт производится через 12 месяцев в шахтной мастерской. В объем текущего ремонта входит: смазка подшипниковых узлов, правка деформированных кузовов, ремонт сцепок, сварка швов кузовов, наварка заплатки в случае пробоин.</w:t>
      </w:r>
    </w:p>
    <w:p>
      <w:pPr>
        <w:pStyle w:val="Normal"/>
        <w:rPr/>
      </w:pPr>
      <w:r>
        <w:rPr>
          <w:i/>
          <w:szCs w:val="28"/>
          <w:lang w:val="ru-RU"/>
        </w:rPr>
        <w:t>При капитальном ремонте заменяют изношенные колесные пары, заменяют или ремонтируют буферное и сцепное устройство. Вагонетки с деформированным кузовом списывают, а ходовую исправную тележку используют для других целей. Отремонтированную вагонетку обязательно испытывают на ходовые качества, особое внимание уделяя сцепному устройству.</w:t>
      </w:r>
    </w:p>
    <w:p>
      <w:pPr>
        <w:pStyle w:val="Normal"/>
        <w:rPr/>
      </w:pPr>
      <w:r>
        <w:rPr>
          <w:i/>
          <w:szCs w:val="28"/>
          <w:lang w:val="ru-RU"/>
        </w:rPr>
        <w:t>Запрещается эксплуатировать неисправные вагонетки. Запрещается также ручная сцепка и расцепка вагонеток на ходу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прещается допускать в работу вагонетки:</w:t>
      </w:r>
    </w:p>
    <w:p>
      <w:pPr>
        <w:pStyle w:val="Normal"/>
        <w:rPr/>
      </w:pPr>
      <w:r>
        <w:rPr>
          <w:i/>
          <w:szCs w:val="28"/>
          <w:lang w:val="ru-RU"/>
        </w:rPr>
        <w:t>- с неисправными полускатами (расшатанными колесами, трещинами на осях, глубокими выбоинами на колесах и пр .);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- с неисправными сцепками, серьгами и другими тяговыми частями, а также со сцепками, изношенными сверх допустимых норм: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- с неисправными тормозами и буферами:</w:t>
      </w:r>
    </w:p>
    <w:p>
      <w:pPr>
        <w:pStyle w:val="Normal"/>
        <w:rPr/>
      </w:pPr>
      <w:r>
        <w:rPr>
          <w:i/>
          <w:szCs w:val="28"/>
          <w:lang w:val="ru-RU"/>
        </w:rPr>
        <w:t>с неисправными днищами и шарнирами запорных механизмов у специальных вагонеток:</w:t>
      </w:r>
    </w:p>
    <w:p>
      <w:pPr>
        <w:pStyle w:val="Normal"/>
        <w:rPr/>
      </w:pPr>
      <w:r>
        <w:rPr>
          <w:i/>
          <w:szCs w:val="28"/>
          <w:lang w:val="ru-RU"/>
        </w:rPr>
        <w:t>- с разрушенными или выгнутыми наружу более чем на 50 мм стенками кузовов вагонеток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ru-RU"/>
        </w:rPr>
        <w:t>Загрузка вагонеток должна производится с высоты не более 1,5 м от верхней кромки кузова. Установка сошедшей с рельсов вагонетки должна производится после принятия мер, предупреждающих ее скатывание под уклон. Внутренние стенки кузова должны регулярно очищаться от налипшей горной массы струей воды, механическими  или вибрационными устройствами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i/>
          <w:szCs w:val="28"/>
          <w:lang w:val="ru-RU"/>
        </w:rPr>
        <w:t xml:space="preserve">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8pt;height:792pt" coordorigin="1161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lang w:val="ru-RU"/>
        </w:rPr>
        <w:t>Лебёдка маневровая ЛМП -10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paragraph">
              <wp:posOffset>1075055</wp:posOffset>
            </wp:positionV>
            <wp:extent cx="6210300" cy="2857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Шахтные маневровые лебёдки предназначены для перемещения порожних и грузовых вагонеток при выполнении вспомогательных операций на всех подземных станциях и на поверхности. Одна из таких лебедок – ЛМП -10 – лебедка маневровая пневматическая с тяговым двигателем 10 л.с. Лебедка имеет раму 1, на которой смонтировано оборудование. Закрепленные на раме два кронштейна 2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751205</wp:posOffset>
            </wp:positionH>
            <wp:positionV relativeFrom="paragraph">
              <wp:posOffset>2345690</wp:posOffset>
            </wp:positionV>
            <wp:extent cx="4800600" cy="2514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с угольником 3 служат опорами барабана лебедки 4. Электродвигатель 7 и редуктор расположены внутри барабана 4. Тормозная система состоит из двух тормозов(5,6) и предохранительного стопора 9, установленного на раме. Стопор и один тормоз воздействует непосредственно на барабан, а другой тормоз – на шкив фрикциона. Тормоз 6 представляет собой стальную ленту, соединенную с тормозной лентой. Концы этой лены стягивают рычажным устройством, к которому присоединена ручка 8. К тормозу 5, расположенному на шкиве, присоединен механизм 13 для дистанционного включения (отключение) барабана. Механизм дистанционного управления смонтирован на кронштейне 2, а рамка 12, служащая для направления каната, закреплена на раме и угольниках. Направляющая рамка имеет два горизонтальных 10 и два вертикальных 11 ролика, которые предохраняют канат от истирания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</w:t>
      </w:r>
    </w:p>
    <w:p>
      <w:pPr>
        <w:pStyle w:val="Normal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sectPr>
      <w:type w:val="nextPage"/>
      <w:pgSz w:w="11906" w:h="16838"/>
      <w:pgMar w:left="1276" w:right="425" w:gutter="0" w:header="0" w:top="56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Р рт 4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53:00Z</dcterms:created>
  <dc:creator>.</dc:creator>
  <dc:description/>
  <cp:keywords/>
  <dc:language>en-US</dc:language>
  <cp:lastModifiedBy>admin</cp:lastModifiedBy>
  <cp:lastPrinted>2004-03-28T15:53:00Z</cp:lastPrinted>
  <dcterms:modified xsi:type="dcterms:W3CDTF">2004-03-28T11:53:00Z</dcterms:modified>
  <cp:revision>2</cp:revision>
  <dc:subject/>
  <dc:title>Шахтные вагонетки</dc:title>
</cp:coreProperties>
</file>