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>Эссе</w:t>
      </w:r>
    </w:p>
    <w:p>
      <w:pPr>
        <w:pStyle w:val="TextBody"/>
        <w:spacing w:before="0" w:after="0"/>
        <w:jc w:val="center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>Чингиз Айтматов, роман «Плаха»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Monotype Corsiva" w:hAnsi="Monotype Corsiva"/>
          <w:sz w:val="32"/>
          <w:szCs w:val="32"/>
        </w:rPr>
        <w:t>Чингиз Айтматов родился в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 1928</w:t>
      </w:r>
      <w:r>
        <w:rPr>
          <w:rFonts w:cs="Arial" w:ascii="Monotype Corsiva" w:hAnsi="Monotype Corsiva"/>
          <w:sz w:val="32"/>
          <w:szCs w:val="32"/>
        </w:rPr>
        <w:t xml:space="preserve"> году в долине реки Талас, в кишлаке Шекер Кировского района Киргизской ССР. Трудовая биогра</w:t>
        <w:softHyphen/>
        <w:t>фия будущего писателя началась в годы Великой Отечественной войны. «Самому теперь не верится,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 —</w:t>
      </w:r>
      <w:r>
        <w:rPr>
          <w:rFonts w:cs="Arial" w:ascii="Monotype Corsiva" w:hAnsi="Monotype Corsiva"/>
          <w:sz w:val="32"/>
          <w:szCs w:val="32"/>
        </w:rPr>
        <w:t xml:space="preserve"> вспоминал Чингиз Айтматов,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 —</w:t>
      </w:r>
      <w:r>
        <w:rPr>
          <w:rFonts w:cs="Arial" w:ascii="Monotype Corsiva" w:hAnsi="Monotype Corsiva"/>
          <w:sz w:val="32"/>
          <w:szCs w:val="32"/>
        </w:rPr>
        <w:t xml:space="preserve"> в четыр</w:t>
        <w:softHyphen/>
        <w:t>надцать лет от роду я уже работал секретарем аил совета. В четырна</w:t>
        <w:softHyphen/>
        <w:t>дцать лет я должен был решать вопросы, касающиеся самых различных сторон жизни большого села, да еще в военное время»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Monotype Corsiva" w:hAnsi="Monotype Corsiva"/>
          <w:sz w:val="32"/>
          <w:szCs w:val="32"/>
        </w:rPr>
        <w:t>Герой социалистического труда (1978), академик АН Киргизской ССР, лауреат Гос. премии (1968, 1977, 1983), Лауреат в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 1963</w:t>
      </w:r>
      <w:r>
        <w:rPr>
          <w:rFonts w:cs="Arial" w:ascii="Monotype Corsiva" w:hAnsi="Monotype Corsiva"/>
          <w:sz w:val="32"/>
          <w:szCs w:val="32"/>
        </w:rPr>
        <w:t xml:space="preserve"> году Ленинской премии,  кавалер ордена Дружбы (1998), принятого из рук Бориса Николаевича Ельцина, экс-главный редактор журнала «Иностранная литература». В 1990 г. назначен послом СССР в Люксембурге, где и проживает в настоящее время в качестве посла республики Киргизия.</w:t>
      </w:r>
    </w:p>
    <w:p>
      <w:pPr>
        <w:pStyle w:val="Normal"/>
        <w:ind w:firstLine="567"/>
        <w:jc w:val="both"/>
        <w:rPr>
          <w:rFonts w:ascii="Monotype Corsiva" w:hAnsi="Monotype Corsiva" w:cs="Arial"/>
          <w:sz w:val="32"/>
          <w:szCs w:val="32"/>
          <w:lang w:val="en-US"/>
        </w:rPr>
      </w:pPr>
      <w:r>
        <w:rPr>
          <w:rFonts w:cs="Arial" w:ascii="Monotype Corsiva" w:hAnsi="Monotype Corsiva"/>
          <w:sz w:val="32"/>
          <w:szCs w:val="32"/>
        </w:rPr>
        <w:t>Долго и упорно он искал свои темы, своих героев, собственную манеру повествования. И нашел их. Его герои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 —</w:t>
      </w:r>
      <w:r>
        <w:rPr>
          <w:rFonts w:cs="Arial" w:ascii="Monotype Corsiva" w:hAnsi="Monotype Corsiva"/>
          <w:sz w:val="32"/>
          <w:szCs w:val="32"/>
        </w:rPr>
        <w:t xml:space="preserve">  рядовые советские труженики, твердо верящие в светлые,  добрые начала создаваемой при са</w:t>
        <w:softHyphen/>
        <w:t>мом активном их участии жизни. «Жизни светлой, человеческой», люди чистые и честные, открытые всему хорошему в мире, в деле безотказные, в стремлениях возвышенные, во взаимоотношениях с людьми прямые и откровенные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Monotype Corsiva" w:hAnsi="Monotype Corsiva"/>
          <w:sz w:val="32"/>
          <w:szCs w:val="32"/>
        </w:rPr>
        <w:t>Своей искренностью и прямотой найденные писателем герои как бы сами подсказали ему манеру повествования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 —</w:t>
      </w:r>
      <w:r>
        <w:rPr>
          <w:rFonts w:cs="Arial" w:ascii="Monotype Corsiva" w:hAnsi="Monotype Corsiva"/>
          <w:sz w:val="32"/>
          <w:szCs w:val="32"/>
        </w:rPr>
        <w:t xml:space="preserve"> взволнованную, чуть приподнятую, напряженно-доверительную и, часто, исповедальную</w:t>
      </w:r>
      <w:r>
        <w:rPr>
          <w:rFonts w:cs="Arial" w:ascii="Monotype Corsiva" w:hAnsi="Monotype Corsiva"/>
          <w:sz w:val="32"/>
          <w:szCs w:val="32"/>
          <w:lang w:val="en-US" w:eastAsia="en-US"/>
        </w:rPr>
        <w:t xml:space="preserve">— </w:t>
      </w:r>
      <w:r>
        <w:rPr>
          <w:rFonts w:cs="Arial" w:ascii="Monotype Corsiva" w:hAnsi="Monotype Corsiva"/>
          <w:sz w:val="32"/>
          <w:szCs w:val="32"/>
        </w:rPr>
        <w:t>от первого лица, от «я».</w:t>
      </w:r>
    </w:p>
    <w:p>
      <w:pPr>
        <w:pStyle w:val="TextBody"/>
        <w:spacing w:before="0" w:after="0"/>
        <w:ind w:firstLine="567"/>
        <w:jc w:val="both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Проведенный в конце 1998 года опрос общественного мнения показал, что Айтматов считается третьим по популярности политиком - после президента Аскара Акаева и мэра Бишкека Феликса Кулова.</w:t>
      </w:r>
    </w:p>
    <w:p>
      <w:pPr>
        <w:pStyle w:val="Normal"/>
        <w:ind w:firstLine="567"/>
        <w:jc w:val="both"/>
        <w:rPr>
          <w:rFonts w:ascii="Monotype Corsiva" w:hAnsi="Monotype Corsiva" w:cs="Arial"/>
          <w:spacing w:val="-2"/>
          <w:sz w:val="32"/>
          <w:szCs w:val="32"/>
        </w:rPr>
      </w:pPr>
      <w:r>
        <w:rPr>
          <w:rFonts w:cs="Arial" w:ascii="Monotype Corsiva" w:hAnsi="Monotype Corsiva"/>
          <w:spacing w:val="-2"/>
          <w:sz w:val="32"/>
          <w:szCs w:val="32"/>
        </w:rPr>
        <w:t>Основные действия в романе «Плаха» происходят на бескрайних просторах Маюнкумской саванны, Прииссыкулья. Главные действующие лица: Авдий Каллистратов, гонцы за анашой, оберкандаловцы и Бостон Уркунчиев. Автор  для решения основных проблем романа, раскрытия психологии героев использует внутренние монологи, диалоги, сны и видения, образы-символы и их сравнение.</w:t>
      </w:r>
    </w:p>
    <w:p>
      <w:pPr>
        <w:pStyle w:val="Normal"/>
        <w:ind w:firstLine="567"/>
        <w:jc w:val="both"/>
        <w:rPr>
          <w:rFonts w:ascii="Monotype Corsiva" w:hAnsi="Monotype Corsiva" w:cs="Arial"/>
          <w:spacing w:val="-2"/>
          <w:sz w:val="32"/>
          <w:szCs w:val="32"/>
        </w:rPr>
      </w:pPr>
      <w:r>
        <w:rPr>
          <w:rFonts w:cs="Arial" w:ascii="Monotype Corsiva" w:hAnsi="Monotype Corsiva"/>
          <w:spacing w:val="-2"/>
          <w:sz w:val="32"/>
          <w:szCs w:val="32"/>
        </w:rPr>
        <w:t>Авдий Каллистратов - одно из важнейших звеньев в цепочке героев «маюнкумских» глав «Плахи». Будучи сыном дьякона, он поступает в духовную семинарию и числится там «...как подающий надежды...» Однако, через два года его изгоняют за ересь. После исключения из духовной семинарии Авдий работает внештатным сотрудником комсомольской газеты, редакция которой была заинтересована в таком человеке, так как бывший семинарист являлся своеобразной антирелигиозной пропагандой. Кроме того, статьи героя отличались непривычными темами, что вызывало интерес у читателей. Для того, чтобы собрать подробный материал об анашистах, понять психологию опасных для общества людей, Авдий проникает в их среду, становится гонцом. Он хочет объяснить им, что дело, которым они занимаются, приносит страдания другим, однако его не понимают и жестоко избивают. Авдий выживает, однако вскоре, попав снова в «плохую» компанию, «выполняющую план по сдаче мясозаготовок», отстреливая антилоп-сайгаков из пулемётов, погибает за свои убеждения, за веру в хороших людей...</w:t>
      </w:r>
    </w:p>
    <w:p>
      <w:pPr>
        <w:pStyle w:val="Normal"/>
        <w:ind w:firstLine="708"/>
        <w:jc w:val="both"/>
        <w:rPr>
          <w:rFonts w:ascii="Monotype Corsiva" w:hAnsi="Monotype Corsiva" w:cs="Arial"/>
          <w:spacing w:val="-2"/>
          <w:sz w:val="32"/>
          <w:szCs w:val="32"/>
        </w:rPr>
      </w:pPr>
      <w:r>
        <w:rPr>
          <w:rFonts w:cs="Arial" w:ascii="Monotype Corsiva" w:hAnsi="Monotype Corsiva"/>
          <w:spacing w:val="-2"/>
          <w:sz w:val="32"/>
          <w:szCs w:val="32"/>
        </w:rPr>
        <w:t xml:space="preserve">Последним действующим лицом «маюнкумских» глав, в приложении к которому исследуется проблема свободы-несвободы, является Бостон Уркунчиев. Сюжетная линия персонажа переплетается с линией волков. С Авдием Каллистратовым герой никогда не встречается на страницах романа, но, тем не менее, его жизнь наполнена идеями Христа ХХ века. Бостон «...аккумулирует в себе накопленные за тысячелетия народом здоровые навыки и принципы бытия и своего пребывания на земле,...учитывая опыт человека ХХ столетия, выражает устремления к реальному гуманизму.» </w:t>
      </w:r>
    </w:p>
    <w:p>
      <w:pPr>
        <w:pStyle w:val="Normal"/>
        <w:ind w:firstLine="708"/>
        <w:jc w:val="both"/>
        <w:rPr>
          <w:rFonts w:ascii="Monotype Corsiva" w:hAnsi="Monotype Corsiva" w:cs="Arial"/>
          <w:spacing w:val="-2"/>
          <w:sz w:val="32"/>
          <w:szCs w:val="32"/>
        </w:rPr>
      </w:pPr>
      <w:r>
        <w:rPr>
          <w:rFonts w:cs="Arial" w:ascii="Monotype Corsiva" w:hAnsi="Monotype Corsiva"/>
          <w:spacing w:val="-2"/>
          <w:sz w:val="32"/>
          <w:szCs w:val="32"/>
        </w:rPr>
        <w:t>Деградация человека и жестокость, усилившаяся в обращении с природой, окружающими людьми становится причиной трагедии Бостона. Дело в том, что Базарбай, его сосед, разорив волчье логово, приводит зверей к жилищу Бостона. Досаждающие Бостону волки, ставшие полностью непредсказуемыми после потери потомства, вынудили его покончить с ними. Убив волка, а затем и волчицу-мать, воплощающей и олицетворяющей в себе Природу, её высшую мудрость и разум, Бостон убивает себя в своём потомстве. Однако на пути потери свободы Бостон идёт ещё дальше, становясь таким же несвободным человеком, как и Кочкорбаев, оберкандаловцы и анашисты, учиняя самосуд над Базарбаем, тем самым преступив закон.</w:t>
      </w:r>
    </w:p>
    <w:p>
      <w:pPr>
        <w:pStyle w:val="Normal"/>
        <w:ind w:firstLine="708"/>
        <w:jc w:val="both"/>
        <w:rPr>
          <w:rFonts w:ascii="Monotype Corsiva" w:hAnsi="Monotype Corsiva" w:cs="Arial"/>
          <w:spacing w:val="-2"/>
          <w:sz w:val="32"/>
          <w:szCs w:val="32"/>
        </w:rPr>
      </w:pPr>
      <w:r>
        <w:rPr>
          <w:rFonts w:cs="Arial" w:ascii="Monotype Corsiva" w:hAnsi="Monotype Corsiva"/>
          <w:spacing w:val="-2"/>
          <w:sz w:val="32"/>
          <w:szCs w:val="32"/>
        </w:rPr>
        <w:t>Отдельная сюжетная линия, связывающая судьбы Авдия и Бостона, повествует о судьбе волчьей пары: Акбары и Ташчайнара. Их несчастье в том, что они жили не во времена их предков, когда всем управляли законы природы, а в веке, когда вершителями судеб стали люди, старающиеся подчинить себе всё на Земле. Трагедия волков, выразившаяся в потере трёх потомств, смене традиционных мест обитания, и, в итоге, гибели, показывает всё обостряющуюся проблему необратимого влияния человека на Природу, которая становится глобальной.</w:t>
      </w:r>
    </w:p>
    <w:p>
      <w:pPr>
        <w:pStyle w:val="Normal"/>
        <w:ind w:firstLine="708"/>
        <w:jc w:val="both"/>
        <w:rPr/>
      </w:pPr>
      <w:r>
        <w:rPr>
          <w:rFonts w:cs="Arial" w:ascii="Monotype Corsiva" w:hAnsi="Monotype Corsiva"/>
          <w:spacing w:val="-2"/>
          <w:sz w:val="32"/>
          <w:szCs w:val="32"/>
        </w:rPr>
        <w:t>Роман «Плаха» - призыв автора к пересмотру человечеством своих ужасных поступков, осознать всю страшную угрозу, которую человек несёт окружающему миру, а следовательно и себе самому... Но вот воспользуется ли человек возможностью изменить жизнь, спасти МИР, в котором живёт – на это сложно ответить, ведь жить, когда всё зависит от тебя, гораздо проще..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Лиллеорг Роман 12 «Б»</w:t>
    </w:r>
  </w:p>
  <w:p>
    <w:pPr>
      <w:pStyle w:val="Header"/>
      <w:jc w:val="right"/>
      <w:rPr/>
    </w:pPr>
    <w:r>
      <w:rPr/>
      <w:t xml:space="preserve">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e Mono;Courier New" w:hAnsi="Andale Mono;Courier New" w:eastAsia="Andale Mono;Courier New" w:cs="Andale Mono;Courier New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45:00Z</dcterms:created>
  <dc:creator>Roman</dc:creator>
  <dc:description/>
  <dc:language>en-US</dc:language>
  <cp:lastModifiedBy>Roman</cp:lastModifiedBy>
  <cp:lastPrinted>2003-04-09T22:25:00Z</cp:lastPrinted>
  <dcterms:modified xsi:type="dcterms:W3CDTF">2003-04-09T19:29:00Z</dcterms:modified>
  <cp:revision>4</cp:revision>
  <dc:subject/>
  <dc:title>Чингиз Айтматов, роман «Плаха»</dc:title>
</cp:coreProperties>
</file>