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72700"/>
                <wp:effectExtent l="12700" t="12700" r="12700" b="1854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2880"/>
                          <a:chOff x="0" y="0"/>
                          <a:chExt cx="6588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39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343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3936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7684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098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098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098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098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098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854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72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9128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.1808.ГМ.00.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73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0943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139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2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1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912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усуе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6656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Новик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476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233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986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76840"/>
                            <a:ext cx="720" cy="88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14640"/>
                            <a:ext cx="207252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Центробежные и осевые ВГП, назначение, устройство и реверсирование вентиляционной стру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5396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32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7684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2854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8548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66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5720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575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76520"/>
                            <a:ext cx="1847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ЭМ 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1pt" coordorigin="1161,364" coordsize="10376,16020">
                <v:rect id="shape_0" stroked="t" o:allowincell="f" style="position:absolute;left:1161;top:364;width:10375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27" to="1676,149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19" to="11524,141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34" to="229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34" to="3713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34" to="4562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27" to="513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73" to="9384,155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7" to="5118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0" to="5118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10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10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1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1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4987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281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66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.1808.ГМ.0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68" to="11525,149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686" to="5125,146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02" to="5118,144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33" to="5118,155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49" to="5118,152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4996;width:2490;height:248">
                  <v:shape id="shape_0" stroked="f" o:allowincell="f" style="position:absolute;left:1180;top:1499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996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усуе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72;width:2490;height:247">
                  <v:shape id="shape_0" stroked="f" o:allowincell="f" style="position:absolute;left:1180;top:1527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72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Нови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57;width:2490;height:247">
                  <v:shape id="shape_0" stroked="f" o:allowincell="f" style="position:absolute;left:1180;top:1555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5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34;width:2490;height:248">
                  <v:shape id="shape_0" stroked="f" o:allowincell="f" style="position:absolute;left:1180;top:15834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34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10;width:2490;height:247">
                  <v:shape id="shape_0" stroked="f" o:allowincell="f" style="position:absolute;left:1180;top:1611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1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73" to="8532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33;width:3263;height:1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Центробежные и осевые ВГП, назначение, устройство и реверсирование вентиляционной стру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52" to="11531,15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34" to="11530,15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73" to="10233,155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4987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4987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72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57" to="8816,155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58" to="9099,155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60;width:2909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ГЭМ 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lang w:val="ru-RU"/>
        </w:rPr>
        <w:t xml:space="preserve">Для создания нормальных условий труда на шахтах подземные горные выработки проветриваются вентиляторными установками, которые обеспечивают следующие параметры шахтной атмосферы: содержание кислорода не менее 20%, влажность не более 80%, скорость движения воздуха в забое не более 4 м/с, запыленность - не более 10 мг/м </w:t>
      </w:r>
    </w:p>
    <w:p>
      <w:pPr>
        <w:pStyle w:val="Normal"/>
        <w:rPr/>
      </w:pPr>
      <w:r>
        <w:rPr>
          <w:i/>
          <w:lang w:val="ru-RU"/>
        </w:rPr>
        <w:t>В качестве вентиляторов применяются центробежные и осевые ТМ, преобразующие механическую энергию движения воздуха с помощью лопаток рабочего колеса.</w:t>
      </w:r>
    </w:p>
    <w:p>
      <w:pPr>
        <w:pStyle w:val="Normal"/>
        <w:rPr>
          <w:i/>
          <w:i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-163195</wp:posOffset>
            </wp:positionH>
            <wp:positionV relativeFrom="paragraph">
              <wp:posOffset>305435</wp:posOffset>
            </wp:positionV>
            <wp:extent cx="2743200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>--Центробежная ТМ изменяет направление потока движения воздуха с осевого на радиальное вдоль лопатки колеса. Центробежный вентилятор состоит из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</w:t>
      </w:r>
      <w:r>
        <w:rPr>
          <w:i/>
          <w:lang w:val="ru-RU"/>
        </w:rPr>
        <w:t xml:space="preserve">корпуса 3, рабочего колеса 1 с лопатками 2,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</w:t>
      </w:r>
      <w:r>
        <w:rPr>
          <w:i/>
          <w:lang w:val="ru-RU"/>
        </w:rPr>
        <w:t>всасывающего 4 и нагнетательного 5 пат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</w:t>
      </w:r>
      <w:r>
        <w:rPr>
          <w:i/>
          <w:lang w:val="ru-RU"/>
        </w:rPr>
        <w:t>рубков, диффузора 6, обтекателя 7.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</w:t>
      </w:r>
      <w:r>
        <w:rPr>
          <w:i/>
          <w:lang w:val="ru-RU"/>
        </w:rPr>
        <w:t xml:space="preserve">При вращении рабочего колеса воздушный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</w:t>
      </w:r>
      <w:r>
        <w:rPr>
          <w:i/>
          <w:lang w:val="ru-RU"/>
        </w:rPr>
        <w:t xml:space="preserve">поток под действием центробежных сил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</w:t>
      </w:r>
      <w:r>
        <w:rPr>
          <w:i/>
          <w:lang w:val="ru-RU"/>
        </w:rPr>
        <w:t xml:space="preserve">перемещается вдоль лопаток от центра к 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</w:t>
      </w:r>
      <w:r>
        <w:rPr>
          <w:i/>
          <w:lang w:val="ru-RU"/>
        </w:rPr>
        <w:t>периферии рабочего колеса, создавая в цен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</w:t>
      </w:r>
      <w:r>
        <w:rPr>
          <w:i/>
          <w:lang w:val="ru-RU"/>
        </w:rPr>
        <w:t>тре колеса разряжение, под действием которого всасывается поток воздуха. Разность полных давлений между нагнетательным и всасывающим патрубками создает условия для движения воздуха во внешней сети, т.е. в подземных выработках.</w:t>
      </w:r>
    </w:p>
    <w:p>
      <w:pPr>
        <w:pStyle w:val="Normal"/>
        <w:rPr>
          <w:i/>
          <w:i/>
          <w:lang w:val="ru-RU"/>
        </w:rPr>
      </w:pPr>
      <w: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635</wp:posOffset>
            </wp:positionH>
            <wp:positionV relativeFrom="paragraph">
              <wp:posOffset>391160</wp:posOffset>
            </wp:positionV>
            <wp:extent cx="3629025" cy="1943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--У осевых машин поток воздуха направлен параллельно оси вращения рабочего колеса. Осевой вентилятор состоит из рабочего колеса 1 с лопатками 2, кожуха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</w:t>
      </w:r>
      <w:r>
        <w:rPr>
          <w:i/>
          <w:lang w:val="ru-RU"/>
        </w:rPr>
        <w:t xml:space="preserve">3, коллектора 4 и диффузора 5.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</w:t>
      </w:r>
      <w:r>
        <w:rPr>
          <w:i/>
          <w:lang w:val="ru-RU"/>
        </w:rPr>
        <w:t>При вращении рабочего колеса пе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</w:t>
      </w:r>
      <w:r>
        <w:rPr>
          <w:i/>
          <w:lang w:val="ru-RU"/>
        </w:rPr>
        <w:t xml:space="preserve">ред ним возникает разряжение, а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</w:t>
      </w:r>
      <w:r>
        <w:rPr>
          <w:i/>
          <w:lang w:val="ru-RU"/>
        </w:rPr>
        <w:t>после колеса – избыточное давле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</w:t>
      </w:r>
      <w:r>
        <w:rPr>
          <w:i/>
          <w:lang w:val="ru-RU"/>
        </w:rPr>
        <w:t xml:space="preserve">ние. Лопатки устанавливают под 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lang w:val="ru-RU"/>
        </w:rPr>
        <w:t xml:space="preserve">                                                                                </w:t>
      </w:r>
      <w:r>
        <w:rPr>
          <w:i/>
          <w:lang w:val="ru-RU"/>
        </w:rPr>
        <w:t>определенным углом О</w:t>
      </w:r>
      <w:r>
        <w:rPr>
          <w:i/>
          <w:sz w:val="16"/>
          <w:szCs w:val="16"/>
          <w:lang w:val="ru-RU"/>
        </w:rPr>
        <w:t>к</w:t>
      </w:r>
      <w:r>
        <w:rPr>
          <w:i/>
          <w:szCs w:val="28"/>
          <w:lang w:val="ru-RU"/>
        </w:rPr>
        <w:t xml:space="preserve">. Коллектор 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                                                                                 </w:t>
      </w:r>
      <w:r>
        <w:rPr>
          <w:i/>
          <w:szCs w:val="28"/>
          <w:lang w:val="ru-RU"/>
        </w:rPr>
        <w:t xml:space="preserve">4 обеспечивает плавный подвод </w:t>
      </w:r>
    </w:p>
    <w:p>
      <w:pPr>
        <w:pStyle w:val="Normal"/>
        <w:rPr/>
      </w:pPr>
      <w:r>
        <w:rPr>
          <w:i/>
          <w:szCs w:val="28"/>
          <w:lang w:val="ru-RU"/>
        </w:rPr>
        <w:t xml:space="preserve">                                                                                </w:t>
      </w:r>
      <w:r>
        <w:rPr>
          <w:i/>
          <w:szCs w:val="28"/>
          <w:lang w:val="ru-RU"/>
        </w:rPr>
        <w:t>воздуха к вентилятору, а обтека-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                                                                             </w:t>
      </w:r>
      <w:r>
        <w:rPr>
          <w:i/>
          <w:sz w:val="16"/>
          <w:szCs w:val="16"/>
          <w:lang w:val="ru-RU"/>
        </w:rPr>
        <w:t>5</w:t>
      </w:r>
      <w:r>
        <w:rPr>
          <w:i/>
          <w:szCs w:val="28"/>
          <w:lang w:val="ru-RU"/>
        </w:rPr>
        <w:t xml:space="preserve">    тель 6 снижает удары воздушного потока о лопатки; диффузор 5 преобразовывает динамический напор в статический. Для регулирования производительности и давления перед рабочим колесом устанавливают направляющий аппарат 7. Для раскручивания воздушного потока за рабочим колесом устанавливают спрямляющий аппарат 8, конструктивно представляющий собой неподвижное колесо с лопатками обтекаемой форм, устанавливаемыми под углом О</w:t>
      </w:r>
      <w:r>
        <w:rPr>
          <w:i/>
          <w:sz w:val="16"/>
          <w:szCs w:val="16"/>
          <w:lang w:val="ru-RU"/>
        </w:rPr>
        <w:t>са</w:t>
      </w:r>
      <w:r>
        <w:rPr>
          <w:i/>
          <w:szCs w:val="28"/>
          <w:lang w:val="ru-RU"/>
        </w:rPr>
        <w:t>.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Работа вентилятора оценивается рядом параметров:</w:t>
      </w:r>
    </w:p>
    <w:p>
      <w:pPr>
        <w:sectPr>
          <w:type w:val="nextPage"/>
          <w:pgSz w:w="11906" w:h="16838"/>
          <w:pgMar w:left="1418" w:right="567" w:gutter="0" w:header="0" w:top="851" w:footer="0" w:bottom="29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Cs w:val="28"/>
          <w:lang w:val="ru-RU"/>
        </w:rPr>
      </w:pPr>
      <w:r>
        <w:rPr>
          <w:i/>
          <w:szCs w:val="28"/>
          <w:u w:val="single"/>
          <w:lang w:val="ru-RU"/>
        </w:rPr>
        <w:t>производительностью</w:t>
      </w:r>
      <w:r>
        <w:rPr>
          <w:i/>
          <w:szCs w:val="28"/>
          <w:lang w:val="ru-RU"/>
        </w:rPr>
        <w:t xml:space="preserve"> или </w:t>
      </w:r>
      <w:r>
        <w:rPr>
          <w:i/>
          <w:szCs w:val="28"/>
          <w:u w:val="single"/>
          <w:lang w:val="ru-RU"/>
        </w:rPr>
        <w:t xml:space="preserve">подачей </w:t>
      </w:r>
      <w:r>
        <w:rPr>
          <w:i/>
          <w:szCs w:val="28"/>
          <w:u w:val="single"/>
          <w:lang w:val="en-US"/>
        </w:rPr>
        <w:t>Q</w:t>
      </w:r>
      <w:r>
        <w:rPr>
          <w:i/>
          <w:szCs w:val="28"/>
          <w:lang w:val="ru-RU"/>
        </w:rPr>
        <w:t xml:space="preserve"> –характеризующий количество воздуха за </w:t>
      </w:r>
    </w:p>
    <w:p>
      <w:pPr>
        <w:pStyle w:val="Normal"/>
        <w:rPr>
          <w:i/>
          <w:i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588760" cy="101727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2880"/>
                          <a:chOff x="0" y="0"/>
                          <a:chExt cx="6588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14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9864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9864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9864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98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5124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84880"/>
                            <a:ext cx="329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7652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.1808.ГМ.00.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18.8pt;height:801pt" coordorigin="981,364" coordsize="10376,16020">
                <v:rect id="shape_0" stroked="t" o:allowincell="f" style="position:absolute;left:981;top:364;width:10375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48,15542" to="1548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35" to="11344,15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15,15542" to="211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33,15542" to="3533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82,15550" to="4382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50,15542" to="4950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89,15542" to="10790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817" to="4938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00" to="4938,161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6,15820" to="11350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1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11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11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56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931;width:518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76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.1808.ГМ.00.0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lang w:val="ru-RU"/>
        </w:rPr>
        <w:t>за единицу времени;</w:t>
      </w:r>
      <w:r>
        <w:rPr>
          <w:i/>
          <w:u w:val="single"/>
          <w:lang w:val="ru-RU"/>
        </w:rPr>
        <w:t xml:space="preserve"> депрессией</w:t>
      </w:r>
      <w:r>
        <w:rPr>
          <w:i/>
          <w:lang w:val="ru-RU"/>
        </w:rPr>
        <w:t xml:space="preserve"> – разница между атмосферным давлением и давлением, создаваемым при всасывании; </w:t>
      </w:r>
      <w:r>
        <w:rPr>
          <w:i/>
          <w:u w:val="single"/>
          <w:lang w:val="ru-RU"/>
        </w:rPr>
        <w:t>полезной мощностью;</w:t>
      </w:r>
      <w:r>
        <w:rPr>
          <w:i/>
          <w:lang w:val="ru-RU"/>
        </w:rPr>
        <w:t xml:space="preserve">  </w:t>
      </w:r>
      <w:r>
        <w:rPr>
          <w:i/>
          <w:u w:val="single"/>
          <w:lang w:val="ru-RU"/>
        </w:rPr>
        <w:t xml:space="preserve"> К.П.Д</w:t>
      </w:r>
      <w:r>
        <w:rPr>
          <w:i/>
          <w:lang w:val="ru-RU"/>
        </w:rPr>
        <w:t xml:space="preserve"> - характеризуемым отношением полезной мощности к потребляемой вентилятором мощности; </w:t>
      </w:r>
      <w:r>
        <w:rPr>
          <w:i/>
          <w:u w:val="single"/>
          <w:lang w:val="ru-RU"/>
        </w:rPr>
        <w:t>частотой вращения</w:t>
      </w:r>
      <w:r>
        <w:rPr>
          <w:i/>
          <w:lang w:val="ru-RU"/>
        </w:rPr>
        <w:t xml:space="preserve"> – рабочего колеса, от которого зависят производительность, напор и мощность.  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2441575</wp:posOffset>
            </wp:positionH>
            <wp:positionV relativeFrom="paragraph">
              <wp:posOffset>575945</wp:posOffset>
            </wp:positionV>
            <wp:extent cx="3886200" cy="2628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Центробежные вентиляторы получили широкое применение на шахтах в качестве вентиляторов главного проветривания. В основном, их применяют когда необходимо более высокое давление (более 3 кН/м), для преодоления сопротивления шахтной сети.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Рабочее колесо вентилятор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ВЦ -32 имеет восемь крыловид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ых лопаток 1, приваренных к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плоскому диску 2 и покрышке 3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Выходная часть лопаток выпол-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ена подвижной в виде закрылк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6. Ось 7 закрылка вращается в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шипниках 4 и 5. Внутренний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енец 9 с прямым зубом входит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 зацепление с фиксирующей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шестерней 10, свободно сидя-</w:t>
      </w:r>
    </w:p>
    <w:p>
      <w:pPr>
        <w:pStyle w:val="Normal"/>
        <w:rPr>
          <w:i/>
          <w:i/>
          <w:lang w:val="ru-RU"/>
        </w:rPr>
      </w:pPr>
      <w: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-73025</wp:posOffset>
            </wp:positionH>
            <wp:positionV relativeFrom="paragraph">
              <wp:posOffset>138430</wp:posOffset>
            </wp:positionV>
            <wp:extent cx="4229100" cy="2514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щей на консольной части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   </w:t>
      </w:r>
      <w:r>
        <w:rPr>
          <w:i/>
          <w:lang w:val="ru-RU"/>
        </w:rPr>
        <w:t>закрылка. Осевому пере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</w:t>
      </w:r>
      <w:r>
        <w:rPr>
          <w:i/>
          <w:lang w:val="ru-RU"/>
        </w:rPr>
        <w:t>мещению шестерни 10 пре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</w:t>
      </w:r>
      <w:r>
        <w:rPr>
          <w:i/>
          <w:lang w:val="ru-RU"/>
        </w:rPr>
        <w:t>пятствуют болты 11. Кор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</w:t>
      </w:r>
      <w:r>
        <w:rPr>
          <w:i/>
          <w:lang w:val="ru-RU"/>
        </w:rPr>
        <w:t xml:space="preserve">пус подшипника закрыт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</w:t>
      </w:r>
      <w:r>
        <w:rPr>
          <w:i/>
          <w:lang w:val="ru-RU"/>
        </w:rPr>
        <w:t>крышкой 12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</w:t>
      </w:r>
      <w:r>
        <w:rPr>
          <w:i/>
          <w:lang w:val="ru-RU"/>
        </w:rPr>
        <w:t>Верхняя часть диффузора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  </w:t>
      </w:r>
      <w:r>
        <w:rPr>
          <w:i/>
          <w:lang w:val="ru-RU"/>
        </w:rPr>
        <w:t>вентилятора металличе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>ская, а нижняя бетонная. Ко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</w:t>
      </w:r>
      <w:r>
        <w:rPr>
          <w:i/>
          <w:lang w:val="ru-RU"/>
        </w:rPr>
        <w:t>ренной вал вращается в радиально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</w:t>
      </w:r>
      <w:r>
        <w:rPr>
          <w:i/>
          <w:lang w:val="ru-RU"/>
        </w:rPr>
        <w:t>сферических роликовых подшипниках, объеди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</w:t>
      </w:r>
      <w:r>
        <w:rPr>
          <w:i/>
          <w:lang w:val="ru-RU"/>
        </w:rPr>
        <w:t>ненных трубчатым корпусом, служащим маслян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</w:t>
      </w:r>
      <w:r>
        <w:rPr>
          <w:i/>
          <w:lang w:val="ru-RU"/>
        </w:rPr>
        <w:t>ной ванной для подшипников. Максимальная производительность вентилятора достигается при отрицательных углах установки лопаток, когда поток подкручивается навстречу вращению колеса. Режим работы регулируется изменением угла установки закрылков лопаток рабочего колеса.</w:t>
      </w:r>
    </w:p>
    <w:p>
      <w:pPr>
        <w:pStyle w:val="Normal"/>
        <w:rPr/>
      </w:pPr>
      <w:r>
        <w:rPr>
          <w:i/>
          <w:lang w:val="ru-RU"/>
        </w:rPr>
        <w:t xml:space="preserve">Учитывая индивидуальные характеристики вентиляторов ( область применения осевого вентилятора вытянута вдоль оси  </w:t>
      </w:r>
      <w:r>
        <w:rPr>
          <w:i/>
          <w:lang w:val="en-US"/>
        </w:rPr>
        <w:t>Q</w:t>
      </w:r>
      <w:r>
        <w:rPr>
          <w:i/>
          <w:lang w:val="ru-RU"/>
        </w:rPr>
        <w:t xml:space="preserve">, а центробежного – вдоль оси Н ), центробежные вентиляторы предпочтительней применять при небольших изменениях производительности </w:t>
      </w:r>
      <w:r>
        <w:rPr>
          <w:i/>
          <w:lang w:val="en-US"/>
        </w:rPr>
        <w:t>Q</w:t>
      </w:r>
      <w:r>
        <w:rPr>
          <w:i/>
          <w:lang w:val="ru-RU"/>
        </w:rPr>
        <w:t xml:space="preserve"> и большом изменении напора Н, в противном случае – осевы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ри совместной работе вентиляторов целесообразней применять центробежные.</w:t>
      </w:r>
    </w:p>
    <w:p>
      <w:pPr>
        <w:sectPr>
          <w:type w:val="nextPage"/>
          <w:pgSz w:w="11906" w:h="16838"/>
          <w:pgMar w:left="1418" w:right="567" w:gutter="0" w:header="0" w:top="426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6">
            <wp:simplePos x="0" y="0"/>
            <wp:positionH relativeFrom="margin">
              <wp:posOffset>979805</wp:posOffset>
            </wp:positionH>
            <wp:positionV relativeFrom="paragraph">
              <wp:posOffset>569595</wp:posOffset>
            </wp:positionV>
            <wp:extent cx="5486400" cy="29718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2314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23040"/>
                          <a:chOff x="0" y="0"/>
                          <a:chExt cx="6588720" cy="992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2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0176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97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0176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0176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0608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0176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01760"/>
                            <a:ext cx="144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7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73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53480"/>
                            <a:ext cx="329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53480"/>
                            <a:ext cx="329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53480"/>
                            <a:ext cx="847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53480"/>
                            <a:ext cx="504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53480"/>
                            <a:ext cx="329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14360"/>
                            <a:ext cx="329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42600"/>
                            <a:ext cx="3294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36400"/>
                            <a:ext cx="3648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.1808.ГМ.00.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81.35pt" coordorigin="1134,397" coordsize="10376,15627">
                <v:rect id="shape_0" stroked="t" o:allowincell="f" style="position:absolute;left:1134;top:397;width:10375;height:1562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03" to="1701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196" to="11497,151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03" to="2268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03" to="3686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10" to="4535,160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03" to="5103,160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03" to="10943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71" to="5091,154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747" to="5091,157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474" to="11503,154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5757;width:517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5757;width:518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5757;width:1333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757;width:79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5757;width:517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223;width:518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82;width:518;height:3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415;width:5744;height:3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.1808.ГМ.00.0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lang w:val="ru-RU"/>
        </w:rPr>
        <w:t>Осевые вентиляторы применяются в качестве вентиляторов главного и местного проветривания. Осевой двухступенчатый вентилятор главного проветривания ВОД- 30 состоит из рабочих колес 1 и 2 первой и второй ступени, промежуточного направляющег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аппарата 3 и меха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изма поворот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его лопаток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4, спрямля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щего аппара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та 5 и меха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изма пово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та его лопа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ток 6, перед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его обтека-</w:t>
      </w:r>
    </w:p>
    <w:p>
      <w:pPr>
        <w:pStyle w:val="Normal"/>
        <w:rPr/>
      </w:pPr>
      <w:r>
        <w:rPr>
          <w:i/>
          <w:lang w:val="ru-RU"/>
        </w:rPr>
        <w:t>теля 7,                                                                                         главного вала 8, элек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</w:t>
      </w:r>
      <w:r>
        <w:rPr>
          <w:i/>
          <w:lang w:val="ru-RU"/>
        </w:rPr>
        <w:t>тродвигателя 9, диффузора 10 и тормоза 11.</w:t>
      </w:r>
    </w:p>
    <w:p>
      <w:pPr>
        <w:pStyle w:val="Normal"/>
        <w:rPr>
          <w:i/>
          <w:i/>
          <w:lang w:val="en-US"/>
        </w:rPr>
      </w:pPr>
      <w:r>
        <w:drawing>
          <wp:anchor behindDoc="1" distT="0" distB="0" distL="6400800" distR="6400800" simplePos="0" locked="0" layoutInCell="0" allowOverlap="1" relativeHeight="7">
            <wp:simplePos x="0" y="0"/>
            <wp:positionH relativeFrom="margin">
              <wp:posOffset>5094605</wp:posOffset>
            </wp:positionH>
            <wp:positionV relativeFrom="paragraph">
              <wp:posOffset>155575</wp:posOffset>
            </wp:positionV>
            <wp:extent cx="1257300" cy="41148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                                                        </w:t>
      </w:r>
      <w:r>
        <w:rPr>
          <w:i/>
          <w:lang w:val="ru-RU"/>
        </w:rPr>
        <w:t>Рабочее колесо вентилятора закреплено на главном валу, установленном в подшипниках качения и приводимых во</w:t>
      </w:r>
    </w:p>
    <w:p>
      <w:pPr>
        <w:pStyle w:val="Normal"/>
        <w:rPr>
          <w:i/>
          <w:i/>
          <w:lang w:val="en-US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вращение двигателем. Рабочее колесо и вал образуют ротор</w:t>
      </w:r>
    </w:p>
    <w:p>
      <w:pPr>
        <w:pStyle w:val="Normal"/>
        <w:rPr>
          <w:i/>
          <w:i/>
          <w:lang w:val="en-US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вентилятора. Важнейшей деталью рабочего колеса является ег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лопатка, представляющая собой обтекаемое тело крылообразной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формы, изготавливаемые из стали или легких сплавов и закрепля-</w:t>
      </w:r>
    </w:p>
    <w:p>
      <w:pPr>
        <w:pStyle w:val="Normal"/>
        <w:rPr/>
      </w:pPr>
      <w:r>
        <w:rPr>
          <w:i/>
          <w:lang w:val="ru-RU"/>
        </w:rPr>
        <w:t>ются либо неподвижно, либо могут быть поворотными. Обтека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тель, установленный перед рабочими колесами, служит для умень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шения потерь при входе воздуха в колесо. Направляющий аппа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рат служит для регулирования режима работы вентилятора с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мощью поворотных лопаток. Спрямляющий аппарат раскручивает</w:t>
      </w:r>
    </w:p>
    <w:p>
      <w:pPr>
        <w:pStyle w:val="Normal"/>
        <w:rPr/>
      </w:pPr>
      <w:r>
        <w:rPr>
          <w:i/>
          <w:lang w:val="ru-RU"/>
        </w:rPr>
        <w:t xml:space="preserve">поток воздуха после рабочего колеса, что повышает его К.П.Д.              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Кожух выполняется из толстолистовой стали, усиленной ребрами. В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кожухе предусмотрены люки для поворота, осмотра и замены лопаток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аправляющий и спрямляющий аппараты имеют по 14 лопаток,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установленных под углом 76º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ри реверсировании струи лопатки поворачиваются на 153 -158º, благо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доря чему изменяется направление их выпуклости, что в сочетании с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изменением направления вращения рабочего колеса обеспечивает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реверсирование струи без ляд и обводных каналов, что необходи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о при срочном реверсировании стру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Процесс реверсирования потока воздуха вентиляторами ВОД включает в себя следующие операции: отключение приводного двигателя, торможение ротора тормозом, поворот лопаток промежуточного направляющего и спрямляющего аппаратов, пуск приводного электродвигателя в противоположном направлении вращения. </w:t>
      </w:r>
    </w:p>
    <w:p>
      <w:pPr>
        <w:sectPr>
          <w:type w:val="nextPage"/>
          <w:pgSz w:w="11906" w:h="16838"/>
          <w:pgMar w:left="1418" w:right="567" w:gutter="0" w:header="0" w:top="426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Центробежный вентилятор – вентилятор одностороннего вращения; он не может изменить направление движения струи за счет изменения направления </w:t>
      </w:r>
    </w:p>
    <w:p>
      <w:pPr>
        <w:pStyle w:val="Normal"/>
        <w:rPr/>
      </w:pPr>
      <w:r>
        <w:rPr>
          <w:i/>
          <w:lang w:val="ru-RU"/>
        </w:rPr>
        <w:t>движения ротора, поэтому для реверсирования предусматривают обводные каналы, шиберы и ляды с лебедками их переключения.  В целях снижения потерь ляды выполнены самоуплотняющимися.</w:t>
      </w:r>
    </w:p>
    <w:p>
      <w:pPr>
        <w:pStyle w:val="Normal"/>
        <w:rPr/>
      </w:pPr>
      <w:r>
        <w:rPr>
          <w:i/>
          <w:lang w:val="ru-RU"/>
        </w:rPr>
        <w:t>При нормальной работе вентилятора воздух из шахты, как показано сплошными стрелками, поступает по вентиляционному каналу 1 к вентилятору</w:t>
      </w:r>
    </w:p>
    <w:p>
      <w:pPr>
        <w:pStyle w:val="Normal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2 и выбрасы</w:t>
      </w:r>
      <w:r>
        <w:drawing>
          <wp:anchor behindDoc="1" distT="0" distB="0" distL="6400800" distR="6400800" simplePos="0" locked="0" layoutInCell="0" allowOverlap="1" relativeHeight="8">
            <wp:simplePos x="0" y="0"/>
            <wp:positionH relativeFrom="margin">
              <wp:posOffset>3494405</wp:posOffset>
            </wp:positionH>
            <wp:positionV relativeFrom="paragraph">
              <wp:posOffset>112395</wp:posOffset>
            </wp:positionV>
            <wp:extent cx="2857500" cy="19589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99606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0480"/>
                          <a:chOff x="0" y="0"/>
                          <a:chExt cx="6588720" cy="996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0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366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3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366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3668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1720"/>
                            <a:ext cx="720" cy="51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36680"/>
                            <a:ext cx="720" cy="51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36680"/>
                            <a:ext cx="144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8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0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02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092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092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092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092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092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072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7860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7276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.1808.ГМ.00.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784.3pt" coordorigin="1161,364" coordsize="10376,15686">
                <v:rect id="shape_0" stroked="t" o:allowincell="f" style="position:absolute;left:1161;top:364;width:10375;height:1568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225" to="1728,160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219" to="11524,152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225" to="2295,160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225" to="3713,160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233" to="4562,160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225" to="5130,16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225" to="10970,160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95" to="5118,154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772" to="5118,157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498" to="11530,154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5783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5783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5783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5783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5783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247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06;width:518;height:3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439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.1808.ГМ.00.0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lang w:val="ru-RU"/>
        </w:rPr>
        <w:t xml:space="preserve">вается им в атмосферу. Ляды ( перекрывающая 3, атмосферная, переключающая 5 и диффузора 6 ) установлены в положениях, </w:t>
      </w:r>
    </w:p>
    <w:p>
      <w:pPr>
        <w:pStyle w:val="Normal"/>
        <w:rPr/>
      </w:pPr>
      <w:r>
        <w:rPr>
          <w:i/>
          <w:lang w:val="ru-RU"/>
        </w:rPr>
        <w:t>показанные сплошными линиями. При реверсировани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все ляды, за исключением ляды 5, устанавливают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в положение,показанное штриховыми линиям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оздух из атмосферы, как показано штриховым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стрелками, поступает через диффузор венти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лятора2, обводной канал 7 и канал 1 в шахту.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ри этом подается 90 – 95% воздуха от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расхода его при нормальной работе. Так как</w:t>
      </w:r>
    </w:p>
    <w:p>
      <w:pPr>
        <w:pStyle w:val="Normal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главная вентиляционная установка состоит из двух вентиляторов, то ляда 5 отключает вентилятор ( ее положение при этом показано штрихами ), когда в работе будет второй вентилятор.</w:t>
      </w:r>
    </w:p>
    <w:p>
      <w:pPr>
        <w:pStyle w:val="Normal"/>
        <w:rPr/>
      </w:pPr>
      <w:r>
        <w:rPr>
          <w:i/>
          <w:lang w:val="ru-RU"/>
        </w:rPr>
        <w:t xml:space="preserve">Реверсирование воздушной струи согласно ПБ должно быть произведено не более чем за 10 минут, при этом подача воздуха в шахту должна составлять не менее60% его подачи при нормальном направлении вентиляционной струи.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567" w:gutter="0" w:header="0" w:top="42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21:00Z</dcterms:created>
  <dc:creator>.</dc:creator>
  <dc:description/>
  <cp:keywords/>
  <dc:language>en-US</dc:language>
  <cp:lastModifiedBy>mudy</cp:lastModifiedBy>
  <dcterms:modified xsi:type="dcterms:W3CDTF">2004-03-26T07:21:00Z</dcterms:modified>
  <cp:revision>2</cp:revision>
  <dc:subject/>
  <dc:title>Для создания нормальных условий труда на шахтах подземные горные выработки проветриваются вентиляторными установками, которые </dc:title>
</cp:coreProperties>
</file>