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Ãëàâà 3. ÏÎÍßÒÈÅ ÖÅÍÍÛÕ ÁÓÌÀÃ</w:t>
      </w:r>
    </w:p>
    <w:p>
      <w:pPr>
        <w:pStyle w:val="Normal"/>
        <w:bidi w:val="0"/>
        <w:spacing w:before="0" w:after="0"/>
        <w:ind w:firstLine="56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4197" w:type="dxa"/>
        <w:jc w:val="left"/>
        <w:tblInd w:w="2607" w:type="dxa"/>
        <w:tblLayout w:type="fixed"/>
        <w:tblCellMar>
          <w:top w:w="0" w:type="dxa"/>
          <w:left w:w="108" w:type="dxa"/>
          <w:bottom w:w="0" w:type="dxa"/>
          <w:right w:w="108" w:type="dxa"/>
        </w:tblCellMar>
      </w:tblPr>
      <w:tblGrid>
        <w:gridCol w:w="4197"/>
      </w:tblGrid>
      <w:tr>
        <w:trPr/>
        <w:tc>
          <w:tcPr>
            <w:tcW w:w="4197" w:type="dxa"/>
            <w:tcBorders/>
          </w:tcPr>
          <w:p>
            <w:pPr>
              <w:pStyle w:val="Normal"/>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Äåíüãè, âåêñåëÿ, öåííûå áóìàãè òî÷íî ðåþò ïðîìåæäó òîâàðà â ýòîì ðûíî÷íîì âîçäóõå, ãäå âñå æàæäåò íàæèâû, ãäå äíÿ íåëüçÿ ïðîäûøàòü áåç òîãî, ÷òîáû íå ïðîäàòü  è íå êóïèòü.</w:t>
            </w:r>
          </w:p>
          <w:p>
            <w:pPr>
              <w:pStyle w:val="Normal"/>
              <w:bidi w:val="0"/>
              <w:spacing w:before="0" w:after="0"/>
              <w:ind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Ï.Áîáîðûêèí. Êèòàé-ãîðîä, êíèãà I, ãë. I.</w:t>
            </w:r>
          </w:p>
          <w:p>
            <w:pPr>
              <w:pStyle w:val="Normal"/>
              <w:bidi w:val="0"/>
              <w:spacing w:before="0" w:after="0"/>
              <w:ind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687" w:type="dxa"/>
        <w:jc w:val="left"/>
        <w:tblInd w:w="117" w:type="dxa"/>
        <w:tblLayout w:type="fixed"/>
        <w:tblCellMar>
          <w:top w:w="0" w:type="dxa"/>
          <w:left w:w="108" w:type="dxa"/>
          <w:bottom w:w="0" w:type="dxa"/>
          <w:right w:w="108" w:type="dxa"/>
        </w:tblCellMar>
      </w:tblPr>
      <w:tblGrid>
        <w:gridCol w:w="828"/>
        <w:gridCol w:w="5859"/>
      </w:tblGrid>
      <w:tr>
        <w:trPr/>
        <w:tc>
          <w:tcPr>
            <w:tcW w:w="828" w:type="dxa"/>
            <w:tcBorders/>
          </w:tcPr>
          <w:p>
            <w:pPr>
              <w:pStyle w:val="Normal"/>
              <w:bidi w:val="0"/>
              <w:spacing w:before="0" w:after="0"/>
              <w:ind w:hanging="0"/>
              <w:jc w:val="right"/>
              <w:rPr>
                <w:b/>
                <w:b/>
                <w:bCs w:val="false"/>
                <w:i/>
                <w:i/>
                <w:iCs w:val="false"/>
                <w:caps w:val="false"/>
                <w:smallCaps w:val="false"/>
                <w:strike w:val="false"/>
                <w:dstrike w:val="false"/>
                <w:outline w:val="false"/>
                <w:vanish w:val="false"/>
                <w:position w:val="6"/>
                <w:sz w:val="70"/>
                <w:szCs w:val="70"/>
              </w:rPr>
            </w:pPr>
            <w:r>
              <w:rPr>
                <w:b/>
                <w:bCs w:val="false"/>
                <w:i/>
                <w:iCs w:val="false"/>
                <w:caps w:val="false"/>
                <w:smallCaps w:val="false"/>
                <w:strike w:val="false"/>
                <w:dstrike w:val="false"/>
                <w:outline w:val="false"/>
                <w:vanish w:val="false"/>
                <w:position w:val="6"/>
                <w:sz w:val="70"/>
                <w:szCs w:val="70"/>
              </w:rPr>
              <w:t>Ç</w:t>
            </w:r>
          </w:p>
          <w:p>
            <w:pPr>
              <w:pStyle w:val="Normal"/>
              <w:bidi w:val="0"/>
              <w:spacing w:before="0" w:after="0"/>
              <w:ind w:hanging="0"/>
              <w:jc w:val="right"/>
              <w:rPr>
                <w:b/>
                <w:b/>
                <w:bCs w:val="false"/>
                <w:i/>
                <w:i/>
                <w:iCs w:val="false"/>
                <w:caps w:val="false"/>
                <w:smallCaps w:val="false"/>
                <w:strike w:val="false"/>
                <w:dstrike w:val="false"/>
                <w:outline w:val="false"/>
                <w:vanish w:val="false"/>
                <w:position w:val="6"/>
                <w:sz w:val="70"/>
                <w:szCs w:val="70"/>
              </w:rPr>
            </w:pPr>
            <w:r>
              <w:rPr>
                <w:b/>
                <w:bCs w:val="false"/>
                <w:i/>
                <w:iCs w:val="false"/>
                <w:caps w:val="false"/>
                <w:smallCaps w:val="false"/>
                <w:strike w:val="false"/>
                <w:dstrike w:val="false"/>
                <w:outline w:val="false"/>
                <w:vanish w:val="false"/>
                <w:position w:val="6"/>
                <w:sz w:val="70"/>
                <w:szCs w:val="70"/>
              </w:rPr>
            </w:r>
          </w:p>
        </w:tc>
        <w:tc>
          <w:tcPr>
            <w:tcW w:w="5859" w:type="dxa"/>
            <w:tcBorders/>
          </w:tcPr>
          <w:p>
            <w:pPr>
              <w:pStyle w:val="Normal"/>
              <w:bidi w:val="0"/>
              <w:spacing w:before="0" w:after="0"/>
              <w:ind w:hanging="0"/>
              <w:rPr/>
            </w:pPr>
            <w:r>
              <w:rPr>
                <w:b/>
                <w:bCs w:val="false"/>
                <w:i w:val="false"/>
                <w:iCs w:val="false"/>
                <w:caps w:val="false"/>
                <w:smallCaps w:val="false"/>
                <w:strike w:val="false"/>
                <w:dstrike w:val="false"/>
                <w:outline w:val="false"/>
                <w:vanish w:val="false"/>
                <w:sz w:val="20"/>
                <w:szCs w:val="20"/>
              </w:rPr>
              <w:t>íà÷åíèå âîïðîñà</w:t>
            </w:r>
            <w:r>
              <w:rPr>
                <w:b w:val="false"/>
                <w:bCs w:val="false"/>
                <w:i w:val="false"/>
                <w:iCs w:val="false"/>
                <w:caps w:val="false"/>
                <w:smallCaps w:val="false"/>
                <w:strike w:val="false"/>
                <w:dstrike w:val="false"/>
                <w:outline w:val="false"/>
                <w:vanish w:val="false"/>
                <w:sz w:val="20"/>
                <w:szCs w:val="20"/>
              </w:rPr>
              <w:t xml:space="preserve">. Âîïðîñ î ïîíÿòèè öåííûõ áóìàã íå ÿâëÿåòñÿ óìîçðèòåëüíûì, òåîðåòè÷åñêèì. Â 1994ã. ýòîò âîïðîñ ñòàë öåíòðîì äèñêóññèé è çàêîíîäàòåëüíîé ðàáîòû â îáëàñòè ôîíäîâîãî ðûíêà.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ãðàíè÷åííîñòü îïðåäåëåíèÿ öåííûõ áóìàã,íà êîòîðîå îðèåíòèðîâàëñÿ ðîññèéñêèé ðûíîê â 1991 - 1993ã.ã., íåäîñòàòî÷íîñòü ãîñóäàðñòâåííîãî ðåãóëè-ðîâàíèÿ ïðèâåëè ê òîìó,÷òî â 1994ã.,â îáõîä òðåáîâàíèé ðàñêðûòèÿ èíôîðìàöèè, ðåãèñòðàöèè è ò.ï.,ðåçêî ðàñøèðèëèñü îáúåìû ýìèññèé ñóððîãàòîâ öåííûõ áóìàã, êîòîðûå òàê æå, êàê è êëàññè÷åñêèå öåííûå áóìàãè, âûïóñêàëèñü ñåðèéíî, â ìàññîâîì ïîðÿäêå, èìåëè ñòàíäàðòíîå ñîäåðæàíèå è áûëè ïðåäíàçíà÷åíû äëÿ ìàñøòàáíîãî ïðèâëå÷åíèÿ ñðåäñòâ èíâåñòîðîâ â êîìïàíèè, íå èìåþùèå, êàê ïðàâèëî, ðåàëüíûõ àêòèâîâ. Â ðåçóëüòàòå - ôèíàíñîâûå ñêàíäàëû ëåòà 1994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Åñëè áû ïîíÿòèéíûé àïïàðàò çàêîíîäàòåëüñòâà ïîçâîëèë îïðåäåëèòü óêàçàííûå ñóððîãàòû â êà÷åñòâå öåííûõ áóìàã (èëè æå Ìèíôèí ÐÔ èñïîëüçîâàë ïðàâà, äàííûå åìó â ýòîé îáëàñòè), òî ýòî ïðèâåëî áû ê ïðèìåíåíèþ ê ñóððîãàòíûì ýìèññèÿì íåîáõîäèìûõ ïðîöåäóð ðàñêðûòèÿ èíôîðìàöèè è ãîñóäàðñòâåííîãî ðåãóëèðîâàíèÿ., ÷òî, â ñâîþ î÷åðåäü, ïîíèçèëî áû ôèíàíñîâûå ðèñêè èíâåñòîð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ýòîìó âàæíåéøåé öåëüþ çàêîíîäàòåëüíîé ðàáîòû â 1994ã. ñòàë îòâåò íà âîïðîñ: êàê îïðåäåëèòü ïîíÿòèå öåííîé áóìàãè òàêèì îáðàçîì, ÷òîáû ëþáîé ôèíàíñîâûé èíñòðóìåíò, âûïóñêàåìûé íà ìàññîâîé îñíîâå è èìåþùèé ñòàíäàðòíîå ñîäåðæàíèå, ìîã áû àâòîìàòè÷åñêè êâàëèôèöèðîâàòüñÿ êàê öåííàÿ áóìàãà è, ñîîòâåòñòâåííî, ïîäâåðãàòüñÿ íåîáõîäèìûì ïðîöåäóðàì ðàñêðûòèÿ èíôîðìàöèè è ãîñóäàðñòâåííîãî ðåãóëèðîâàí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1. Öåííûå áóìàãè êàê ïðàâà íà ðåñóðñû</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Ïî÷òè âñå, ÷òî îêðóæàåò â æèçíè ëþäåé, è ñàìà èõ äåÿòåëüíîñòü ìîãóò ðàññìàòðèâàòüñÿ êàê ðåñóðñû è ÿâëÿòüñÿ îáúåêòîì ñîáñòâåííîñòè, èñïîëüçîâàíèÿ è ò.ï.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ìóùåñòâåííûå ïðàâà íà ýòè ðåñóðñû ìîãóò îòäåëÿòüñÿ îò íèõ è ñóùåñòâîâàòü â ñàìîñòîÿòåëüíîé âåùíîé ôîðìå - â âèäå öåííûõ áóìàã. Êàæäîìó âèäó ðåñóðñîâ ñîîòâåòñòâóþò ñâîè öåííûå áóìàãè, êîòîðûå, â ñâîþ î÷åðåäü, ìîãóò ÿâëÿòüñÿ ïðåäìåòîì ñîáñòâåííîñòè, ïîêóïàòüñÿ è ïðîäàâàòüñÿ, áûòü ïåðåäàííûìè â çàëîã è ò.ï.</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674" w:type="dxa"/>
        <w:jc w:val="left"/>
        <w:tblInd w:w="175" w:type="dxa"/>
        <w:tblLayout w:type="fixed"/>
        <w:tblCellMar>
          <w:top w:w="0" w:type="dxa"/>
          <w:left w:w="108" w:type="dxa"/>
          <w:bottom w:w="0" w:type="dxa"/>
          <w:right w:w="108" w:type="dxa"/>
        </w:tblCellMar>
      </w:tblPr>
      <w:tblGrid>
        <w:gridCol w:w="3272"/>
        <w:gridCol w:w="3402"/>
      </w:tblGrid>
      <w:tr>
        <w:trPr/>
        <w:tc>
          <w:tcPr>
            <w:tcW w:w="3272"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Âèä ðåñóðñ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402"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Ñîîòâåòñòâóþùèå öåííûå áóìàã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2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Çåìë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èïîòåêà, çåìåëüíûé ïðèâàòèçàöèîííûé ÷åê (ïðåäëàãàëñÿ äëÿ ââåäåíèÿ â Ðîññèè ñ öåëüþ îáñëóæèâàíèÿ ïðèâàòèçàöèè çåìë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Íåäâèæèìîñòü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Àêöèÿ, èïîòåêà, ïðèâàòèçàöèîííûé ÷åê, æèëèùíûé ñåðòèôèêà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7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ðîäóêö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Êîíîñàìåíò, îáðàùàþùååñÿ ñêëàäñêîå ñâèäåòåëüñòâî, îáðàùàþùèéñÿ òîâàðíûé ôüþ÷åðñíûé êîíòðàêò, òîâàðíûé îïöèîí</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7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Äåíüã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Îáëèãàöèÿ, íîòà, âåêñåëü, äåïîçèòíûé ñåðòèôèêàò, ÷åê, áàíêîâñêèé àêöåïò è ò.ï.</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àìè öåííûå áóìàãè ìîãóò ðàññìàòðèâàòüñÿ êàê ðåñóðñû, ïðàâà íà êîòîðûå ìîãóò èìåòü ñàìîñòîÿòåëüíóþ æèçíü, ñâîé ôîíäîâûé ðûíîê:</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646" w:type="dxa"/>
        <w:jc w:val="left"/>
        <w:tblInd w:w="218" w:type="dxa"/>
        <w:tblLayout w:type="fixed"/>
        <w:tblCellMar>
          <w:top w:w="0" w:type="dxa"/>
          <w:left w:w="108" w:type="dxa"/>
          <w:bottom w:w="0" w:type="dxa"/>
          <w:right w:w="108" w:type="dxa"/>
        </w:tblCellMar>
      </w:tblPr>
      <w:tblGrid>
        <w:gridCol w:w="3244"/>
        <w:gridCol w:w="3402"/>
      </w:tblGrid>
      <w:tr>
        <w:trPr/>
        <w:tc>
          <w:tcPr>
            <w:tcW w:w="3244" w:type="dxa"/>
            <w:tcBorders>
              <w:top w:val="single" w:sz="12" w:space="0" w:color="000000"/>
              <w:left w:val="single" w:sz="12" w:space="0" w:color="000000"/>
              <w:bottom w:val="single" w:sz="12"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åííûå áóìàã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îèçâîäíûå ôîíäîâûå èíñòðóìåíòû (âàððàíòû, ïîäïèñíûå ïðàâà, ôèíàíñîâûå ôüþ÷åðñû, îïöèîí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è èçâåñòíûõ îáñòîÿòåëüñòâàõ ìîãóò âîçíèêàòü è öåííûå áóìàãè - ïðàâà íà èñïîëüçîâàíèå ðàáî÷åé ñèëû, íà íåìàòåðèàëüíûå àêòèâû (òèïà ðàçðåøåíèé íà ýêñïîðò-èìïîðò ïðîäóêöèè, ïðàâî âçèìàíèÿ íàëîãîâ, ïðàâî èçäàíèÿ è ò.ï.).</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ñíîâîé äëÿ ïîÿâëåíèÿ öåííîé áóìàãè ìîæåò ñòàòü äàæå âåðîÿòíîñòü íàñòóïëåíèÿ êàêîãî-òî ñîáûòèÿ (íàïðèìåð, ïîâûøåíèå èëè ïîíèæåíèå ôîíäîâîãî èíäåêñ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2. Ôóíäàìåíòàëüíûå ñâîéñòâà öåííûõ</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áóìàã</w:t>
      </w:r>
    </w:p>
    <w:p>
      <w:pPr>
        <w:pStyle w:val="Normal"/>
        <w:bidi w:val="0"/>
        <w:spacing w:before="0" w:after="0"/>
        <w:ind w:firstLine="56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Èòàê, öåííûå áóìàãè - ýòî ïðàâà íà ðåñóðñû, îáîñîáèâøèåñÿ îò ñâîåé îñíîâû è äàæå èìåþùèå ñîáñòâåííóþ ìàòåðèàëüíóþ ôîðìó (íàïðèìåð, â âèäå áóìàæíîãî ñåðòèôèêàòà, çàïèñè ïî ñ÷åòàì è ò.ï.).</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äíàêî, íåò îñíîâàíèÿ ñ÷èòàòü öåííûìè áóìàãàìè êîíòðàêò íà ïîêóïêó-ïðîäàæó äîìà, ïîñòàâêó ïàðòèè ñûðüÿ, äîãîâîð àðåíäû îáîðóäîâàíèÿ è ò.ï., åñëè óñëîâèÿ ýòèõ ñäåëîê íîñÿò èíäèâèäóàëüíûé è ðàçîâûé õàðàêòåð, åñëè ïåðåäà÷à ïðàâ, âîçíèêàþùèõ èç íèõ, ìîæåò áûòü îáåñïå÷åíà òîëüêî ñîñòàâëåíèåì íîâîãî äîãîâîðà, à íå ïðîäàæåé óæå çàêëþ÷åííîãî êîíòðàêò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íà÷å ãîâîðÿ, â êà÷åñòâå öåííûõ áóìàã ïðèçíàþòñÿ òîëüêî òàêèå ïðàâà íà ðåñóðñû, êîòîðûå îòâå÷àþò ñëåäóþùèì ôóíäàìåíòàëüíûì òðåáîâàíèÿì:</w:t>
      </w:r>
    </w:p>
    <w:p>
      <w:pPr>
        <w:pStyle w:val="Normal"/>
        <w:bidi w:val="0"/>
        <w:spacing w:before="0" w:after="0"/>
        <w:ind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îáðàùàåìîñòü</w:t>
      </w:r>
    </w:p>
    <w:p>
      <w:pPr>
        <w:pStyle w:val="Normal"/>
        <w:bidi w:val="0"/>
        <w:spacing w:before="0" w:after="0"/>
        <w:ind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äîñòóïíîñòü äëÿ ãðàæäàíñêîãî îáîðîòà</w:t>
      </w:r>
    </w:p>
    <w:p>
      <w:pPr>
        <w:pStyle w:val="Normal"/>
        <w:bidi w:val="0"/>
        <w:spacing w:before="0" w:after="0"/>
        <w:ind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ñòàíäàðòíîñòü è ñåðèéíîñòü</w:t>
      </w:r>
    </w:p>
    <w:p>
      <w:pPr>
        <w:pStyle w:val="Normal"/>
        <w:bidi w:val="0"/>
        <w:spacing w:before="0" w:after="0"/>
        <w:ind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äîêóìåíòàëüíîñòü</w:t>
      </w:r>
    </w:p>
    <w:p>
      <w:pPr>
        <w:pStyle w:val="Normal"/>
        <w:bidi w:val="0"/>
        <w:spacing w:before="0" w:after="0"/>
        <w:ind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ðåãóëèðóåìîñòü è ïðèçíàíèå ãîñóäàðñòâîì</w:t>
      </w:r>
    </w:p>
    <w:p>
      <w:pPr>
        <w:pStyle w:val="Normal"/>
        <w:bidi w:val="0"/>
        <w:spacing w:before="0" w:after="0"/>
        <w:ind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ðûíî÷íîñòü</w:t>
      </w:r>
    </w:p>
    <w:p>
      <w:pPr>
        <w:pStyle w:val="Normal"/>
        <w:bidi w:val="0"/>
        <w:spacing w:before="0" w:after="0"/>
        <w:ind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ëèêâèäíîñòü</w:t>
      </w:r>
    </w:p>
    <w:p>
      <w:pPr>
        <w:pStyle w:val="Normal"/>
        <w:bidi w:val="0"/>
        <w:spacing w:before="0" w:after="0"/>
        <w:ind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ðèñê.</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áðàùàåìîñòü</w:t>
      </w:r>
      <w:r>
        <w:rPr>
          <w:b w:val="false"/>
          <w:bCs w:val="false"/>
          <w:i w:val="false"/>
          <w:iCs w:val="false"/>
          <w:caps w:val="false"/>
          <w:smallCaps w:val="false"/>
          <w:strike w:val="false"/>
          <w:dstrike w:val="false"/>
          <w:outline w:val="false"/>
          <w:vanish w:val="false"/>
          <w:sz w:val="20"/>
          <w:szCs w:val="20"/>
        </w:rPr>
        <w:t xml:space="preserve"> - ñïîñîáíîñòü öåííîé áóìàãè ïîêóïàòüñÿ è ïðîäàâàòüñÿ íà ðûíêå, à òàêæå âî ìíîãèõ ñëó÷àÿõ, âûñòóïàòü â êà÷åñòâå ñàìîñòîÿòåëüíîãî ïëàòåæíîãî èíñòðóìåíòà, îáëåã÷àþùåãî îáðàùåíèå äðóãèõ òîâàðîâ.</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Äîñòóïíîñòü äëÿ ãðàæäàíñêîãî îáîðîòà</w:t>
      </w:r>
      <w:r>
        <w:rPr>
          <w:b w:val="false"/>
          <w:bCs w:val="false"/>
          <w:i w:val="false"/>
          <w:iCs w:val="false"/>
          <w:caps w:val="false"/>
          <w:smallCaps w:val="false"/>
          <w:strike w:val="false"/>
          <w:dstrike w:val="false"/>
          <w:outline w:val="false"/>
          <w:vanish w:val="false"/>
          <w:sz w:val="20"/>
          <w:szCs w:val="20"/>
        </w:rPr>
        <w:t xml:space="preserve"> - ñïîñîáíîñòü öåííîé áóìàãè íå òîëüêî ïîêóïàòüñÿ è ïðîäàâàòüñÿ, íî è áûòü îáúåêòîì äðóãèõ ãðàæäàíñêèõ îòíîøåíèé, âêëþ÷àÿ âñå âèäû ñäåëîê (çàéìà, äàðåíèÿ, õðàíåíèÿ, êîìèññèè, ïîðó÷åíèÿ è ò.ï.)</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 xml:space="preserve">Ñòàíäàðòíîñòü </w:t>
      </w:r>
      <w:r>
        <w:rPr>
          <w:b w:val="false"/>
          <w:bCs w:val="false"/>
          <w:i w:val="false"/>
          <w:iCs w:val="false"/>
          <w:caps w:val="false"/>
          <w:smallCaps w:val="false"/>
          <w:strike w:val="false"/>
          <w:dstrike w:val="false"/>
          <w:outline w:val="false"/>
          <w:vanish w:val="false"/>
          <w:sz w:val="20"/>
          <w:szCs w:val="20"/>
        </w:rPr>
        <w:t>- öåííàÿ áóìàãà äîëæíà èìåòü ñòàíäàðòíîå ñîäåðæàíèå (ñòàíäàðòíîñòü ïðàâ, êîòîðûå ïðåäîñòàâëÿåò öåííàÿ áóìàãà, ñòàíäàðòíîñòü ó÷àñòíèêîâ, ñðîêîâ, ìåñò òîðãîâëè, ïðàâèë ó÷åòà è äðóãèõ óñëîâèé äîñòóïà ê óêàçàííûì ïðàâàì, ñòàíäàðòíîñòü ñäåëîê, ñâÿçàííûõ ñ ïåðåäà÷åé öåííîé áóìàãè èç ðóê â ðóêè, ñòàíäàðòíîñòü ôîðìû öåííîé áóìàãè è ò.ï.). Èìåííî ñòàíäàðòíîñòü äåëàåò öåííóþ áóìàãó òîâàðîì, ñïîñîáíûì îáðàùàòüñ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íäèâèäóàëüíûé íåñòàíäàðòíûé êîíòðàêò îãðàíè÷åí ðàìêàìè òîé ñäåëêè, â êîòîðîé îí ñîâåðøåí. Îí íå ìîæåò îáðàùàòüñÿ. Äëÿ ïåðåäà÷è ïðàâ ïî ýòîìó êîíòðàêòó íåîáõîäèìî çàêëþ÷åíèå íîâîãî äîãîâîðà íà èíäèâèäóàëüíûõ óñëîâèÿõ.</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 íàïðîòèâ, òîëüêî ñòàíäàðòíûé êîíòðàêò ñòàíîâèòñÿ ñïîñîáåí ê ñàìîñòîÿòåëüíîìó îáðàùåíèþ, ê òîìó, ÷òîáû ïåðåõîäèòü èç ðóê â ðóêè, â êà÷åñòâå îñîáîãî òîâàðà, ïðåâðàùàÿñü â öåííóþ áóìàãó.</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åðèéíîñòü</w:t>
      </w:r>
      <w:r>
        <w:rPr>
          <w:b w:val="false"/>
          <w:bCs w:val="false"/>
          <w:i w:val="false"/>
          <w:iCs w:val="false"/>
          <w:caps w:val="false"/>
          <w:smallCaps w:val="false"/>
          <w:strike w:val="false"/>
          <w:dstrike w:val="false"/>
          <w:outline w:val="false"/>
          <w:vanish w:val="false"/>
          <w:sz w:val="20"/>
          <w:szCs w:val="20"/>
        </w:rPr>
        <w:t>. Ñòàíäàðòíîñòü ñâÿçàíà ñ òàêèì êà÷åñòâîì öåííîé áóìàãè êàê ñåðèéíîñòü, âîçìîæíîñòü âûïóñêà öåííûõ áóìàã îäíîðîäíûìè ñåðèÿìè, êëàññàìè. Â ýòîé ñâÿçè î÷åíü ÷àñòî â êà÷åñòâå öåííîé áóìàãè ïðèçíàþòñÿ èìåííî ñòàíäàðòíûå, ñåðèéíûå äîêóìåíòû, êîòîðûå ìîãóò âûïóñêàòüñÿ è îáðàùàòüñÿ îäíîðîäíûìè ãðóïïàìè. Ñîîòâåòñòâåííî, ìîæåò áûòü íå ïðèçíàí öåííîé áóìàãîé äîêóìåíò, çà êîòîðûì ñòîèò ðàçîâîå, ñ èíäèâèäóàëüíûìè óñëîâèÿì èìóùåñòâåííîå îòíîøåíèå - äîêóìåíò, èìåþùèé óíèêàëüíûå ðåêâèçèòû è âûðàæàþùèé ñóãóáî èíäèâèäóàëüíóþ, íåïîâòîðÿþùóþñÿ ñäåëêó.</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Äîêóìåíòàëüíîñòü</w:t>
      </w:r>
      <w:r>
        <w:rPr>
          <w:b w:val="false"/>
          <w:bCs w:val="false"/>
          <w:i w:val="false"/>
          <w:iCs w:val="false"/>
          <w:caps w:val="false"/>
          <w:smallCaps w:val="false"/>
          <w:strike w:val="false"/>
          <w:dstrike w:val="false"/>
          <w:outline w:val="false"/>
          <w:vanish w:val="false"/>
          <w:sz w:val="20"/>
          <w:szCs w:val="20"/>
        </w:rPr>
        <w:t>. Öåííàÿ áóìàãà - ýòî âñåãäà äîêóìåíò, íåçàâèñèìî îò òîãî, ñóùåñòâóåò ëè îíà â ôîðìå áóìàæíîãî ñåðòèôèêàòà èëè â áåçíàëè÷íîé ôîðìå çàïèñè ïî ñ÷åòà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îêóìåíòàëüíîñòü ïðèäàåò îêîí÷àòåëüíûé, "ìàòåðèàëüíûé" îáëèê òîâàðó, íàçûâàåìîìó öåííîé áóìàãîé. Òîëüêî äîêóìåíò ìîæåò çàôèêñèðîâàòü ñòàíäàðòíûå óñëîâèÿ åå îáðàùåíèÿ è èñïîëüçîâàíèÿ, îáåñïå÷èòü ìíîãîêðàòíûé ïåðåõîä öåííîé áóìàãè èç ðóê â ðóêè, êàê îäíîãî è òîãî æå òîâàðà, ñòàòü äîêàçàòåëüñòâîì ïðàâîìî÷íîñòè äîñòóïà èíâåñòîðà ê ïðàâàì, ïðåäîñòàâëÿåìûì öåííîé áóìàãîé.</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Ñîãëàñíî óñòàíîâèâøåéñÿ ïðàâîâîé ïðàêòèêå, öåííàÿ áóìàãà, êàê äîêóìåíò, äîëæíà ñîäåðæàòü âñå ïðåäóñìîòðåííûå çàêîíîäàòåëüñòâîì îáÿçàòåëüíûå ðåêâèçèòû</w:t>
      </w:r>
      <w:r>
        <w:rPr>
          <w:rStyle w:val="FootnoteAnchor"/>
          <w:b w:val="false"/>
          <w:bCs w:val="false"/>
          <w:i w:val="false"/>
          <w:iCs w:val="false"/>
          <w:caps w:val="false"/>
          <w:smallCaps w:val="false"/>
          <w:strike w:val="false"/>
          <w:dstrike w:val="false"/>
          <w:outline w:val="false"/>
          <w:vanish w:val="false"/>
          <w:position w:val="6"/>
          <w:sz w:val="20"/>
          <w:szCs w:val="20"/>
        </w:rPr>
        <w:footnoteReference w:id="2"/>
      </w:r>
      <w:r>
        <w:rPr>
          <w:b w:val="false"/>
          <w:bCs w:val="false"/>
          <w:i w:val="false"/>
          <w:iCs w:val="false"/>
          <w:caps w:val="false"/>
          <w:smallCaps w:val="false"/>
          <w:strike w:val="false"/>
          <w:dstrike w:val="false"/>
          <w:outline w:val="false"/>
          <w:vanish w:val="false"/>
          <w:sz w:val="20"/>
          <w:szCs w:val="20"/>
        </w:rPr>
        <w:t>. Îòñóòñòâèå õîòÿ áû îäíîãî èç íèõ âëå÷åò íåäåéñòâèòåëüíîñòü öåííîé áóìàãè, èëè ïåðåâîäèò äàííûé äîêóìåíò èç ðàçðÿäà öåííûõ áóìàã â ðàçðÿä èíûõ îáÿçàòåëüñòâåííûõ äîêóìåíòîâ. Íàïðèìåð, îòñóòñòâèå õîòÿ áû îäíîãî îáÿçàòåëüíîãî ðåêâèçèòà ìîæåò ñäåëàòü âåêñåëü íåäåéñòâèòåëüíûì èëè ïåðåâåñòè åãî â ðàçðÿä äîëãîâîé ðàñïèñêè, îòíîøåíèÿ ïî êîòîðîé ðåãóëèðóþòñÿ âìåñòî âåêñåëüíîãî - îáùåãðàæäàíñêèì çàêîíîäàòåëüñòâîì.</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åãóëèðóåìîñòü è ïðèçíàíèå ãîñóäàðñòâîì.</w:t>
      </w:r>
      <w:r>
        <w:rPr>
          <w:b w:val="false"/>
          <w:bCs w:val="false"/>
          <w:i w:val="false"/>
          <w:iCs w:val="false"/>
          <w:caps w:val="false"/>
          <w:smallCaps w:val="false"/>
          <w:strike w:val="false"/>
          <w:dstrike w:val="false"/>
          <w:outline w:val="false"/>
          <w:vanish w:val="false"/>
          <w:sz w:val="20"/>
          <w:szCs w:val="20"/>
        </w:rPr>
        <w:t xml:space="preserve"> Ôîíäîâûå èíñòðóìåíòû, ïðåòåíäóþùèå íà ñòàòóñ öåííûõ áóìàã, äîëæíû áûòü ïðèçíàíû ãîñóäàðñòâîì â êà÷åñòâå òàêîâûõ, ÷òî äîëæíî îáåñïå÷èòü èõ õîðîøóþ ðåãóëèðóåìîñòü è, ñîîòâåòñòâåííî, äîâåðèå ïóáëèêè ê íèì. Ñîîòâåòñòâåííî, ïëîõî ðåãóëèðóåìûå ôîíäîâûå èíñòðóìåíòû, íå ïðèçíàííûå ãîñóäàðñòâîì â êà÷åñòâå öåííûõ áóìàã, íå ìîãóò ïðåòåíäîâàòü íà ñòàòóñ ïîñëåäíèõ, êàê áû íè áåñïðåäåëüíà áûëà ôàíòàçèÿ ôèíàíñèñòîâ, ïðåäëàãàþùèõ ïóáëèêå âñå íîâûå è íîâûå ôèíàíñîâûå ïðîäóêòû è óñëóãè. Âûïîëíåíèå äàííîãî òðåáîâàíèÿ âàæíî äëÿ ïîääåðæàíèÿ îáùåñòâåííîãî äîâåðèÿ ê èíäóñòðèè öåííûõ áóìàã, ÷òî ÿâëÿåòñÿ âàæíåéøèì êîìïîíåíòîì áëàãîïðèÿòíîãî ýêîíîìè÷åñêîãî êëèìàòà â ñòðàíå.</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ûíî÷íîñòü</w:t>
      </w:r>
      <w:r>
        <w:rPr>
          <w:b w:val="false"/>
          <w:bCs w:val="false"/>
          <w:i w:val="false"/>
          <w:iCs w:val="false"/>
          <w:caps w:val="false"/>
          <w:smallCaps w:val="false"/>
          <w:strike w:val="false"/>
          <w:dstrike w:val="false"/>
          <w:outline w:val="false"/>
          <w:vanish w:val="false"/>
          <w:sz w:val="20"/>
          <w:szCs w:val="20"/>
        </w:rPr>
        <w:t>. Îáðàùàåìîñòü óêàçûâàåò íà òî, ÷òî öåííàÿ áóìàãà ñóùåñòâóåò òîëüêî êàê îñîáûé òîâàð, êîòîðûé, ñëåäîâàòåëüíî, äîëæåí èìåòü ñâîé ðûíîê ñ ïðèñóùåé åìó îðãàíèçàöèåé, ïðàâèëàìè ðàáîòû íà íåì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îëæíû â îñíîâíîé ìàññå ïðèíàäëåæàòü ðûíêó., áûòü òîâàðàìè è òå ðåñóðñû, ïðàâàìè íà êîòîðûå ÿâëÿþòñÿ öåííûå áóìàãè.</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 xml:space="preserve">Ëèêâèäíîñòü </w:t>
      </w:r>
      <w:r>
        <w:rPr>
          <w:b w:val="false"/>
          <w:bCs w:val="false"/>
          <w:i w:val="false"/>
          <w:iCs w:val="false"/>
          <w:caps w:val="false"/>
          <w:smallCaps w:val="false"/>
          <w:strike w:val="false"/>
          <w:dstrike w:val="false"/>
          <w:outline w:val="false"/>
          <w:vanish w:val="false"/>
          <w:sz w:val="20"/>
          <w:szCs w:val="20"/>
        </w:rPr>
        <w:t>- ñïîñîáíîñòü öåííîé áóìàãè áûòü áûñòðî ïðîäàííîé è ïðåâðàùåííîé â äåíåæíûå ñðåäñòâà (â íàëè÷íîé è áåçíàëè÷íîé ôîðìå) áåç ñóùåñòâåííûõ ïîòåðü äëÿ äåðæàòåëÿ, ïðè íåáîëüøèõ êîëåáàíèÿõ ðûíî÷íîé ñòîèìîñòè è èçäåðæêàõ íà ðåàëèçàöèþ.</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Åñëè ðûíîê îòêàçûâàåòñÿ ïðèçíàòü åå ëèêâèäíîñòü, ðåàëüíîñòü âûðàæåííûõ åþ ïðàâ, òî öåííàÿ áóìàãà ïðåâðàùàåòñÿ â íè÷åãî íå ñòîÿùèé áóìàæíûé êëî÷îê. Èìåííî ýòî ñëó÷èëîñü íà ðîññèéñêîì ôîíäîâîì ðûíêå ñ àêöèÿìè ðÿäà òîâàðíûõ áèðæ îñåíüþ-âåñíîé 1991/92 ã.ã. Äðóãîé ïðèìåð - àêöèè "ÌÌÌ" (ëåòî 1994ã.)</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Íåîáõîäèìî îòëè÷àòü ëèêâèäíîñòü êîíêðåòíîé öåííîé áóìàãè îò:</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ëèêâèäíîñòè ôîíäîâîãî ðûíêà â öåëîì</w:t>
      </w:r>
      <w:r>
        <w:rPr>
          <w:b w:val="false"/>
          <w:bCs w:val="false"/>
          <w:i/>
          <w:iCs w:val="false"/>
          <w:caps w:val="false"/>
          <w:smallCaps w:val="false"/>
          <w:strike w:val="false"/>
          <w:dstrike w:val="false"/>
          <w:outline w:val="false"/>
          <w:vanish w:val="false"/>
          <w:sz w:val="20"/>
          <w:szCs w:val="20"/>
        </w:rPr>
        <w:t xml:space="preserve"> (ñïîñîáíîñòü ðûíêà ïîãëîùàòü çíà÷èòåëüíûå êîëè÷åñòâà öåííûõ áóìàã ïðè íåçíà÷èòåëüíûõ êîëåáàíèÿõ êóðñîâîé ñòîèìîñòè è íèçêèõ èçäåðæêàõ íà ðåàëèçàöèþ);</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ëèêâèäíîñòè áàëàíñà ïðåäïðèÿòèÿ, áàíêà, èíâåñòèöèîííîãî èíñòèòóòà</w:t>
      </w:r>
      <w:r>
        <w:rPr>
          <w:b w:val="false"/>
          <w:bCs w:val="false"/>
          <w:i/>
          <w:iCs w:val="false"/>
          <w:caps w:val="false"/>
          <w:smallCaps w:val="false"/>
          <w:strike w:val="false"/>
          <w:dstrike w:val="false"/>
          <w:outline w:val="false"/>
          <w:vanish w:val="false"/>
          <w:sz w:val="20"/>
          <w:szCs w:val="20"/>
        </w:rPr>
        <w:t xml:space="preserve"> (ñòåïåíü ëèêâèäíîñòè, ãîòîâíîñòè ïðåâðàùåíèÿ â äåíåæíûå ñðåäñòâà àêòèâîâ ïðåäïðèÿòèÿ ñ öåëüþ âûïîëíåíèÿ îáÿçàòåëüñòâ ïî ïðèâëå÷åííûì ðåñóðñàì).</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 xml:space="preserve">Ðèñê </w:t>
      </w:r>
      <w:r>
        <w:rPr>
          <w:b w:val="false"/>
          <w:bCs w:val="false"/>
          <w:i w:val="false"/>
          <w:iCs w:val="false"/>
          <w:caps w:val="false"/>
          <w:smallCaps w:val="false"/>
          <w:strike w:val="false"/>
          <w:dstrike w:val="false"/>
          <w:outline w:val="false"/>
          <w:vanish w:val="false"/>
          <w:sz w:val="20"/>
          <w:szCs w:val="20"/>
        </w:rPr>
        <w:t>- âîçìîæíîñòè ïîòåðü, ñâÿçàííûå ñ èíâåñòèöèÿìè â öåííûå áóìàãè è íåèçáåæíî èì ïðèñóùèå (ñì. ãë. 1). Ôèíàíñîâàÿ, äåíåæíàÿ ñôåðà, êàê âòîðè÷íàÿ, ïðîèçâîäíàÿ îò ðåàëüíîãî ïðîèçâîäñòâà, åùå â áîëüøåé ìåðå, ÷åì ïðîèçâîäñòâåííûé ñåêòîð, ÷óâñòâèòåëüíà ê âåðîÿòíîñòíûì âîçäåéñòâèÿì íåáëàãîïðèÿòíûõ ôàêòîðîâ.</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Îáÿçàòåëüíîñòü èñïîëíåíèÿ</w:t>
      </w:r>
      <w:r>
        <w:rPr>
          <w:b w:val="false"/>
          <w:bCs w:val="false"/>
          <w:i w:val="false"/>
          <w:iCs w:val="false"/>
          <w:caps w:val="false"/>
          <w:smallCaps w:val="false"/>
          <w:strike w:val="false"/>
          <w:dstrike w:val="false"/>
          <w:outline w:val="false"/>
          <w:vanish w:val="false"/>
          <w:sz w:val="20"/>
          <w:szCs w:val="20"/>
        </w:rPr>
        <w:t>. Ïî ðîññèéñêîìó çàêîíîäàòåëüñòâó, íå äîïóñêàåòñÿ îòêàç îò èñïîëíåíèÿ îáÿçàòåëüñòâà, âûðàæåííîãî öåííîé áóìàãîé, åñëè òîëüêî íå áóäåò äîêàçàíî, ÷òî öåííàÿ áóìàãà ïîïàëà ê äåðæàòåëþ íåïðàâîìåðíûì ïóòåì.</w:t>
      </w:r>
    </w:p>
    <w:p>
      <w:pPr>
        <w:pStyle w:val="Normal"/>
        <w:bidi w:val="0"/>
        <w:spacing w:before="0" w:after="0"/>
        <w:ind w:firstLine="567"/>
        <w:jc w:val="right"/>
        <w:rPr/>
      </w:pPr>
      <w:r>
        <w:rPr/>
        <w:t>Âñòàâêà 5</w:t>
      </w:r>
    </w:p>
    <w:tbl>
      <w:tblPr>
        <w:tblW w:w="6912" w:type="dxa"/>
        <w:jc w:val="left"/>
        <w:tblInd w:w="237" w:type="dxa"/>
        <w:tblLayout w:type="fixed"/>
        <w:tblCellMar>
          <w:top w:w="0" w:type="dxa"/>
          <w:left w:w="108" w:type="dxa"/>
          <w:bottom w:w="0" w:type="dxa"/>
          <w:right w:w="108" w:type="dxa"/>
        </w:tblCellMar>
      </w:tblPr>
      <w:tblGrid>
        <w:gridCol w:w="5778"/>
        <w:gridCol w:w="1134"/>
      </w:tblGrid>
      <w:tr>
        <w:trPr/>
        <w:tc>
          <w:tcPr>
            <w:tcW w:w="6912" w:type="dxa"/>
            <w:gridSpan w:val="2"/>
            <w:tcBorders/>
          </w:tcPr>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Ñòàðåéøèé â ìèðå ñåðòèôèêàò àêöèè</w:t>
            </w:r>
          </w:p>
          <w:p>
            <w:pPr>
              <w:pStyle w:val="Normal"/>
              <w:bidi w:val="0"/>
              <w:spacing w:before="0" w:after="0"/>
              <w:ind w:firstLine="567"/>
              <w:jc w:val="center"/>
              <w:rPr/>
            </w:pPr>
            <w:r>
              <w:rPr>
                <w:b w:val="false"/>
                <w:bCs w:val="false"/>
                <w:i/>
                <w:iCs w:val="false"/>
                <w:caps w:val="false"/>
                <w:smallCaps w:val="false"/>
                <w:strike w:val="false"/>
                <w:dstrike w:val="false"/>
                <w:outline w:val="false"/>
                <w:vanish w:val="false"/>
                <w:sz w:val="16"/>
                <w:szCs w:val="16"/>
              </w:rPr>
              <w:t xml:space="preserve">Ñòàðåéøèé â ìèðå ñåðòèôèêàò àêöèè íàõîäèòñÿ â ñîáñòâåííîñòè Àìñòåðäàìñêîé ôîíäîâîé áèðæè. Îí áûë âûïóùåí </w:t>
            </w:r>
            <w:r>
              <w:rPr>
                <w:b/>
                <w:bCs w:val="false"/>
                <w:i/>
                <w:iCs w:val="false"/>
                <w:caps w:val="false"/>
                <w:smallCaps w:val="false"/>
                <w:strike w:val="false"/>
                <w:dstrike w:val="false"/>
                <w:outline w:val="false"/>
                <w:vanish w:val="false"/>
                <w:sz w:val="16"/>
                <w:szCs w:val="16"/>
              </w:rPr>
              <w:t>Îáúåäèíåííîé Âîñòî÷íî-Èíäèéñêîé êîìïàíèåé â 1606ã.</w:t>
            </w:r>
            <w:r>
              <w:rPr>
                <w:b w:val="false"/>
                <w:bCs w:val="false"/>
                <w:i/>
                <w:iCs w:val="false"/>
                <w:caps w:val="false"/>
                <w:smallCaps w:val="false"/>
                <w:strike w:val="false"/>
                <w:dstrike w:val="false"/>
                <w:outline w:val="false"/>
                <w:vanish w:val="false"/>
                <w:sz w:val="16"/>
                <w:szCs w:val="16"/>
              </w:rPr>
              <w:t xml:space="preserve"> (êîìïàíèÿ ñóùåñòâîâàëà äî êîíöà XVIII â.). Åãî òåêñò (â èçëîæåíèè) ãëàñèò ñëåäóþùåå:</w:t>
            </w:r>
          </w:p>
          <w:p>
            <w:pPr>
              <w:pStyle w:val="Normal"/>
              <w:bidi w:val="0"/>
              <w:spacing w:before="0" w:after="0"/>
              <w:ind w:firstLine="567"/>
              <w:rPr/>
            </w:pPr>
            <w:r>
              <w:rPr>
                <w:b/>
                <w:bCs w:val="false"/>
                <w:i/>
                <w:iCs w:val="false"/>
                <w:caps w:val="false"/>
                <w:smallCaps w:val="false"/>
                <w:strike w:val="false"/>
                <w:dstrike w:val="false"/>
                <w:outline w:val="false"/>
                <w:vanish w:val="false"/>
                <w:sz w:val="16"/>
                <w:szCs w:val="16"/>
              </w:rPr>
              <w:t>Íà ëèöåâîé ñòîðîíå:</w:t>
            </w:r>
            <w:r>
              <w:rPr>
                <w:b w:val="false"/>
                <w:bCs w:val="false"/>
                <w:i/>
                <w:iCs w:val="false"/>
                <w:caps w:val="false"/>
                <w:smallCaps w:val="false"/>
                <w:strike w:val="false"/>
                <w:dstrike w:val="false"/>
                <w:outline w:val="false"/>
                <w:vanish w:val="false"/>
                <w:sz w:val="16"/>
                <w:szCs w:val="16"/>
              </w:rPr>
              <w:t xml:space="preserve"> "Ìû, íèæåïîäïèñàâøèåñÿ îò èìåíè Âîñòî÷íî-Èíäèéñêîé êîìïàíèè, ïîäòâåðæäàåì ïîëó÷åíèå îò ã-íà Äèêà Ïèòåðñà ñóììû â ïÿòüäåñÿò ãóëüäåíîâ â ñ÷åò îñòàòêà ïî ñóììå øåñòüñîò ãóëüäåíîâ, ÿâëÿþùåéñÿ îñíîâàíèåì äëÿ ðåãèñòðàöèè âûøåîçíà÷åííîãî Äèêà Ïèòåðñà äàííîé êîìïàíèåé äëÿ ïîëó÷åíèÿ èç Ãëàâíîé Êíèãè. Âíåñÿ è ïîëíîñòüþ âûïëàòèâ ñóììó øåñòüñîò ãóëüäåíîâ, âûøåóïîìÿíóòûé Äèê Ïèòåðñ ó÷àñòâóåò â ïåðâîì 10-ëåòíåì ñ÷åòå êîìïàíèè. Âñå ðàñïèñêè ïî ïëàòåæàì, ñîâåðøåííûì ïî óïîìÿíóòûì òîâàðàì, òåðÿþò ñèëó è àííóëèðóþòñÿ. Äåêàáðü 8, 1606.</w:t>
            </w:r>
          </w:p>
          <w:p>
            <w:pPr>
              <w:pStyle w:val="Normal"/>
              <w:bidi w:val="0"/>
              <w:spacing w:before="0" w:after="0"/>
              <w:ind w:firstLine="567"/>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Íà îáîðîòíîé ñòîðîíå:</w:t>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7 íîÿáðÿ, 1611</w:t>
            </w:r>
            <w:r>
              <w:rPr>
                <w:b w:val="false"/>
                <w:bCs w:val="false"/>
                <w:i/>
                <w:iCs w:val="false"/>
                <w:caps w:val="false"/>
                <w:smallCaps w:val="false"/>
                <w:strike w:val="false"/>
                <w:dstrike w:val="false"/>
                <w:outline w:val="false"/>
                <w:vanish w:val="false"/>
                <w:sz w:val="16"/>
                <w:szCs w:val="16"/>
              </w:rPr>
              <w:t xml:space="preserve"> ïîñòàâëåíî Äèêó Ïèòåðñó 379 ôóíòîâ ïåðöà ïî 16 ïåííè çà ôóíò èëè, â ïðîöåíòàõ, 50% èç ñòà ñóììû øåñòüñîò ãóëüäåíîâ                                                                                                                                                                                     - 300,0 è âûïëà÷åíî íàëè÷íîñòüþ êàê äèâèäåíä 7,5 ïðîöåíòà</w:t>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5778" w:type="dxa"/>
            <w:tcBorders>
              <w:lef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ò 600 ãóëüäåí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78" w:type="dxa"/>
            <w:tcBorders>
              <w:left w:val="single" w:sz="12" w:space="0" w:color="000000"/>
            </w:tcBorders>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15 àâãóñòà, 1615</w:t>
            </w:r>
            <w:r>
              <w:rPr>
                <w:b w:val="false"/>
                <w:bCs w:val="false"/>
                <w:i w:val="false"/>
                <w:iCs w:val="false"/>
                <w:caps w:val="false"/>
                <w:smallCaps w:val="false"/>
                <w:strike w:val="false"/>
                <w:dstrike w:val="false"/>
                <w:outline w:val="false"/>
                <w:vanish w:val="false"/>
                <w:sz w:val="16"/>
                <w:szCs w:val="16"/>
              </w:rPr>
              <w:t xml:space="preserve"> âûïëà÷åíà Äèêó Ïèòåðñó ñóììà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5,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78" w:type="dxa"/>
            <w:tcBorders>
              <w:lef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255 ãóëüäåíîâ êàê àìîðòèçàöèîííûé ïëàòåæ</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5,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78" w:type="dxa"/>
            <w:tcBorders>
              <w:left w:val="single" w:sz="12"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78" w:type="dxa"/>
            <w:tcBorders>
              <w:left w:val="single" w:sz="12" w:space="0" w:color="000000"/>
            </w:tcBorders>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6 ôåâðàëÿ, 1618</w:t>
            </w:r>
            <w:r>
              <w:rPr>
                <w:b w:val="false"/>
                <w:bCs w:val="false"/>
                <w:i w:val="false"/>
                <w:iCs w:val="false"/>
                <w:caps w:val="false"/>
                <w:smallCaps w:val="false"/>
                <w:strike w:val="false"/>
                <w:dstrike w:val="false"/>
                <w:outline w:val="false"/>
                <w:vanish w:val="false"/>
                <w:sz w:val="16"/>
                <w:szCs w:val="16"/>
              </w:rPr>
              <w:t xml:space="preserve"> âûïëà÷åíà Äèêó Ïåòåðñó ñóììà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78" w:type="dxa"/>
            <w:tcBorders>
              <w:left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375 ãóëüäåíîâ â êà÷åñòâå ëèêâèäàöèîííîé è â ðàçìåðå 62,5 ïðîöåíòîâ îò 600 ãóëüäåí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5,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78" w:type="dxa"/>
            <w:tcBorders>
              <w:left w:val="single" w:sz="12"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78" w:type="dxa"/>
            <w:tcBorders>
              <w:left w:val="single" w:sz="12" w:space="0" w:color="000000"/>
            </w:tcBorders>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9 àïðåëÿ, 1620</w:t>
            </w:r>
            <w:r>
              <w:rPr>
                <w:b w:val="false"/>
                <w:bCs w:val="false"/>
                <w:i w:val="false"/>
                <w:iCs w:val="false"/>
                <w:caps w:val="false"/>
                <w:smallCaps w:val="false"/>
                <w:strike w:val="false"/>
                <w:dstrike w:val="false"/>
                <w:outline w:val="false"/>
                <w:vanish w:val="false"/>
                <w:sz w:val="16"/>
                <w:szCs w:val="16"/>
              </w:rPr>
              <w:t xml:space="preserve"> âûïëà÷åíî Äèêó Ïåòåðñó, à èìåííî</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78" w:type="dxa"/>
            <w:tcBorders>
              <w:left w:val="single" w:sz="12" w:space="0" w:color="000000"/>
              <w:bottom w:val="single" w:sz="12"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5 ïðîöåíòà îò 600 ãóëüäåí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5,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3. Ïîíÿòèå öåííûõ áóìàã</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â ìåæäóíàðîäíîé ïðàêòèêå</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óùåñòâóåò ìíîæåñòâî òî÷åê çðåíèÿ íà òî, ÷òî òàêîå öåííàÿ áóìàãà. Îíè îòðàæåíû íà ñõåìå 3.</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Ñõåìà 3</w:t>
      </w:r>
    </w:p>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àê âèäíî èç ñõåìû 3, ðàçëè÷íû ïåðå÷íè öåííûõ áóìàã, âêëþ÷àåìûõ â ýòî ïîíÿòèå; ðàçëè÷íû ïîäõîäû ê ñîäåðæàíèþ òåõ ýêîíîìè÷åñêèõ îòíîøåíèé è ê òåì îáúåêòàì, êîòîðûå âûðàæàþò öåííûå áóìàãè; â ðàçëè÷íîé ñòåïåíè ïîä÷åðêèâàåòñÿ íåîáõîäèìîñòü èõ äîêóìåíòàëüíîé ôîðìû è ò.ï.</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left" w:pos="7655" w:leader="none"/>
        </w:tabs>
        <w:bidi w:val="0"/>
        <w:spacing w:before="0" w:after="0"/>
        <w:ind w:hanging="0"/>
        <w:rPr>
          <w:b w:val="false"/>
          <w:b w:val="false"/>
          <w:bCs w:val="false"/>
          <w:i w:val="false"/>
          <w:i w:val="false"/>
          <w:iCs w:val="false"/>
          <w:caps w:val="false"/>
          <w:smallCaps w:val="false"/>
          <w:strike w:val="false"/>
          <w:dstrike w:val="false"/>
          <w:outline w:val="false"/>
          <w:vanish w:val="false"/>
          <w:position w:val="6"/>
          <w:sz w:val="20"/>
          <w:szCs w:val="20"/>
        </w:rPr>
      </w:pPr>
      <w:r>
        <w:rPr>
          <w:b w:val="false"/>
          <w:bCs w:val="false"/>
          <w:i w:val="false"/>
          <w:iCs w:val="false"/>
          <w:caps w:val="false"/>
          <w:smallCaps w:val="false"/>
          <w:strike w:val="false"/>
          <w:dstrike w:val="false"/>
          <w:outline w:val="false"/>
          <w:vanish w:val="false"/>
          <w:position w:val="6"/>
          <w:sz w:val="20"/>
          <w:szCs w:val="20"/>
        </w:rPr>
        <w:t>__________________________________</w:t>
      </w:r>
    </w:p>
    <w:p>
      <w:pPr>
        <w:pStyle w:val="Normal"/>
        <w:tabs>
          <w:tab w:val="clear" w:pos="720"/>
          <w:tab w:val="left" w:pos="7655" w:leader="none"/>
        </w:tabs>
        <w:bidi w:val="0"/>
        <w:spacing w:before="0" w:after="0"/>
        <w:ind w:hanging="0"/>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rPr/>
      </w:pPr>
      <w:r>
        <w:rPr>
          <w:b w:val="false"/>
          <w:bCs w:val="false"/>
          <w:i/>
          <w:iCs w:val="false"/>
          <w:caps w:val="false"/>
          <w:smallCaps w:val="false"/>
          <w:strike w:val="false"/>
          <w:dstrike w:val="false"/>
          <w:outline w:val="false"/>
          <w:vanish w:val="false"/>
          <w:position w:val="6"/>
          <w:sz w:val="16"/>
          <w:szCs w:val="16"/>
        </w:rPr>
        <w:t xml:space="preserve">1 </w:t>
      </w:r>
      <w:r>
        <w:rPr>
          <w:b w:val="false"/>
          <w:bCs w:val="false"/>
          <w:i/>
          <w:iCs w:val="false"/>
          <w:caps w:val="false"/>
          <w:smallCaps w:val="false"/>
          <w:strike w:val="false"/>
          <w:dstrike w:val="false"/>
          <w:outline w:val="false"/>
          <w:vanish w:val="false"/>
          <w:sz w:val="16"/>
          <w:szCs w:val="16"/>
        </w:rPr>
        <w:t>Banking Terminology. - Wash., American Bankers Association.-1989.-p.319</w:t>
      </w:r>
    </w:p>
    <w:p>
      <w:pPr>
        <w:pStyle w:val="Normal"/>
        <w:bidi w:val="0"/>
        <w:spacing w:before="0" w:after="0"/>
        <w:rPr/>
      </w:pPr>
      <w:r>
        <w:rPr>
          <w:b w:val="false"/>
          <w:bCs w:val="false"/>
          <w:i/>
          <w:iCs w:val="false"/>
          <w:caps w:val="false"/>
          <w:smallCaps w:val="false"/>
          <w:strike w:val="false"/>
          <w:dstrike w:val="false"/>
          <w:outline w:val="false"/>
          <w:vanish w:val="false"/>
          <w:position w:val="6"/>
          <w:sz w:val="16"/>
          <w:szCs w:val="16"/>
        </w:rPr>
        <w:t xml:space="preserve">2 </w:t>
      </w:r>
      <w:r>
        <w:rPr>
          <w:b w:val="false"/>
          <w:bCs w:val="false"/>
          <w:i/>
          <w:iCs w:val="false"/>
          <w:caps w:val="false"/>
          <w:smallCaps w:val="false"/>
          <w:strike w:val="false"/>
          <w:dstrike w:val="false"/>
          <w:outline w:val="false"/>
          <w:vanish w:val="false"/>
          <w:sz w:val="16"/>
          <w:szCs w:val="16"/>
        </w:rPr>
        <w:t>P.Wyckoff. The Language of Wall Street.-New York, Hopkison and Blake. - 1973. - P.193</w:t>
      </w:r>
    </w:p>
    <w:p>
      <w:pPr>
        <w:pStyle w:val="Normal"/>
        <w:bidi w:val="0"/>
        <w:spacing w:before="0" w:after="0"/>
        <w:rPr/>
      </w:pP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sz w:val="16"/>
          <w:szCs w:val="16"/>
        </w:rPr>
        <w:t>Glossary of Fudiciary Terms.-Wash.,American Bankers Association.-1968.-P.38</w:t>
      </w:r>
    </w:p>
    <w:p>
      <w:pPr>
        <w:pStyle w:val="Normal"/>
        <w:bidi w:val="0"/>
        <w:spacing w:before="0" w:after="0"/>
        <w:rPr/>
      </w:pPr>
      <w:r>
        <w:rPr>
          <w:b w:val="false"/>
          <w:bCs w:val="false"/>
          <w:i/>
          <w:iCs w:val="false"/>
          <w:caps w:val="false"/>
          <w:smallCaps w:val="false"/>
          <w:strike w:val="false"/>
          <w:dstrike w:val="false"/>
          <w:outline w:val="false"/>
          <w:vanish w:val="false"/>
          <w:position w:val="6"/>
          <w:sz w:val="16"/>
          <w:szCs w:val="16"/>
        </w:rPr>
        <w:t>4</w:t>
      </w:r>
      <w:r>
        <w:rPr>
          <w:b w:val="false"/>
          <w:bCs w:val="false"/>
          <w:i/>
          <w:iCs w:val="false"/>
          <w:caps w:val="false"/>
          <w:smallCaps w:val="false"/>
          <w:strike w:val="false"/>
          <w:dstrike w:val="false"/>
          <w:outline w:val="false"/>
          <w:vanish w:val="false"/>
          <w:sz w:val="16"/>
          <w:szCs w:val="16"/>
        </w:rPr>
        <w:t>Perrick G.Hanson. Dictionary of Banking and Finance. - London, Pulman Publishing Ltd.- 1985-p.575</w:t>
      </w:r>
    </w:p>
    <w:p>
      <w:pPr>
        <w:pStyle w:val="Normal"/>
        <w:bidi w:val="0"/>
        <w:spacing w:before="0" w:after="0"/>
        <w:rPr/>
      </w:pPr>
      <w:r>
        <w:rPr>
          <w:b w:val="false"/>
          <w:bCs w:val="false"/>
          <w:i/>
          <w:iCs w:val="false"/>
          <w:caps w:val="false"/>
          <w:smallCaps w:val="false"/>
          <w:strike w:val="false"/>
          <w:dstrike w:val="false"/>
          <w:outline w:val="false"/>
          <w:vanish w:val="false"/>
          <w:position w:val="6"/>
          <w:sz w:val="16"/>
          <w:szCs w:val="16"/>
        </w:rPr>
        <w:t xml:space="preserve">5 </w:t>
      </w:r>
      <w:r>
        <w:rPr>
          <w:b w:val="false"/>
          <w:bCs w:val="false"/>
          <w:i/>
          <w:iCs w:val="false"/>
          <w:caps w:val="false"/>
          <w:smallCaps w:val="false"/>
          <w:strike w:val="false"/>
          <w:dstrike w:val="false"/>
          <w:outline w:val="false"/>
          <w:vanish w:val="false"/>
          <w:sz w:val="16"/>
          <w:szCs w:val="16"/>
        </w:rPr>
        <w:t>Securities Market in Japan.-Tokyo, Japan Securities Research Institute.-P.251</w:t>
      </w:r>
    </w:p>
    <w:p>
      <w:pPr>
        <w:pStyle w:val="Normal"/>
        <w:bidi w:val="0"/>
        <w:spacing w:before="0" w:after="0"/>
        <w:rPr/>
      </w:pPr>
      <w:r>
        <w:rPr>
          <w:b w:val="false"/>
          <w:bCs w:val="false"/>
          <w:i/>
          <w:iCs w:val="false"/>
          <w:caps w:val="false"/>
          <w:smallCaps w:val="false"/>
          <w:strike w:val="false"/>
          <w:dstrike w:val="false"/>
          <w:outline w:val="false"/>
          <w:vanish w:val="false"/>
          <w:position w:val="6"/>
          <w:sz w:val="16"/>
          <w:szCs w:val="16"/>
        </w:rPr>
        <w:t xml:space="preserve">6 </w:t>
      </w:r>
      <w:r>
        <w:rPr>
          <w:b w:val="false"/>
          <w:bCs w:val="false"/>
          <w:i/>
          <w:iCs w:val="false"/>
          <w:caps w:val="false"/>
          <w:smallCaps w:val="false"/>
          <w:strike w:val="false"/>
          <w:dstrike w:val="false"/>
          <w:outline w:val="false"/>
          <w:vanish w:val="false"/>
          <w:sz w:val="16"/>
          <w:szCs w:val="16"/>
        </w:rPr>
        <w:t>Eugene F.Brigham, Louis C.Gapenski. Intermediate Financial Management.-New York, the Dryden Press.-1985 - P.92</w:t>
      </w:r>
    </w:p>
    <w:p>
      <w:pPr>
        <w:pStyle w:val="Normal"/>
        <w:bidi w:val="0"/>
        <w:spacing w:before="0" w:after="0"/>
        <w:rPr/>
      </w:pPr>
      <w:r>
        <w:rPr>
          <w:b w:val="false"/>
          <w:bCs w:val="false"/>
          <w:i/>
          <w:iCs w:val="false"/>
          <w:caps w:val="false"/>
          <w:smallCaps w:val="false"/>
          <w:strike w:val="false"/>
          <w:dstrike w:val="false"/>
          <w:outline w:val="false"/>
          <w:vanish w:val="false"/>
          <w:position w:val="6"/>
          <w:sz w:val="16"/>
          <w:szCs w:val="16"/>
        </w:rPr>
        <w:t xml:space="preserve">7 </w:t>
      </w:r>
      <w:r>
        <w:rPr>
          <w:b w:val="false"/>
          <w:bCs w:val="false"/>
          <w:i/>
          <w:iCs w:val="false"/>
          <w:caps w:val="false"/>
          <w:smallCaps w:val="false"/>
          <w:strike w:val="false"/>
          <w:dstrike w:val="false"/>
          <w:outline w:val="false"/>
          <w:vanish w:val="false"/>
          <w:sz w:val="16"/>
          <w:szCs w:val="16"/>
        </w:rPr>
        <w:t>World Bank Glossary. - Wash., The World Bank. - 1991. - P.93</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iCs w:val="false"/>
          <w:caps w:val="false"/>
          <w:smallCaps w:val="false"/>
          <w:strike w:val="false"/>
          <w:dstrike w:val="false"/>
          <w:outline w:val="false"/>
          <w:vanish w:val="false"/>
          <w:sz w:val="20"/>
          <w:szCs w:val="20"/>
        </w:rPr>
        <w:t>Â êîíå÷íîì èòîãå, ýòî íå î÷åíü îòëè÷àåòñÿ îò òîãî, ÷òî ïèñàë åùå Êàðë Ìàðêñ, îïèðàÿñü íà áûòîâàâøèå â ïðîøëîì âåêå ïðåäñòàâëåíèÿ: "Öåííûå áóìàãè ... ìû ìîæåì ... ðàçäåëèòü íà äâå ÷àñòè: òîðãîâûå áóìàãè, òî åñòü òåêóùèå âåêñåëÿ... è ïóáëè÷íûå öåííûå áóìàãè, êàê, íàïðèìåð, ãîñóäàðñòâåííûå îáëèãàöèè, êàçíà÷åéñêèå ñâèäåòåëüñòâà, âñÿêîãî ðîäà àêöèè, - êîðî÷å, áóìàãè, ïðèíîñÿùèå ïðîöåíòû è ñóùåñòâåííî îòëè÷àþùèåñÿ îò âåêñåëåé. Ñþäà ìîãóò áûòü ïðè÷èñëåíû òàêæå èïîòåêè"</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sz w:val="20"/>
          <w:szCs w:val="20"/>
        </w:rPr>
        <w:t>.</w:t>
      </w:r>
    </w:p>
    <w:p>
      <w:pPr>
        <w:pStyle w:val="Normal"/>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4. Ïîíÿòèå öåííûõ áóìàã â ðîññèéñêîé</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ïðàêòèêå</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Ïîëîæåíèå î âûïóñêå è îáðàùåíèè öåííûõ áóìàã è ôîíäîâûõ áèðæàõ</w:t>
      </w:r>
      <w:r>
        <w:rPr>
          <w:b w:val="false"/>
          <w:bCs w:val="false"/>
          <w:i w:val="false"/>
          <w:iCs w:val="false"/>
          <w:caps w:val="false"/>
          <w:smallCaps w:val="false"/>
          <w:strike w:val="false"/>
          <w:dstrike w:val="false"/>
          <w:outline w:val="false"/>
          <w:vanish w:val="false"/>
          <w:sz w:val="20"/>
          <w:szCs w:val="20"/>
        </w:rPr>
        <w:t xml:space="preserve"> â Ðîññèéñêîé Ôåäåðàöèè. Ïî ýòîìó íîðìàòèâíîìó àêòó, óòâåðæäåííîìó ïîñòàíîâëåíèåì Ïðàâèòåëüñòâà ÐÔ îò 28 äåêàáðÿ 1991 ã. N 78:</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ind w:firstLine="567"/>
        <w:rPr/>
      </w:pPr>
      <w:r>
        <w:rPr>
          <w:b/>
          <w:bCs w:val="false"/>
          <w:i w:val="false"/>
          <w:iCs w:val="false"/>
          <w:caps w:val="false"/>
          <w:smallCaps w:val="false"/>
          <w:strike w:val="false"/>
          <w:dstrike w:val="false"/>
          <w:outline w:val="false"/>
          <w:vanish w:val="false"/>
          <w:sz w:val="20"/>
          <w:szCs w:val="20"/>
        </w:rPr>
        <w:t>Öåííàÿ áóìàãà</w:t>
      </w:r>
      <w:r>
        <w:rPr>
          <w:b w:val="false"/>
          <w:bCs w:val="false"/>
          <w:i w:val="false"/>
          <w:iCs w:val="false"/>
          <w:caps w:val="false"/>
          <w:smallCaps w:val="false"/>
          <w:strike w:val="false"/>
          <w:dstrike w:val="false"/>
          <w:outline w:val="false"/>
          <w:vanish w:val="false"/>
          <w:sz w:val="20"/>
          <w:szCs w:val="20"/>
        </w:rPr>
        <w:t xml:space="preserve"> - ýòî äåíåæíûé äîêóìåíò, óäîñòîâåðÿþùèé èìóùåñòâåííîå ïðàâî èëè îòíîøåíèå çàéìà âëàäåëüöà äîêóìåíòà ïî îòíîøåíèþ ê ëèöó, âûïóñòèâøåìó òàêîé äîêóìåíò.</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Ýòî îïðåäåëåíèå - ïðèìåðíàÿ êîïèÿ ïîíÿòèÿ öåííîé áóìàãè, ñîäåðæàùåãîñÿ â ñîþçíîì Ïîëîæåíèè î öåííûõ áóìàãàõ (ïîñòàíîâëåíèå Ñîâìèíà ÑÑÑÐ îò 19.06.90 ã. N 590). Îíî, êîíå÷íî, î÷åíü øèðîêî è ìîæåò îõâàòûâàòü ðàçíîîáðàçíûå êëàññû äîêóìåíòîâ, òðàäèöèîííî íå ñ÷èòàþùèõñÿ öåííûìè áóìàãàìè. Ïîñëåäíèå, íàïðèìåð, òðóäíî îòëè÷èòü îò ïëàòåæíûõ äîêóìåíòîâ, íàïðèìåð, àêêðåäèòèâ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ðàæäàíñêèé êîäåêñ Ðîññèéñêîé Ôåäåðàöèè. ×àñòü ïåðâàÿ (Óòâåðæäåí ðàñïîðÿæåíèåì Ïðåçèäåíòà ÐÔ îò 30 íîÿáðÿ 1994ã. ¹ 51-Ô3).</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àííûé íîðìàòèâíûé àêò ñîäåðæèò ñïåöèàëüíûé ðàçäåë (ãëàâà 7) "Öåííûå áóìàã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Ñîãëàñíî "Ãðàæäàíñêîìó êîäåêñó..."</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ind w:firstLine="567"/>
        <w:rPr/>
      </w:pPr>
      <w:r>
        <w:rPr>
          <w:b/>
          <w:bCs w:val="false"/>
          <w:i w:val="false"/>
          <w:iCs w:val="false"/>
          <w:caps w:val="false"/>
          <w:smallCaps w:val="false"/>
          <w:strike w:val="false"/>
          <w:dstrike w:val="false"/>
          <w:outline w:val="false"/>
          <w:vanish w:val="false"/>
          <w:sz w:val="20"/>
          <w:szCs w:val="20"/>
        </w:rPr>
        <w:t>ÖÅÍÍÀß ÁÓÌÀÃÀ</w:t>
      </w:r>
      <w:r>
        <w:rPr>
          <w:b w:val="false"/>
          <w:bCs w:val="false"/>
          <w:i w:val="false"/>
          <w:iCs w:val="false"/>
          <w:caps w:val="false"/>
          <w:smallCaps w:val="false"/>
          <w:strike w:val="false"/>
          <w:dstrike w:val="false"/>
          <w:outline w:val="false"/>
          <w:vanish w:val="false"/>
          <w:sz w:val="20"/>
          <w:szCs w:val="20"/>
        </w:rPr>
        <w:t xml:space="preserve"> - äîêóìåíò ñ ñîáëþäåíèåì óñòàíîâëåííîé ôîðìû è îáÿçàòåëüíûõ ðåêâèçèòîâ, óäîñòîâåðÿþùèé èìóùåñòâåííûå ïðàâà, îñóùåñòâëåíèå èëè ïåðåäà÷à êîòîðûõ âîçìîæíû òîëüêî ïðè åãî ïðåäúÿâëåíèè.</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__________________________</w:t>
      </w:r>
    </w:p>
    <w:p>
      <w:pPr>
        <w:pStyle w:val="Normal"/>
        <w:bidi w:val="0"/>
        <w:spacing w:before="0" w:after="0"/>
        <w:ind w:hanging="0"/>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rPr/>
      </w:pPr>
      <w:r>
        <w:rPr>
          <w:b w:val="false"/>
          <w:bCs w:val="false"/>
          <w:i/>
          <w:iCs w:val="false"/>
          <w:caps w:val="false"/>
          <w:smallCaps w:val="false"/>
          <w:strike w:val="false"/>
          <w:dstrike w:val="false"/>
          <w:outline w:val="false"/>
          <w:vanish w:val="false"/>
          <w:position w:val="6"/>
          <w:sz w:val="16"/>
          <w:szCs w:val="16"/>
        </w:rPr>
        <w:t xml:space="preserve">1 </w:t>
      </w:r>
      <w:r>
        <w:rPr>
          <w:b w:val="false"/>
          <w:bCs w:val="false"/>
          <w:i/>
          <w:iCs w:val="false"/>
          <w:caps w:val="false"/>
          <w:smallCaps w:val="false"/>
          <w:strike w:val="false"/>
          <w:dstrike w:val="false"/>
          <w:outline w:val="false"/>
          <w:vanish w:val="false"/>
          <w:sz w:val="16"/>
          <w:szCs w:val="16"/>
        </w:rPr>
        <w:t>Ê.Ìàðêñ, Êàïèòàë. - Ìîñêâà: ÈÏË. - 1978.-Ò.3.-Ñ.509-510</w:t>
      </w:r>
    </w:p>
    <w:p>
      <w:pPr>
        <w:pStyle w:val="Normal"/>
        <w:numPr>
          <w:ilvl w:val="0"/>
          <w:numId w:val="0"/>
        </w:numPr>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Ñîâïàäåíèÿ</w:t>
      </w:r>
      <w:r>
        <w:rPr>
          <w:b w:val="false"/>
          <w:bCs w:val="false"/>
          <w:i w:val="false"/>
          <w:iCs w:val="false"/>
          <w:caps w:val="false"/>
          <w:smallCaps w:val="false"/>
          <w:strike w:val="false"/>
          <w:dstrike w:val="false"/>
          <w:outline w:val="false"/>
          <w:vanish w:val="false"/>
          <w:sz w:val="20"/>
          <w:szCs w:val="20"/>
        </w:rPr>
        <w:t xml:space="preserve"> â îïðåäåëåíèÿõ öåííîé áóìàãè, ïðèâåäåííûõ âûøå: à) öåííàÿ áóìàãà - ýòî äîêóìåíò, á) îíà óäîñòîâåðÿåò òîëüêî èìóùåñòâåííûå ïðàâà (ñîîòâåòñòâåííî, íåèìóùåñòâåííûå ïðàâà âûâåäåíû çà ñôåðó îòíîøåíèé, ñâÿçàííûõ ñ öåííûìè áóìàãàìè, õîòÿ, íàïðèìåð, íåèìóùåñòâåííîå ïðàâî ãîëîñà íåîòúåìëåìî ñâÿçàíî ñ àêöèÿìè).</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àçëè÷èÿ:</w:t>
      </w:r>
      <w:r>
        <w:rPr>
          <w:b w:val="false"/>
          <w:bCs w:val="false"/>
          <w:i w:val="false"/>
          <w:iCs w:val="false"/>
          <w:caps w:val="false"/>
          <w:smallCaps w:val="false"/>
          <w:strike w:val="false"/>
          <w:dstrike w:val="false"/>
          <w:outline w:val="false"/>
          <w:vanish w:val="false"/>
          <w:sz w:val="20"/>
          <w:szCs w:val="20"/>
        </w:rPr>
        <w:t xml:space="preserve"> à) òðåáîâàíèå óñòàíîâëåííîé ôîðìû è íàëè÷èå îáÿçàòåëüíûõ ðåêâèçèòîâ ïî Ãðàæäàíñêîìó êîäåêñó, á) "Ãðàæäàíñêèé êîäåêñ ÐÔ" ââîäèò êðèòåðèé, </w:t>
      </w:r>
      <w:r>
        <w:rPr>
          <w:b/>
          <w:bCs w:val="false"/>
          <w:i w:val="false"/>
          <w:iCs w:val="false"/>
          <w:caps w:val="false"/>
          <w:smallCaps w:val="false"/>
          <w:strike w:val="false"/>
          <w:dstrike w:val="false"/>
          <w:outline w:val="false"/>
          <w:vanish w:val="false"/>
          <w:sz w:val="20"/>
          <w:szCs w:val="20"/>
        </w:rPr>
        <w:t>ïî êîòîðîìó</w:t>
      </w:r>
      <w:r>
        <w:rPr>
          <w:b w:val="false"/>
          <w:bCs w:val="false"/>
          <w:i w:val="false"/>
          <w:iCs w:val="false"/>
          <w:caps w:val="false"/>
          <w:smallCaps w:val="false"/>
          <w:strike w:val="false"/>
          <w:dstrike w:val="false"/>
          <w:outline w:val="false"/>
          <w:vanish w:val="false"/>
          <w:sz w:val="20"/>
          <w:szCs w:val="20"/>
        </w:rPr>
        <w:t xml:space="preserve"> öåííîé áóìàãîé ñ÷èòàåòñÿ òîëüêî òîò äîêóìåíò, èìóùåñòâåííîå ïðàâî ïî êîòîðîìó îñóùåñòâëÿåòñÿ ïðè ïðåäúÿâëåíèè ïîäëèííèêà äîêóìåíò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Ýòîò êðèòåðèé çàèìñòâîâàí èç áîëåå ðàííåé (ñîâåòñêîé) ïðàêòèêè. Íàïðèìåð, ".. öåííûå áóìàãè íàäåëÿþò èõ âëàäåëüöà îïðåäåëåííûì èìóùåñòâåííûì ïðàâîì, îñóùåñòâèòü êîòîðîå ìîæíî ëèøü ïóòåì ïðåäúÿâëåíèÿ öåííîé áóìàãè... Èìåííàÿ öåííàÿ áóìàãà îòëè÷àåòñÿ îò ðàñïèñêè, êîòîðàÿ èìååò çíà÷åíèå ëèøü äîêàçàòåëüñòâà êîíêðåòíîãî ïðàâîîòíîøåíèÿ. Äîëæíèê ìîæåò ïîãàñèòü äîëã è áåç ïðåäúÿâëåíèÿ åìó êðåäèòîðîì ðàñïèñêè. Áåç ïðåäúÿâëåíèÿ öåííîé áóìàãè äîëæíèê íå îñóùåñòâèò èñïîëíåíèÿ ïî íåé"</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3"/>
        <w:t>1</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ñêîëüêó îáðàùàåìîñòü, ðûíî÷íîñòü íå ìîãëè â óñëîâèÿõ äèðåêòèâíîé ýêîíîìèêè áûòü êðèòåðèÿìè, îïðåäåëÿþùèìè ïðèíàäëåæíîñòü ôîíäîâîãî èíñòðóìåíòà ê ìèðó öåííûõ áóìàã, ïîñòîëüêó â ÷èñëî ïîñëåäíèõ âêëþ÷àëèñü àêêðåäèòèâû, ñáåðåãàòåëüíûå êíèæêè, ëîòåðåéíûå áèëåòû è äðóãèå äîêóìåíòû, òðåáóþùèå ïðåäúÿâëåíèÿ äëÿ ðåàëèçàöèè èìóùåñòâåííîãî ïðàâà, îâåùåñòâëåííîãî â íèõ.</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5. Öåííûå áóìàãè è ôèêòèâíûé êàïèòàë</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Äàëåå ìû ïîêàæåì, êàêóþ âàæíóþ ðîëü â ýêîíîìè÷åñêîì óñòðîéñòâå îáùåñòâà âûïîëíÿþò öåííûå áóìàãè. Ïîêà æå íàì âàæíî ñíÿòü ñ ìèðà öåííûõ áóìàãè íàëåò ñïåêóëÿòèâíîñòè, ôèêòèâíîñòè, îáâèíåíèÿ â òîì, ÷òî ýòà áóìàæíàÿ íàäñòðîéêà, ýòîò </w:t>
      </w:r>
      <w:r>
        <w:rPr>
          <w:b/>
          <w:bCs w:val="false"/>
          <w:i w:val="false"/>
          <w:iCs w:val="false"/>
          <w:caps w:val="false"/>
          <w:smallCaps w:val="false"/>
          <w:strike w:val="false"/>
          <w:dstrike w:val="false"/>
          <w:outline w:val="false"/>
          <w:vanish w:val="false"/>
          <w:sz w:val="20"/>
          <w:szCs w:val="20"/>
        </w:rPr>
        <w:t xml:space="preserve">ôèêòèâíûé êàïèòàë </w:t>
      </w:r>
      <w:r>
        <w:rPr>
          <w:b w:val="false"/>
          <w:bCs w:val="false"/>
          <w:i w:val="false"/>
          <w:iCs w:val="false"/>
          <w:caps w:val="false"/>
          <w:smallCaps w:val="false"/>
          <w:strike w:val="false"/>
          <w:dstrike w:val="false"/>
          <w:outline w:val="false"/>
          <w:vanish w:val="false"/>
          <w:sz w:val="20"/>
          <w:szCs w:val="20"/>
        </w:rPr>
        <w:t>ðàçðóøèòåëüíî âîçäåéñòâóþò íà ðåàëüíîå ïðîèçâîäñòâî. Èìåííî â ýòîì êà÷åñòâå öåííûå áóìàãè ïðèçíàâàëèñü îôèöèàëüíîé èäåîëîãèåé äî êîíöà 80-õ ã.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îáû èçáåæàòü èäåîëîãè÷åñêèõ îöåíîê, ïðîñòî çàôèêñèðóåì ðàçëè÷íûå ïîçè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708" w:type="dxa"/>
        <w:jc w:val="left"/>
        <w:tblInd w:w="96" w:type="dxa"/>
        <w:tblLayout w:type="fixed"/>
        <w:tblCellMar>
          <w:top w:w="0" w:type="dxa"/>
          <w:left w:w="108" w:type="dxa"/>
          <w:bottom w:w="0" w:type="dxa"/>
          <w:right w:w="108" w:type="dxa"/>
        </w:tblCellMar>
      </w:tblPr>
      <w:tblGrid>
        <w:gridCol w:w="3023"/>
        <w:gridCol w:w="567"/>
        <w:gridCol w:w="3118"/>
      </w:tblGrid>
      <w:tr>
        <w:trPr/>
        <w:tc>
          <w:tcPr>
            <w:tcW w:w="3023" w:type="dxa"/>
            <w:tcBorders/>
          </w:tcPr>
          <w:p>
            <w:pPr>
              <w:pStyle w:val="Normal"/>
              <w:bidi w:val="0"/>
              <w:spacing w:before="0" w:after="0"/>
              <w:ind w:hanging="0"/>
              <w:rPr/>
            </w:pPr>
            <w:r>
              <w:rPr>
                <w:b w:val="false"/>
                <w:bCs w:val="false"/>
                <w:i/>
                <w:iCs w:val="false"/>
                <w:caps w:val="false"/>
                <w:smallCaps w:val="false"/>
                <w:strike w:val="false"/>
                <w:dstrike w:val="false"/>
                <w:outline w:val="false"/>
                <w:vanish w:val="false"/>
                <w:sz w:val="16"/>
                <w:szCs w:val="16"/>
              </w:rPr>
              <w:t>"Ðàçáóõàíèå ôèêòèâíîãî êàïèòàëà íà ñîâðåìåííîì ýòàïå îáùåãî êðèçèñà êàïèòàëèçìà ñâèäåòåëüñòâóåò îá óñèëåíèè çàãíèâàíèÿ è ïàðàçèòèçìà êàïèòàëèñòè÷åñêîé ñèñòåìû õîçÿéñòâà"</w:t>
            </w:r>
            <w:r>
              <w:rPr>
                <w:rStyle w:val="FootnoteAnchor"/>
                <w:b w:val="false"/>
                <w:bCs w:val="false"/>
                <w:i/>
                <w:iCs w:val="false"/>
                <w:caps w:val="false"/>
                <w:smallCaps w:val="false"/>
                <w:strike w:val="false"/>
                <w:dstrike w:val="false"/>
                <w:outline w:val="false"/>
                <w:vanish w:val="false"/>
                <w:position w:val="6"/>
                <w:sz w:val="16"/>
                <w:szCs w:val="16"/>
              </w:rPr>
              <w:footnoteReference w:customMarkFollows="1" w:id="4"/>
              <w:t>1</w:t>
            </w:r>
            <w:r>
              <w:rPr>
                <w:b w:val="false"/>
                <w:bCs w:val="false"/>
                <w:i/>
                <w:iCs w:val="false"/>
                <w:caps w:val="false"/>
                <w:smallCaps w:val="false"/>
                <w:strike w:val="false"/>
                <w:dstrike w:val="false"/>
                <w:outline w:val="false"/>
                <w:vanish w:val="false"/>
                <w:sz w:val="16"/>
                <w:szCs w:val="16"/>
              </w:rPr>
              <w:t xml:space="preserve"> </w:t>
            </w:r>
          </w:p>
          <w:p>
            <w:pPr>
              <w:pStyle w:val="Normal"/>
              <w:bidi w:val="0"/>
              <w:spacing w:before="0" w:after="0"/>
              <w:ind w:hanging="0"/>
              <w:rPr/>
            </w:pPr>
            <w:r>
              <w:rPr>
                <w:b w:val="false"/>
                <w:bCs w:val="false"/>
                <w:i/>
                <w:iCs w:val="false"/>
                <w:caps w:val="false"/>
                <w:smallCaps w:val="false"/>
                <w:strike w:val="false"/>
                <w:dstrike w:val="false"/>
                <w:outline w:val="false"/>
                <w:vanish w:val="false"/>
                <w:sz w:val="16"/>
                <w:szCs w:val="16"/>
              </w:rPr>
              <w:t>"Âñå ýòè áóìàãè (öåííûå áóìàãè - ß.Ì.) ñóòü íå ÷òî èíîå, êàê íàêîïëåííûå ïðèòÿçàíèÿ, þðèäè÷åñêèå òèòóëû íà áóäóùåå ïðîèçâîäñòâî, äåíåæíàÿ èëè êàïèòàëüíàÿ ñòîèìîñòü êîòîðûõ ëèáî âîâñå íå ïðåäñòàâëÿåò íèêàêîãî êàïèòàëà, êàê â ñëó÷àå ãîñóäàðñòâåííîãî äîëãà, ëèáî ðåãóëèðóåòñÿ íåçàâèñèìî îò ñòîèìîñòè ðåàëüíîãî êàïèòàëà, êîòîðûé îíè ïðåäñòàâëÿþò... Äåíåæíàÿ ñòîèìîñòü òîãî êàïèòàëà, êîòîðûé ïðåäñòàâëåí ýòèìè áóìàãàìè, ÿâëÿåòñÿ ñîâåðøåííî ôèêòèâíî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2</w:t>
            </w:r>
            <w:r>
              <w:rPr>
                <w:b w:val="false"/>
                <w:bCs w:val="false"/>
                <w:i/>
                <w:iCs w:val="false"/>
                <w:caps w:val="false"/>
                <w:smallCaps w:val="false"/>
                <w:strike w:val="false"/>
                <w:dstrike w:val="false"/>
                <w:outline w:val="false"/>
                <w:vanish w:val="false"/>
                <w:sz w:val="16"/>
                <w:szCs w:val="16"/>
              </w:rPr>
              <w:t xml:space="preserve"> </w:t>
            </w:r>
          </w:p>
          <w:p>
            <w:pPr>
              <w:pStyle w:val="Normal"/>
              <w:bidi w:val="0"/>
              <w:spacing w:before="0" w:after="0"/>
              <w:ind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567" w:type="dxa"/>
            <w:tcBorders/>
          </w:tcPr>
          <w:p>
            <w:pPr>
              <w:pStyle w:val="Normal"/>
              <w:bidi w:val="0"/>
              <w:snapToGrid w:val="false"/>
              <w:spacing w:before="0" w:after="0"/>
              <w:ind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3118" w:type="dxa"/>
            <w:tcBorders/>
          </w:tcPr>
          <w:p>
            <w:pPr>
              <w:pStyle w:val="Normal"/>
              <w:bidi w:val="0"/>
              <w:spacing w:before="0" w:after="0"/>
              <w:ind w:hanging="0"/>
              <w:rPr/>
            </w:pPr>
            <w:r>
              <w:rPr>
                <w:b w:val="false"/>
                <w:bCs w:val="false"/>
                <w:i/>
                <w:iCs w:val="false"/>
                <w:caps w:val="false"/>
                <w:smallCaps w:val="false"/>
                <w:strike w:val="false"/>
                <w:dstrike w:val="false"/>
                <w:outline w:val="false"/>
                <w:vanish w:val="false"/>
                <w:sz w:val="16"/>
                <w:szCs w:val="16"/>
              </w:rPr>
              <w:t>"Ýòîé ïðîèçâîäñòâåííîé ôîðìå (ò.å. àêöèîíåðíîìó ïðåäïðèÿòèþ), êîòîðàÿ óìååò ñëèòü òûñÿ÷è ìåëêèõ ðó÷åéêîâ êàïèòàëà â îäèí ïîòîê, ïðåäñòîèò âûïîëíèòü ìèññèþ. Îíà äîëæíà âîñïîëíèòü ñîòâîðåííîå áîãîì, ïðîðåçàòü ïåðåøåéêè è ñòðàíû, ãäå âñåìîãóùèé çàáûë ñäåëàòü ýòî èëè ñ÷èòàë íåñâîåâðåìåííûì, ñâÿçàòü ñòðàíû, ðàçäåëåííûå ìîðÿìè, íàä ìîðñêèì äíîì èëè íàä ìîðñêîé ïîâåðõíîñòüþ, ïðîáóðàâèòü Àëüïû è ò.ä. Ïèðàìèäàì è ôèíèêèéñêèì ñîîðóæåíèÿì äàëåêî äî òîãî, ÷òî åùå ñóìååò ñîâåðøèòü àêöèîíåðíûé êàïèòàë".</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3</w:t>
            </w:r>
            <w:r>
              <w:rPr>
                <w:b w:val="false"/>
                <w:bCs w:val="false"/>
                <w:i/>
                <w:iCs w:val="false"/>
                <w:caps w:val="false"/>
                <w:smallCaps w:val="false"/>
                <w:strike w:val="false"/>
                <w:dstrike w:val="false"/>
                <w:outline w:val="false"/>
                <w:vanish w:val="false"/>
                <w:sz w:val="16"/>
                <w:szCs w:val="16"/>
              </w:rPr>
              <w:t xml:space="preserve"> </w:t>
            </w:r>
          </w:p>
          <w:p>
            <w:pPr>
              <w:pStyle w:val="Normal"/>
              <w:bidi w:val="0"/>
              <w:spacing w:before="0" w:after="0"/>
              <w:ind w:hanging="0"/>
              <w:rPr/>
            </w:pPr>
            <w:r>
              <w:rPr>
                <w:b w:val="false"/>
                <w:bCs w:val="false"/>
                <w:i/>
                <w:iCs w:val="false"/>
                <w:caps w:val="false"/>
                <w:smallCaps w:val="false"/>
                <w:strike w:val="false"/>
                <w:dstrike w:val="false"/>
                <w:outline w:val="false"/>
                <w:vanish w:val="false"/>
                <w:sz w:val="16"/>
                <w:szCs w:val="16"/>
              </w:rPr>
              <w:t>"... Îáðàçîâàíèå àêöèîíåðíûõ îáùåñòâ. Áëàãîäàðÿ ýòîìó: êîëîññàëüíîå ðàñøèðåíèå ìàñøòàáîâ ïðîèçâîäñòâà è âîçíèêíîâåíèå ïðåäïðèÿòèé, êîòîðûå áûëè íåâîçìîæíû äëÿ îòäåëüíîãî êàïèòàë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4</w:t>
            </w:r>
            <w:r>
              <w:rPr>
                <w:b w:val="false"/>
                <w:bCs w:val="false"/>
                <w:i/>
                <w:iCs w:val="false"/>
                <w:caps w:val="false"/>
                <w:smallCaps w:val="false"/>
                <w:strike w:val="false"/>
                <w:dstrike w:val="false"/>
                <w:outline w:val="false"/>
                <w:vanish w:val="false"/>
                <w:sz w:val="16"/>
                <w:szCs w:val="16"/>
              </w:rPr>
              <w:t xml:space="preserve"> </w:t>
            </w:r>
          </w:p>
          <w:p>
            <w:pPr>
              <w:pStyle w:val="Normal"/>
              <w:bidi w:val="0"/>
              <w:spacing w:before="0" w:after="0"/>
              <w:ind w:hanging="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6. Åùå îäíî îïðåäåëåíèå öåííûõ áóìàã</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òåõ ñëó÷àÿõ, êîãäà ñëîæíî äàòü òî÷íîå è îäíîçíà÷íîå ïîíÿòèå, â ìåæäóíàðîäíîé ïðàêòèêå ïðèíÿòî îïðåäåëÿòü îáúåêò ÷åðåç òå ôóíêöèè, êîòîðûå îí âûïîëíÿåò (òàê îáúÿñíÿþò, ÷òî òàêîå äåíüãè) èëè ÷åðåç îòäåëüíûå ýëåìåíòû, åãî ñîñòàâëÿþùè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Ìû âèäåëè âûøå, ÷òî íè îäíî ïðèâåäåííîå âûøå îïðåäåëåíèå öåííîé áóìàãè íå ÿâëÿåòñÿ îêîí÷àòåëüíûì, ÷òî ïîä íåãî ïîïàäàþò öåëûå êëàññû äîêóìåíòîâ, íå ÿâëÿþùèõñÿ öåííûìè áóìàãàìè.</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Íàïðèìåð, ïîä ðîññèéñêîå îïðåäåëåíèå öåííûõ áóìàã ïîäõîäÿò ïëàòåæíûå äîêóìåíòû (àêêðåäèòèâû, ïëàòåæíûå ïîðó÷åíèÿ, ïëàòåæíûå òðåáîâàíèÿ-ïîðó÷åíèÿ, èíêàññîâûå ïîðó÷åíèÿ), ãàðàíòèè è ïîðó÷èòåëüñòâà, èñïîëíèòåëüíûå äîêóìåíòû (èñïîëíèòåëüíûå ëèñòû, âûäàâàåìûå ñóäàìè, èñïîëíèòåëüíûå íàäïèñè íîòàðèàëüíûõ îðãàíîâ) è ò.ï. Ðîññèéñêîå îïðåäåëåíèå íå ïîä÷åðêèâàåò òàêèå íåîáõîäèìûå êà÷åñòâà, áåç êîòîðûõ öåííàÿ áóìàãà íå ìîæåò ñóùåñòâîâàòü, êàê îáðàùàåìîñòü è ðûíî÷íîñòü, äîñòóïíîñòü äëÿ ãðàæäàíñêîãî îáîðîòà, ëèêâèäíîñòü, ñòàíäàðòíîñòü è æåëàòåëüíî ñåðèéíîñòü.</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ýòîé ñâÿçè âîñïîëüçóåìñÿ óêàçàííûì âûøå ïîäõîäîì - äàäèì îïðåäåëåíèå öåííûõ áóìàã, èñïîëüçóåìûõ â ðîññèéñêîé ïðàêòèêå, ÷åðåç ïðîñòîå ïåðå÷èñëåíèå äîêóìåíòîâ, êîòîðûå ïî ðîññèéñêîìó çàêîíîäàòåëüñòâó ÿâëÿþòñÿ öåííûìè áóìàãàìè (ñì. òàáëèöó 11).</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pPr>
      <w:r>
        <w:rPr/>
        <w:t>Òàáëèöà 11</w:t>
      </w:r>
    </w:p>
    <w:tbl>
      <w:tblPr>
        <w:tblW w:w="15246" w:type="dxa"/>
        <w:jc w:val="left"/>
        <w:tblInd w:w="19" w:type="dxa"/>
        <w:tblLayout w:type="fixed"/>
        <w:tblCellMar>
          <w:top w:w="0" w:type="dxa"/>
          <w:left w:w="108" w:type="dxa"/>
          <w:bottom w:w="0" w:type="dxa"/>
          <w:right w:w="108" w:type="dxa"/>
        </w:tblCellMar>
      </w:tblPr>
      <w:tblGrid>
        <w:gridCol w:w="2518"/>
        <w:gridCol w:w="2970"/>
        <w:gridCol w:w="7"/>
        <w:gridCol w:w="8"/>
        <w:gridCol w:w="322"/>
        <w:gridCol w:w="1506"/>
        <w:gridCol w:w="7"/>
        <w:gridCol w:w="1843"/>
        <w:gridCol w:w="1134"/>
        <w:gridCol w:w="1843"/>
        <w:gridCol w:w="111"/>
        <w:gridCol w:w="2977"/>
      </w:tblGrid>
      <w:tr>
        <w:trPr/>
        <w:tc>
          <w:tcPr>
            <w:tcW w:w="5503" w:type="dxa"/>
            <w:gridSpan w:val="4"/>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å áóìàã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2" w:type="dxa"/>
            <w:tcBorders>
              <w:top w:val="single" w:sz="12" w:space="0" w:color="000000"/>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06" w:type="dxa"/>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15" w:type="dxa"/>
            <w:gridSpan w:val="6"/>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518"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ñëîâèÿ âûïóñêà è îáðàùåíèÿ ðåãóëèðóþòñÿ Óêàçîì Ïðåçèäåíòà ÐÔ "Î ìåðàõ ïî ãîñóäàðñòâåííîìó ðåãóëèðîâàíèþ ðûíêà öåííûõ áóìàã â Ðîññèéñêîé Ôåäåðàöèè" îò 10 íîÿáðÿ 1994ã. ¹2063, Ïîëîæåíèåì î âûïóñêå è îáðàùåíèè öåííûõ áóìàã è ôîíäîâîé áèðæå (ïîñòàíîâëåíèå ïðàâèòåëüñòâà ÐÔ îò 28 äåêàáðÿ 1991 ã. N 78)</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gridSpan w:val="2"/>
            <w:tcBorders>
              <w:top w:val="single" w:sz="6" w:space="0" w:color="000000"/>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ñëîâèÿ âûïóñêà è îáðàùåíèÿ ðåãóëèðóþòñÿ äðóãèìè íîðìàòèâíûìè àêòàì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36" w:type="dxa"/>
            <w:gridSpan w:val="3"/>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å ÿâëÿþòñÿ öåííûìè áóìàãàìè ïî ðîññèéñêîìó çàêîíîäàòåëüñòâó</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15" w:type="dxa"/>
            <w:gridSpan w:val="6"/>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18" w:type="dxa"/>
            <w:tcBorders>
              <w:top w:val="single" w:sz="6" w:space="0" w:color="000000"/>
              <w:left w:val="single" w:sz="12" w:space="0" w:color="000000"/>
              <w:right w:val="single" w:sz="6" w:space="0" w:color="000000"/>
            </w:tcBorders>
          </w:tcPr>
          <w:p>
            <w:pPr>
              <w:pStyle w:val="Normal"/>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êöèè àêöèîíåðíûõ îáùåñòâ</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977" w:type="dxa"/>
            <w:gridSpan w:val="2"/>
            <w:tcBorders>
              <w:top w:val="single" w:sz="6" w:space="0" w:color="000000"/>
              <w:left w:val="single" w:sz="6" w:space="0" w:color="000000"/>
              <w:right w:val="single" w:sz="6" w:space="0" w:color="000000"/>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Ñåðòèôèêàòû àêöèé</w:t>
            </w:r>
            <w:r>
              <w:rPr>
                <w:b w:val="false"/>
                <w:bCs w:val="false"/>
                <w:i w:val="false"/>
                <w:iCs w:val="false"/>
                <w:caps w:val="false"/>
                <w:smallCaps w:val="false"/>
                <w:strike w:val="false"/>
                <w:dstrike w:val="false"/>
                <w:outline w:val="false"/>
                <w:vanish w:val="false"/>
                <w:sz w:val="16"/>
                <w:szCs w:val="16"/>
              </w:rPr>
              <w:t xml:space="preserve"> (â êà÷åñòâå ñàìîñòîÿòåëüíîé öåííîé áóìàãè ðåãóëèðóþòñÿ Ïîëîæåíèåì îá àêöèîíåðíûõ îáùåñòâàõ, óòâåðæäåííûì ïîñòàíîâëåíèåì Ñîâìèíà ÐÑÔÑÐ îò 25 äåêàáðÿ 1991ã. ¹601)</w:t>
              <w:br/>
              <w:t xml:space="preserve">- </w:t>
            </w:r>
            <w:r>
              <w:rPr>
                <w:b/>
                <w:bCs w:val="false"/>
                <w:i w:val="false"/>
                <w:iCs w:val="false"/>
                <w:caps w:val="false"/>
                <w:smallCaps w:val="false"/>
                <w:strike w:val="false"/>
                <w:dstrike w:val="false"/>
                <w:outline w:val="false"/>
                <w:vanish w:val="false"/>
                <w:sz w:val="16"/>
                <w:szCs w:val="16"/>
              </w:rPr>
              <w:t>Àêöèè ïðåäïðèÿòèé</w:t>
            </w:r>
            <w:r>
              <w:rPr>
                <w:b w:val="false"/>
                <w:bCs w:val="false"/>
                <w:i w:val="false"/>
                <w:iCs w:val="false"/>
                <w:caps w:val="false"/>
                <w:smallCaps w:val="false"/>
                <w:strike w:val="false"/>
                <w:dstrike w:val="false"/>
                <w:outline w:val="false"/>
                <w:vanish w:val="false"/>
                <w:sz w:val="16"/>
                <w:szCs w:val="16"/>
              </w:rPr>
              <w:t xml:space="preserve"> (ðåãëàìåíòèðóþòñÿ Ïîëîæåíèåì î öåííûõ áóìàãàõ, óòâåðæäåííûì ïîñòàíîâëåíèåì Ñîâìèíà ÑÑÑÐ îò 19.06.90ã. ¹59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1</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gridSpan w:val="4"/>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êóìåíòû, ïîäòâåðæäàþùèå ïîëó÷åíèå áàíêîâñêîãî êðåäèòà</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8"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Îáëèãàöèè</w:t>
            </w:r>
            <w:r>
              <w:rPr>
                <w:b w:val="false"/>
                <w:bCs w:val="false"/>
                <w:i w:val="false"/>
                <w:iCs w:val="false"/>
                <w:caps w:val="false"/>
                <w:smallCaps w:val="false"/>
                <w:strike w:val="false"/>
                <w:dstrike w:val="false"/>
                <w:outline w:val="false"/>
                <w:vanish w:val="false"/>
                <w:sz w:val="16"/>
                <w:szCs w:val="16"/>
              </w:rPr>
              <w:t xml:space="preserve"> (íàïðèìåð, îáëèãàöèè ïðåäïðèÿòèé - ß.Ì.)</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â 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æèëèùíûå ñåðòèôèêàò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gridSpan w:val="2"/>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Àêöèè òðóäîâîãî êîëëåêòèâà</w:t>
            </w:r>
            <w:r>
              <w:rPr>
                <w:b w:val="false"/>
                <w:bCs w:val="false"/>
                <w:i w:val="false"/>
                <w:iCs w:val="false"/>
                <w:caps w:val="false"/>
                <w:smallCaps w:val="false"/>
                <w:strike w:val="false"/>
                <w:dstrike w:val="false"/>
                <w:outline w:val="false"/>
                <w:vanish w:val="false"/>
                <w:sz w:val="16"/>
                <w:szCs w:val="16"/>
              </w:rPr>
              <w:t xml:space="preserve"> (ðåãëàìåíòèðóþòñÿ Ïîëîæåíèåì î öåííûõ áóìàãàõ, óòâåðæäåííûì ïîñòàíîâëåíèåì Ñîâìèíà ÑÑÑÐ îò 19.06.90ã. ¹ 590)</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gridSpan w:val="4"/>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Äîêóìåíòû, ïîä-òâåðæäàþùèå âíåñå-íèå ñóììû â äåïîçèòû áàíêîâ</w:t>
            </w:r>
            <w:r>
              <w:rPr>
                <w:b w:val="false"/>
                <w:bCs w:val="false"/>
                <w:i w:val="false"/>
                <w:iCs w:val="false"/>
                <w:caps w:val="false"/>
                <w:smallCaps w:val="false"/>
                <w:strike w:val="false"/>
                <w:dstrike w:val="false"/>
                <w:outline w:val="false"/>
                <w:vanish w:val="false"/>
                <w:sz w:val="16"/>
                <w:szCs w:val="16"/>
              </w:rPr>
              <w:t xml:space="preserve"> (çà èñêëþ÷å-íèåì äåïîçèòíûõ è ñáåðåãàòåëüíûõ ñåðòèôèêàò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08"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18"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gridSpan w:val="2"/>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gridSpan w:val="4"/>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8"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18" w:type="dxa"/>
            <w:tcBorders>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gridSpan w:val="2"/>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8"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18" w:type="dxa"/>
            <w:tcBorders>
              <w:left w:val="single" w:sz="12" w:space="0" w:color="000000"/>
              <w:right w:val="single" w:sz="6" w:space="0" w:color="000000"/>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Ãîñóäàðñòâåííûå äîëãîâûå îáÿçàòåëüñòâà</w:t>
            </w:r>
            <w:r>
              <w:rPr>
                <w:b w:val="false"/>
                <w:bCs w:val="false"/>
                <w:i w:val="false"/>
                <w:iCs w:val="false"/>
                <w:caps w:val="false"/>
                <w:smallCaps w:val="false"/>
                <w:strike w:val="false"/>
                <w:dstrike w:val="false"/>
                <w:outline w:val="false"/>
                <w:vanish w:val="false"/>
                <w:sz w:val="16"/>
                <w:szCs w:val="16"/>
              </w:rPr>
              <w:t xml:space="preserve"> (íàïðèìåð, îáëèãàöèè ãîñóäàðñòâåííûõ âíóòðåííèõ çàéìîâ, ïðàâèòåëüñòâåííûõ âåäîìñòâ, îáëèãàöèè ìåñòíûõ îðãàíîâ âëàñòè, ãîñóäàðñòâåííûå êðàòêîñðî÷íûå îáëèãàöèè, çîëîòûå ñåðòèôèêàòû è ò.ï.)</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gridSpan w:val="2"/>
            <w:tcBorders>
              <w:left w:val="single" w:sz="6" w:space="0" w:color="000000"/>
              <w:right w:val="single" w:sz="6" w:space="0" w:color="000000"/>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Âåêñåëÿ</w:t>
            </w:r>
            <w:r>
              <w:rPr>
                <w:b w:val="false"/>
                <w:bCs w:val="false"/>
                <w:i w:val="false"/>
                <w:iCs w:val="false"/>
                <w:caps w:val="false"/>
                <w:smallCaps w:val="false"/>
                <w:strike w:val="false"/>
                <w:dstrike w:val="false"/>
                <w:outline w:val="false"/>
                <w:vanish w:val="false"/>
                <w:sz w:val="16"/>
                <w:szCs w:val="16"/>
              </w:rPr>
              <w:t xml:space="preserve"> (ðåãóëèðóþòñÿ ïîñòàíîâëåíèåì Âåðõîâíîãî Ñîâåòà ÐÑÔÑÐ "Î ïðèìåíåíèè âåêñåëÿ â õîçÿéñòâåííîì îáîðîòå ÐÑÔÑÐ" îò 24 èþíÿ 1991 ã.)</w:t>
              <w:br/>
              <w:t xml:space="preserve">- </w:t>
            </w:r>
            <w:r>
              <w:rPr>
                <w:b/>
                <w:bCs w:val="false"/>
                <w:i w:val="false"/>
                <w:iCs w:val="false"/>
                <w:caps w:val="false"/>
                <w:smallCaps w:val="false"/>
                <w:strike w:val="false"/>
                <w:dstrike w:val="false"/>
                <w:outline w:val="false"/>
                <w:vanish w:val="false"/>
                <w:sz w:val="16"/>
                <w:szCs w:val="16"/>
              </w:rPr>
              <w:t>×åêè</w:t>
            </w:r>
            <w:r>
              <w:rPr>
                <w:b w:val="false"/>
                <w:bCs w:val="false"/>
                <w:i w:val="false"/>
                <w:iCs w:val="false"/>
                <w:caps w:val="false"/>
                <w:smallCaps w:val="false"/>
                <w:strike w:val="false"/>
                <w:dstrike w:val="false"/>
                <w:outline w:val="false"/>
                <w:vanish w:val="false"/>
                <w:sz w:val="16"/>
                <w:szCs w:val="16"/>
              </w:rPr>
              <w:t xml:space="preserve"> (ðåãóëèðóþòñÿ "Ïîëîæåíèåì î ÷åêàõ" ââåäåííûì ïîñòàíîâëåíèåì Âåðõîâíîãî Ñîâåòà ÐÑÔÑÐ ñ 1 ìàðòà 1992 ã.)</w:t>
              <w:br/>
              <w:t xml:space="preserve">- </w:t>
            </w:r>
            <w:r>
              <w:rPr>
                <w:b/>
                <w:bCs w:val="false"/>
                <w:i w:val="false"/>
                <w:iCs w:val="false"/>
                <w:caps w:val="false"/>
                <w:smallCaps w:val="false"/>
                <w:strike w:val="false"/>
                <w:dstrike w:val="false"/>
                <w:outline w:val="false"/>
                <w:vanish w:val="false"/>
                <w:sz w:val="16"/>
                <w:szCs w:val="16"/>
              </w:rPr>
              <w:t>Ïðèâàòèçàöèîííûå ÷åêè</w:t>
            </w:r>
            <w:r>
              <w:rPr>
                <w:b w:val="false"/>
                <w:bCs w:val="false"/>
                <w:i w:val="false"/>
                <w:iCs w:val="false"/>
                <w:caps w:val="false"/>
                <w:smallCaps w:val="false"/>
                <w:strike w:val="false"/>
                <w:dstrike w:val="false"/>
                <w:outline w:val="false"/>
                <w:vanish w:val="false"/>
                <w:sz w:val="16"/>
                <w:szCs w:val="16"/>
              </w:rPr>
              <w:t xml:space="preserve"> (ðåãóëèðóþòñÿ Ïîëîæåíèåì î ïðèâàòèçàöèîííûõ ÷åêàõ, óòâåðæäåííîì Óêàçîì Ïðåçèäåíòà ÐÔ îò 14.08.92 ã. N 914)</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gridSpan w:val="4"/>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Äîëãîâûå ðàñïèñêè</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Çàâåùàíèÿ</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Ñòðàõîâûå ïîëèñû</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Ëîòåðåéíûå áèëåòû</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8"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18"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Ïðîèçâîäíûå öåííûå áóìàãè</w:t>
            </w:r>
            <w:r>
              <w:rPr>
                <w:b w:val="false"/>
                <w:bCs w:val="false"/>
                <w:i w:val="false"/>
                <w:iCs w:val="false"/>
                <w:caps w:val="false"/>
                <w:smallCaps w:val="false"/>
                <w:strike w:val="false"/>
                <w:dstrike w:val="false"/>
                <w:outline w:val="false"/>
                <w:vanish w:val="false"/>
                <w:sz w:val="16"/>
                <w:szCs w:val="16"/>
              </w:rPr>
              <w:t xml:space="preserve"> (íàïðèìåð, îïöèîíû, âàððàíòû, ôèíàíñîâûå ôüþ÷åðñû è ò.ä. - ß.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1</w:t>
            </w:r>
            <w:r>
              <w:rPr>
                <w:b w:val="false"/>
                <w:bCs w:val="false"/>
                <w:i w:val="false"/>
                <w:iCs w:val="false"/>
                <w:caps w:val="false"/>
                <w:smallCaps w:val="false"/>
                <w:strike w:val="false"/>
                <w:dstrike w:val="false"/>
                <w:outline w:val="false"/>
                <w:vanish w:val="false"/>
                <w:position w:val="6"/>
                <w:sz w:val="16"/>
                <w:szCs w:val="16"/>
              </w:rPr>
              <w:t xml:space="preserve">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gridSpan w:val="2"/>
            <w:tcBorders>
              <w:top w:val="single" w:sz="6" w:space="0" w:color="000000"/>
              <w:left w:val="single" w:sz="6" w:space="0" w:color="000000"/>
              <w:right w:val="single" w:sz="6" w:space="0" w:color="000000"/>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Çåìåëüíûå ïðèâàòèçàöèîííûå ÷åêè</w:t>
            </w:r>
            <w:r>
              <w:rPr>
                <w:b w:val="false"/>
                <w:bCs w:val="false"/>
                <w:i w:val="false"/>
                <w:iCs w:val="false"/>
                <w:caps w:val="false"/>
                <w:smallCaps w:val="false"/>
                <w:strike w:val="false"/>
                <w:dstrike w:val="false"/>
                <w:outline w:val="false"/>
                <w:vanish w:val="false"/>
                <w:sz w:val="16"/>
                <w:szCs w:val="16"/>
              </w:rPr>
              <w:t xml:space="preserve"> (ïîðó÷åíèå î ïîäãîòîâêå âûïóñêà äàíî Óêàçîì Ïðåçèäåíòà ÐÔ îò 14.10.92 ã. N 1228 "Î ïðîäàæå çà ïðèâàòèçàöèîííûå ÷åêè æèëèùíîãî ôîíäà, çåìåëüíûõ ó÷àñòêîâ è ìóíèöèïàëüíîé ñîáñòâåííîñòè")</w:t>
              <w:br/>
              <w:t xml:space="preserve">- </w:t>
            </w:r>
            <w:r>
              <w:rPr>
                <w:b/>
                <w:bCs w:val="false"/>
                <w:i w:val="false"/>
                <w:iCs w:val="false"/>
                <w:caps w:val="false"/>
                <w:smallCaps w:val="false"/>
                <w:strike w:val="false"/>
                <w:dstrike w:val="false"/>
                <w:outline w:val="false"/>
                <w:vanish w:val="false"/>
                <w:sz w:val="16"/>
                <w:szCs w:val="16"/>
              </w:rPr>
              <w:t>Äåïîçèòíûå è ñáåðåãàòåëüíûå ñåðòèôèêàòû áàíêîâ</w:t>
            </w:r>
            <w:r>
              <w:rPr>
                <w:b w:val="false"/>
                <w:bCs w:val="false"/>
                <w:i w:val="false"/>
                <w:iCs w:val="false"/>
                <w:caps w:val="false"/>
                <w:smallCaps w:val="false"/>
                <w:strike w:val="false"/>
                <w:dstrike w:val="false"/>
                <w:outline w:val="false"/>
                <w:vanish w:val="false"/>
                <w:sz w:val="16"/>
                <w:szCs w:val="16"/>
              </w:rPr>
              <w:t xml:space="preserve"> (ðåãóëèðóþòñÿ áàíêîâñêèìè ïîäçàêîííûìè àêòàìè, ïðåæäå âñåãî ïèñüìîì Öåíòðàëüíîãî áàíêà "Î äåïîçèòíûõ èñáåðåãàòåëüíûõ ñåðòèôèêàòàõ áàíêîâ îò 10.02.92ã. ¹14-3-20)</w:t>
              <w:br/>
              <w:t xml:space="preserve">- </w:t>
            </w:r>
            <w:r>
              <w:rPr>
                <w:b/>
                <w:bCs w:val="false"/>
                <w:i w:val="false"/>
                <w:iCs w:val="false"/>
                <w:caps w:val="false"/>
                <w:smallCaps w:val="false"/>
                <w:strike w:val="false"/>
                <w:dstrike w:val="false"/>
                <w:outline w:val="false"/>
                <w:vanish w:val="false"/>
                <w:sz w:val="16"/>
                <w:szCs w:val="16"/>
              </w:rPr>
              <w:t>Òîâàðíûé ôüþ÷åðñíûé èëè îïöèîííûé êîíòðàêò</w:t>
            </w:r>
            <w:r>
              <w:rPr>
                <w:b w:val="false"/>
                <w:bCs w:val="false"/>
                <w:i w:val="false"/>
                <w:iCs w:val="false"/>
                <w:caps w:val="false"/>
                <w:smallCaps w:val="false"/>
                <w:strike w:val="false"/>
                <w:dstrike w:val="false"/>
                <w:outline w:val="false"/>
                <w:vanish w:val="false"/>
                <w:sz w:val="16"/>
                <w:szCs w:val="16"/>
              </w:rPr>
              <w:t xml:space="preserve"> (Çàêîí ÐÔ "Î òîâàðíûõ áèðæàõ è áèðæåâîé òîðãîâëå" îò 20 ôåâðàëÿ 1992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gridSpan w:val="4"/>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08" w:type="dxa"/>
            <w:gridSpan w:val="5"/>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488" w:type="dxa"/>
            <w:gridSpan w:val="2"/>
            <w:tcBorders>
              <w:top w:val="single" w:sz="6" w:space="0" w:color="000000"/>
              <w:left w:val="single" w:sz="12" w:space="0" w:color="000000"/>
              <w:bottom w:val="single" w:sz="12"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Öåííûå áóìàãè èíîñòðàííûõ ýìèòåíòîâ</w:t>
            </w:r>
            <w:r>
              <w:rPr>
                <w:b w:val="false"/>
                <w:bCs w:val="false"/>
                <w:i w:val="false"/>
                <w:iCs w:val="false"/>
                <w:caps w:val="false"/>
                <w:smallCaps w:val="false"/>
                <w:strike w:val="false"/>
                <w:dstrike w:val="false"/>
                <w:outline w:val="false"/>
                <w:vanish w:val="false"/>
                <w:sz w:val="16"/>
                <w:szCs w:val="16"/>
              </w:rPr>
              <w:t xml:space="preserve"> - </w:t>
              <w:br/>
              <w:t>Ñ îäíîé ñòîðîíû, îíè ðåãóëèðóþòñÿ Ïîëîæåíèåì î âûïóñêå è îáðàùåíèè öåííûõ áóìàã. Ñ äðóãîé ñòîðîíû, Çàêîí î âàëþòíîì ðåãóëèðîâàíèè è âàëþòíîì êîíòðîëå (îò 9 îêòÿáðÿ 1992ã.) âêëþ÷èë èõ â ñâîþ ñôåðó. Â çàêîíîäàòåëüñòâå ñóùåñòâóåò ïðîòèâîðå÷èå: ïî ïåðâîìó íîðìàòèâíîìó àêòó êîíòðîëü çà èõ îáðàùåíèåì îñóùåñòâëÿåò Ìèíôèí, ïî âòîðîìó - Öåíòðàëüíûé áàíê ÐÔ</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50" w:type="dxa"/>
            <w:gridSpan w:val="5"/>
            <w:tcBorders>
              <w:top w:val="single" w:sz="6" w:space="0" w:color="000000"/>
              <w:left w:val="single" w:sz="6" w:space="0" w:color="000000"/>
              <w:bottom w:val="single" w:sz="12" w:space="0" w:color="000000"/>
              <w:right w:val="single" w:sz="12"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88" w:type="dxa"/>
            <w:gridSpan w:val="3"/>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338" w:type="dxa"/>
            <w:gridSpan w:val="7"/>
            <w:tcBorders>
              <w:top w:val="single" w:sz="6" w:space="0" w:color="000000"/>
              <w:left w:val="single" w:sz="12" w:space="0" w:color="000000"/>
              <w:bottom w:val="single" w:sz="12" w:space="0" w:color="000000"/>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Ïðî÷èå öåííûå áóìàã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2</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gridSpan w:val="2"/>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88" w:type="dxa"/>
            <w:gridSpan w:val="2"/>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îññèéñêàÿ ïðàêòèêà çíàåò ìíîæåñòâî ïîïûòîê âûïóñêà ñóððîãàòîâ óêàçàííûõ öåííûõ áóìàã, ïîä äðóãèìè èìåíàìè, íî ñ èõ ñâîéñòâàìè, ñ öåëüþ èçáåæàòü òîãî èëè èíîãî âàðèàíòà ãîñóäàðñòâåííîãî ðåãóëèðîâàíèÿ, íå ïîïàñòü ïîä äåéñòâèå òåõ èëè èíûõ ïðàâîâûõ íîðì. Íàïðèìåð, "÷åêîâàÿ êàðòà", "ðàñ÷åòíûé ñåðòèôèêàò", "äîëãîâîé ñåðòèôèêàò", "äåïîçèòíûé äîãîâîð", "êðåäèòíûé îïöèîí", "êîììåð÷åñêèé ñåðòèôèêàò", "ëèàë" è ò.ä. Âîçíèêíîâåíèå âñå íîâûõ è íîâûõ ôèíàíñîâûõ èíñòðóìåíòîâ - íåèçáåæíî, èìåííî èç íèõ áóäåò ïîïîëíÿòüñÿ ìèð öåííûõ áóìàã. Ôàíòàçèÿ ñïåöèàëèñòîâ, êàê ïîêàçûâàåò ìåæäóíàðîäíàÿ ïðàêòèêà, ïîèñòèíå áåñïðåäåëüíà.</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äíàêî, ñóððîãàòû - ýòî ïëîõî ðåãóëèðóåìûå áóìàãè, è ðèñêè, êîòîðûå ïî íèì áóäóò íåñòè èíâåñòîðû è ýìèòåíòû, çíà÷èòåëüíî âûøå, ÷åì ïî öåííûì áóìàãàì, òùàòåëüíî ðåãëàìåíòèðóåìûì çàêîíî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Åùå îäíî çàìå÷àíèå. Ïðåäñòîèò ïîíÿòèéíî è â ïðàâîâîì îòíîøåíèè îòðåãóëèðîâàòü âçàèìîîòíîøåíèÿ ñ ìèðîì öåííûõ áóìàã äîëãîâûõ èíñòðóìåíòîâ, âûðàñòàþùèõ èç òîâàðíûõ ñäåëîê. Íàïðèìåð, ïî Ãðàæäàíñêîìó êîäåêñó Ðîññèéñêîé Ôåäåðàöèè (1994 ã.) â êà÷åñòâå öåííîé áóìàãè ïðèçíàåòñÿ </w:t>
      </w:r>
      <w:r>
        <w:rPr>
          <w:b/>
          <w:bCs w:val="false"/>
          <w:i w:val="false"/>
          <w:iCs w:val="false"/>
          <w:caps w:val="false"/>
          <w:smallCaps w:val="false"/>
          <w:strike w:val="false"/>
          <w:dstrike w:val="false"/>
          <w:outline w:val="false"/>
          <w:vanish w:val="false"/>
          <w:sz w:val="20"/>
          <w:szCs w:val="20"/>
        </w:rPr>
        <w:t>êîíîñàìåíò</w:t>
      </w:r>
      <w:r>
        <w:rPr>
          <w:b w:val="false"/>
          <w:bCs w:val="false"/>
          <w:i w:val="false"/>
          <w:iCs w:val="false"/>
          <w:caps w:val="false"/>
          <w:smallCaps w:val="false"/>
          <w:strike w:val="false"/>
          <w:dstrike w:val="false"/>
          <w:outline w:val="false"/>
          <w:vanish w:val="false"/>
          <w:sz w:val="20"/>
          <w:szCs w:val="20"/>
        </w:rPr>
        <w:t xml:space="preserve"> - òîâàðîðàñïîðÿäèòåëüíûé äîêóìåíò, óäîñòîâåðÿþùèé ïðàâî åãî äåðæàòåëÿ ðàñïîðÿæàòüñÿ óêàçàííûì â êîíîñàìåíòå ãðóçîì è ïîëó÷èòü ãðóç ïîñëå çàâåðøåíèÿ ïåðåâîçêè. </w:t>
      </w:r>
    </w:p>
    <w:p>
      <w:pPr>
        <w:pStyle w:val="Normal"/>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7. Êëàññèôèêàöèÿ öåííûõ áóìàã</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Ìû ðàññìîòðåëè âûøå ïîíÿòèå è ôóíäàìåíòàëüíûå ñâîéñòâà öåííûõ áóìàã, èõ ðàçíîâèäíîñòè, ñóùåñòâóþùèå â ðîññèéñêîé ïðàêòèêå. Îäíàêî, ýòîãî íåäîñòàòî÷íî. Ïðåæäå ÷åì ïåðåéòè ê õàðàêòåðèñòèêå êîíêðåòíûõ âèäîâ ôîíäîâûõ èíñòðóìåíòîâ, íàì ïðåäñòîèò åùå ðàç ïîãðóçèòüñÿ â ìèð öåííûõ áóìàã â öåëîì, äàòü èõ îáùóþ êëàññèôèêàöèþ, ðàññìîòðåòü ñîîòíîøåíèÿ ìåæäó íèìè ñ ïîçèöèè èíâåñòèöèîííûõ êà÷åñò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Èåðàðõèÿ öåííûõ áóìàã ïî èíâåñòèöèîííûì</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êà÷åñòâàì</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çàïàäíîé ïðàêòèêå </w:t>
      </w:r>
      <w:r>
        <w:rPr>
          <w:b/>
          <w:bCs w:val="false"/>
          <w:i w:val="false"/>
          <w:iCs w:val="false"/>
          <w:caps w:val="false"/>
          <w:smallCaps w:val="false"/>
          <w:strike w:val="false"/>
          <w:dstrike w:val="false"/>
          <w:outline w:val="false"/>
          <w:vanish w:val="false"/>
          <w:sz w:val="20"/>
          <w:szCs w:val="20"/>
        </w:rPr>
        <w:t xml:space="preserve">èíâåñòèöèîííîå êà÷åñòâî </w:t>
      </w:r>
      <w:r>
        <w:rPr>
          <w:b w:val="false"/>
          <w:bCs w:val="false"/>
          <w:i w:val="false"/>
          <w:iCs w:val="false"/>
          <w:caps w:val="false"/>
          <w:smallCaps w:val="false"/>
          <w:strike w:val="false"/>
          <w:dstrike w:val="false"/>
          <w:outline w:val="false"/>
          <w:vanish w:val="false"/>
          <w:sz w:val="20"/>
          <w:szCs w:val="20"/>
        </w:rPr>
        <w:t>- ýòî îöåíêà òîãî, íàñêîëüêî öåííàÿ áóìàãà ëèêâèäíà, íèçêîðèñêîâàííà ïðè ñòàáèëüíîé êóðñîâîé ñòîèìîñòè, ñïîñîáíîñòè ïðèíîñèòü ïðîöåíòû, ïðåâûøàþùèå èëè íàõîäÿùèåñÿ íà óðîâíå ñðåäíåðûíî÷íîãî ïðîöåíò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ùåïðèíÿòî, ÷òî ïî ìåðå ñíèæåíèÿ ðèñêîâ, êîòîðûå íåñåò íà ñåáå äàííàÿ áóìàãà, ðàñòåò åå ëèêâèäíîñòü è ïàäàåò äîõîäíîñòü. Ãðàôè÷åñêè ýòî ìîæíî èçîáðàçèòü ñëåäóþùèì îáðàçî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Äîõîäíîñòü</w:t>
        <w:tab/>
        <w:tab/>
        <w:tab/>
        <w:tab/>
        <w:t>Ëèêâèäíîñòü</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tab/>
        <w:tab/>
        <w:tab/>
        <w:t>µ §</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Ðèñê</w:t>
        <w:tab/>
        <w:tab/>
        <w:tab/>
        <w:tab/>
        <w:t xml:space="preserve">           </w:t>
        <w:tab/>
        <w:t>Ðèñê</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Áåçóñëîâíî, ýòî ïðàâèëî ïðîÿâëÿåòñÿ ëèøü ïðè óñðåäíåíèè, íà çíà÷èòåëüíîì ìàññèâå ñëó÷àåâ, íî îíî ïîçâîëÿåò ñîçäàòü </w:t>
      </w:r>
      <w:r>
        <w:rPr>
          <w:b/>
          <w:bCs w:val="false"/>
          <w:i w:val="false"/>
          <w:iCs w:val="false"/>
          <w:caps w:val="false"/>
          <w:smallCaps w:val="false"/>
          <w:strike w:val="false"/>
          <w:dstrike w:val="false"/>
          <w:outline w:val="false"/>
          <w:vanish w:val="false"/>
          <w:sz w:val="20"/>
          <w:szCs w:val="20"/>
        </w:rPr>
        <w:t>øêàëó èçìåíåíèÿ èíâåñòèöèîííûõ êà÷åñòâ ïî âèäàì öåííûõ áóìàã</w:t>
      </w:r>
      <w:r>
        <w:rPr>
          <w:b w:val="false"/>
          <w:bCs w:val="false"/>
          <w:i w:val="false"/>
          <w:iCs w:val="false"/>
          <w:caps w:val="false"/>
          <w:smallCaps w:val="false"/>
          <w:strike w:val="false"/>
          <w:dstrike w:val="false"/>
          <w:outline w:val="false"/>
          <w:vanish w:val="false"/>
          <w:sz w:val="20"/>
          <w:szCs w:val="20"/>
        </w:rPr>
        <w:t>, ïîçâîëÿþùóþ èíâåñòîðó óïîðÿäî÷èòü ñâîå ïîíèìàíèå ñîîòíîøåíèé ìåæäó öåííûìè áóìàãàìè, âåñòè èíâåñòèöèîííûé àíàëèç â îïðåäåëåííîé ñèñòåìå êîîðäèíà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7124" w:type="dxa"/>
        <w:jc w:val="left"/>
        <w:tblInd w:w="396" w:type="dxa"/>
        <w:tblLayout w:type="fixed"/>
        <w:tblCellMar>
          <w:top w:w="0" w:type="dxa"/>
          <w:left w:w="108" w:type="dxa"/>
          <w:bottom w:w="0" w:type="dxa"/>
          <w:right w:w="108" w:type="dxa"/>
        </w:tblCellMar>
      </w:tblPr>
      <w:tblGrid>
        <w:gridCol w:w="1359"/>
        <w:gridCol w:w="1380"/>
        <w:gridCol w:w="1133"/>
        <w:gridCol w:w="1045"/>
        <w:gridCol w:w="89"/>
        <w:gridCol w:w="1135"/>
        <w:gridCol w:w="59"/>
        <w:gridCol w:w="709"/>
        <w:gridCol w:w="215"/>
      </w:tblGrid>
      <w:tr>
        <w:trPr/>
        <w:tc>
          <w:tcPr>
            <w:tcW w:w="1359"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îáåñïå÷åí-íûå çàëîãî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íå îáåñïå-÷åííûå çàëîãî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133"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èâèëå-ãèðîâàí-íû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04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îñòûå à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28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ïöèîíû, ôüþ÷åðñ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15" w:type="dxa"/>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59" w:type="dxa"/>
            <w:tcBorders>
              <w:bottom w:val="single" w:sz="12" w:space="0" w:color="000000"/>
            </w:tcBorders>
          </w:tcPr>
          <w:p>
            <w:pPr>
              <w:pStyle w:val="Normal"/>
              <w:bidi w:val="0"/>
              <w:snapToGrid w:val="false"/>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80" w:type="dxa"/>
            <w:tcBorders>
              <w:left w:val="single" w:sz="12" w:space="0" w:color="000000"/>
              <w:bottom w:val="single" w:sz="12" w:space="0" w:color="000000"/>
            </w:tcBorders>
          </w:tcPr>
          <w:p>
            <w:pPr>
              <w:pStyle w:val="Normal"/>
              <w:bidi w:val="0"/>
              <w:snapToGrid w:val="false"/>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3" w:type="dxa"/>
            <w:tcBorders>
              <w:left w:val="single" w:sz="12" w:space="0" w:color="000000"/>
              <w:bottom w:val="single" w:sz="12" w:space="0" w:color="000000"/>
            </w:tcBorders>
          </w:tcPr>
          <w:p>
            <w:pPr>
              <w:pStyle w:val="Normal"/>
              <w:bidi w:val="0"/>
              <w:snapToGrid w:val="false"/>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2"/>
            <w:tcBorders>
              <w:left w:val="single" w:sz="12" w:space="0" w:color="000000"/>
              <w:bottom w:val="single" w:sz="12" w:space="0" w:color="000000"/>
            </w:tcBorders>
          </w:tcPr>
          <w:p>
            <w:pPr>
              <w:pStyle w:val="Normal"/>
              <w:bidi w:val="0"/>
              <w:snapToGrid w:val="false"/>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5" w:type="dxa"/>
            <w:tcBorders>
              <w:left w:val="single" w:sz="12" w:space="0" w:color="000000"/>
              <w:bottom w:val="single" w:sz="12" w:space="0" w:color="000000"/>
              <w:right w:val="single" w:sz="12" w:space="0" w:color="000000"/>
            </w:tcBorders>
          </w:tcPr>
          <w:p>
            <w:pPr>
              <w:pStyle w:val="Normal"/>
              <w:bidi w:val="0"/>
              <w:snapToGrid w:val="false"/>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83" w:type="dxa"/>
            <w:gridSpan w:val="3"/>
            <w:tcBorders/>
          </w:tcPr>
          <w:p>
            <w:pPr>
              <w:pStyle w:val="Normal"/>
              <w:bidi w:val="0"/>
              <w:snapToGrid w:val="false"/>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îíèæåíèå ëèêâèäíîñòè è ãàðàíòèðîâàííîñòè âûïëàò; ïîâûøåíèå ðèñêîâ</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è äîõîäíîñò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àííàÿ øêàëà âûñòðîåíà â ñîîòâåòñòâèè ñî ñòàðøèíñòâîì â óäîâëåòâîðåíèè ïðåòåíçèé ïî öåííûì áóìàãàì è ñòåïåíüþ ãàðàíòèðîâàííîñòè è âåëè÷èíîé ïðîöåíòíûõ âûïëàò ïî íèì. Íàïðèìåð, ïðè ëèêâèäàöèè àêöèîíåðíîãî îáùåñòâà â ïåðâóþ î÷åðåäü áóäåò ïîãàøàòüñÿ çàäîëæåííîñòü ïî âûïóùåííûì èì îáëèãàöèÿì, îáåñïå÷åííûì çàëîãîì, çàòåì - ïî íå îáåñïå÷åííûì çàëîãîì, äàëåå - ïî ïðèâèëåãèðîâàííûì àêöèÿì, è òîëüêî ïîñëå ýòîãî îñòàòîê èìóùåñòâà áóäåò ðàñïðåäåëÿòüñÿ ìåæäó âëàäåëüöàìè ïðîñòûõ àêöèé. Ïðè âûïëàòå äîõîäîâ ïðîöåíòû ïî îáëèãàöèÿì âûïëà÷èâàþòñÿ íåçàâèñèìî îò òîãî, ïîëó÷èëî îáùåñòâî ïðèáûëü èëè íåò (â ïîñëåäíåì ñëó÷àå çà ñ÷åò ðåçåðâíîãî ôîíäà), ïðîöåíòû ïî ïðèâèëåãèðîâàííûì àêöèÿì ãàðàíòèðóþòñÿ òîëüêî â ñëó÷àå ïðèáûëüíîñòè èëè ñîçäàíèÿ äëÿ ýòîãî ñïåöèàëüíîãî ôîíäà (çà ñ÷åò ðåçåðâîâ âûïëà÷èâàòü íåëüçÿ), è, íàêîíåö, äèâèäåíäû ïî ïðîñòûì àêöèÿì - âûïëà÷èâàþòñÿ òîëüêî, åñëè äëÿ ýòîé öåëè îñòàëàñü íåðàñïðåäåëåííàÿ ïðèáûëü.</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îîòâåòñòâåííî, ïëàòîé çà âîçðàñòàíèå ðèñêà, ïîíèæåíèå ãàðàíòèðîâàííîñòè ïðîöåíòíûõ âûïëàò è êîíå÷íûõ âîçìåùåíèé äåíåæíûõ ðåñóðñîâ, âëîæåííûõ â öåííûå áóìàãè, ÿâëÿåòñÿ ïîâûøåíèå óðîâíÿ ïðîöåíòà ïðè ïåðåõîäå îò îáåñïå÷åííûõ çàëîãîì ê íåîáåñïå÷åííûì îáëèãàöèÿì, è äàëåå - ê ïðèâèëåãèðîâàííûì è ïðîñòûì àêöèÿ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ñâÿçè ñ èçëîæåííûì âûøå, øèðîêî ðàñïðîñòðàíåííûì â ìåæäóíàðîäíîé ïðàêòèêå ÿâëÿåòñÿ äåëåíèå öåííûõ áóìàã íà "ñòàðøèå" è "ìëàäøèå" (ïî êðèòåðèþ î÷åðåäíîñòè óäîâëåòâîðåíèÿ ïðåòåíçèé êðåäèòîð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912" w:type="dxa"/>
        <w:jc w:val="left"/>
        <w:tblInd w:w="177" w:type="dxa"/>
        <w:tblLayout w:type="fixed"/>
        <w:tblCellMar>
          <w:top w:w="0" w:type="dxa"/>
          <w:left w:w="108" w:type="dxa"/>
          <w:bottom w:w="0" w:type="dxa"/>
          <w:right w:w="108" w:type="dxa"/>
        </w:tblCellMar>
      </w:tblPr>
      <w:tblGrid>
        <w:gridCol w:w="3510"/>
        <w:gridCol w:w="3402"/>
      </w:tblGrid>
      <w:tr>
        <w:trPr/>
        <w:tc>
          <w:tcPr>
            <w:tcW w:w="351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Ñòàðøèå öåííûå áóìàã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402"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Ìëàäøèå öåííûå áóìàã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å áóìàãè (îáëèãàöèè, ïðèâèëå-ãèðîâàííûå àêöèè è ò.ï.), îáëàäàþùèå ñòàðøèíñòâîì ïðè óäîâëåòâîðåíèè ïðåòåíçèé êðåäèòîðîâ (ïî âûïëàòå ïðîöåíòîâ è äèâèäåíäîâ, ïî ïðåòåíçèÿì ê èìóùåñòâó ïðè ëèêâèäàöèè ïðåäïðèÿòèÿ è ò.ä.)</w:t>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å áóìàãè (â ïåðâóþ î÷åðåäü, îáûêíîâåííûå àêöèè), ïðåòåíçèè êðåäèòîðîâ ïî êîòîðûì óäîâëåòâîðÿþòñÿ ïîçæå äðóãèõ öåííûõ áóìàã (îáûêíîâåííûå àêöèè - â ïîñëåäíþþ î÷åðåäü)</w:t>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Ïðèâåäåì ïðèìåð îñîáî ïîâûøåííûõ ðèñêîâ, ñâÿçàííûõ ñ ïðîèçâîäíûìè öåííûìè áóìàãàìè (ôèíàíñîâûìè ôüþ÷åðñàìè, îïöèîíàìè).</w:t>
      </w:r>
      <w:r>
        <w:rPr>
          <w:b w:val="false"/>
          <w:bCs w:val="false"/>
          <w:i/>
          <w:iCs w:val="false"/>
          <w:caps w:val="false"/>
          <w:smallCaps w:val="false"/>
          <w:strike w:val="false"/>
          <w:dstrike w:val="false"/>
          <w:outline w:val="false"/>
          <w:vanish w:val="false"/>
          <w:sz w:val="20"/>
          <w:szCs w:val="20"/>
        </w:rPr>
        <w:t xml:space="preserve"> Äåðæàòåëü ìåñÿ÷íîãî îïöèîíà íà ïðîäàæó ïàðòèè àêöèé àêöèîíåðíîãî îáùåñòâà XYZ ïî öåíå 100 èãðàåò íà ïîíèæåíèå. Îí ðàññ÷èòûâàåò, ÷òî ê ìîìåíòó èñïîëíåíèÿ îïöèîííîé ñäåëêè êóðñ äàííîé öåííîé áóìàãè ïîíèçèòñÿ, ïðåäïîëîæèòåëüíî, äî 95, ÷òî ïîçâîëèò åìó êóïèòü íà ðûíêå ýòó áóìàãó ïî ñíèæåííîé êóðñîâîé ñòîèìîñòè è èñïîëíèòü îïöèîí, ïåðåïðîäàâ åå ïî 100 è ïîëó÷èâ ñîîòâåòñòâóþùóþ ïðèáûëü (âîçìîæíîñòü îòêàçà îò èñïîëíåíèÿ îïöèîííîãî êîíòðàêòà çäåñü íå ðàññìàòðèâàåòñÿ).</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Îäíàêî, åñëè êóðñîâàÿ ñòîèìîñòü àêöèè âìåñòî ñíèæåíèÿ äî 95 âûðàñòåò äî 110 èëè äàæå äî 120, òî äåðæàòåëü ïðè èñïîëíåíèè îïöèîíà áóäåò íåñòè îãðîìíûå ïîòåðè (ïîêóïàòü ïî áîëåå âûñîêîé öåíå è ïðîäàâàòü ïî áîëåå íèçêîé). Îí íè÷åì íå çàùèùåí îò åùå áîëüøèõ êîëåáàíèé êóðñà è åùå áîëüøèõ ïîòåðü.</w:t>
      </w:r>
    </w:p>
    <w:p>
      <w:pPr>
        <w:pStyle w:val="Normal"/>
        <w:bidi w:val="0"/>
        <w:spacing w:before="0" w:after="0"/>
        <w:ind w:firstLine="56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Ïðî÷èå êëàññèôèêàöèè öåííûõ áóìàã</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êàçàííûå êëàññèôèêàöèè (øèðîêî ðàñïðîñòðàíåííûå â ìåæäóíàðîäíîé ïðàêòèêå) ïðèâåäåíû â òàáëèöå 12.</w:t>
      </w:r>
    </w:p>
    <w:p>
      <w:pPr>
        <w:pStyle w:val="Normal"/>
        <w:bidi w:val="0"/>
        <w:spacing w:before="0" w:after="0"/>
        <w:ind w:firstLine="567"/>
        <w:jc w:val="right"/>
        <w:rPr/>
      </w:pPr>
      <w:r>
        <w:rPr/>
        <w:t>Òàáëèöà 12</w:t>
      </w:r>
    </w:p>
    <w:tbl>
      <w:tblPr>
        <w:tblW w:w="10509" w:type="dxa"/>
        <w:jc w:val="left"/>
        <w:tblInd w:w="334" w:type="dxa"/>
        <w:tblLayout w:type="fixed"/>
        <w:tblCellMar>
          <w:top w:w="0" w:type="dxa"/>
          <w:left w:w="108" w:type="dxa"/>
          <w:bottom w:w="0" w:type="dxa"/>
          <w:right w:w="108" w:type="dxa"/>
        </w:tblCellMar>
      </w:tblPr>
      <w:tblGrid>
        <w:gridCol w:w="1638"/>
        <w:gridCol w:w="425"/>
        <w:gridCol w:w="142"/>
        <w:gridCol w:w="563"/>
        <w:gridCol w:w="3"/>
        <w:gridCol w:w="567"/>
        <w:gridCol w:w="1135"/>
        <w:gridCol w:w="567"/>
        <w:gridCol w:w="708"/>
        <w:gridCol w:w="992"/>
        <w:gridCol w:w="1927"/>
        <w:gridCol w:w="627"/>
        <w:gridCol w:w="659"/>
        <w:gridCol w:w="556"/>
      </w:tblGrid>
      <w:tr>
        <w:trPr/>
        <w:tc>
          <w:tcPr>
            <w:tcW w:w="6740" w:type="dxa"/>
            <w:gridSpan w:val="1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Å ÁÓÌÀÃ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åðâè÷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îèçâîä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val="false"/>
                <w:bCs w:val="false"/>
                <w:i w:val="false"/>
                <w:iCs w:val="false"/>
                <w:caps w:val="false"/>
                <w:smallCaps w:val="false"/>
                <w:strike w:val="false"/>
                <w:dstrike w:val="false"/>
                <w:outline w:val="false"/>
                <w:vanish w:val="false"/>
                <w:sz w:val="16"/>
                <w:szCs w:val="16"/>
              </w:rPr>
              <w:t xml:space="preserve">Â êà÷åñòâå </w:t>
            </w:r>
            <w:r>
              <w:rPr>
                <w:b/>
                <w:bCs w:val="false"/>
                <w:i w:val="false"/>
                <w:iCs w:val="false"/>
                <w:caps w:val="false"/>
                <w:smallCaps w:val="false"/>
                <w:strike w:val="false"/>
                <w:dstrike w:val="false"/>
                <w:outline w:val="false"/>
                <w:vanish w:val="false"/>
                <w:sz w:val="16"/>
                <w:szCs w:val="16"/>
              </w:rPr>
              <w:t>ïåðâè÷íûõ öåííûõ áóìàã</w:t>
            </w:r>
            <w:r>
              <w:rPr>
                <w:b w:val="false"/>
                <w:bCs w:val="false"/>
                <w:i w:val="false"/>
                <w:iCs w:val="false"/>
                <w:caps w:val="false"/>
                <w:smallCaps w:val="false"/>
                <w:strike w:val="false"/>
                <w:dstrike w:val="false"/>
                <w:outline w:val="false"/>
                <w:vanish w:val="false"/>
                <w:sz w:val="16"/>
                <w:szCs w:val="16"/>
              </w:rPr>
              <w:t>, âûñòóïàþò àêöèè, îáëèãàöèè, íîòû, âåêñåëü, äåïîçèòíûå ñåðòèôèêàòû è äðóãèå èíñòðóìåíòû, ÿâëÿþùèåñÿ ïðàâàìè íà èìóùåñòâî, äåíåæíûå ñðåäñòâà, ïðîäóêöèþ, çåìëþ è äðóãèå ïåðâè÷íûå ðåñóðñû.</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Ïðîèçâîäíûå öåííûå áóìàãè</w:t>
            </w:r>
            <w:r>
              <w:rPr>
                <w:b w:val="false"/>
                <w:bCs w:val="false"/>
                <w:i w:val="false"/>
                <w:iCs w:val="false"/>
                <w:caps w:val="false"/>
                <w:smallCaps w:val="false"/>
                <w:strike w:val="false"/>
                <w:dstrike w:val="false"/>
                <w:outline w:val="false"/>
                <w:vanish w:val="false"/>
                <w:sz w:val="16"/>
                <w:szCs w:val="16"/>
              </w:rPr>
              <w:t xml:space="preserve"> - ëþáûå öåííûå áóìàãè, óäîñòîâåðÿþùèå ïðàâî âëàäåëüöà íà ïîêóïêó èëè ïðîäàæó ïåðâè÷íûõ öåííûõ áóìàã - àêöèé, îáëèãàöèé, ãîñóäàðñòâåííûõ äîëãîâûõ îáÿçàòåëüñòâ. Ê ÷èñëó òàêèõ áóìàã ìîæíî îòíåñòè îïöèîíû, ôèíàíñîâûå ôüþ÷åðñû, ïîäïèñíûå ïðàâ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íÿòèå ïðîèçâîäíûõ öåííûõ áóìàã ÿâëÿåòñÿ þðèäè÷åñêè ïðèçíàííûì, ââîäèòñÿ ðîññèéñêèì Ïîëîæåíèåì î âûïóñêå è îáðàùåíèè öåííûõ áóìàã è ôîíäîâûõ áèðæàõ â ÐÑÔÑÐ.</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 ôîðìå îáîñîáëåííûõ äîêóìåíò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 âèäå çàïèñåé ïî ñ÷åòà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Öåííûå áóìàãè - îáîñîáëåííûå äîêóìåíòû</w:t>
            </w:r>
            <w:r>
              <w:rPr>
                <w:b w:val="false"/>
                <w:bCs w:val="false"/>
                <w:i w:val="false"/>
                <w:iCs w:val="false"/>
                <w:caps w:val="false"/>
                <w:smallCaps w:val="false"/>
                <w:strike w:val="false"/>
                <w:dstrike w:val="false"/>
                <w:outline w:val="false"/>
                <w:vanish w:val="false"/>
                <w:sz w:val="16"/>
                <w:szCs w:val="16"/>
              </w:rPr>
              <w:t xml:space="preserve"> - èìåþò ìàòåðèàëüíóþ ôîðìó â âèäå áóìàæíûõ ñåðòèôèêàòîâ. </w:t>
            </w:r>
          </w:p>
          <w:p>
            <w:pPr>
              <w:pStyle w:val="Normal"/>
              <w:bidi w:val="0"/>
              <w:spacing w:before="0" w:after="0"/>
              <w:ind w:firstLine="567"/>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 öåííûõ áóìàãàõ - çàïèñÿõ ïî ñ÷åòàì</w:t>
            </w:r>
            <w:r>
              <w:rPr>
                <w:b w:val="false"/>
                <w:bCs w:val="false"/>
                <w:i w:val="false"/>
                <w:iCs w:val="false"/>
                <w:caps w:val="false"/>
                <w:smallCaps w:val="false"/>
                <w:strike w:val="false"/>
                <w:dstrike w:val="false"/>
                <w:outline w:val="false"/>
                <w:vanish w:val="false"/>
                <w:sz w:val="16"/>
                <w:szCs w:val="16"/>
              </w:rPr>
              <w:t xml:space="preserve"> - ãîâîðÿò, ÷òî îíè èìåþò áåçíàëè÷íóþ ôîðìó. Â ýòîì ñëó÷àå öåííàÿ áóìàãà ñóùåñòâóåò â âèäå çàïèñè íà ñ÷åòå áóõãàëòåðñêîãî ó÷åòà è àíàëèòè÷åñêèõ ðååñòðàõ ê íåìó. Ñîîòâåòñòâåííî, áóõãàëòåðñêàÿ çàïèñü ñîäåðæèò âñå íåîáõîäèìûå ðåêâèçèòû öåííîé áóìàãè (ýìèòåíò, ñóììà, ñðîêè, äåðæàòåëü, ïðîöåíò è ò.ï.). Ïðè êóïëå-ïðîäàæå öåííîé áóìàãè, äàðåíèè, ïåðåäà÷å, ïîãàøåíèè è ò.ï. îíà ïåðåìåùàåòñÿ íå ïóòåì ïåðåäà÷è áóìàæíîãî ñåðòèôèêàòà (åãî íå ñóùåñòâóåò), à ïóòåì ñîâåðøåíèÿ áóõãàëòåðñêèõ ïðîâîäîê ïî ñ÷åòàì è çàïèñåé â ðååñòðàõ áóõãàëòåðñêîãî ó÷åòà.</w:t>
            </w:r>
          </w:p>
          <w:p>
            <w:pPr>
              <w:pStyle w:val="Normal"/>
              <w:bidi w:val="0"/>
              <w:spacing w:before="0" w:after="0"/>
              <w:ind w:firstLine="567"/>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ëãîâ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Òèòóëû ñîáñòâåííîñò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Äîëãîâûå öåííûå áóìàãè</w:t>
            </w:r>
            <w:r>
              <w:rPr>
                <w:b w:val="false"/>
                <w:bCs w:val="false"/>
                <w:i w:val="false"/>
                <w:iCs w:val="false"/>
                <w:caps w:val="false"/>
                <w:smallCaps w:val="false"/>
                <w:strike w:val="false"/>
                <w:dstrike w:val="false"/>
                <w:outline w:val="false"/>
                <w:vanish w:val="false"/>
                <w:sz w:val="16"/>
                <w:szCs w:val="16"/>
              </w:rPr>
              <w:t xml:space="preserve"> - ÿâëÿþòñÿ äîëãîâûìè îáÿçàòåëüñòâàìè (îáëèãàöèÿ, íîòà, âåêñåëü è ò.ï.)</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Öåííûå áóìàãè - òèòóëû ñîáñòâåííîñòè</w:t>
            </w:r>
            <w:r>
              <w:rPr>
                <w:b w:val="false"/>
                <w:bCs w:val="false"/>
                <w:i w:val="false"/>
                <w:iCs w:val="false"/>
                <w:caps w:val="false"/>
                <w:smallCaps w:val="false"/>
                <w:strike w:val="false"/>
                <w:dstrike w:val="false"/>
                <w:outline w:val="false"/>
                <w:vanish w:val="false"/>
                <w:sz w:val="16"/>
                <w:szCs w:val="16"/>
              </w:rPr>
              <w:t xml:space="preserve"> óäîñòîâåðÿþò ïðàâî ñîáñòâåííîñòè âëàäåëüöà íà àêòèâû (ïðîñòûå è ïðèâèëåãèðîâàííûå àêöèè, êîíâåðòèðóåìûå öåííûå áóìàãè, âàððàíòû, ïîäïèñíûå ïðàâà è ò.ï.)</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38" w:type="dxa"/>
            <w:tcBorders>
              <w:top w:val="single" w:sz="6" w:space="0" w:color="000000"/>
              <w:left w:val="single" w:sz="12" w:space="0" w:color="000000"/>
              <w:bottom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ðàòêîñðî÷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00"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ðåäíåñðî÷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02" w:type="dxa"/>
            <w:gridSpan w:val="2"/>
            <w:tcBorders>
              <w:top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ëãîñðî÷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00" w:type="dxa"/>
            <w:gridSpan w:val="2"/>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Áåññðî÷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val="false"/>
                <w:bCs w:val="false"/>
                <w:i w:val="false"/>
                <w:iCs w:val="false"/>
                <w:caps w:val="false"/>
                <w:smallCaps w:val="false"/>
                <w:strike w:val="false"/>
                <w:dstrike w:val="false"/>
                <w:outline w:val="false"/>
                <w:vanish w:val="false"/>
                <w:sz w:val="16"/>
                <w:szCs w:val="16"/>
              </w:rPr>
              <w:t xml:space="preserve">Ïî îáùåïðèíÿòîé ïðàêòèêå, </w:t>
            </w:r>
            <w:r>
              <w:rPr>
                <w:b/>
                <w:bCs w:val="false"/>
                <w:i w:val="false"/>
                <w:iCs w:val="false"/>
                <w:caps w:val="false"/>
                <w:smallCaps w:val="false"/>
                <w:strike w:val="false"/>
                <w:dstrike w:val="false"/>
                <w:outline w:val="false"/>
                <w:vanish w:val="false"/>
                <w:sz w:val="16"/>
                <w:szCs w:val="16"/>
              </w:rPr>
              <w:t>êðàòêîñðî÷íûå öåííûå áóìàãè</w:t>
            </w:r>
            <w:r>
              <w:rPr>
                <w:b w:val="false"/>
                <w:bCs w:val="false"/>
                <w:i w:val="false"/>
                <w:iCs w:val="false"/>
                <w:caps w:val="false"/>
                <w:smallCaps w:val="false"/>
                <w:strike w:val="false"/>
                <w:dstrike w:val="false"/>
                <w:outline w:val="false"/>
                <w:vanish w:val="false"/>
                <w:sz w:val="16"/>
                <w:szCs w:val="16"/>
              </w:rPr>
              <w:t xml:space="preserve"> - ñðîêîì ïîãàøåíèÿ äî 1 ãîäà, </w:t>
            </w:r>
            <w:r>
              <w:rPr>
                <w:b/>
                <w:bCs w:val="false"/>
                <w:i w:val="false"/>
                <w:iCs w:val="false"/>
                <w:caps w:val="false"/>
                <w:smallCaps w:val="false"/>
                <w:strike w:val="false"/>
                <w:dstrike w:val="false"/>
                <w:outline w:val="false"/>
                <w:vanish w:val="false"/>
                <w:sz w:val="16"/>
                <w:szCs w:val="16"/>
              </w:rPr>
              <w:t>ñðåäíåñðî÷íûå</w:t>
            </w:r>
            <w:r>
              <w:rPr>
                <w:b w:val="false"/>
                <w:bCs w:val="false"/>
                <w:i w:val="false"/>
                <w:iCs w:val="false"/>
                <w:caps w:val="false"/>
                <w:smallCaps w:val="false"/>
                <w:strike w:val="false"/>
                <w:dstrike w:val="false"/>
                <w:outline w:val="false"/>
                <w:vanish w:val="false"/>
                <w:sz w:val="16"/>
                <w:szCs w:val="16"/>
              </w:rPr>
              <w:t xml:space="preserve"> - îò 1 äî 5 ëåò, </w:t>
            </w:r>
            <w:r>
              <w:rPr>
                <w:b/>
                <w:bCs w:val="false"/>
                <w:i w:val="false"/>
                <w:iCs w:val="false"/>
                <w:caps w:val="false"/>
                <w:smallCaps w:val="false"/>
                <w:strike w:val="false"/>
                <w:dstrike w:val="false"/>
                <w:outline w:val="false"/>
                <w:vanish w:val="false"/>
                <w:sz w:val="16"/>
                <w:szCs w:val="16"/>
              </w:rPr>
              <w:t>äîëãîñðî÷íûå</w:t>
            </w:r>
            <w:r>
              <w:rPr>
                <w:b w:val="false"/>
                <w:bCs w:val="false"/>
                <w:i w:val="false"/>
                <w:iCs w:val="false"/>
                <w:caps w:val="false"/>
                <w:smallCaps w:val="false"/>
                <w:strike w:val="false"/>
                <w:dstrike w:val="false"/>
                <w:outline w:val="false"/>
                <w:vanish w:val="false"/>
                <w:sz w:val="16"/>
                <w:szCs w:val="16"/>
              </w:rPr>
              <w:t xml:space="preserve"> - ñâûøå 5 ëåò (ïî äîëãîâûì îáÿçàòåëüñòâàì Ðîññèéñêîé Ôåäåðàöèè îò 5 äî 30 ëåò). </w:t>
            </w:r>
            <w:r>
              <w:rPr>
                <w:b/>
                <w:bCs w:val="false"/>
                <w:i w:val="false"/>
                <w:iCs w:val="false"/>
                <w:caps w:val="false"/>
                <w:smallCaps w:val="false"/>
                <w:strike w:val="false"/>
                <w:dstrike w:val="false"/>
                <w:outline w:val="false"/>
                <w:vanish w:val="false"/>
                <w:sz w:val="16"/>
                <w:szCs w:val="16"/>
              </w:rPr>
              <w:t>Ê áåññðî÷íûì öåííûì áóìàãàì</w:t>
            </w:r>
            <w:r>
              <w:rPr>
                <w:b w:val="false"/>
                <w:bCs w:val="false"/>
                <w:i w:val="false"/>
                <w:iCs w:val="false"/>
                <w:caps w:val="false"/>
                <w:smallCaps w:val="false"/>
                <w:strike w:val="false"/>
                <w:dstrike w:val="false"/>
                <w:outline w:val="false"/>
                <w:vanish w:val="false"/>
                <w:sz w:val="16"/>
                <w:szCs w:val="16"/>
              </w:rPr>
              <w:t xml:space="preserve"> îòíîñÿòñÿ ôîíäîâûå èíñòðóìåíòû, íå èìåþùèå êîíå÷íîãî ñðîêà ïîãàøåíèÿ - àêöèè, áåññðî÷íûå îáëèãàöèè, âûïóñêàåìûå ãîñóäàðñòâîì (íàïðèìåð, êîíñîëè). Â ðîññèéñêîé ïðàêòèêå ïîñëåäíèå âûïóñêàòüñÿ íå ìîãóò, ñðîêè äîëãîâûõ îáÿçàòåëüñòâ ÐÔ íå ìîãóò ïðåâûøàòü 30 ëå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îñóäàðñòâåí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åãîñóäàðñòâåí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9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15" w:type="dxa"/>
            <w:gridSpan w:val="2"/>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063" w:type="dxa"/>
            <w:gridSpan w:val="2"/>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àâèòåëüñòâà, ïðàâè-òåëüñòâåííûõ ìèíèñ-òåðñòâ è âåäîìñòâ è ä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5" w:type="dxa"/>
            <w:gridSpan w:val="4"/>
            <w:tcBorders>
              <w:top w:val="single" w:sz="6" w:space="0" w:color="000000"/>
              <w:bottom w:val="single" w:sz="6" w:space="0" w:color="000000"/>
              <w:right w:val="single" w:sz="6" w:space="0" w:color="000000"/>
            </w:tcBorders>
          </w:tcPr>
          <w:p>
            <w:pPr>
              <w:pStyle w:val="Normal"/>
              <w:bidi w:val="0"/>
              <w:spacing w:before="0" w:after="0"/>
              <w:ind w:hanging="0"/>
              <w:jc w:val="center"/>
              <w:rPr/>
            </w:pPr>
            <w:r>
              <w:rPr>
                <w:b w:val="false"/>
                <w:bCs w:val="false"/>
                <w:i w:val="false"/>
                <w:iCs w:val="false"/>
                <w:caps w:val="false"/>
                <w:smallCaps w:val="false"/>
                <w:strike w:val="false"/>
                <w:dstrike w:val="false"/>
                <w:outline w:val="false"/>
                <w:vanish w:val="false"/>
                <w:sz w:val="16"/>
                <w:szCs w:val="16"/>
              </w:rPr>
              <w:t>Ìóíèöèïàëü</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6"/>
                <w:szCs w:val="16"/>
              </w:rPr>
              <w:t>íûõ îðãàíîâ âëàñò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5" w:type="dxa"/>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ðïî-ðàòèâ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5" w:type="dxa"/>
            <w:gridSpan w:val="2"/>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îñòðàí-íûõ ýìèòåí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ñò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àííàÿ êëàññèôèêàöèÿ ñîñòàâëåíà íà îñíîâå êðèòåðèÿ "êòî âûïóñòèë öåííóþ áóìàãó", "êòî ÿâëÿåòñÿ ýìèòåíòîì".</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Ãîñóäàðñòâåííûå öåííûå áóìàãè</w:t>
            </w:r>
            <w:r>
              <w:rPr>
                <w:b w:val="false"/>
                <w:bCs w:val="false"/>
                <w:i w:val="false"/>
                <w:iCs w:val="false"/>
                <w:caps w:val="false"/>
                <w:smallCaps w:val="false"/>
                <w:strike w:val="false"/>
                <w:dstrike w:val="false"/>
                <w:outline w:val="false"/>
                <w:vanish w:val="false"/>
                <w:sz w:val="16"/>
                <w:szCs w:val="16"/>
              </w:rPr>
              <w:t xml:space="preserve"> îáû÷íî îõâàòûâàþò ôîíäîâûå èíñòðóìåíòû, âûïóùåííûå èëè ãàðàíòèðîâàííûå ïðàâèòåëüñòâîì îò èìåíè ãîñóäàðñòâà, åãî ìèíèñòåðñòâàìè è âåäîìñòâàìè, ìóíèöèïàëüíûìè îðãàíàìè âëàñòè. Â ìåæäóíàðîäíîé ïðàêòèêå ê ýòîé êàòåãîðèè öåííûõ áóìàã ÷àñòî îòíîñÿò òàêæå áóìàãè, ýìèòèðóåìûå îðãàíàìè, íàõîäÿùèìèñÿ â ñîâìåñòíîé ñîáñòâåííîñòè ãîñóäàðñòâà è èíûõ ñòðóêòóð, ëèáî îðãàíàìè, ñïîíñèðóåìûìè èëè ãàðàíòèðóåìûìè ãîñóäàðñòâîì.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ñèéñêàÿ ïðàêòèêà èìååò ñâîè îñîáåííîñòè. Ïî çàêîíó ÐÔ "Î ãîñóäàðñòâåííîì âíóòðåííåì äîëãå Ðîññèéñêîé Ôåäåðàöèè" ïîñëåäíèé ñîñòîèò èç öåííûõ áóìàã, âûïóñêàåìûõ îò èìåíè Ïðàâèòåëüñòâà ÐÔ ëèáî ãàðàíòèðóåìûõ èì. Áóêâîé çàêîíà ïîíÿòèÿ "ãîñóäàðñòâåííûå" è "ïðàâèòåëüñòâåííûå" öåííûå áóìàãè êàê áû ñëèò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îäîëæåíèå òàáëèöû 12</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Êîðïîðàòèâíûå öåííûå áóìàãè</w:t>
            </w:r>
            <w:r>
              <w:rPr>
                <w:b w:val="false"/>
                <w:bCs w:val="false"/>
                <w:i w:val="false"/>
                <w:iCs w:val="false"/>
                <w:caps w:val="false"/>
                <w:smallCaps w:val="false"/>
                <w:strike w:val="false"/>
                <w:dstrike w:val="false"/>
                <w:outline w:val="false"/>
                <w:vanish w:val="false"/>
                <w:sz w:val="16"/>
                <w:szCs w:val="16"/>
              </w:rPr>
              <w:t xml:space="preserve"> - ôîíäîâûå èíñòðóìåíòû, âûïóñêàåìûå ïðåäïðèÿòèÿìè è îðãàíèçàöèÿìè.</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àñòíûå öåííûå áóìàãè</w:t>
            </w:r>
            <w:r>
              <w:rPr>
                <w:b w:val="false"/>
                <w:bCs w:val="false"/>
                <w:i w:val="false"/>
                <w:iCs w:val="false"/>
                <w:caps w:val="false"/>
                <w:smallCaps w:val="false"/>
                <w:strike w:val="false"/>
                <w:dstrike w:val="false"/>
                <w:outline w:val="false"/>
                <w:vanish w:val="false"/>
                <w:sz w:val="16"/>
                <w:szCs w:val="16"/>
              </w:rPr>
              <w:t xml:space="preserve"> - â äàííîì ñëó÷àå ðå÷ü èäåò î âûïóñêå öåííûõ áóìàã ôèçè÷åñêèìè ëèöàìè. Â êà÷åñòâå òàêèõ ôîíäîâûõ èíñòðóìåíòîâ ìîãóò âûñòóïàòü âåêñåëü è ÷åê.</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68" w:type="dxa"/>
            <w:gridSpan w:val="4"/>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å áóìàãè, êîòîðûå ìîãóò âûïóñêàòüñÿ òîëüêî áàíêî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972" w:type="dxa"/>
            <w:gridSpan w:val="6"/>
            <w:tcBorders>
              <w:top w:val="single" w:sz="6" w:space="0" w:color="000000"/>
              <w:bottom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å áóìàãè, êîòîðûå ìîãóò âûïóñêàòü êàê áàíêè, òàê è äðóãèå ýìèòåíò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13"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56" w:type="dxa"/>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71" w:type="dxa"/>
            <w:gridSpan w:val="5"/>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åïîçèòíûå è ñáåðåãàòåëüíûå ñåðòèôèêàòû, âàëþòíûå ôüþ÷åðñû è îïöèîíû, ÷åê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9" w:type="dxa"/>
            <w:gridSpan w:val="5"/>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ñå öåííûå áóìàãè, óêàçàííûå â òàáëèöå 1. Áàíêè íå ìîãóò ýìèòèðîâàòü êîíîñàìåíòû è (ïî ñóùåñòâóþùèì þðèäè÷åñêèì íîðìàì) àêöèè òðóäîâîãî êîëëåêòèâà. òîâàðíûå ôüþ÷åðñíûå è îïöèîííûå êîíòðàêòû.</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13" w:type="dxa"/>
            <w:gridSpan w:val="3"/>
            <w:tcBorders/>
          </w:tcPr>
          <w:p>
            <w:pPr>
              <w:pStyle w:val="Normal"/>
              <w:bidi w:val="0"/>
              <w:snapToGrid w:val="false"/>
              <w:spacing w:before="0" w:after="0"/>
              <w:ind w:firstLine="56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56"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05" w:type="dxa"/>
            <w:gridSpan w:val="3"/>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áðàùàþùèåñ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gridSpan w:val="4"/>
            <w:tcBorders>
              <w:top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å îáðàùàþùèåñ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 îãðàíè÷åííûì êðóãîì îáðàù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Îáðàùàþùèåñÿ öåííûå áóìàãè</w:t>
            </w:r>
            <w:r>
              <w:rPr>
                <w:b w:val="false"/>
                <w:bCs w:val="false"/>
                <w:i w:val="false"/>
                <w:iCs w:val="false"/>
                <w:caps w:val="false"/>
                <w:smallCaps w:val="false"/>
                <w:strike w:val="false"/>
                <w:dstrike w:val="false"/>
                <w:outline w:val="false"/>
                <w:vanish w:val="false"/>
                <w:sz w:val="16"/>
                <w:szCs w:val="16"/>
              </w:rPr>
              <w:t xml:space="preserve"> - ìîãóò ñâîáîäíî ïîêóïàòüñÿ-ïðîäàâàòüñÿ, â ò.÷. íà îñíîâå ñîâåðøåíèÿ ïåðåäàòî÷íîé íàäïèñè èëè áåç òàêîâîé áåç îãðàíè÷åíèÿ - ïî óñëîâèÿì ýìèññèè - âèäîâ ðûíêîâ, íà êîòîðûõ îíè ìîãóò îáðàùàòüñÿ.</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Íå îáðàùàþùèåñÿ öåííûå áóìàãè</w:t>
            </w:r>
            <w:r>
              <w:rPr>
                <w:b w:val="false"/>
                <w:bCs w:val="false"/>
                <w:i w:val="false"/>
                <w:iCs w:val="false"/>
                <w:caps w:val="false"/>
                <w:smallCaps w:val="false"/>
                <w:strike w:val="false"/>
                <w:dstrike w:val="false"/>
                <w:outline w:val="false"/>
                <w:vanish w:val="false"/>
                <w:sz w:val="16"/>
                <w:szCs w:val="16"/>
              </w:rPr>
              <w:t xml:space="preserve"> - íå ìîãóò ïîêóïàòüñÿ-ïðîäàâàòüñÿ íà ðàçëè÷íûõ âèäàõ ðûíêîâ. Íàïðèìåð, åñëè ýìèòåíò ïðè âûïóñêå öåííîé áóìàãè ñòàâèò óñëîâèå, ÷òî îíà íå ìîæåò áûòü ïåðåïðîäàíà è ìîæåò âûêóïàòüñÿ îáðàòíî òîëüêî ñàìèì ýìèòåíòîì, òî ýòî - íå îáðàùàþùàÿñÿ öåííàÿ áóìàãà.</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Öåííûå áóìàãè ñ îãðàíè÷åííûì êðóãîì îáðàùåíèÿ</w:t>
            </w:r>
            <w:r>
              <w:rPr>
                <w:b w:val="false"/>
                <w:bCs w:val="false"/>
                <w:i w:val="false"/>
                <w:iCs w:val="false"/>
                <w:caps w:val="false"/>
                <w:smallCaps w:val="false"/>
                <w:strike w:val="false"/>
                <w:dstrike w:val="false"/>
                <w:outline w:val="false"/>
                <w:vanish w:val="false"/>
                <w:sz w:val="16"/>
                <w:szCs w:val="16"/>
              </w:rPr>
              <w:t xml:space="preserve"> - ñäåëêè êóïëè-ïðîäàæè ïî òàêèì áóìàãàì ìîãóò ñîâåðøàòüñÿ ñ îãðàíè÷åíèÿìè ïî âèäàì ðûíê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05" w:type="dxa"/>
            <w:gridSpan w:val="3"/>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ìåí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gridSpan w:val="4"/>
            <w:tcBorders>
              <w:top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åäúÿâèòåëüñêèå (íà ïðåäúÿâèòåë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ðäåð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Èìåííàÿ öåííàÿ áóìàãà</w:t>
            </w:r>
            <w:r>
              <w:rPr>
                <w:b w:val="false"/>
                <w:bCs w:val="false"/>
                <w:i w:val="false"/>
                <w:iCs w:val="false"/>
                <w:caps w:val="false"/>
                <w:smallCaps w:val="false"/>
                <w:strike w:val="false"/>
                <w:dstrike w:val="false"/>
                <w:outline w:val="false"/>
                <w:vanish w:val="false"/>
                <w:sz w:val="16"/>
                <w:szCs w:val="16"/>
              </w:rPr>
              <w:t xml:space="preserve"> - èìÿ äåðæàòåëÿ ðåãèñòðèðóåòñÿ â ñïåöèàëüíîì ðååñòðå, êîòîðûé âåäåòñÿ ýìèòåíòîì. Ãðàæäàíñêèé êîäåêñ ÐÔ óñòàíàâëèâàåò, ÷òî ëèöî, êîòîðîìó ïðèíàäëåæàò ïðàâà, óäîñòîâåðåííûå èìåííîé öåííîé áóìàãîé, äîëæíî â íåé íàçûâàòüñÿ. Ðîññèéñêîå çàêîíîäàòåëüñòâî òðåáóåò, ÷òîáû èìåííàÿ öåííàÿ áóìàãà ïåðåäàâàëàñü äðóãîìó ëèöó â ïîðÿäêå, óñòàíîâëåííîì äëÿ óñòóïêè òðåáîâàíèé).</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Öåííàÿ áóìàãà íà ïðåäúÿâèòåëÿ</w:t>
            </w:r>
            <w:r>
              <w:rPr>
                <w:b w:val="false"/>
                <w:bCs w:val="false"/>
                <w:i w:val="false"/>
                <w:iCs w:val="false"/>
                <w:caps w:val="false"/>
                <w:smallCaps w:val="false"/>
                <w:strike w:val="false"/>
                <w:dstrike w:val="false"/>
                <w:outline w:val="false"/>
                <w:vanish w:val="false"/>
                <w:sz w:val="16"/>
                <w:szCs w:val="16"/>
              </w:rPr>
              <w:t xml:space="preserve"> - íå ðåãèñòðèðóåòñÿ ó ýìèòåíòà íà èìÿ äåðæàòåëÿ è ïåðåäàåòñÿ äðóãîìó ëèöó ïóòåì âðó÷åíèÿ.</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Îðäåðíàÿ öåííàÿ áóìàãà</w:t>
            </w:r>
            <w:r>
              <w:rPr>
                <w:b w:val="false"/>
                <w:bCs w:val="false"/>
                <w:i w:val="false"/>
                <w:iCs w:val="false"/>
                <w:caps w:val="false"/>
                <w:smallCaps w:val="false"/>
                <w:strike w:val="false"/>
                <w:dstrike w:val="false"/>
                <w:outline w:val="false"/>
                <w:vanish w:val="false"/>
                <w:sz w:val="16"/>
                <w:szCs w:val="16"/>
              </w:rPr>
              <w:t xml:space="preserve"> - ñîñòàâëÿåòñÿ íà èìÿ ïåðâîãî äåðæàòåëÿ ñ îãîâîðêîé "åãî ïðèêàçó". Ñîîòâåòñòâåííî, îðäåðíàÿ áóìàãà ïåðåäàåòñÿ äðóãîìó ëèöó ïóòåì ñîâåðøåíèÿ ïåðåäàòî÷íîé íàäïèñè. Îðäåðíûìè áóìàãàìè ïî ðîññèéñêîìó çàêîíîäàòåëüñòâó ìîãóò áûòü ÷åê, âåêñåëü, êîíîñàìåí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ðî÷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ðîêîì ïî ïðåäúÿâëåíèþ</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Ñðî÷íûå öåííûå áóìàãè</w:t>
            </w:r>
            <w:r>
              <w:rPr>
                <w:b w:val="false"/>
                <w:bCs w:val="false"/>
                <w:i w:val="false"/>
                <w:iCs w:val="false"/>
                <w:caps w:val="false"/>
                <w:smallCaps w:val="false"/>
                <w:strike w:val="false"/>
                <w:dstrike w:val="false"/>
                <w:outline w:val="false"/>
                <w:vanish w:val="false"/>
                <w:sz w:val="16"/>
                <w:szCs w:val="16"/>
              </w:rPr>
              <w:t xml:space="preserve"> èìåþò êîíêðåòíûå ñðîêè ïîãàøåíèÿ (êîíêðåòíûé ñðîê, âî ñòîëüêî-òî âðåìåíè îò ïðåäúÿâëåíèÿ è ò.ï.)</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Öåííûå áóìàãè ñðîêîì ïî ïðåäúÿâëåíèþ</w:t>
            </w:r>
            <w:r>
              <w:rPr>
                <w:b w:val="false"/>
                <w:bCs w:val="false"/>
                <w:i w:val="false"/>
                <w:iCs w:val="false"/>
                <w:caps w:val="false"/>
                <w:smallCaps w:val="false"/>
                <w:strike w:val="false"/>
                <w:dstrike w:val="false"/>
                <w:outline w:val="false"/>
                <w:vanish w:val="false"/>
                <w:sz w:val="16"/>
                <w:szCs w:val="16"/>
              </w:rPr>
              <w:t xml:space="preserve"> íå ñîäåðæàò êîíêðåòíîãî ñðîêà ïîãàøåíèÿ, îáÿçàòåëüñòâà ïî íèì âûïîëíÿþòñÿ ïðè ïðåäúÿâëåíèè öåííîé áóìàã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bottom w:val="single" w:sz="6" w:space="0" w:color="000000"/>
              <w:right w:val="single" w:sz="6" w:space="0" w:color="000000"/>
            </w:tcBorders>
          </w:tcPr>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 ôèêñèðîâàííûì äîõîäîì</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 êîëåáëþùèìñÿ äîõîäîì</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Öåííûå áóìàãè ñ ôèêñèðîâàííûì äîõîäîì</w:t>
            </w:r>
            <w:r>
              <w:rPr>
                <w:b w:val="false"/>
                <w:bCs w:val="false"/>
                <w:i w:val="false"/>
                <w:iCs w:val="false"/>
                <w:caps w:val="false"/>
                <w:smallCaps w:val="false"/>
                <w:strike w:val="false"/>
                <w:dstrike w:val="false"/>
                <w:outline w:val="false"/>
                <w:vanish w:val="false"/>
                <w:sz w:val="16"/>
                <w:szCs w:val="16"/>
              </w:rPr>
              <w:t xml:space="preserve"> - â ìîìåíò âûïóñêà öåííîé áóìàãè æåñòêî ôèêñèðóåòñÿ óðîâåíü åå äîõîäíîñòè ê íîìèíàëó; ïðè êîëåáàíèÿõ ñðåäíåé ïðîöåíòíîé ñòàâêè íà ðûíêå óðîâåíü äîõîäíîñòè íå èçìåíÿåòñÿ.</w:t>
            </w:r>
          </w:p>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Öåííûå áóìàãè ñ êîëåáëþùèìñÿ äîõîäîì</w:t>
            </w:r>
            <w:r>
              <w:rPr>
                <w:b w:val="false"/>
                <w:bCs w:val="false"/>
                <w:i w:val="false"/>
                <w:iCs w:val="false"/>
                <w:caps w:val="false"/>
                <w:smallCaps w:val="false"/>
                <w:strike w:val="false"/>
                <w:dstrike w:val="false"/>
                <w:outline w:val="false"/>
                <w:vanish w:val="false"/>
                <w:sz w:val="16"/>
                <w:szCs w:val="16"/>
              </w:rPr>
              <w:t xml:space="preserve"> - äîõîäíîñòü öåííîé áóìàãè ê íîìèíàëó èçìåíÿåòñÿ â ñîîòâåòñòâèè ñ êîëåáàíèÿìè ñðåäíåé ïðîöåíòíîé ñòàâêè íà ðûíêå; îíà ìîæåò èíäåêñèðîâàòüñÿ, íàïðèìåð, ïî âàëþòíîìó êóðñó è ò.ï.</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òçûâ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Áåçîòçûâ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Îòçûâíûå öåííûå áóìàãè</w:t>
            </w:r>
            <w:r>
              <w:rPr>
                <w:b w:val="false"/>
                <w:bCs w:val="false"/>
                <w:i w:val="false"/>
                <w:iCs w:val="false"/>
                <w:caps w:val="false"/>
                <w:smallCaps w:val="false"/>
                <w:strike w:val="false"/>
                <w:dstrike w:val="false"/>
                <w:outline w:val="false"/>
                <w:vanish w:val="false"/>
                <w:sz w:val="16"/>
                <w:szCs w:val="16"/>
              </w:rPr>
              <w:t xml:space="preserve"> ìîãóò áûòü îòîçâàíû ýìèòåíòîì äîñðî÷íî, äî íàñòóïëåíèÿ ñðîêà ïîãàøåíèÿ. Ìîãóò îòçûâàòüñÿ òàêæå áåññðî÷íûå öåííûå áóìàãè, åñëè ýòî ïðåäóñìîòðåíî óñëîâèÿìè âûïóñêà (íàïðèìåð, ïðèâèëåãèðîâàííûå àêöèè). Èíâåñòîð îáÿçàí âåðíóòü ýìèòåíòó óêàçàííûå öåííûå áóìàãè íà óñëîâèÿõ îáðàòíîé ïðîäàæè, ïî öåíàì è ò.ï., óñòàíîâëåííûì ïðè ýìèññèè öåííûõ áóìàã.</w:t>
            </w:r>
          </w:p>
          <w:p>
            <w:pPr>
              <w:pStyle w:val="Normal"/>
              <w:bidi w:val="0"/>
              <w:spacing w:before="0" w:after="0"/>
              <w:ind w:firstLine="567"/>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40" w:type="dxa"/>
            <w:gridSpan w:val="10"/>
            <w:tcBorders/>
          </w:tcPr>
          <w:p>
            <w:pPr>
              <w:pStyle w:val="Normal"/>
              <w:bidi w:val="0"/>
              <w:snapToGrid w:val="false"/>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6740" w:type="dxa"/>
            <w:gridSpan w:val="10"/>
            <w:tcBorders/>
          </w:tcPr>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îäîëæåíèå òàáëèöû 12</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6740" w:type="dxa"/>
            <w:gridSpan w:val="10"/>
            <w:tcBorders/>
          </w:tcPr>
          <w:p>
            <w:pPr>
              <w:pStyle w:val="Normal"/>
              <w:bidi w:val="0"/>
              <w:spacing w:before="0" w:after="0"/>
              <w:ind w:firstLine="567"/>
              <w:rPr/>
            </w:pPr>
            <w:r>
              <w:rPr>
                <w:b/>
                <w:bCs w:val="false"/>
                <w:i w:val="false"/>
                <w:iCs w:val="false"/>
                <w:caps w:val="false"/>
                <w:smallCaps w:val="false"/>
                <w:strike w:val="false"/>
                <w:dstrike w:val="false"/>
                <w:outline w:val="false"/>
                <w:vanish w:val="false"/>
                <w:sz w:val="16"/>
                <w:szCs w:val="16"/>
              </w:rPr>
              <w:t>Áåçîòçûâíûå öåííûå áóìàãè</w:t>
            </w:r>
            <w:r>
              <w:rPr>
                <w:b w:val="false"/>
                <w:bCs w:val="false"/>
                <w:i w:val="false"/>
                <w:iCs w:val="false"/>
                <w:caps w:val="false"/>
                <w:smallCaps w:val="false"/>
                <w:strike w:val="false"/>
                <w:dstrike w:val="false"/>
                <w:outline w:val="false"/>
                <w:vanish w:val="false"/>
                <w:sz w:val="16"/>
                <w:szCs w:val="16"/>
              </w:rPr>
              <w:t xml:space="preserve"> íå ìîãóò áûòü îòîçâàíû è ïîãàøåíû ýìèòåíòîì äîñðî÷íî, ÷òî äîëæíî áûòü ïðåäóñìîòðåíî óñëîâèÿìè èõ ýìèññ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íâåñòèöèîíí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Ðûíî÷íûå (òîðãîâû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3338" w:type="dxa"/>
            <w:gridSpan w:val="6"/>
            <w:tcBorders>
              <w:top w:val="single" w:sz="6" w:space="0" w:color="000000"/>
              <w:left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åííûå áóìàãè, â êîòîðûå ñðåäñòâà èíâåñòèðóþòñÿ íà îòíîñèòåëüíî ïîñòîÿííîé, äîëãîñðî÷íîé îñíîâå. Öåëüþ èíâåñòèöèé ÿâëÿåòñÿ ïîëó÷åíèå ïðèáûëè îò ïðîöåíòà ïî öåííûì áóìàãàì è ïðèðîñòà èõ êóðñîâîé ñòîèìîñòè, à òàêæå ñîçäàíèå ðåçåðâà ëèêâèäíûõ àêòèâîâ äëÿ ïîääåðæàíèÿ òðåáîâàíèé ê ëèêâèäíîñòè ýìèòåíòà. Â ìåæäóíàðîäíîé ïðàêòèêå îáû÷íî ê äàííîé êàòåãîðèè îòíîñÿò òîëüêî òå öåííûå áóìàãè, êîòîðûå èìåþò âûñîêèå ðåéòèíã è îöåíêè êà÷åñòâ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2" w:type="dxa"/>
            <w:gridSpan w:val="4"/>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åííûå áóìàãè, â êîòîðûå ñðåäñòâà èíâåñòèðóþòñÿ äëÿ ñîâåðøåíèÿ ñïåêóëÿòèâíûõ êðàòêîñðî÷íûõ îïåðàöèé ïî êóïëå-ïðîäàæå öåííûõ áóìà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05" w:type="dxa"/>
            <w:gridSpan w:val="3"/>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 íîìèíàëîì, âûðàæåííûì â îòå÷åñòâåííîé âàëþò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gridSpan w:val="4"/>
            <w:tcBorders>
              <w:top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 íîìèíàëîì, âûðàæåííûì â èíîñòðàííîé âàëþò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 íîìèíàëîì, âûðàæåííûì â îòå÷åñòâåííîé è íîñòðàííîé âàëþòàõ (äâîéíîå âûðàæåíèå íîìèíàë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69" w:type="dxa"/>
            <w:gridSpan w:val="4"/>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òàáëèöå 13 ïîêàçàíî, ÷òî â ðîññèéñêîé ïðàêòèêå ðàçðåøåíû è ìîãóò èñïîëüçîâàòüñÿ è îáðàùàòüñÿ âñå èç óêàçàííûõ âûøå âèäîâ öåííûõ áóìàã.</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áëèöà 13</w:t>
      </w:r>
    </w:p>
    <w:tbl>
      <w:tblPr>
        <w:tblW w:w="6912" w:type="dxa"/>
        <w:jc w:val="left"/>
        <w:tblInd w:w="303" w:type="dxa"/>
        <w:tblLayout w:type="fixed"/>
        <w:tblCellMar>
          <w:top w:w="0" w:type="dxa"/>
          <w:left w:w="108" w:type="dxa"/>
          <w:bottom w:w="0" w:type="dxa"/>
          <w:right w:w="108" w:type="dxa"/>
        </w:tblCellMar>
      </w:tblPr>
      <w:tblGrid>
        <w:gridCol w:w="1810"/>
        <w:gridCol w:w="567"/>
        <w:gridCol w:w="1133"/>
        <w:gridCol w:w="1135"/>
        <w:gridCol w:w="567"/>
        <w:gridCol w:w="1700"/>
      </w:tblGrid>
      <w:tr>
        <w:trPr/>
        <w:tc>
          <w:tcPr>
            <w:tcW w:w="6912" w:type="dxa"/>
            <w:gridSpan w:val="6"/>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Ðàçðåøåííûå â ðîññèéñêîé ïðàêòèêå âèäû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510" w:type="dxa"/>
            <w:gridSpan w:val="3"/>
            <w:tcBorders>
              <w:top w:val="single" w:sz="6" w:space="0" w:color="000000"/>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åðâè÷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ðîèçâîä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10" w:type="dxa"/>
            <w:gridSpan w:val="3"/>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 ôîðìå îáîñîáëåííûõ äîêóìåí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 âèäå çàïèñåé ïî ñ÷åòà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10" w:type="dxa"/>
            <w:gridSpan w:val="3"/>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Äîëãîâ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Òèòóëû ñîáñòâåííîñò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Êðàòêî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gridSpan w:val="2"/>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Ñðåäíå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2" w:type="dxa"/>
            <w:gridSpan w:val="2"/>
            <w:tcBorders>
              <w:top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Äîëãî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Áåññðî÷íûå (òîëüêî àê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Ãîñóäàðñòâåí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gridSpan w:val="2"/>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Êîðïîðàòèâ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2" w:type="dxa"/>
            <w:gridSpan w:val="2"/>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Èíîñòðàííûõ ýìèòåí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àñò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77" w:type="dxa"/>
            <w:gridSpan w:val="2"/>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Îáðàùàþùèå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Íå îáðàùàþùèå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7"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Ñ îãðàíè÷åííûì êðóãîì îáðàù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77" w:type="dxa"/>
            <w:gridSpan w:val="2"/>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Èìåí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gridSpan w:val="2"/>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ðåäúÿâèòåëüñêè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7"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Îðäåð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10" w:type="dxa"/>
            <w:gridSpan w:val="3"/>
            <w:tcBorders>
              <w:top w:val="single" w:sz="6" w:space="0" w:color="000000"/>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Ñðîêîì ïî ïðåäúÿâëåíèþ</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10" w:type="dxa"/>
            <w:gridSpan w:val="3"/>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Ñ ôèêñèðîâàííûì  äîõîäî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Ñ êîëåáëþùèìñÿ äîõîäî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10" w:type="dxa"/>
            <w:gridSpan w:val="3"/>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Îòçûâ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Áåçîòçûâ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8. Âèäû öåííûõ áóìàã â ðîññèéñêîé</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ïðàêòèêå</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àññìîòðèì äàííûé âîïðîñ íà îñíîâå ðîññèéñêîé ïðàêòèêè. Âîçìîæíûå âèäû öåííûõ áóìàã ñ óêàçàíèåì èõ êðàòêèõ îïðåäåëåíèé è íîðìàòèâíûõ àêòîâ, èõ ðåãëàìåíòèðóþùèõ, ïðèâåäåíû â òàáëèöå 14.</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èäû öåííûõ áóìàã â ðîññèéñêîé ïðàêòèê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912" w:type="dxa"/>
        <w:jc w:val="left"/>
        <w:tblInd w:w="177" w:type="dxa"/>
        <w:tblLayout w:type="fixed"/>
        <w:tblCellMar>
          <w:top w:w="0" w:type="dxa"/>
          <w:left w:w="108" w:type="dxa"/>
          <w:bottom w:w="0" w:type="dxa"/>
          <w:right w:w="108" w:type="dxa"/>
        </w:tblCellMar>
      </w:tblPr>
      <w:tblGrid>
        <w:gridCol w:w="675"/>
        <w:gridCol w:w="1702"/>
        <w:gridCol w:w="2268"/>
        <w:gridCol w:w="1700"/>
        <w:gridCol w:w="567"/>
      </w:tblGrid>
      <w:tr>
        <w:trPr/>
        <w:tc>
          <w:tcPr>
            <w:tcW w:w="2377" w:type="dxa"/>
            <w:gridSpan w:val="2"/>
            <w:tcBorders>
              <w:top w:val="single" w:sz="12" w:space="0" w:color="000000"/>
              <w:left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èäû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ðàòêîå îïðåäåëåíèå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îðìàòèâíûå àêòû, ðåãëàìåíòèðóþùèå îòäåëüíûå âèäû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12"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0" w:type="dxa"/>
            <w:gridSpan w:val="3"/>
            <w:tcBorders>
              <w:top w:val="single" w:sz="6" w:space="0" w:color="000000"/>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å áóìàãè, ðåãëàìåíòèðóåìûå Óêàçîì Ïðåçèäåíòà ÐÔ "Î ìåðàõ ïî ãîñóäàðñòâåííîìó ðåãóëèðîâàíèþ ðûíêà öåííûõ áóìàã â Ðîññèéñêîé Ôåäåðàöèè" îò 4 íîÿáðÿ 1994ã. ¹ 2063, "Ïîëîæåíèåì î âûïóñêå è îáðàùåíèè öåííûõ áóìàã è ôîíäîâûõ áèðæàõ â ÐÑÔÑÐ" (Ïîñòàíîâëåíèå Ïðàâèòåëüñòâà ÐÑÔÑÐ îò 28 äåêàáðÿ 1991ã. ¹ 78)</w:t>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Àêöèè àêöèîíåðíûõ îáùåñòâ</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þáûå öåííûå áóìàãè, óäîñòîâåðÿþùèå ïðàâî èõ âëàäåëüöà íà äîëþ â ñîáñòâåííûõ ñðåäñòâàõ àêöèîíåðíîãî îáùåñòâà, íà ïîëó÷åíèå äîõîäà îò åãî äåÿòåëüíîñòè è, êàê ïðàâèëî, íà ó÷àñòèå â óïðàâëåíèè ýòèì îáùåñòâîì.</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âåäåííûå â çàãîëîâêå Óêàç, Ïîëîæåíèå, à òàêæå "Ïîëîæåíèå îá àêöèîíåðíûõ îáùåñòâàõ", óòâåðæäåííîå Ïîñòàíîâëåíèåì Ñîâìèíà ÐÑÔÑÐ îò 25.12.90 ¹ 601, ðàçäåë VIII.</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Îáëèãàöèè, íàïðèìåð, îáëèãàöèè ïðåäïðèÿòèé</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þáûå öåííûå áóìàãè, óäîñòîâåðÿþùèå îòíîøåíèÿ çàéìà ìåæäó èõ âëàäåëüöåì (êðåäèòîðîì) è ëèöîì, âûïóñòèâøèì äîêóìåíò (äîëæíèêîì).</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âåäåííûå â çàãîëîâêå Óêàç, Ïîëîæåíèå, à òàêæå "Ïîëîæåíèå îá àêöèîíåðíûõ îáùåñòâàõ", óòâåðæäåííîå Ïîñòàíîâëåíèåì Ñîâìèíà ÐÑÔÑÐ îò 25.12.90 ¹ 601, ðàçäåë XI.</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â 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æèëèùíûå ñåðòèôèêàò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îáûé âèä îáëèãàöèé ñ èíäåêñèðóåìîé íîìèíàëüíîé ñòîèìîñòüþ, óäîñòîâåðÿþùèõ ïðàâî èõ ñîáñòâåííèêà íà ïðèîáðåòåíèå æèëüÿ ïðè óñëîâèè ïîêóïêè íåîáõîäèìîãî ïàêåòà æèëèùíûõ ñåðòèôèêàòîâ è âûïîëíåíèÿ äðóãèõ óñëîâèé ýìèññè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âåäåííûå â çàãîëîâêå Óêàç, Ïîëîæåíèå, à òàêæå Óêàç Ïðåçèäåíòà ÐÔ îò 10 èþíÿ 1994ã. ¹ 1182 "Î âûïóñêå è îáðàùåíèè æèëèùíûõ ñåðòèôèêàò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12"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 Ãîñóäàðñòâåííûå äîëãîâûå îáÿçàòåëüñòâà</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þáûå öåííûå áóìàãè, óäîñòîâåðÿþùèå îòíîøåíèÿ çàéìà, â êîòîðûõ äîëæíèêîì âûñòóïàåò ãîñóäàðñòâî, îðãàíû ãîñóäàðñòâåííîé âëàñòè èëè óïðàâë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âåäåííûå â çàãîëîâêå Óêàç, Ïîëîæåíèå.</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268"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267" w:type="dxa"/>
            <w:gridSpan w:val="2"/>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2377" w:type="dxa"/>
            <w:gridSpan w:val="2"/>
            <w:tcBorders>
              <w:left w:val="single" w:sz="12"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îáëèãàöèè ãîñóäàðñòâåííûõ âíóòðåííèõ çàéìîâ, ðàçìåùàåìûå ñðåäè þðèäè÷åñêèõ ëèö</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áëèãàöèè Ãîñóäàðñòâåííîãî ðåñïóáëèêàíñêîãî çàéìà ÐÑÔÑÐ 1991ã., ãîñóäàðñòâåííûå êðàòêîñðî÷íûå îáëèãàöèè, çîëîòûå ñåðòèôèêàòû 1993ã., îáëèãàöèè âíóòðåííåãî âàëþòíîãî îáëèãàöèîííîãî çàéìà 1993ã., îáëèãàöèè âíóòðåííåãî ïÿòèïðîöåíòíîãî çàéìà 1991ã. äëÿ èíñòèòóöèîíàëüíûõ èíâåñòîðîâ, êàçíà÷åéñêèå îáÿçàòåëüñòâà è ò.ä.</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268" w:type="dxa"/>
            <w:tcBorders>
              <w:left w:val="single" w:sz="6" w:space="0" w:color="000000"/>
              <w:bottom w:val="single" w:sz="6" w:space="0" w:color="000000"/>
              <w:right w:val="single" w:sz="6"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267" w:type="dxa"/>
            <w:gridSpan w:val="2"/>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2377" w:type="dxa"/>
            <w:gridSpan w:val="2"/>
            <w:tcBorders>
              <w:left w:val="single" w:sz="12"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îáëèãàöèè ãîñóäàðñòâåííûõ âíóòðåííèõ çàéìîâ äëÿ íàñåëåíèÿ</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áëèãàöèè òîâàðíî-öåëåâîãî çàéìà 1990ã. (èçûìàþòñÿ â 1994ã.), ãîñóäàðñòâåííîãî âíóòðåííåãî îáëèãàöèîííîãî çàéìà 1992ã., ãîñóäàðñòâåííûå êàçíà÷åéñêèå îáÿçàòåëüñòâà ÑÑÑÐ (ïîñëåäíèå â 1993-1994ã.ã. èçûìàþòñÿ èç îáðàù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îáëèãàöèè ìåñòíûõ îðãàíîâ âëàñòè</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îáëèãàöèè ãîñóäàðñòâåííûõ îðãàíîâ óïðàâëåíèÿ</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áëèãàöèè Öåíòðàëüíîãî áàíêà, ìèíèñòåðñòâ, ïðàâèòåëüñòâåííûõ âåäîìñòâ, åñëè îíè áóäóò âûïóùåíû. Íà âíåøíåì ðûíêå îáðàùàþòñÿ îáëèãàöèè Âíåøýêîíîìáàíêà.</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rPr>
                <w:b/>
                <w:b/>
                <w:bCs w:val="false"/>
                <w:i w:val="false"/>
                <w:i w:val="false"/>
                <w:iCs w:val="false"/>
                <w:caps w:val="false"/>
                <w:smallCaps w:val="false"/>
                <w:strike w:val="false"/>
                <w:dstrike w:val="false"/>
                <w:outline w:val="false"/>
                <w:vanish w:val="false"/>
                <w:sz w:val="10"/>
                <w:szCs w:val="10"/>
              </w:rPr>
            </w:pPr>
            <w:r>
              <w:rPr>
                <w:b/>
                <w:bCs w:val="false"/>
                <w:i w:val="false"/>
                <w:iCs w:val="false"/>
                <w:caps w:val="false"/>
                <w:smallCaps w:val="false"/>
                <w:strike w:val="false"/>
                <w:dstrike w:val="false"/>
                <w:outline w:val="false"/>
                <w:vanish w:val="false"/>
                <w:sz w:val="10"/>
                <w:szCs w:val="10"/>
              </w:rPr>
            </w:r>
          </w:p>
          <w:p>
            <w:pPr>
              <w:pStyle w:val="Normal"/>
              <w:tabs>
                <w:tab w:val="clear" w:pos="720"/>
                <w:tab w:val="left" w:pos="3544" w:leader="none"/>
                <w:tab w:val="left" w:pos="4678" w:leader="none"/>
              </w:tabs>
              <w:bidi w:val="0"/>
              <w:spacing w:before="0" w:after="0"/>
              <w:ind w:hanging="0"/>
              <w:rPr>
                <w:b/>
                <w:b/>
                <w:bCs w:val="false"/>
                <w:i w:val="false"/>
                <w:i w:val="false"/>
                <w:iCs w:val="false"/>
                <w:caps w:val="false"/>
                <w:smallCaps w:val="false"/>
                <w:strike w:val="false"/>
                <w:dstrike w:val="false"/>
                <w:outline w:val="false"/>
                <w:vanish w:val="false"/>
                <w:sz w:val="10"/>
                <w:szCs w:val="10"/>
              </w:rPr>
            </w:pPr>
            <w:r>
              <w:rPr>
                <w:b/>
                <w:bCs w:val="false"/>
                <w:i w:val="false"/>
                <w:iCs w:val="false"/>
                <w:caps w:val="false"/>
                <w:smallCaps w:val="false"/>
                <w:strike w:val="false"/>
                <w:dstrike w:val="false"/>
                <w:outline w:val="false"/>
                <w:vanish w:val="false"/>
                <w:sz w:val="10"/>
                <w:szCs w:val="10"/>
              </w:rPr>
            </w:r>
          </w:p>
          <w:p>
            <w:pPr>
              <w:pStyle w:val="Normal"/>
              <w:bidi w:val="0"/>
              <w:rPr>
                <w:b/>
                <w:b/>
                <w:bCs w:val="false"/>
                <w:i w:val="false"/>
                <w:i w:val="false"/>
                <w:iCs w:val="false"/>
                <w:caps w:val="false"/>
                <w:smallCaps w:val="false"/>
                <w:strike w:val="false"/>
                <w:dstrike w:val="false"/>
                <w:outline w:val="false"/>
                <w:vanish w:val="false"/>
                <w:sz w:val="10"/>
                <w:szCs w:val="10"/>
              </w:rPr>
            </w:pPr>
            <w:r>
              <w:rPr>
                <w:b/>
                <w:bCs w:val="false"/>
                <w:i w:val="false"/>
                <w:iCs w:val="false"/>
                <w:caps w:val="false"/>
                <w:smallCaps w:val="false"/>
                <w:strike w:val="false"/>
                <w:dstrike w:val="false"/>
                <w:outline w:val="false"/>
                <w:vanish w:val="false"/>
                <w:sz w:val="10"/>
                <w:szCs w:val="10"/>
              </w:rPr>
            </w:r>
          </w:p>
        </w:tc>
        <w:tc>
          <w:tcPr>
            <w:tcW w:w="2268" w:type="dxa"/>
            <w:tcBorders>
              <w:left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237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4. Ïðîèçâîäíûå öåííûå áóìàãè </w:t>
            </w:r>
            <w:r>
              <w:rPr>
                <w:b/>
                <w:bCs w:val="false"/>
                <w:i w:val="false"/>
                <w:iCs w:val="false"/>
                <w:caps w:val="false"/>
                <w:smallCaps w:val="false"/>
                <w:strike w:val="false"/>
                <w:dstrike w:val="false"/>
                <w:outline w:val="false"/>
                <w:vanish w:val="false"/>
                <w:position w:val="6"/>
                <w:sz w:val="16"/>
                <w:szCs w:val="16"/>
              </w:rPr>
              <w:t>1</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þáûå öåííûå áóìàãè, óäîñòîâåðÿþùèå ïðàâî èõ âëàäåëüöà íà ïîêóïêó èëè ïðîäàæó àêöèé, îáëèãàöèé è ãîñóäàðñòâåííûõ äîëãîâûõ îáÿçàòåëüñòâ</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àííûå â çàãîëîâêå "Ïîëîæåíèå" è Óêàç Ïðåçèäåíòà ÐÔ</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 îïöèîíû àêöèé </w:t>
            </w:r>
            <w:r>
              <w:rPr>
                <w:b/>
                <w:bCs w:val="false"/>
                <w:i w:val="false"/>
                <w:iCs w:val="false"/>
                <w:caps w:val="false"/>
                <w:smallCaps w:val="false"/>
                <w:strike w:val="false"/>
                <w:dstrike w:val="false"/>
                <w:outline w:val="false"/>
                <w:vanish w:val="false"/>
                <w:position w:val="6"/>
                <w:sz w:val="16"/>
                <w:szCs w:val="16"/>
              </w:rPr>
              <w:t>1</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àâî ïîêóïêè àêöèè íà ëüãîòíûõ óñëîâèÿõ</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á àêöèîíåðíûõ îáùåñòâàõ", óòâåðæäåííîå Ïîñòàíîâëåíèåì Ñîâìèíà ÐÑÔÑÐ îò 25.12.90 ¹ 601, ðàçäåë XI.</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5. Ñåðòèôèêàòû àêöèé </w:t>
            </w:r>
            <w:r>
              <w:rPr>
                <w:b/>
                <w:bCs w:val="false"/>
                <w:i w:val="false"/>
                <w:iCs w:val="false"/>
                <w:caps w:val="false"/>
                <w:smallCaps w:val="false"/>
                <w:strike w:val="false"/>
                <w:dstrike w:val="false"/>
                <w:outline w:val="false"/>
                <w:vanish w:val="false"/>
                <w:position w:val="6"/>
                <w:sz w:val="16"/>
                <w:szCs w:val="16"/>
              </w:rPr>
              <w:t>1</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pPr>
            <w:r>
              <w:rPr>
                <w:b/>
                <w:bCs w:val="false"/>
                <w:i w:val="false"/>
                <w:iCs w:val="false"/>
                <w:caps w:val="false"/>
                <w:smallCaps w:val="false"/>
                <w:strike w:val="false"/>
                <w:dstrike w:val="false"/>
                <w:outline w:val="false"/>
                <w:vanish w:val="false"/>
                <w:sz w:val="16"/>
                <w:szCs w:val="16"/>
              </w:rPr>
              <w:t>Ñåðòèôèêàò àêöèè</w:t>
            </w:r>
            <w:r>
              <w:rPr>
                <w:b w:val="false"/>
                <w:bCs w:val="false"/>
                <w:i w:val="false"/>
                <w:iCs w:val="false"/>
                <w:caps w:val="false"/>
                <w:smallCaps w:val="false"/>
                <w:strike w:val="false"/>
                <w:dstrike w:val="false"/>
                <w:outline w:val="false"/>
                <w:vanish w:val="false"/>
                <w:sz w:val="16"/>
                <w:szCs w:val="16"/>
              </w:rPr>
              <w:t xml:space="preserve"> - öåííàÿ áóìàãà, êîòîðàÿ ÿâëÿåòñÿ ñâèäåòåëüñòâîì âëàäåíèÿ ïîèìåíîâàííîãî â íåì ëèöà îïðåäåëåííûì ÷èñëîì àêöèé. Ñàìîñòîÿòåëüíàÿ öåííàÿ áóìàãà, ïî ðîññèéñêîìó çàêîíîäàòåëüñòâó ìîæåò ïîêóïàòüñÿ è ïðîäàâàòüñÿ.</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á àêöèîíåðíûõ îáùåñòâàõ", óòâåðæäåííîå Ïîñòàíîâëåíèåì Ñîâìèíà ÐÑÔÑÐ îò 25.12.90 ¹ 601, ðàçäåë X.</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å áóìàãè, íå ðåãëàìåíòèðóåìûå "Ïîëîæåíèåì î âûïóñêå è îáðàùåíèè öåííûõ áóìàã è ôîíäîâûõ áèðæàõ â ÐÑÔÑÐ".</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 Âåêñåëÿ</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pPr>
            <w:r>
              <w:rPr>
                <w:b/>
                <w:bCs w:val="false"/>
                <w:i w:val="false"/>
                <w:iCs w:val="false"/>
                <w:caps w:val="false"/>
                <w:smallCaps w:val="false"/>
                <w:strike w:val="false"/>
                <w:dstrike w:val="false"/>
                <w:outline w:val="false"/>
                <w:vanish w:val="false"/>
                <w:sz w:val="16"/>
                <w:szCs w:val="16"/>
              </w:rPr>
              <w:t>Âåêñåëü</w:t>
            </w:r>
            <w:r>
              <w:rPr>
                <w:b w:val="false"/>
                <w:bCs w:val="false"/>
                <w:i w:val="false"/>
                <w:iCs w:val="false"/>
                <w:caps w:val="false"/>
                <w:smallCaps w:val="false"/>
                <w:strike w:val="false"/>
                <w:dstrike w:val="false"/>
                <w:outline w:val="false"/>
                <w:vanish w:val="false"/>
                <w:sz w:val="16"/>
                <w:szCs w:val="16"/>
              </w:rPr>
              <w:t xml:space="preserve"> - ýòî ñîñòàâëåííîå ïî óñòàíîâëåííîé çàêîíîì ôîðìå áåçóñëîâíîå ïèñüìåííîå äîëãîâîå äåíåæíîå îáÿçàòåëüñòâî, âûäàííîå îäíîé ñòîðîíîé (âåêñåëåäàòåëåì) äðóãîé ñòîðîíå (âåêñåëåäåðæàòåëþ).</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ìåíåíèå âåêñåëÿ ðåãëàìåíòèðóåòñÿ Ïîëîæåíèåì î ïåðåâîäíîì è ïðîñòîì âåêñåëå, óòâåðæäåííûì Ïîñòàíîâëåíèåì Ïðåçèäèóìà Âåðõîâíîãî Ñîâåòà ÐÑÔÑÐ îò 29 èþíÿ 1991ã. "Î ïðèìåíåíèè âåêñåëÿ â õîçÿéñòâåííîì îáîðîòå ÐÑÔÑÐ"</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ò.÷.</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îììåð÷åñêèå  áóìàãè</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ðàòêîñðî÷íûå ôèíàíñîâûå ïðîñòûå âåêñåëÿ, êîòîðûå âûïóñêàþòñÿ íå äëÿ ðàñ÷åòîâ çà òîâàðíûå ñäåëêè, à äëÿ êðàòêîñðî÷íîãî ïðèâëå÷åíèÿ ñðåäñòâ â îáîðîò ýìèòåíòà</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ïóñê êîììåð÷åñêèõ áóìàã (èçâåñòíûõ èç ïðàêòèêè ÑØÀ, Âåëèêîáðèòàíèè è äðóãèõ ñòðàí) íå çàïðåùåí, íî è íå ðåãëàìåíòèðîâàí îòäåëüíûìè íîðìàòèâíûìè àêòàìè. Ñåðèéíûå áàíêîâñêèå âåêñåëÿ ïî ñóòè ÿâëÿþòñÿ êîììåð÷åñêèìè áóìàãàìè</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 Àêöèè ïðåäïðèÿòèé</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êöèÿ ïðåäïðèÿòèÿ - öåííàÿ áóìàãà, óäîñòîâåðÿþùàÿ âíåñåíèå ñðåäñòâ íà öåëè ðàçâèòèÿ ïðåäïðèÿòèÿ, íå äàþùàÿ ïðàâà íà ó÷àñòèå â</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öåííûõ áóìàãàõ, ââåäåííîå â äåéñòâèå Ïîñòàíîâëåíèåì Ñîâìèíà ÑÑÑÐ îò 19 èþíÿ 1990ã. ¹ 590. Âåðõîâíûì Ñîâåòîì ÐÔ</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cPr>
          <w:p>
            <w:pPr>
              <w:pStyle w:val="Normal"/>
              <w:tabs>
                <w:tab w:val="clear" w:pos="720"/>
                <w:tab w:val="left" w:pos="3544" w:leader="none"/>
                <w:tab w:val="left" w:pos="4678" w:leader="none"/>
              </w:tabs>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tabs>
                <w:tab w:val="clear" w:pos="720"/>
                <w:tab w:val="left" w:pos="3544" w:leader="none"/>
                <w:tab w:val="left" w:pos="4678" w:leader="none"/>
              </w:tab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óïðàâëåíèè ïðåäïðèÿòèåì, ïðåäïîëàãàþùàÿ âûïëàòó åå âëàäåëüöó äèâèäåíäà. Ýòè àêöèè ÿâëÿþòñÿ ñðåäñòâîì ìîáèëèçàöèè äîïîëíèòåëüíûõ ôèíàíñîâûõ ðåñóðñîâ. Èõ âûïóñê ãîñóäàðñòâåííûì, </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ïîäòâåðæäåíî äåéñòâèå òåõ íîðì ñîþçíîãî çàêîíîäàòåëüñòâà, êîòîðûå íå çàìåíåíû àäåêâàòíûìè ðîññèéñêèìè íîðìàìè. Þðèäè÷åñêèé ñòàòóñ ýòèõ öåííûõ áóìàã ïîäòâåðæäåí òàêæå Ìèíôèíîì ÐÔ, </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îïåðàòèâíûì è ò.ä. ïðåäïðèÿòèåì íå îçíà÷àåò ïðåîáðàçîâàíèÿ ïîñëåäíåãî â àêöèîíåðíîå îáùåñòâî</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òîðûé â Èíñòðóêöèè ¹ 2 îò 3.03.92ã. "Î ïðàâèëàõ âûïóñêà è ðåãèñòðàöèè öåííûõ áóìàã íà òåððèòîðèè Ðîññèéñêîé Ôåäåðàöèè" óñòàíîâèë âîçìîæíîñòü âûïóñêà è îòäåëüíûé ïîðÿäîê ðåãèñòðàöèè àêöèé ïðåäïðèÿòèé</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 Àêöèè òðóäîâîãî êîëëåêòèâà</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pPr>
            <w:r>
              <w:rPr>
                <w:b/>
                <w:bCs w:val="false"/>
                <w:i w:val="false"/>
                <w:iCs w:val="false"/>
                <w:caps w:val="false"/>
                <w:smallCaps w:val="false"/>
                <w:strike w:val="false"/>
                <w:dstrike w:val="false"/>
                <w:outline w:val="false"/>
                <w:vanish w:val="false"/>
                <w:sz w:val="16"/>
                <w:szCs w:val="16"/>
              </w:rPr>
              <w:t>Àêöèÿ òðóäîâîãî êîëëåêòèâà</w:t>
            </w:r>
            <w:r>
              <w:rPr>
                <w:b w:val="false"/>
                <w:bCs w:val="false"/>
                <w:i w:val="false"/>
                <w:iCs w:val="false"/>
                <w:caps w:val="false"/>
                <w:smallCaps w:val="false"/>
                <w:strike w:val="false"/>
                <w:dstrike w:val="false"/>
                <w:outline w:val="false"/>
                <w:vanish w:val="false"/>
                <w:sz w:val="16"/>
                <w:szCs w:val="16"/>
              </w:rPr>
              <w:t xml:space="preserve"> - öåííàÿ áóìàãà, óäîñòîâåðÿþùàÿ âíåñåíèå ñðåäñòâ ÷ëåíàìè òðóäîâîãî êîëëåêòèâà íà öåëè ðàçâèòèÿ, íå äàþùàÿ äåðæàòåëþ ïðàâà íà ó÷àñòèå â óïðàâëåíèè ïðåäïðèÿòèåì, ïðåäïîëàãàþùàÿ âûïëàòó åå âëàäåëüöó äèâèäåíäîâ. Ýòè àêöèè ÿâëÿþòñÿ ñðåäñòâîì ìîáèëèçàöèè äîïîëíèòåëüíûõ ôèíàíñîâûõ ðåñóðñîâ, èõ âûïóñê ïðåäïðèÿòèåì íå îçíà÷àåò ïðåîáðàçîâàíèÿ ïîñëåäíåãî â àêöèîíåðíîå îáùåñòâî</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öåííûõ áóìàãàõ, ââåäåííîå â äåéñòâèå Ïîñòàíîâëåíèåì Ñîâìèíà ÑÑÑÐ îò 19 èþíÿ 1990ã. ¹ 590 (àðãóìåíòàöèþ ñì. â ï. 7)</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 Äåïîçèòíûå ñåðòèôèêàòû áàíêîâ</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pPr>
            <w:r>
              <w:rPr>
                <w:b/>
                <w:bCs w:val="false"/>
                <w:i w:val="false"/>
                <w:iCs w:val="false"/>
                <w:caps w:val="false"/>
                <w:smallCaps w:val="false"/>
                <w:strike w:val="false"/>
                <w:dstrike w:val="false"/>
                <w:outline w:val="false"/>
                <w:vanish w:val="false"/>
                <w:sz w:val="16"/>
                <w:szCs w:val="16"/>
              </w:rPr>
              <w:t>Äåïîçèòíûé ñåðòèôèêàò áàíêà</w:t>
            </w:r>
            <w:r>
              <w:rPr>
                <w:b w:val="false"/>
                <w:bCs w:val="false"/>
                <w:i w:val="false"/>
                <w:iCs w:val="false"/>
                <w:caps w:val="false"/>
                <w:smallCaps w:val="false"/>
                <w:strike w:val="false"/>
                <w:dstrike w:val="false"/>
                <w:outline w:val="false"/>
                <w:vanish w:val="false"/>
                <w:sz w:val="16"/>
                <w:szCs w:val="16"/>
              </w:rPr>
              <w:t xml:space="preserve"> - âñÿêèé äîêóìåíò, ïðàâî òðåáîâàíèÿ ïî êîòîðîìó ìîæåò óñòóïàòüñÿ îäíèì ëèöîì äðóãîìó, ÿâëÿþùèéñÿ îáÿçàòåëüñòâîì áàíêà ïî âûïëàòå ðàçìåùåííûõ ó íåãî äåïîçèòîâ</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Öåíòðàëüíîãî áàíêà ÐÔ îò 10 ôåâðàëÿ 1992ã. ¹ 14-3-20. "Ïðàâèëà ïî âûïóñêó è îôîðìëåíèþ äåïîçèòíûõ è ñáåðåãàòåëüíûõ  ñåðèôèêàòîâ," äîïîëíåíèÿ ê íåìó.</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 Ñáåðåãàòåëüíûå ñåðòèôèêàòû áàíêîâ</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áåðåãàòåëüíûé ñåðòèôèêàò áàíêà</w:t>
            </w:r>
            <w:r>
              <w:rPr>
                <w:b w:val="false"/>
                <w:bCs w:val="false"/>
                <w:i w:val="false"/>
                <w:iCs w:val="false"/>
                <w:caps w:val="false"/>
                <w:smallCaps w:val="false"/>
                <w:strike w:val="false"/>
                <w:dstrike w:val="false"/>
                <w:outline w:val="false"/>
                <w:vanish w:val="false"/>
                <w:sz w:val="16"/>
                <w:szCs w:val="16"/>
              </w:rPr>
              <w:t xml:space="preserve"> - âñÿêèé äîêóìåíò, ïðàâî òðåáîâàíèÿ ïî êîòîðîìó ìîæåò óñòóïàòüñÿ îäíèì ëèöîì</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ì. ï.9.</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cPr>
          <w:p>
            <w:pPr>
              <w:pStyle w:val="Normal"/>
              <w:tabs>
                <w:tab w:val="clear" w:pos="720"/>
                <w:tab w:val="left" w:pos="3544" w:leader="none"/>
                <w:tab w:val="left" w:pos="4678" w:leader="none"/>
              </w:tabs>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tabs>
                <w:tab w:val="clear" w:pos="720"/>
                <w:tab w:val="left" w:pos="3544" w:leader="none"/>
                <w:tab w:val="left" w:pos="4678" w:leader="none"/>
              </w:tab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ðóãîìó, ÿâëÿþùèéñÿ îáÿçàòåëüñòâîì áàíêà ïî âûïëàòå ðàçìåùåííûõ ó íåãî ñáåðåãàòåëüíûõ âêëàäîâ</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 ×åêè</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pPr>
            <w:r>
              <w:rPr>
                <w:b/>
                <w:bCs w:val="false"/>
                <w:i w:val="false"/>
                <w:iCs w:val="false"/>
                <w:caps w:val="false"/>
                <w:smallCaps w:val="false"/>
                <w:strike w:val="false"/>
                <w:dstrike w:val="false"/>
                <w:outline w:val="false"/>
                <w:vanish w:val="false"/>
                <w:sz w:val="16"/>
                <w:szCs w:val="16"/>
              </w:rPr>
              <w:t>×åêè</w:t>
            </w:r>
            <w:r>
              <w:rPr>
                <w:b w:val="false"/>
                <w:bCs w:val="false"/>
                <w:i w:val="false"/>
                <w:iCs w:val="false"/>
                <w:caps w:val="false"/>
                <w:smallCaps w:val="false"/>
                <w:strike w:val="false"/>
                <w:dstrike w:val="false"/>
                <w:outline w:val="false"/>
                <w:vanish w:val="false"/>
                <w:sz w:val="16"/>
                <w:szCs w:val="16"/>
              </w:rPr>
              <w:t xml:space="preserve"> - áåçóñëîâíîå ïèñüìåííîå ïðåäëîæåíèå ÷åêîäàòåëÿ áàíêó (ïëàòåëüùèêó) ïðîèçâåñòè ïëàòåæ ÷åêîäåðæàòåëþ óêàçàííîé íà ÷åêå äåíåæíîé ñóììû. Ìîæåò îáðàùàòüñÿ (ïåðåäàâàòüñÿ ïî èíäîññàìåíòó) òàêæå, êàê è âåêñåëü. Ìîæåò âûïóñêàòüñÿ êàê áàíêîâñêèé ÷åê (ò.å. ÷åê, âûïèñàííûé áàíêîì íà ñåáÿ)</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åêàõ, ââåäåííîå Ïîñòàíîâëåíèåì Âåðõîâíîãî Ñîâåòà ÐÑÔÑÐ ñ 1 ìàðòà 1992ã. (îñíîâàíî íà ìåæäóíàðîäíîì Åäèíîîáðàçíîì çàêîíå î ÷åêàõ)</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 Ïðèâàòèçàöèîííûé ÷åê (â 1994ã. èçûìàåòñÿ èç îáðàùåíèÿ)</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pPr>
            <w:r>
              <w:rPr>
                <w:b/>
                <w:bCs w:val="false"/>
                <w:i w:val="false"/>
                <w:iCs w:val="false"/>
                <w:caps w:val="false"/>
                <w:smallCaps w:val="false"/>
                <w:strike w:val="false"/>
                <w:dstrike w:val="false"/>
                <w:outline w:val="false"/>
                <w:vanish w:val="false"/>
                <w:sz w:val="16"/>
                <w:szCs w:val="16"/>
              </w:rPr>
              <w:t>Ïðèâàòèçàöèîííûé ÷åê</w:t>
            </w:r>
            <w:r>
              <w:rPr>
                <w:b w:val="false"/>
                <w:bCs w:val="false"/>
                <w:i w:val="false"/>
                <w:iCs w:val="false"/>
                <w:caps w:val="false"/>
                <w:smallCaps w:val="false"/>
                <w:strike w:val="false"/>
                <w:dstrike w:val="false"/>
                <w:outline w:val="false"/>
                <w:vanish w:val="false"/>
                <w:sz w:val="16"/>
                <w:szCs w:val="16"/>
              </w:rPr>
              <w:t xml:space="preserve"> ÿâëÿåòñÿ ãîñóäàðñòâåííîé öåííîé áóìàãîé öåëåâîãî íàçíà÷åíèÿ, êîòîðîé ìîæåò îïëà÷èâàòüñÿ ïîëíîñòüþ èëè ÷àñòè÷íî ñòîèìîñòü îáúåêòà ïðèâàòèçàöèè</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4 àâãóñòà 1992ã. ¹ 914 "Î ââåäåíèè â äåéñòâèå ñèñòåìû ïðèâàòèçàöèîííûõ ÷åêîâ â Ðîññèéñêîé Ôåäåðàöèè"</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 Òîâàðíûé ôüþ÷åðñíûé èëè îïöèîííûé êîíòðàêò</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ì. ïðèìå÷àíèå ê ï.4. Òîâàðíûå ôüþ÷åðñíûå è îïöèîííûå êîíòðàêòû èìåþò ñîäåðæàíèå, àíàëîãè÷íîå ïðîèçâîäíûì öåííûì áóìàãàì ïðè òîì, ÷òî îáúåêòîì ñäåëêè ÿâëÿåòñÿ ïîñòàâêà ñòàíäàðòíîé ïàðòèè òîâàðà îïðåäåëåííîãî êà÷åñòâà</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Ô "Î òîâàðíûõ áèðæàõ è áèðæåâîé òîðãîâëå" (ïðèíÿò 20 ôåâðàëÿ 1992ã.)</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5. Âàëþòíûé îïöèîí èëè ôüþ÷åðñ</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ì. ïðèìå÷àíèå ê ï.4. Âàëþòíûå îïöèîíû è ôüþ÷åðñû èìåþò ñîäåðæàíèå, àíàëîãè÷íîå ïðîèçâîäíûì öåííûì áóìàãàì, ïðè òîì, ÷òî îáúåêòîì ñäåëêè ÿâëÿåòñÿ ïîñòàâêà âàëþòíûõ öåííîñòåé</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å ðåãóëèðóåòñÿ. Êîñâåííî ðåãóëèðóåòñÿ Çàêîíîì "Î âàëþòíîì ðåãóëèðîâàíèè è âàëþòíîì êîíòðîëå" (ïðèíÿò ïîñòàíîâëåíèåì Âåðõîâíîãî Ñîâåòà ÐÔ îò 9.09.92ã. ¹ 3617-1)</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 Ïðî÷èå öåííûå áóìàãè</w:t>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ñóäàðñòâåííûé îðãàí, ðåãóëèðóþùèé ðûíîê öåííûõ áóìàã - Ìèíôèí</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âûïóñêå è îáðàùåíèè öåííûõ áóìàã è ôîíäîâûõ áèðæàõ â</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cPr>
          <w:p>
            <w:pPr>
              <w:pStyle w:val="Normal"/>
              <w:tabs>
                <w:tab w:val="clear" w:pos="720"/>
                <w:tab w:val="left" w:pos="3544" w:leader="none"/>
                <w:tab w:val="left" w:pos="4678" w:leader="none"/>
              </w:tabs>
              <w:bidi w:val="0"/>
              <w:snapToGrid w:val="false"/>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tabs>
                <w:tab w:val="clear" w:pos="720"/>
                <w:tab w:val="left" w:pos="3544" w:leader="none"/>
                <w:tab w:val="left" w:pos="4678" w:leader="none"/>
              </w:tab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3544" w:leader="none"/>
                <w:tab w:val="left" w:pos="4678" w:leader="none"/>
              </w:tab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tabs>
                <w:tab w:val="clear" w:pos="720"/>
                <w:tab w:val="left" w:pos="3544" w:leader="none"/>
                <w:tab w:val="left" w:pos="4678" w:leader="none"/>
              </w:tab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Ô âïðàâå êâàëèôèöèðîâàòü èíûå ôèíàíñîâûå èíñòðóìåíòû â êà÷åñòâå íîâûõ âèäîâ öåííûõ áóìàã</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ÐÑÔÑÐ, óòâåðæäåííîå Ïîñòàíîâëåíèåì Ïðàâèòåëüñòâà ÐÑÔÑÐ îò 28 äåêàáðÿ 1991ã. ¹ 78, ï.3</w:t>
            </w:r>
          </w:p>
          <w:p>
            <w:pPr>
              <w:pStyle w:val="Normal"/>
              <w:tabs>
                <w:tab w:val="clear" w:pos="720"/>
                <w:tab w:val="left" w:pos="3544" w:leader="none"/>
                <w:tab w:val="left" w:pos="4678"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0" w:type="dxa"/>
            <w:gridSpan w:val="3"/>
            <w:tcBorders>
              <w:top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îëãîâûå èíñòðóìåíòû, íå ïðèçíàâàåìûå öåííûìè áóìàãàìè ðîññèéñêèì çàêîíîäàòåëüñòâî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left w:val="single" w:sz="12" w:space="0" w:color="000000"/>
              <w:bottom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6"/>
                <w:szCs w:val="16"/>
              </w:rPr>
              <w:t>17. Äîêóìåíòû,</w:t>
            </w:r>
            <w:r>
              <w:rPr>
                <w:b w:val="false"/>
                <w:bCs w:val="false"/>
                <w:i w:val="false"/>
                <w:iCs w:val="false"/>
                <w:caps w:val="false"/>
                <w:smallCaps w:val="false"/>
                <w:strike w:val="false"/>
                <w:dstrike w:val="false"/>
                <w:outline w:val="false"/>
                <w:vanish w:val="false"/>
                <w:sz w:val="16"/>
                <w:szCs w:val="16"/>
              </w:rPr>
              <w:t xml:space="preserve"> ïîäòâåðæäàþùèå ïîëó÷åíèå áàíêîâñêîãî êðåäèòà, âíåñåíèå ñóìì â äåïîçèòû áàíêîâ (çà èñêëþ÷åíèåì äåïîçèòíûõ ñåðòèôèêàòîâ, äîëãîâûå ðàñïèñêè, çàâåùàíèÿ, ëîòåðåéíûå áèëåòû, ñòðàõîâûå ïîëèñ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àííîå âûøå Ïîëîæåíèå, ï.1</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77" w:type="dxa"/>
            <w:gridSpan w:val="2"/>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8.</w:t>
            </w:r>
            <w:r>
              <w:rPr>
                <w:b w:val="false"/>
                <w:bCs w:val="false"/>
                <w:i w:val="false"/>
                <w:iCs w:val="false"/>
                <w:caps w:val="false"/>
                <w:smallCaps w:val="false"/>
                <w:strike w:val="false"/>
                <w:dstrike w:val="false"/>
                <w:outline w:val="false"/>
                <w:vanish w:val="false"/>
                <w:sz w:val="16"/>
                <w:szCs w:val="16"/>
              </w:rPr>
              <w:t xml:space="preserve"> Ðàçëè÷íîãî ðîäà </w:t>
            </w:r>
            <w:r>
              <w:rPr>
                <w:b/>
                <w:bCs w:val="false"/>
                <w:i w:val="false"/>
                <w:iCs w:val="false"/>
                <w:caps w:val="false"/>
                <w:smallCaps w:val="false"/>
                <w:strike w:val="false"/>
                <w:dstrike w:val="false"/>
                <w:outline w:val="false"/>
                <w:vanish w:val="false"/>
                <w:sz w:val="16"/>
                <w:szCs w:val="16"/>
              </w:rPr>
              <w:t>ñóððîãàòû öåííûõ áóìà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ìåðû â ðîññèéñêîé ïðàêòèêå: îáðàùàþùèåñÿ ñòðàõîâûå ïîëèñû, "÷åêîâûå êàðòû", îáðàùàþùèåñÿ íåôòÿíûå êîíòðàêòû,êîììåð÷åñêèå ñåðòèôèêàòû, ëèàëû, áèëåòû àêöèîíåðíûõ îáùåñòâ è ò.ä.</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7" w:type="dxa"/>
            <w:gridSpan w:val="2"/>
            <w:tcBorders/>
          </w:tcPr>
          <w:p>
            <w:pPr>
              <w:pStyle w:val="Normal"/>
              <w:tabs>
                <w:tab w:val="clear" w:pos="720"/>
                <w:tab w:val="left" w:pos="-2552"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îäàòåëüñòâîì íå ðåãóëèðóþòñÿ</w:t>
            </w:r>
          </w:p>
          <w:p>
            <w:pPr>
              <w:pStyle w:val="Normal"/>
              <w:tabs>
                <w:tab w:val="clear" w:pos="720"/>
                <w:tab w:val="left" w:pos="-2552" w:leader="none"/>
              </w:tab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Normal"/>
        <w:bidi w:val="0"/>
        <w:spacing w:before="0" w:after="0"/>
        <w:ind w:firstLine="567"/>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t>_________________________</w:t>
      </w:r>
    </w:p>
    <w:p>
      <w:pPr>
        <w:pStyle w:val="Normal"/>
        <w:bidi w:val="0"/>
        <w:spacing w:before="0" w:after="0"/>
        <w:ind w:firstLine="567"/>
        <w:rPr/>
      </w:pP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sz w:val="16"/>
          <w:szCs w:val="16"/>
        </w:rPr>
        <w:t>. Èìåþòñÿ â âèäó:</w:t>
      </w:r>
    </w:p>
    <w:p>
      <w:pPr>
        <w:pStyle w:val="Normal"/>
        <w:bidi w:val="0"/>
        <w:spacing w:before="0" w:after="0"/>
        <w:ind w:firstLine="567"/>
        <w:rPr/>
      </w:pPr>
      <w:r>
        <w:rPr>
          <w:b w:val="false"/>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îïöèîíû íå òîëüêî àêöèé, íî è îáëèãàöèé</w:t>
      </w:r>
      <w:r>
        <w:rPr>
          <w:b w:val="false"/>
          <w:bCs w:val="false"/>
          <w:i/>
          <w:iCs w:val="false"/>
          <w:caps w:val="false"/>
          <w:smallCaps w:val="false"/>
          <w:strike w:val="false"/>
          <w:dstrike w:val="false"/>
          <w:outline w:val="false"/>
          <w:vanish w:val="false"/>
          <w:sz w:val="16"/>
          <w:szCs w:val="16"/>
        </w:rPr>
        <w:t>, ãîñóäàðñòâåííûõ äîëãîâûõ îáÿçàòåëüñòâ. Îïöèîí - ýòî êðàòêîñðî÷íàÿ öåííàÿ áóìàãà, äàþùàÿ ïðàâî åå âëàäåëüöó êóïèòü èëè ïðîäàòü äðóãóþ öåííóþ áóìàãó â òå÷åíèå îïðåäåëåííîãî ïåðèîäà ïî îïðåäåëåííîé öåíå êîíòðàãåíòó, êîòîðûé çà äåíåæíóþ ïðåìèþ ïðèíèìàåò íà ñåáÿ îáÿçàòåëüñòâî ðåàëèçîâûâàòü ýòî ïðàâî;</w:t>
      </w:r>
    </w:p>
    <w:p>
      <w:pPr>
        <w:pStyle w:val="Normal"/>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firstLine="567"/>
        <w:rPr/>
      </w:pPr>
      <w:r>
        <w:rPr>
          <w:b w:val="false"/>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ôèíàíñîâûå ôüþ÷åðñû</w:t>
      </w:r>
      <w:r>
        <w:rPr>
          <w:b w:val="false"/>
          <w:bCs w:val="false"/>
          <w:i/>
          <w:iCs w:val="false"/>
          <w:caps w:val="false"/>
          <w:smallCaps w:val="false"/>
          <w:strike w:val="false"/>
          <w:dstrike w:val="false"/>
          <w:outline w:val="false"/>
          <w:vanish w:val="false"/>
          <w:sz w:val="16"/>
          <w:szCs w:val="16"/>
        </w:rPr>
        <w:t xml:space="preserve"> - ñòàíäàðòíûå êðàòêîñðî÷íûå êîíòðàêòû íà ïîêóïêó èëè ïðîäàæó îïðåäåëåííîé öåííîé áóìàãè ïî îïðåäåëåííîé öåíå íà îïðåäåëåííóþ áóäóùóþ äàòó. Åñëè âëàäåëåö îïöèîíà ìîæåò îòêàçàòüñÿ îò ðåàëèçàöèè ñâîåãî ïðàâà, ïîòåðÿâ ïðè ýòîì äåíåæíóþ ïðåìèþ, êîòîðóþ îí âûïëàòèë êîíòðàãåíòó, òî ôüþ÷åðñíàÿ ñäåëêà ÿâëÿåòñÿ îáÿçàòåëüíîé äëÿ ïîñëåäóþùåãî èñïîëíåíèÿ;</w:t>
      </w:r>
    </w:p>
    <w:p>
      <w:pPr>
        <w:pStyle w:val="Normal"/>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firstLine="567"/>
        <w:rPr/>
      </w:pPr>
      <w:r>
        <w:rPr>
          <w:b w:val="false"/>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âàððàíòû</w:t>
      </w:r>
      <w:r>
        <w:rPr>
          <w:b w:val="false"/>
          <w:bCs w:val="false"/>
          <w:i/>
          <w:iCs w:val="false"/>
          <w:caps w:val="false"/>
          <w:smallCaps w:val="false"/>
          <w:strike w:val="false"/>
          <w:dstrike w:val="false"/>
          <w:outline w:val="false"/>
          <w:vanish w:val="false"/>
          <w:sz w:val="16"/>
          <w:szCs w:val="16"/>
        </w:rPr>
        <w:t xml:space="preserve"> - ýòè öåííûå áóìàãè âûðàæàþò ëüãîòíîå ïðàâî íà ïîêóïêó àêöèé ýìèòåíòà (÷àùå âñåãî îáûêíîâåííûõ àêöèé) â òå÷åíèå îïðåäåëåííîãî (îáû÷íî íåñêîëüêî ëåò) ïåðèîäà ïî îïðåäåëåííîé öåíå. Íàïðèìåð, èíâåñòîð ïîêóïàåò ýìèòèðóåìûå îáëèãàöèè, ïðèîáðåòàÿ ïðè ýòîì âàððàíò íà ïðîñòûå àêöèè ýìèòåíòà ïî öåíå 100 òûñ. ðóá. Åñëè ÷åðåç íåñêîëüêî ëåò êóðñîâàÿ ñòîèìîñòü ïðîñòûõ àêöèé ýìèòåíòà ïðåâûñèò 100 òûñ. ðóá., òî èíâåñòîðó áóäåò âûãîäíî ðåàëèçîâàòü ñâîé âàððàíò (ñ ïîñëåäóþùåé ïåðåïðîäàæåé àêöèé èëè ðàçìåùåíèåì èõ â ñâîé ïîðòôåëü öåííûõ áóìàã).</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9. Ñðàâíèòåëüíàÿ îöåíêà îáúåìîâ ðûíêà</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îòäåëüíûõ âèäîâ öåííûõ áóìàã</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ïî ñîñòîÿíèþ íà îñåíü 1994ã.)</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êàçàííàÿ îöåíêà îñóùåñòâëÿåòñÿ ñ öåëüþ àíàëèçà ïåðñïåêòèâíîñòè ðàáîòû áàíêîâ èëè èíâåñòèöèîííûõ èíñòèòóòîâ ñ òåì èëè èíûì âèäîì öåííûõ áóìàã. Îíà ïðèçâàíà òàêæå ïîêàçàòü ñïåöèàëèñòó ïî öåííûì áóìàãàì ïîëå åãî âîçìîæíûõ ðåøåíèé. Îöåíêà íîñèò óñëîâíûé õàðàêòåð (äåëàåòñÿ ïî 10-áàëëüíîé øêàëå, ÷åì âûøå áàëë, òåì áîëåå îáúåìíûì ÿâëÿåòñÿ ðûíîê äàííîé öåííîé áóìàãè â Ðîññèè îñåíüþ 1994ã.). Áåçóñëîâíî, òàêàÿ îöåíêà çàäàåò ëèøü îáùèå ðàìêè âûáîðà òåõ èëè èíûõ âèäîâ öåííûõ áóìàã äëÿ ñîâåðøåíèÿ îïåðàöèé (ñì. òàáëèöó 15).</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ìåñòå ñ òåì ïîäîáíàÿ îöåíêà ìîæåò ïðîâîäèòüñÿ íà ïîñòîÿííîé îñíîâå ñ öåëüþ âûáîðà îñíîâíûõ âèäîâ öåííûõ áóìàã, ñ êîòîðûìè åñòü ïåðñïåêòèâû ðàáîòàòü áàíêó èëè èíâåñòèöèîííîìó èíñòèòóòó â ïðîãíîçèðóåìîì ïåðèîäå.</w:t>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öåíêà àêòèâíîñòè ðûíêîâ îòäåëüíûõ âèäîâ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912" w:type="dxa"/>
        <w:jc w:val="left"/>
        <w:tblInd w:w="-123" w:type="dxa"/>
        <w:tblLayout w:type="fixed"/>
        <w:tblCellMar>
          <w:top w:w="0" w:type="dxa"/>
          <w:left w:w="108" w:type="dxa"/>
          <w:bottom w:w="0" w:type="dxa"/>
          <w:right w:w="108" w:type="dxa"/>
        </w:tblCellMar>
      </w:tblPr>
      <w:tblGrid>
        <w:gridCol w:w="4525"/>
        <w:gridCol w:w="1253"/>
        <w:gridCol w:w="1134"/>
      </w:tblGrid>
      <w:tr>
        <w:trPr/>
        <w:tc>
          <w:tcPr>
            <w:tcW w:w="4525" w:type="dxa"/>
            <w:tcBorders>
              <w:top w:val="single" w:sz="12" w:space="0" w:color="000000"/>
              <w:left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èäû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53"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Ðûíîê ïåðâè÷íûõ ðàçìåùåí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34"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òîðè÷íûé ðûíîê</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4525"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 Àêöèè àêöèîíåðíûõ îáùåñòâ, â ò.÷.</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èíâåñòèöèîííûõ êîìïàíèé, ôèíàíñîâûõ áðîêåðîâ è èâåñòèöèîííûõ êîíñóëüòàíò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ôîíäîâûõ áèðæ</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òîâàðíûõ áèðæ</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èíâåñòèöèîííûõ ôîíä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ñòðàõîâûõ êîìïà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ôèíàíñîâûõ êîìïàíèé è äðóãèõ íåáàíêîâñêèõ ôèíàíñîâûõ èíñòèòóò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áàíê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ïðèâàòèçèðîâàííûõ ïðåäïðèÿò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íîâûõ êîììåð÷åñêèõ ïðåäïðèÿò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 Îáëèãàöèè ïðåäïðèÿòèé</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 Ãîñóäàðñòâåííûå äîëãîâûå îáÿçàòåëüñòâà</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îáëèãàöèè äëÿ þðèäè÷åñêèõ ëèö</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îáëèãàöèè, ðàçìåùàåìûå ñðåäè íàñåë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ïðèâàòèçàöèîííûå ÷åê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12"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îáëèãàöèè ìåñòíûõ îðãàíîâ âëàñò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îáëèãàöèè ãîñóäàðñòâåííûõ îðãàíîâ óïðàâë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 Ïðîèçâîäíûå öåííûå áóìàãè</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pPr>
            <w:r>
              <w:rPr>
                <w:b/>
                <w:bCs w:val="false"/>
                <w:i w:val="false"/>
                <w:iCs w:val="false"/>
                <w:caps w:val="false"/>
                <w:smallCaps w:val="false"/>
                <w:strike w:val="false"/>
                <w:dstrike w:val="false"/>
                <w:outline w:val="false"/>
                <w:vanish w:val="false"/>
                <w:sz w:val="18"/>
                <w:szCs w:val="18"/>
              </w:rPr>
              <w:t>5. Âåêñåëÿ</w:t>
            </w:r>
            <w:r>
              <w:rPr>
                <w:b w:val="false"/>
                <w:bCs w:val="false"/>
                <w:i w:val="false"/>
                <w:iCs w:val="false"/>
                <w:caps w:val="false"/>
                <w:smallCaps w:val="false"/>
                <w:strike w:val="false"/>
                <w:dstrike w:val="false"/>
                <w:outline w:val="false"/>
                <w:vanish w:val="false"/>
                <w:sz w:val="18"/>
                <w:szCs w:val="18"/>
              </w:rPr>
              <w:t>, â 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òîâàðíûå</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ôèíàíñîâûå (êîììåð÷åñêèå áóìàã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6. Àêöèè ïðåäïðèÿòèÿ</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7. Àêöèè òðóäîâîãî êîëëåêòèâà</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8. Äåïîçèòíûå è ñáåðåãàòåëüíûå ñåðòèôèêàòû áàíêîâ</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 ×åêè, â ò.÷.</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áàíêîâñêèå ÷åêè (÷åêè, âûïèñàííûå áàíêîì íà ñåá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525"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0. Êîíîñàìåíò</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5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10. Âèäû öåííûõ áóìàã è îïåðàöèè áàíêîâ</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è èíâåñòèöèîííûõ èíñòèòóòîâ, âîçìîæíûå</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ñ íèìè</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Êëàññèôèêàöèÿ öåííûõ áóìàã è âèäû îïåðàöèé áàíêîâ, âîçìîæíûõ ñ íèìè, ïðèâåäåíû â òàáëèöå 16. Äëÿ ðàçëè÷íûõ êàòåãîðèé èíâåñòèöèîííûõ èíñòèòóòîâ ýòà òàáëèöà ïåðåòåðïèò îïðåäåëåííûå èçìåíåíèÿ</w:t>
      </w:r>
      <w:r>
        <w:rPr>
          <w:b w:val="false"/>
          <w:bCs w:val="false"/>
          <w:i w:val="false"/>
          <w:iCs w:val="false"/>
          <w:caps w:val="false"/>
          <w:smallCaps w:val="false"/>
          <w:strike w:val="false"/>
          <w:dstrike w:val="false"/>
          <w:outline w:val="false"/>
          <w:vanish w:val="false"/>
          <w:sz w:val="20"/>
          <w:szCs w:val="20"/>
        </w:rPr>
        <w:t xml:space="preserve"> (íèæå óêàçûâàþòñÿ ãðàôû òàáëèöû, èìåþùèå ñèëó äëÿ òîé èëè èíîé êàòåãîðèè èíâåñòèöèîííûõ èíñòèòóòîâ):</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èíâåñòèöèîííûé èíñòèòóò, âûïîëíÿþùèé ôóíêöèè ôèíàíñîâîãî áðîêåðà è èíâåñòèöèîííîãî êîíñóëüòàíòà</w:t>
      </w:r>
      <w:r>
        <w:rPr>
          <w:b w:val="false"/>
          <w:bCs w:val="false"/>
          <w:i w:val="false"/>
          <w:iCs w:val="false"/>
          <w:caps w:val="false"/>
          <w:smallCaps w:val="false"/>
          <w:strike w:val="false"/>
          <w:dstrike w:val="false"/>
          <w:outline w:val="false"/>
          <w:vanish w:val="false"/>
          <w:sz w:val="20"/>
          <w:szCs w:val="20"/>
        </w:rPr>
        <w:t xml:space="preserve"> (ñîõðàíÿþò ñèëó ãð. 2, 3, 5, 6, 7, 8 - ýòî äåéñòâóþùèì çàêîíîäàòåëüñòâîì íå çàïðåùåíî)</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èíâåñòèöèîííàÿ êîìïàíèÿ</w:t>
      </w:r>
      <w:r>
        <w:rPr>
          <w:b w:val="false"/>
          <w:bCs w:val="false"/>
          <w:i w:val="false"/>
          <w:iCs w:val="false"/>
          <w:caps w:val="false"/>
          <w:smallCaps w:val="false"/>
          <w:strike w:val="false"/>
          <w:dstrike w:val="false"/>
          <w:outline w:val="false"/>
          <w:vanish w:val="false"/>
          <w:sz w:val="20"/>
          <w:szCs w:val="20"/>
        </w:rPr>
        <w:t xml:space="preserve"> (ñîõðàíÿþò ñèëó ãð. 2, 3, 4, 6, åñëè ó êîìïàíèè åñòü ñîîòâåòñòâóþùàÿ ëèöåíçèÿ, 7, 8 - ýòî äåéñòâóþùèì çàêîíîäàòåëüñòâîì íå çàïðåùåíî)</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èíâåñòèöèîííûé èíñòèòóò</w:t>
      </w:r>
      <w:r>
        <w:rPr>
          <w:b w:val="false"/>
          <w:bCs w:val="false"/>
          <w:i w:val="false"/>
          <w:iCs w:val="false"/>
          <w:caps w:val="false"/>
          <w:smallCaps w:val="false"/>
          <w:strike w:val="false"/>
          <w:dstrike w:val="false"/>
          <w:outline w:val="false"/>
          <w:vanish w:val="false"/>
          <w:sz w:val="20"/>
          <w:szCs w:val="20"/>
        </w:rPr>
        <w:t>, âûïîëíÿþùèé ôóíêöèè ôèíàíñîâîãî áðîêåðà, èíâåñòèöèîííîãî êîíñóëüòàíòà è èíâåñòèöèîííîé êîìïàíèè (ñîõðàíÿþò ñèëó ãð. 2-8)</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èíâåñòèöèîííûé ôîíä</w:t>
      </w:r>
      <w:r>
        <w:rPr>
          <w:b w:val="false"/>
          <w:bCs w:val="false"/>
          <w:i w:val="false"/>
          <w:iCs w:val="false"/>
          <w:caps w:val="false"/>
          <w:smallCaps w:val="false"/>
          <w:strike w:val="false"/>
          <w:dstrike w:val="false"/>
          <w:outline w:val="false"/>
          <w:vanish w:val="false"/>
          <w:sz w:val="20"/>
          <w:szCs w:val="20"/>
        </w:rPr>
        <w:t xml:space="preserve"> (ñîõðàíÿåò ñèëó ãð. 2, êðîìå àêöèé èíâåñòèöèîííûõ ôîíäîâ â ï. 1 ãð. 2 è ï. 2, 4, 5, 7, 8, 9; ÷òî êàñàåòñÿ ãð. 3 - ðàçðåøåí âûïóñê òîëüêî àêöèé èíâåñòèöèîííûõ ôîíäîâ, íå çàïðåùåí âûïóñê ïðîèçâîäíûõ öåííûõ áóìàã ïî àêöèÿì èíâåñòèöèîííûõ ôîíäîâ). Îïåðàöèè, óêàçàííûå â îñòàëüíûõ ãðàôàõ òàáëèöû 9,âûïîëíÿòüñÿ íå ìîãóò.</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16</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6915" w:type="dxa"/>
        <w:jc w:val="left"/>
        <w:tblInd w:w="207" w:type="dxa"/>
        <w:tblLayout w:type="fixed"/>
        <w:tblCellMar>
          <w:top w:w="0" w:type="dxa"/>
          <w:left w:w="108" w:type="dxa"/>
          <w:bottom w:w="0" w:type="dxa"/>
          <w:right w:w="108" w:type="dxa"/>
        </w:tblCellMar>
      </w:tblPr>
      <w:tblGrid>
        <w:gridCol w:w="1810"/>
        <w:gridCol w:w="708"/>
        <w:gridCol w:w="709"/>
        <w:gridCol w:w="709"/>
        <w:gridCol w:w="708"/>
        <w:gridCol w:w="1"/>
        <w:gridCol w:w="13"/>
        <w:gridCol w:w="695"/>
        <w:gridCol w:w="12"/>
        <w:gridCol w:w="828"/>
        <w:gridCol w:w="11"/>
        <w:gridCol w:w="707"/>
        <w:gridCol w:w="1"/>
        <w:gridCol w:w="3"/>
      </w:tblGrid>
      <w:tr>
        <w:trPr/>
        <w:tc>
          <w:tcPr>
            <w:tcW w:w="1810" w:type="dxa"/>
            <w:tcBorders>
              <w:top w:val="single" w:sz="12" w:space="0" w:color="000000"/>
              <w:left w:val="single" w:sz="12" w:space="0" w:color="000000"/>
              <w:right w:val="single" w:sz="6" w:space="0" w:color="000000"/>
            </w:tcBorders>
          </w:tcPr>
          <w:p>
            <w:pPr>
              <w:pStyle w:val="Normal"/>
              <w:bidi w:val="0"/>
              <w:spacing w:before="0" w:after="0"/>
              <w:ind w:hanging="0"/>
              <w:jc w:val="left"/>
              <w:rPr>
                <w:rFonts w:eastAsia="Liberation Serif" w:cs="Liberation Serif"/>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gridSpan w:val="11"/>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èäû îïåðàöèé áàíê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720" w:hRule="atLeast"/>
        </w:trPr>
        <w:tc>
          <w:tcPr>
            <w:tcW w:w="1810" w:type="dxa"/>
            <w:tcBorders>
              <w:left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èä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íûõ</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íâå-ñòè-öèè çà ñîáñ-òâåí-íûé ñ÷åò</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ûïó-ñê ñîá-ñòâåí-íûõ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íäåð-ðàé-òèíã â èíòå-ðåñàõ ýìè-òåí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Áðî-êåðñ-òâî â èíòå-ðåñàõ êëè-åí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íâå-ñòè-öèîí-íîå êîí-ñóëü-òèðî-âàíèå</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áñëó-æèâàíèå âûïóñ-êà, êëè-ðèíãî-âûå è ðàñ÷å-òíûå ôóíê-ö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ûïî-ëíå-íèå ôóíê-öèé ðåãè-ñòðà-òîð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Àêöèè àêöèîíåðíûõ îáùåñò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â 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íåáàíêîâñêèõ èíâåñòèöèîííûõ èíñòèòóò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ôîíäîâûõ áèðæ</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òîâàðíûõ áèðæ</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ñòðàõîâûõ êîìïàí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ôèíàíñîâûõ êîìïàíèé è äðóãèõ íåáàíêîâñêèõ ôèíàíñîâûõ èíñòèòóò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áàíê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èíâåñòèöèîííûõ ôîíä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âàòèçèðóåìûõ ïðåäïðèÿò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Îáëèãàöèè ïðåäïðèÿòèé</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Ãîñóäàðñòâåííûå äîëãîâûå îáÿçàòåëüñòâ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îáëèãàöèè ôåäåðàëüíîãî ïðàâè-òåëüñòâà äëÿ þðèäè÷åñêèõ ëèö</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gridSpan w:val="4"/>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â èñêëþ÷è-òåëüíûõ ñëó÷àÿõ êðóïíåéøèå èëè ñïåöèàëèçèðî-âàííûå ïðàâè-òåëüñòâåííûå áàíêè)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îáëèãàöèè ôåäåðàëüíîãî ïðàâèòåëüñòâà, ðàçìåùàåìûå ñðåäè íàñåë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gridSpan w:val="4"/>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èñêëþ÷. ñëó-÷àÿõ êðóïíåé-øèå èëè ñïåöèà-ëèçèðîâàííûå ïðàâèòåëüñòâåí-íûå áàí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âàòèçàöèîí-íûå ÷åê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îáëèãàöèè ìåñòíûõ îðãàíîâ âëàñò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îáëèãàöèè ãîñóäàðñòâåííûõ îðãàíîâ óïðàâëåí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Ïðîèçâîäíûå öåííûå áóìàã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Âåêñåëÿ, â 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3"/>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òîâàðíûå</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26" w:type="dxa"/>
            <w:gridSpan w:val="3"/>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ïåðàöèè, íå ñâÿçàííûå ñ îñíîâíîé äåÿòåëüíîñòüþ)</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2" w:type="dxa"/>
            <w:gridSpan w:val="3"/>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7"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8"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2"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ôèíàíñîâûå (êîììåð÷åñêèå áóìàã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Àêöèè ïðåäïðèÿò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Àêöèè òðóäîâîãî êîëëåêòèâ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Äåïîçèòíûå è ñáåðåãàòåëüíûå ñåðòèôèêàòû áàíê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åêè, â 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áàíêîâñêèå ÷åêè (÷åêè, âûïèñàííûå áàíêîì íà ñåá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Êîíîñàìåí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Òîâàðíûé ôüþ÷åðñíûé èëè îïöèîííûé êîíòðàêò</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977" w:type="dxa"/>
            <w:gridSpan w:val="8"/>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               +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 îðãàíèçàöèè ïðèáèðæåâîãî ðûíêà êîíòðàê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Âàëþòíûé îïöèîí èëè ôüþ÷åðñ</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3.11. Ðàçíîâèäíîñòè öåííûõ áóìàã, êîòîðûå</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ìîãóò èñïîëüçîâàòüñÿ â ðîññèéñêîé</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ïðàêòèêå</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Áîëåå ïîäðîáíàÿ êëàññèôèêàöèÿ ðàçíîâèäíîñòåé öåííûõ áóìàã, êîòîðóþ ìîãóò èñïîëüçîâàòü áàíêè è èíâåñòèöèîííûå èíñòèòóòû, ïðèâåäåíà â òàáëèöå 17</w:t>
      </w:r>
      <w:r>
        <w:rPr>
          <w:b w:val="false"/>
          <w:bCs w:val="false"/>
          <w:i w:val="false"/>
          <w:iCs w:val="false"/>
          <w:caps w:val="false"/>
          <w:smallCaps w:val="false"/>
          <w:strike w:val="false"/>
          <w:dstrike w:val="false"/>
          <w:outline w:val="false"/>
          <w:vanish w:val="false"/>
          <w:sz w:val="20"/>
          <w:szCs w:val="20"/>
        </w:rPr>
        <w:t xml:space="preserve"> (îíà ñîñòàâëåíà íà îñíîâå íîðì, äåéñòâóþùèõ â ðîññèéñêîì çàêîíîäàòåëüñòâå, à òàêæå èñõîäÿ èç íå çàïðåùåííûõ â ðîññèéñêîé ïðàêòèêå âèäîâ öåííûõ áóìà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ìåñòå ñ òåì êàæäàÿ öåííàÿ áóìàãà ÿâëÿåòñÿ óíèêàëüíûì òîâàðîì, ðàññ÷èòàííûì íà îïðåäåëåííóþ êàòåãîðèþ ïîòðåáèòåëåé è îáëàäàþùèì òàêèìè èíäèâèäóàëüíûìè ñâîéñòâàìè, êîòîðûå ñïåöèàëüíî ñêîíñòðóèðîâàíû ýìèòåíòîì äëÿ îïðåäåëåííîé ãðóïïû èíâåñòîðîâ (ñ òåì, ÷òîáû "ïðîäàòü" öåííóþ áóìàãó íà ðûíêå, ñäåëàòü åå "èíòåðåñíîé" äëÿ êîíêðåòíûõ èíâåñòîðîâ). Â ñâÿçè ñ ýòèì â äàëüíåéøåì â ðàçäåëàõ ïî âèäàì öåííûõ áóìàã, òåõíèêå ýìèññèè öåííûõ áóìàã ïðèâîäèòñÿ ïåðå÷åíü èíòåðåñîâ èíâåñòîðîâ, ïðåîáëàäàþùèõ íà ðîññèéñêîì ôîíäîâîì ðûíêå, ðàññìàòðèâàþòñÿ ðàçíîâèäíîñòè öåííûõ áóìàã, èõ èíäèâèäóàëüíûå ñâîéñòâà è õàðàêòåðèñòèêè, êîòîðûå â íàèáîëüøåé ñòåïåíè ñîîòâåòñòâóþò ôóíäàìåíòàëüíûì èíòåðåñàì ðîññèéñêèõ èíâåñòîðîâ (è, ñëåäîâàòåëüíî, áóäóò ïîëüçîâàòüñÿ óñïåõîì íà ðîññèéñêîì ðûíê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àêòèêà ôîíäîâûõ ðûíêîâ èíäóñòðèàëüíûõ ñòðàí âìåñòå ñ òåì äàåò è äðóãèå ïðèìåðû èñïîëüçîâàíèÿ êîíêðåòíûõ âèäîâ öåííûõ áóìàã â ðàçëè÷íûõ õîçÿéñòâåííûõ ñèòóàöèÿõ. Èõ ðàçáîð ïðèâîäèòñÿ â ðàçäåëå ïî âèäàì öåííûõ áóìàã.</w:t>
      </w:r>
    </w:p>
    <w:p>
      <w:pPr>
        <w:sectPr>
          <w:footerReference w:type="default" r:id="rId2"/>
          <w:footerReference w:type="first" r:id="rId3"/>
          <w:footnotePr>
            <w:numFmt w:val="decimal"/>
            <w:numRestart w:val="eachPage"/>
          </w:footnotePr>
          <w:type w:val="nextPage"/>
          <w:pgSz w:w="11906" w:h="16838"/>
          <w:pgMar w:left="2211" w:right="2381" w:gutter="0" w:header="0" w:top="2064" w:footer="720" w:bottom="3686"/>
          <w:pgNumType w:start="64" w:fmt="decimal"/>
          <w:formProt w:val="false"/>
          <w:titlePg/>
          <w:textDirection w:val="lrTb"/>
        </w:sectPr>
        <w:pStyle w:val="Normal"/>
        <w:numPr>
          <w:ilvl w:val="0"/>
          <w:numId w:val="0"/>
        </w:numPr>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àçíîâèäíîñòè öåííûõ áóìàã</w:t>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áëèöà 17</w:t>
      </w:r>
    </w:p>
    <w:tbl>
      <w:tblPr>
        <w:tblW w:w="11533" w:type="dxa"/>
        <w:jc w:val="left"/>
        <w:tblInd w:w="-474" w:type="dxa"/>
        <w:tblLayout w:type="fixed"/>
        <w:tblCellMar>
          <w:top w:w="0" w:type="dxa"/>
          <w:left w:w="108" w:type="dxa"/>
          <w:bottom w:w="0" w:type="dxa"/>
          <w:right w:w="108" w:type="dxa"/>
        </w:tblCellMar>
      </w:tblPr>
      <w:tblGrid>
        <w:gridCol w:w="1310"/>
        <w:gridCol w:w="801"/>
        <w:gridCol w:w="15"/>
        <w:gridCol w:w="882"/>
        <w:gridCol w:w="3"/>
        <w:gridCol w:w="858"/>
        <w:gridCol w:w="866"/>
        <w:gridCol w:w="835"/>
        <w:gridCol w:w="867"/>
        <w:gridCol w:w="13"/>
        <w:gridCol w:w="842"/>
        <w:gridCol w:w="835"/>
        <w:gridCol w:w="832"/>
        <w:gridCol w:w="3"/>
        <w:gridCol w:w="826"/>
        <w:gridCol w:w="15"/>
        <w:gridCol w:w="880"/>
        <w:gridCol w:w="15"/>
        <w:gridCol w:w="820"/>
        <w:gridCol w:w="7"/>
        <w:gridCol w:w="8"/>
      </w:tblGrid>
      <w:tr>
        <w:trPr/>
        <w:tc>
          <w:tcPr>
            <w:tcW w:w="1310"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Âèäû öåííûõ áóìàã,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01" w:type="dxa"/>
            <w:gridSpan w:val="4"/>
            <w:tcBorders>
              <w:top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ôîðìå ñóùåñòâîâ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426" w:type="dxa"/>
            <w:gridSpan w:val="4"/>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ñðîêà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22" w:type="dxa"/>
            <w:gridSpan w:val="4"/>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ýìèòåíòà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66" w:type="dxa"/>
            <w:gridSpan w:val="6"/>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àëþòíûå íîìèíàëû öåííîé áóìàã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310" w:type="dxa"/>
            <w:tcBorders>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îòîðûå ìîãóò èñïî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çîâàòüñÿ â ðîññèéñêîé ïðàêòèê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1"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ôîð-ìå îáî-ñîáëåí-íûõ äî-êóìåí-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7" w:type="dxa"/>
            <w:gridSpan w:val="2"/>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âèäå  çàïèñåé ïî ñ÷åòà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ðàòêî-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åäíå-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îë-</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åñ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ñóäà-ðñòâåí-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ðïî-ðàòèâ-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îñò-ðàííûõ ýìèòåí-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1" w:type="dxa"/>
            <w:gridSpan w:val="2"/>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ðóáëÿõ</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èíîñò-ðàííîé âàëþò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âîéíàÿ íîìè-íàö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Àêöèè àêöèîíåðíûõ îáùåñò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Îáëèãàöèè ïðåäïðèÿòèé (â ò.÷  áàíêîâ, èíâåñòèöè-îííûõ èíñòèòóò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Îáëèãàöèè ãîñóäàðñòâåí-íûõ âíóòðåí-íèõ çàéìîâ è äðóãèå ãîñó-äàðñòâåííûå öåííûå áóìàã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Ïðèâàòèçà-öèîííûé ÷åê</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Ïðîèçâîä-íûå öåííûå áóìàãè (íà àêöèè, îáëèãàöèè, âàëþòó)</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Âåêñåë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bottom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Àêöèè ïðåäïðèÿò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Àêöèè òðóäîâîãî êîëëåêòèâ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Äåïîçèòíûå è ñáåðåãàòåëü-íûå ñåðòèôèêàò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1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Áàíêîâñ-êèé ÷åê</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6"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1"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5"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0" w:type="dxa"/>
            <w:gridSpan w:val="3"/>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0"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Ïðîäîëæåíèå òàáëèöû 17</w:t>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1594" w:type="dxa"/>
        <w:jc w:val="left"/>
        <w:tblInd w:w="-408" w:type="dxa"/>
        <w:tblLayout w:type="fixed"/>
        <w:tblCellMar>
          <w:top w:w="0" w:type="dxa"/>
          <w:left w:w="108" w:type="dxa"/>
          <w:bottom w:w="0" w:type="dxa"/>
          <w:right w:w="108" w:type="dxa"/>
        </w:tblCellMar>
      </w:tblPr>
      <w:tblGrid>
        <w:gridCol w:w="2798"/>
        <w:gridCol w:w="1096"/>
        <w:gridCol w:w="1095"/>
        <w:gridCol w:w="1111"/>
        <w:gridCol w:w="15"/>
        <w:gridCol w:w="1126"/>
        <w:gridCol w:w="1111"/>
        <w:gridCol w:w="15"/>
        <w:gridCol w:w="1080"/>
        <w:gridCol w:w="1096"/>
        <w:gridCol w:w="1036"/>
        <w:gridCol w:w="15"/>
      </w:tblGrid>
      <w:tr>
        <w:trPr/>
        <w:tc>
          <w:tcPr>
            <w:tcW w:w="2798"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Âèäû öåííûõ áóìàã, êîòîðûå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302" w:type="dxa"/>
            <w:gridSpan w:val="3"/>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ñïîñîáó îáðàù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7" w:type="dxa"/>
            <w:gridSpan w:val="4"/>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ñïîñîáó ïîãàø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12" w:type="dxa"/>
            <w:gridSpan w:val="3"/>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ñïîñîáó ðåãèñòðàöèè äåðæàòåëÿ</w:t>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ìîãóò èñïîëüçîâàòüñÿ â ðîññèéñêîé ïðàêòèê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áðàùàþ-ùèå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å îáðàùàþ-ùèåñ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 îãðàíè-÷åííûì êðóãîì îáðàù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î÷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îêîì ïî ïðåäúÿâëå-íèþ</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ìåí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åäúÿâè-òåëüñêè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ðäåð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Àê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Îáëèã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Îáëèãàöèè ãîñóäàðñòâåííûõ âíóòðåííèõ çàéìîâ è äðóãèå ãîñóäàðñòâåííûå áóìàã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Ïðèâàòèçàöèîííûé ÷åê</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Ïðîèçâîäíûå öåííûå áóìàãè (íà áàíêîâñêèå àêöèè, îáëèãàöèè, âàëþòó)</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6. Âåêñåëÿ</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Àêöèè ïðåäïðèÿòè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Àêöèè òðóäîâîãî êîëëåêòèâ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Äåïîçèòíûå è ñáåðåãàòåëüíûå ñåðòèôèêàò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8" w:type="dxa"/>
            <w:tcBorders>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Áàíêîâñêèå ÷åê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gridSpan w:val="2"/>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6"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1"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5" w:type="dxa"/>
            <w:gridSpan w:val="2"/>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96"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righ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îäîëæåíèå òàáëèöû 17</w:t>
      </w:r>
    </w:p>
    <w:p>
      <w:pPr>
        <w:pStyle w:val="Normal"/>
        <w:bidi w:val="0"/>
        <w:spacing w:before="0" w:after="0"/>
        <w:ind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1496" w:type="dxa"/>
        <w:jc w:val="left"/>
        <w:tblInd w:w="-393" w:type="dxa"/>
        <w:tblLayout w:type="fixed"/>
        <w:tblCellMar>
          <w:top w:w="0" w:type="dxa"/>
          <w:left w:w="108" w:type="dxa"/>
          <w:bottom w:w="0" w:type="dxa"/>
          <w:right w:w="108" w:type="dxa"/>
        </w:tblCellMar>
      </w:tblPr>
      <w:tblGrid>
        <w:gridCol w:w="2079"/>
        <w:gridCol w:w="2298"/>
        <w:gridCol w:w="2298"/>
        <w:gridCol w:w="2223"/>
        <w:gridCol w:w="2598"/>
      </w:tblGrid>
      <w:tr>
        <w:trPr/>
        <w:tc>
          <w:tcPr>
            <w:tcW w:w="2079"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Âèäû öåííûõ áóìàã, êîòîðûå ìîãóò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596"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ìåòîäó ôîðìèðîâàíèÿ äîõîä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21"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îçìîæíîñòü äîñðî÷íîãî ïîãàø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079" w:type="dxa"/>
            <w:tcBorders>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ñïîëüçîâàòüñÿ â ðîññèéñêîé ïðàêòèê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 ôèêñèðîâàííûì äîõîäî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 êîëåáëþùèìñÿ äîõîäî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îòçûâíûå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åçîòçûâíû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Àêöèè àêöèîíåðíûõ îáùåñò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Îáëèãàöèè áàíêîâ</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Îáëèãàöèè ãîñóäàðñòâåííûõ âíóòðåííèõ çàéìîâ è äðóãèå ãîñóäàðñòâåííûå öåííûå áóìàã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Ïðèâàòèçàöèîííûé ÷åê</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Ïðîèçâîäíûå öåííûå áóìàãè (íà áàíêîâñêèå àêöèè, îáëèãàöèè, âàëþòó)</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Âåêñåëÿ</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right w:val="single" w:sz="6" w:space="0" w:color="000000"/>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Àêöèè ïðåäïðèÿò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Àêöèè òðóäîâîãî êîëëåêòèâ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Äåïîçèòíûå è ñáåðåãàòåëüíûå ñåðòèôèêàòû</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079"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Áàíêîâñêèå ÷åê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footerReference w:type="default" r:id="rId4"/>
          <w:footerReference w:type="first" r:id="rId5"/>
          <w:footnotePr>
            <w:numFmt w:val="decimal"/>
            <w:numRestart w:val="eachPage"/>
          </w:footnotePr>
          <w:type w:val="nextPage"/>
          <w:pgSz w:orient="landscape" w:w="16838" w:h="11906"/>
          <w:pgMar w:left="3686" w:right="2064" w:gutter="0" w:header="0" w:top="2211" w:footer="720" w:bottom="2381"/>
          <w:pgNumType w:start="33" w:fmt="decimal"/>
          <w:formProt w:val="false"/>
          <w:titlePg/>
          <w:textDirection w:val="lrTb"/>
        </w:sectPr>
      </w:pPr>
    </w:p>
    <w:p>
      <w:pPr>
        <w:pStyle w:val="Normal"/>
        <w:numPr>
          <w:ilvl w:val="0"/>
          <w:numId w:val="0"/>
        </w:numPr>
        <w:tabs>
          <w:tab w:val="clear" w:pos="720"/>
          <w:tab w:val="left" w:pos="10774" w:leader="none"/>
        </w:tabs>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tabs>
          <w:tab w:val="clear" w:pos="720"/>
          <w:tab w:val="left" w:pos="10774" w:leader="none"/>
        </w:tabs>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Äîïîëíèòåëüíûå èñòî÷íèêè</w:t>
      </w:r>
    </w:p>
    <w:p>
      <w:pPr>
        <w:pStyle w:val="Normal"/>
        <w:tabs>
          <w:tab w:val="clear" w:pos="720"/>
          <w:tab w:val="left" w:pos="10774" w:leader="none"/>
        </w:tabs>
        <w:bidi w:val="0"/>
        <w:spacing w:before="0" w:after="0"/>
        <w:ind w:firstLine="567"/>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0774" w:leader="none"/>
        </w:tabs>
        <w:bidi w:val="0"/>
        <w:spacing w:before="0" w:after="0"/>
        <w:ind w:firstLine="567"/>
        <w:rPr/>
      </w:pPr>
      <w:r>
        <w:rPr>
          <w:b/>
          <w:bCs w:val="false"/>
          <w:i w:val="false"/>
          <w:iCs w:val="false"/>
          <w:caps w:val="false"/>
          <w:smallCaps w:val="false"/>
          <w:strike w:val="false"/>
          <w:dstrike w:val="false"/>
          <w:outline w:val="false"/>
          <w:vanish w:val="false"/>
          <w:sz w:val="20"/>
          <w:szCs w:val="20"/>
        </w:rPr>
        <w:t>1. Ì.Þ.Àëåêñååâ, ß.Ì.Ìèðêèí</w:t>
      </w:r>
      <w:r>
        <w:rPr>
          <w:b w:val="false"/>
          <w:bCs w:val="false"/>
          <w:i w:val="false"/>
          <w:iCs w:val="false"/>
          <w:caps w:val="false"/>
          <w:smallCaps w:val="false"/>
          <w:strike w:val="false"/>
          <w:dstrike w:val="false"/>
          <w:outline w:val="false"/>
          <w:vanish w:val="false"/>
          <w:sz w:val="20"/>
          <w:szCs w:val="20"/>
        </w:rPr>
        <w:t>. Òåõíîëîãèÿ îïåðàöèé ñ öåííûìè áóìàãàìè. Ì.: Ïåðñïåêòèâà, - 1992ã. -203 ñòð.</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2. Á.È.Àëåõèí</w:t>
      </w:r>
      <w:r>
        <w:rPr>
          <w:b w:val="false"/>
          <w:bCs w:val="false"/>
          <w:i w:val="false"/>
          <w:iCs w:val="false"/>
          <w:caps w:val="false"/>
          <w:smallCaps w:val="false"/>
          <w:strike w:val="false"/>
          <w:dstrike w:val="false"/>
          <w:outline w:val="false"/>
          <w:vanish w:val="false"/>
          <w:sz w:val="20"/>
          <w:szCs w:val="20"/>
        </w:rPr>
        <w:t>. Ðûíîê öåííûõ áóìàã. Ââåäåíèå â ôîíäîâûå îïåðàöèè. Ì.: Ôèíàíñû è ñòàòèñòèêà. - 1991ã. - 159 ñòð.</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3. Àòòåñòàöèÿ ñïåöèàëèñòîâ èíâåñòèöèîííûõ èíñòèòóòîâ è ôîíäîâûõ áèðæ</w:t>
      </w:r>
      <w:r>
        <w:rPr>
          <w:b w:val="false"/>
          <w:bCs w:val="false"/>
          <w:i w:val="false"/>
          <w:iCs w:val="false"/>
          <w:caps w:val="false"/>
          <w:smallCaps w:val="false"/>
          <w:strike w:val="false"/>
          <w:dstrike w:val="false"/>
          <w:outline w:val="false"/>
          <w:vanish w:val="false"/>
          <w:sz w:val="20"/>
          <w:szCs w:val="20"/>
        </w:rPr>
        <w:t>. Îôèöèàëüíûé áàçîâûé ïåðå÷åíü ýêçàìåíàöèîííûõ òåñòîâ. Ì.: ÀÎ "Öåíòð äåëîâîé èíôîðìàöèè" åæåíåäåëüíèêà "Ýêîíîìèêà è æèçíü". - 1993. - 76 ñòð.</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4. Ðûíîê öåííûõ áóìàã</w:t>
      </w:r>
      <w:r>
        <w:rPr>
          <w:b w:val="false"/>
          <w:bCs w:val="false"/>
          <w:i w:val="false"/>
          <w:iCs w:val="false"/>
          <w:caps w:val="false"/>
          <w:smallCaps w:val="false"/>
          <w:strike w:val="false"/>
          <w:dstrike w:val="false"/>
          <w:outline w:val="false"/>
          <w:vanish w:val="false"/>
          <w:sz w:val="20"/>
          <w:szCs w:val="20"/>
        </w:rPr>
        <w:t>. Íîðìàòèâíûå äîêóìåíòû. Ì.: Ôèíàíñû è ñòàòèñòèêà. - 1993ã. - 143 ñòð.</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Êëþ÷åâûå òåðìèíû</w:t>
      </w:r>
    </w:p>
    <w:p>
      <w:pPr>
        <w:pStyle w:val="Normal"/>
        <w:bidi w:val="0"/>
        <w:spacing w:before="0" w:after="0"/>
        <w:ind w:firstLine="567"/>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bl>
      <w:tblPr>
        <w:tblW w:w="6912" w:type="dxa"/>
        <w:jc w:val="left"/>
        <w:tblInd w:w="117" w:type="dxa"/>
        <w:tblLayout w:type="fixed"/>
        <w:tblCellMar>
          <w:top w:w="0" w:type="dxa"/>
          <w:left w:w="108" w:type="dxa"/>
          <w:bottom w:w="0" w:type="dxa"/>
          <w:right w:w="108" w:type="dxa"/>
        </w:tblCellMar>
      </w:tblPr>
      <w:tblGrid>
        <w:gridCol w:w="3510"/>
        <w:gridCol w:w="3402"/>
      </w:tblGrid>
      <w:tr>
        <w:trPr/>
        <w:tc>
          <w:tcPr>
            <w:tcW w:w="3510" w:type="dxa"/>
            <w:tcBorders>
              <w:top w:val="single" w:sz="12" w:space="0" w:color="000000"/>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ðàùàåìîñòü öåííîé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òàðøèå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ëèêâèäíîñòü öåííîé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ìëàäøèå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ðèñê</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åðâè÷íûå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öåííàÿ áóìàãà</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ôèêòèâíûé êàïèòàë</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öåííûå áóìàãè â ôîðìå îáîñîáëåííûõ äîêóìåíòîâ</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àêöèîíåðíîãî îáùåñòâà</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ÿ</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öåííûå áóìàãè â âèäå çàïèñåé ïî ñ÷åòàì</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åðòèôèêàò àêöè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äîëãîâûå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ïðåäïðèÿòèÿ</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êöèÿ òðóäîâîãî êîëëåêòèâà</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öåííûå áóìàãè - òèòóëû ñîáñòâåííîñò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ãîñóäàðñòâåííûå äîëãîâûå îáÿçàòåëüñòâà</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ãîñóäàðñòâåííûå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îèçâîäíûå öåííûå áóìàã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åê</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îðïîðàòèâíûå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äåïîçèòíûé ñåðòèôèêàò</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áåðåãàòåëüíûé ñåðòèôèêàò</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ðàùàþùèåñÿ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òîâàðíûé ôüþ÷åðñíûé /îïöèîííûé êîíòðàêò</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å îáðàùàþùèåñÿ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âàëþòíûé ôüþ÷åðñíûé /îïöèîííûé êîíòðàêò</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öåííûå áóìàãè ñ îãðàíè÷åí-íûì êðóãîì îáðàùåíèÿ</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öåííûå áóìàãè ñ êîëåáëþùèìñÿ äîõîäîì</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èìåííûå öåííûå áóìàã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ðî÷íûå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òçûâíûå öåííûå áóìàã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 xml:space="preserve">áåçîòçûâíûå öåííûå áóìàãè </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åäúÿâèòåëüñêèå (íà ïðåäúÿâèòåëÿ)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öåííûå áóìàãè ñ</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ðäåðíûå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510" w:type="dxa"/>
            <w:tcBorders>
              <w:left w:val="single" w:sz="12" w:space="0" w:color="000000"/>
              <w:bottom w:val="single" w:sz="12" w:space="0" w:color="000000"/>
            </w:tcBorders>
          </w:tcPr>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ôèêñèðîâàííûì äîõîäîì</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ðîêîì ïî ïðåäúÿâëåíèþ öåííûå áóìàã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sectPr>
      <w:footerReference w:type="default" r:id="rId6"/>
      <w:footerReference w:type="first" r:id="rId7"/>
      <w:footnotePr>
        <w:numFmt w:val="decimal"/>
        <w:numRestart w:val="eachPage"/>
      </w:footnotePr>
      <w:type w:val="nextPage"/>
      <w:pgSz w:w="11906" w:h="16838"/>
      <w:pgMar w:left="2211" w:right="2381" w:gutter="0" w:header="0" w:top="2064" w:footer="720" w:bottom="3686"/>
      <w:pgNumType w:start="9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64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64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64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640"/>
      <w:ind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0"/>
        <w:rPr/>
      </w:pPr>
      <w:r>
        <w:rPr>
          <w:rStyle w:val="FootnoteCharacters"/>
        </w:rPr>
        <w:footnoteRef/>
      </w:r>
      <w:r>
        <w:rPr>
          <w:b w:val="false"/>
          <w:bCs w:val="false"/>
          <w:i/>
          <w:iCs w:val="false"/>
          <w:caps w:val="false"/>
          <w:smallCaps w:val="false"/>
          <w:strike w:val="false"/>
          <w:dstrike w:val="false"/>
          <w:outline w:val="false"/>
          <w:vanish w:val="false"/>
          <w:sz w:val="16"/>
          <w:szCs w:val="16"/>
        </w:rPr>
        <w:t>Ãðàæäàíñêèé êîäåêñ ÐÔ, ×àñòü ïåðâàÿ, ñò.144.</w:t>
      </w:r>
    </w:p>
  </w:footnote>
  <w:footnote w:id="3">
    <w:p>
      <w:pPr>
        <w:pStyle w:val="Footnote"/>
        <w:bidi w:val="0"/>
        <w:spacing w:before="0" w:after="0"/>
        <w:rPr/>
      </w:pPr>
      <w:r>
        <w:rPr>
          <w:rStyle w:val="FootnoteCharacters"/>
        </w:rPr>
        <w:t>1</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Ñîâåòñêîå ãðàæäàíñêîå ïðàâî. - Ì.: Þðèäè÷åñêàÿ ëèòåðàòóðà. - ×àñòü 1. - 1986. - ñ.177</w:t>
      </w:r>
    </w:p>
  </w:footnote>
  <w:footnote w:id="4">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Ôèíàíñîâî-êðåäèòíûé ñëîâàðü.-Ì.:Ôèíàíñû.-1964, I-II.-ñ.469</w:t>
      </w:r>
    </w:p>
  </w:footnote>
  <w:footnote w:id="5">
    <w:p>
      <w:pPr>
        <w:pStyle w:val="Footnote"/>
        <w:bidi w:val="0"/>
        <w:spacing w:before="0" w:after="0"/>
        <w:rPr/>
      </w:pPr>
      <w:r>
        <w:rPr>
          <w:rStyle w:val="FootnoteCharacters"/>
        </w:rPr>
        <w:t>2</w:t>
      </w:r>
      <w:r>
        <w:rPr>
          <w:b w:val="false"/>
          <w:bCs w:val="false"/>
          <w:i/>
          <w:iCs w:val="false"/>
          <w:caps w:val="false"/>
          <w:smallCaps w:val="false"/>
          <w:strike w:val="false"/>
          <w:dstrike w:val="false"/>
          <w:outline w:val="false"/>
          <w:vanish w:val="false"/>
          <w:sz w:val="16"/>
          <w:szCs w:val="16"/>
        </w:rPr>
        <w:t>Ê.Ìàðêñ.Êàïèòàë.-Ì.:ÈÏË.-Ò.3, ÷.I - 1978 - Ñ.516-517</w:t>
      </w:r>
    </w:p>
  </w:footnote>
  <w:footnote w:id="6">
    <w:p>
      <w:pPr>
        <w:pStyle w:val="Footnote"/>
        <w:bidi w:val="0"/>
        <w:spacing w:before="0" w:after="0"/>
        <w:rPr/>
      </w:pPr>
      <w:r>
        <w:rPr>
          <w:rStyle w:val="FootnoteCharacters"/>
        </w:rPr>
        <w:t>3</w:t>
      </w:r>
      <w:r>
        <w:rPr>
          <w:b w:val="false"/>
          <w:bCs w:val="false"/>
          <w:i/>
          <w:iCs w:val="false"/>
          <w:caps w:val="false"/>
          <w:smallCaps w:val="false"/>
          <w:strike w:val="false"/>
          <w:dstrike w:val="false"/>
          <w:outline w:val="false"/>
          <w:vanish w:val="false"/>
          <w:sz w:val="16"/>
          <w:szCs w:val="16"/>
        </w:rPr>
        <w:t>Ðîáåðòóñ (â èçëîæåíèè Ð.Ãèëüôåðäèíãà). Ð.Ãèëüôåðäèíã. Ôèíàíñîâûé êàïèòàë.-Ì.-Ë.:Ñîöýêãèç.- 1931.-Ñ.115</w:t>
      </w:r>
    </w:p>
  </w:footnote>
  <w:footnote w:id="7">
    <w:p>
      <w:pPr>
        <w:pStyle w:val="Normal"/>
        <w:bidi w:val="0"/>
        <w:spacing w:before="0" w:after="0"/>
        <w:rPr/>
      </w:pPr>
      <w:r>
        <w:rPr>
          <w:rStyle w:val="FootnoteCharacters"/>
        </w:rPr>
        <w:t>4</w:t>
      </w:r>
      <w:r>
        <w:rPr>
          <w:b w:val="false"/>
          <w:bCs w:val="false"/>
          <w:i/>
          <w:iCs w:val="false"/>
          <w:caps w:val="false"/>
          <w:smallCaps w:val="false"/>
          <w:strike w:val="false"/>
          <w:dstrike w:val="false"/>
          <w:outline w:val="false"/>
          <w:vanish w:val="false"/>
          <w:sz w:val="16"/>
          <w:szCs w:val="16"/>
        </w:rPr>
        <w:t>Ê.Ìàðêñ. Êàïèòàë.-Ì.:ÈÏË.-Ò.3, ÷.I - 1978 - Ñ.479</w:t>
      </w:r>
    </w:p>
    <w:p>
      <w:pPr>
        <w:pStyle w:val="Footnote"/>
        <w:bidi w:val="0"/>
        <w:spacing w:before="0" w:after="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ootnote>
  <w:footnote w:id="8">
    <w:p>
      <w:pPr>
        <w:pStyle w:val="Footnote"/>
        <w:bidi w:val="0"/>
        <w:spacing w:before="0" w:after="0"/>
        <w:rPr/>
      </w:pPr>
      <w:r>
        <w:rPr>
          <w:rStyle w:val="FootnoteCharacters"/>
        </w:rPr>
        <w:t>1</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Âåðõîâíûì Ñîâåòîì Ðîññèè óñòàíîâëåíî ïðè ðàòèôèêàöèè Ñîãëàøåíèÿ î Ñîäðóæåñòâå íåçàâèñèìûõ ãîñóäàðñòâ, ÷òî äî ïðèíÿòèÿ ñîîòâåñòâóþùèõ çàêîíîäàòåëüíûõ àêòîâ Ðîññèéñêîé Ôåäåðàöèè çàêîíû è íîðìàòèâíûå ìàòåðèàëû ÑÑÑÐ ïðèìåíÿþòñÿ â ÷àñòè, íå ïðèòèâîðå÷àùåé Êîíñòèòóöèè, çàêîíîäàòåëüñòâó Ðîññèè è Ñîãëàøåíèþ (Èçâåñòèÿ. - 1992ã.). Ïîñêîëüêó íîðìàòèâíûõ àêòîâ, çàïðåùàþùèõ äàííûå öåííûå áóìàãè, íåò, ïîñêîëüêó äåéñòâóþò ñîþçíûå íîðìû. Äåéñòâèå äàííîãî ðåøåíèÿ Âåðõîâíîãî Ñîâåòà ïîäòâåðæäåíî Óêàçîì Ïðåçèäåíòà ÐÔ â îêòÿÿáðå 1993ã. Âîçìîæíîñòü ýìèññèè àêöèé ïðåäïðèÿòèé è àêöèé òðóäîâîãî êîëëåêòèâà ïîäòâåðæäåíà Èíñòðóêöèåé Ìèíôèíà Ðîññèè ¹2 îò 3 ìàðòà 1992ã. "Î ïðàâèëàõ âûïóñêà è ðåãèñòðàöèè öåííûõ áóìàã íà òåððèòîðèè Ðîññèéñêîé Ôåäåðàöèè".</w:t>
      </w:r>
    </w:p>
  </w:footnote>
  <w:footnote w:id="9">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Âîçìîæíîñòü âûïóñêà îòäåëüíûõ âèäîâ ïðîèçâîäíûõ öåííûõ áóìàã îïðåäåëÿåòñÿ ðîññèéñêèì "Ïîëîæåíèåì îá àêöèîíåðíûõ îáùåñòâàõ" (óòâåðæäåííûì ïîñòàíîâëåíèåì Ñîâìèíà ÐÑÔÑÐ îò 25 äåêàáðÿ 1991ã. ¹601), Óêàçîì Ïðåçèäåíòà ÐÔ "Î ìåðàõ ïî ãîñóäàðñòâåííîìó ðåãóëèðîâàíèþ ðûíêà öåííûõ áóìàã â Ðîññèéñêîé Ôåäåðàöèè" îò 4 íîÿáðÿ 1994ã. ¹2063.</w:t>
      </w:r>
    </w:p>
  </w:footnote>
  <w:footnote w:id="10">
    <w:p>
      <w:pPr>
        <w:pStyle w:val="Footnote"/>
        <w:bidi w:val="0"/>
        <w:spacing w:before="120" w:after="0"/>
        <w:rPr/>
      </w:pPr>
      <w:r>
        <w:rPr>
          <w:rStyle w:val="FootnoteCharacters"/>
        </w:rPr>
        <w:t>2</w:t>
      </w:r>
      <w:r>
        <w:rPr/>
        <w:t xml:space="preserve"> </w:t>
      </w:r>
      <w:r>
        <w:rPr>
          <w:b w:val="false"/>
          <w:bCs w:val="false"/>
          <w:i/>
          <w:iCs w:val="false"/>
          <w:caps w:val="false"/>
          <w:smallCaps w:val="false"/>
          <w:strike w:val="false"/>
          <w:dstrike w:val="false"/>
          <w:outline w:val="false"/>
          <w:vanish w:val="false"/>
          <w:sz w:val="16"/>
          <w:szCs w:val="16"/>
        </w:rPr>
        <w:t>Ãðàæäàíñêèì êîäåêñîì ÐÔ ê ÷èñëó öåííûõ áóìàã îòíåñåíû òàêæå: êîíîñàìåíò, áàíêîâñêàÿ ñáåðåãàòåëüíàÿ êíèæêà íà ïðåäúÿâèòåëÿ, ïðèâàòèçàöèîííûå öåííûå áóìàãè (áîëåå îáùåå ïîíÿòèå, ÷åì ïðèâàòèçàöèîííûé ÷åê).</w:t>
      </w:r>
    </w:p>
  </w:footnote>
  <w:footnote w:id="11">
    <w:p>
      <w:pPr>
        <w:pStyle w:val="Footnote"/>
        <w:bidi w:val="0"/>
        <w:spacing w:before="0" w:after="0"/>
        <w:rPr/>
      </w:pPr>
      <w:r>
        <w:rPr>
          <w:rStyle w:val="FootnoteCharacters"/>
        </w:rPr>
        <w:t>*</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Ïðè âåêñåëå ñ áëàíêîâûì èíäîññàìåíòîì ïî ñóùåñòâó ïðåâðàùàåòñÿ âåêñåëü íà ïðåäúÿâèòåë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6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0T00:18:00Z</cp:lastPrinted>
  <cp:revision>0</cp:revision>
  <dc:subject/>
  <dc:title/>
</cp:coreProperties>
</file>