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ÀÑÒÜ II</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Âèäû öåííûõ áóìàã</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numPr>
          <w:ilvl w:val="0"/>
          <w:numId w:val="0"/>
        </w:numPr>
        <w:bidi w:val="0"/>
        <w:spacing w:before="0" w:after="0"/>
        <w:ind w:hanging="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r>
        <w:br w:type="page"/>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Ãëàâà 5. ÀÊÖÈÈ</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4059" w:type="dxa"/>
        <w:jc w:val="left"/>
        <w:tblInd w:w="3153" w:type="dxa"/>
        <w:tblLayout w:type="fixed"/>
        <w:tblCellMar>
          <w:top w:w="0" w:type="dxa"/>
          <w:left w:w="108" w:type="dxa"/>
          <w:bottom w:w="0" w:type="dxa"/>
          <w:right w:w="108" w:type="dxa"/>
        </w:tblCellMar>
      </w:tblPr>
      <w:tblGrid>
        <w:gridCol w:w="4059"/>
      </w:tblGrid>
      <w:tr>
        <w:trPr/>
        <w:tc>
          <w:tcPr>
            <w:tcW w:w="4059" w:type="dxa"/>
            <w:tcBorders/>
          </w:tcPr>
          <w:p>
            <w:pPr>
              <w:pStyle w:val="Normal"/>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Ïåðâîå â ìèðå ïóáëè÷íîå àêöèîíåðíîå îáùåñòâî îñíîâàíî â 50-õ ã.ã XVI âåêà â Âåëèêîáðèòàíèè â êà÷åñòâå êîìïàíèè "Òîðãîâöåâ - èñêàòåëåé ïðèêëþ÷åíèé äëÿ îòêðûòèÿ ðåãèîíîâ, âëàäåíèé, îñòðîâîâ è íåèçâåñòíûõ ìåñò". Ïåðâàÿ åå ýêñïåäèöèÿ èç 3 êîðàáëåé - â Àðõàíãåëüñê, à äàëåå - â Ìîñêâó, ê Èâàíó Ãðîçíîìó. Èç Ìîñêâû óäàëîñü âåðíóòüñÿ ñ òîâàðàìè è òîðãîâûì ñîãëàøåíèåì, ïîñëå ÷åãî êîìïàíèÿ ñòàëà íàçûâàòüñÿ Ðóññêîé, åå àãåíòû ñïóñêàëèñü ïî Âîëãå äî Êàñïèéñêîãî ìîðÿ.</w:t>
            </w:r>
          </w:p>
          <w:p>
            <w:pPr>
              <w:pStyle w:val="Normal"/>
              <w:bidi w:val="0"/>
              <w:spacing w:before="0" w:after="0"/>
              <w:ind w:hanging="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Å.Â.Ìîðãàí, Â.À.Òîìàñ "Ôîíäîâàÿ áèðæà" (â èçëîæåíèè, Ëîíäîí, 1962ã.).</w:t>
            </w:r>
          </w:p>
          <w:p>
            <w:pPr>
              <w:pStyle w:val="Normal"/>
              <w:bidi w:val="0"/>
              <w:spacing w:before="0" w:after="0"/>
              <w:ind w:hanging="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5.1. Àêöèè: îáùàÿ õàðàêòåðèñòèê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Îïðåäåëåíèå àêöèè</w:t>
      </w:r>
      <w:r>
        <w:rPr>
          <w:b w:val="false"/>
          <w:bCs w:val="false"/>
          <w:i w:val="false"/>
          <w:iCs w:val="false"/>
          <w:caps w:val="false"/>
          <w:smallCaps w:val="false"/>
          <w:strike w:val="false"/>
          <w:dstrike w:val="false"/>
          <w:outline w:val="false"/>
          <w:vanish w:val="false"/>
          <w:sz w:val="20"/>
          <w:szCs w:val="20"/>
        </w:rPr>
        <w:t>. Â ðîññèéñêîé íîðìàòèâíîé ïðàêòèêå (êîíåö 1994ã.) èñïîëüçóþòñÿ 3 îïðåäåëåíèÿ àêöèé:</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794" w:type="dxa"/>
        <w:jc w:val="left"/>
        <w:tblInd w:w="220" w:type="dxa"/>
        <w:tblLayout w:type="fixed"/>
        <w:tblCellMar>
          <w:top w:w="0" w:type="dxa"/>
          <w:left w:w="108" w:type="dxa"/>
          <w:bottom w:w="0" w:type="dxa"/>
          <w:right w:w="108" w:type="dxa"/>
        </w:tblCellMar>
      </w:tblPr>
      <w:tblGrid>
        <w:gridCol w:w="2542"/>
        <w:gridCol w:w="1701"/>
        <w:gridCol w:w="2551"/>
      </w:tblGrid>
      <w:tr>
        <w:trPr/>
        <w:tc>
          <w:tcPr>
            <w:tcW w:w="2542"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îëîæåíèå î âûïóñêå è îáðàùåíèè öåííûõ áóìàã è ôîíäîâûõ áèðæàõ â ÐÑÔÑÐ (ïîñòàíîâëåíèå ïðàâèòåëüñòâà Ðîññèè îò 28.12.91ã. ¹ 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01" w:type="dxa"/>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îëîæåíèå îá àêöèîíåðíûõ îáùåñòâàõ (ïîñòàíîâëåíèå îò 25.12.90ã. ¹ 6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551"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Ãðàæäàíñêèé êîäåêñ ÐÔ</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542"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êöèè àêöèîíåðíûõ îáùåñòâ - ëþáûå öåííûå áóìàãè, óäîñòîâåðÿþùèå ïðàâî èõ âëàäåëüöà íà äîëþ â ñîáñòâåííûõ ñðåäñòâàõ àêöèîíåðíîãî îáùåñòâà, íà ïîëó÷åíèå äîõîäà îò åãî äåÿòåëüíîñòè è, êàê ïðàâèëî, íà ó÷àñòèå â óïðàâëåíèè ýòèì îáùåñòâîì.</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êöèÿ - öåííàÿ áóìàãà, âûïóñêàåìàÿ àêöèîíåðíûì îáùåñòâîì è óäîñòîâåðÿþùàÿ ïðàâî ñîáñòâåííîñòè íà äîëþ â óñòàâíîì êàïèòàëå îáùåñòâ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1"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êöèÿ ïðèçíàåòñÿ öåííîé áóìàãîé. Îïðåäåëåíèÿ àêöèè íå äàåòñ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Ýòè îïðåäåëåíèÿ, â îñíîâíîì, íå ïðîòèâîðå÷àò äðóã äðóãó, ïîä÷åðêèâàÿ ñëåäóþùèå </w:t>
      </w:r>
      <w:r>
        <w:rPr>
          <w:b/>
          <w:bCs w:val="false"/>
          <w:i w:val="false"/>
          <w:iCs w:val="false"/>
          <w:caps w:val="false"/>
          <w:smallCaps w:val="false"/>
          <w:strike w:val="false"/>
          <w:dstrike w:val="false"/>
          <w:outline w:val="false"/>
          <w:vanish w:val="false"/>
          <w:sz w:val="20"/>
          <w:szCs w:val="20"/>
        </w:rPr>
        <w:t>ôóíäàìåíòàëüíûå ñâîéñòâà àêöèé àêöèîíåðíûõ îáùåñòâ</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àêöèè - ýòî òèòóëû ñîáñòâåííîñòè</w:t>
      </w:r>
      <w:r>
        <w:rPr>
          <w:b w:val="false"/>
          <w:bCs w:val="false"/>
          <w:i w:val="false"/>
          <w:iCs w:val="false"/>
          <w:caps w:val="false"/>
          <w:smallCaps w:val="false"/>
          <w:strike w:val="false"/>
          <w:dstrike w:val="false"/>
          <w:outline w:val="false"/>
          <w:vanish w:val="false"/>
          <w:sz w:val="20"/>
          <w:szCs w:val="20"/>
        </w:rPr>
        <w:t xml:space="preserve"> íà èìóùåñòâî àêöèîíåðíîãî îáùåñòâà, âûïóñê àêöèé - ýòî íå çàéì (â îòëè÷èå îò îáëèãàöèé, äåïîçèòíûõ è ñáåðåãàòåëüíûõ ñåðòèôèêàòîâ è ò.ä.);</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ó àêöèè íåò êîíå÷íîãî ñðîêà ïîãàøåíèÿ</w:t>
      </w:r>
      <w:r>
        <w:rPr>
          <w:b w:val="false"/>
          <w:bCs w:val="false"/>
          <w:i w:val="false"/>
          <w:iCs w:val="false"/>
          <w:caps w:val="false"/>
          <w:smallCaps w:val="false"/>
          <w:strike w:val="false"/>
          <w:dstrike w:val="false"/>
          <w:outline w:val="false"/>
          <w:vanish w:val="false"/>
          <w:sz w:val="20"/>
          <w:szCs w:val="20"/>
        </w:rPr>
        <w:t>, àêöèÿ (â êëàññè÷åñêîì ñëó÷àå) - ýòî íåãàñèìàÿ öåííàÿ áóìàãà (â îòëè÷èå îò, íàïðèìåð, îáëèãàöèé);</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îãðàíè÷åííàÿ îòâåòñòâåííîñòü</w:t>
      </w:r>
      <w:r>
        <w:rPr>
          <w:b w:val="false"/>
          <w:bCs w:val="false"/>
          <w:i w:val="false"/>
          <w:iCs w:val="false"/>
          <w:caps w:val="false"/>
          <w:smallCaps w:val="false"/>
          <w:strike w:val="false"/>
          <w:dstrike w:val="false"/>
          <w:outline w:val="false"/>
          <w:vanish w:val="false"/>
          <w:sz w:val="20"/>
          <w:szCs w:val="20"/>
        </w:rPr>
        <w:t>. Èíâåñòîð íå ìîæåò ïîòåðÿòü áîëüøå, íåæåëè îí âëîæèë â àêöèþ. Èíâåñòîð íå îòâå÷àåò ïî îáÿçàòåëüñòâàì îáùåñòâà â öåëîì (÷òî ñòàëî øèðîêî ðàñïðîñòðàíåííûì òîëüêî â íà÷àëå ÕIÕ âåêà).</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Îáû÷íî òàêæå ïîä÷åðêèâàþò </w:t>
      </w:r>
      <w:r>
        <w:rPr>
          <w:b/>
          <w:bCs w:val="false"/>
          <w:i w:val="false"/>
          <w:iCs w:val="false"/>
          <w:caps w:val="false"/>
          <w:smallCaps w:val="false"/>
          <w:strike w:val="false"/>
          <w:dstrike w:val="false"/>
          <w:outline w:val="false"/>
          <w:vanish w:val="false"/>
          <w:sz w:val="20"/>
          <w:szCs w:val="20"/>
        </w:rPr>
        <w:t>íåäåëèìîñòü àêöèè</w:t>
      </w:r>
      <w:r>
        <w:rPr>
          <w:b w:val="false"/>
          <w:bCs w:val="false"/>
          <w:i w:val="false"/>
          <w:iCs w:val="false"/>
          <w:caps w:val="false"/>
          <w:smallCaps w:val="false"/>
          <w:strike w:val="false"/>
          <w:dstrike w:val="false"/>
          <w:outline w:val="false"/>
          <w:vanish w:val="false"/>
          <w:sz w:val="20"/>
          <w:szCs w:val="20"/>
        </w:rPr>
        <w:t xml:space="preserve"> (íåäåëèìîñòü ïðàâ, êîòîðûå îíà ïðåäñòàâëÿåò). Äâà ëèöà (íàïðèìåð, ñóïðóãè), ñîâìåñòíî âëàäåþùèå îäíîãîëîñîé àêöèåé, âñåãäà, â ëþáîì ñëó÷àå áóäóò ïðåäñòàâëÿòü òîëüêî îäèí ãîëîñ íà ñîáðàíèè àêöèîíåðîâ. Èíà÷å ãîâîðÿ, åñëè àêöèÿ ïðèíàäëåæèò íåñêîëüêèì ëèöàì, òî âñå îíè ïðèçíàþòñÿ åäèíûì äåðæàòåëåì àêöèè.</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Èìåííûå àêöèè è àêöèè íà ïðåäúÿâèòåëÿ</w:t>
      </w:r>
      <w:r>
        <w:rPr>
          <w:b w:val="false"/>
          <w:bCs w:val="false"/>
          <w:i w:val="false"/>
          <w:iCs w:val="false"/>
          <w:caps w:val="false"/>
          <w:smallCaps w:val="false"/>
          <w:strike w:val="false"/>
          <w:dstrike w:val="false"/>
          <w:outline w:val="false"/>
          <w:vanish w:val="false"/>
          <w:sz w:val="20"/>
          <w:szCs w:val="20"/>
        </w:rPr>
        <w:t xml:space="preserve">. Áîëüøèíñòâî ðûíêîâ öåííûõ áóìàã ðàçëè÷íûõ ñòðàí èñïîëüçóþò èìåííûå (çàðåãèñòðèðîâàííûå àêöèè). Îñîáåííîñòüþ </w:t>
      </w:r>
      <w:r>
        <w:rPr>
          <w:b/>
          <w:bCs w:val="false"/>
          <w:i w:val="false"/>
          <w:iCs w:val="false"/>
          <w:caps w:val="false"/>
          <w:smallCaps w:val="false"/>
          <w:strike w:val="false"/>
          <w:dstrike w:val="false"/>
          <w:outline w:val="false"/>
          <w:vanish w:val="false"/>
          <w:sz w:val="20"/>
          <w:szCs w:val="20"/>
        </w:rPr>
        <w:t>ãåðìàíñêîãî ôîíäîâîãî ðûíêà</w:t>
      </w:r>
      <w:r>
        <w:rPr>
          <w:b w:val="false"/>
          <w:bCs w:val="false"/>
          <w:i w:val="false"/>
          <w:iCs w:val="false"/>
          <w:caps w:val="false"/>
          <w:smallCaps w:val="false"/>
          <w:strike w:val="false"/>
          <w:dstrike w:val="false"/>
          <w:outline w:val="false"/>
          <w:vanish w:val="false"/>
          <w:sz w:val="20"/>
          <w:szCs w:val="20"/>
        </w:rPr>
        <w:t xml:space="preserve"> ÿâëÿåòñÿ àáñîëþòíîå ïðåîáëàäàíèå àêöèé íà ïðåäúÿâèòåëÿ (ñâîáîäíî îáðàùàþòñÿ, íå çàðåãèñòðèðîâàíû ó ýìèòåíòà íà êîíêðåòíîãî äåðæàòåëÿ, äèâèäåíä âûïëà÷èâàåòñÿ ïî êóïîíó òîìó äåðæàòåëþ àêöèè, êîòîðûé â íåì óêàçàí). </w:t>
      </w:r>
      <w:r>
        <w:rPr>
          <w:b/>
          <w:bCs w:val="false"/>
          <w:i w:val="false"/>
          <w:iCs w:val="false"/>
          <w:caps w:val="false"/>
          <w:smallCaps w:val="false"/>
          <w:strike w:val="false"/>
          <w:dstrike w:val="false"/>
          <w:outline w:val="false"/>
          <w:vanish w:val="false"/>
          <w:sz w:val="20"/>
          <w:szCs w:val="20"/>
        </w:rPr>
        <w:t>Øèðîêî èñïîëüçóþòñÿ àêöèè íà ïðåäúÿâèòåëÿ â Øâåéöàðèè</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firstLine="567"/>
        <w:rPr/>
      </w:pPr>
      <w:r>
        <w:rPr>
          <w:b/>
          <w:bCs w:val="false"/>
          <w:i/>
          <w:iCs w:val="false"/>
          <w:caps w:val="false"/>
          <w:smallCaps w:val="false"/>
          <w:strike w:val="false"/>
          <w:dstrike w:val="false"/>
          <w:outline w:val="false"/>
          <w:vanish w:val="false"/>
          <w:sz w:val="16"/>
          <w:szCs w:val="16"/>
        </w:rPr>
        <w:t>Â ðîññèéñêîé ïðàêòèêå ðàçðåøåíî èñïîëüçîâàíèå òîëüêî èìåííûõ àêöèé</w:t>
      </w:r>
      <w:r>
        <w:rPr>
          <w:b w:val="false"/>
          <w:bCs w:val="false"/>
          <w:i/>
          <w:iCs w:val="false"/>
          <w:caps w:val="false"/>
          <w:smallCaps w:val="false"/>
          <w:strike w:val="false"/>
          <w:dstrike w:val="false"/>
          <w:outline w:val="false"/>
          <w:vanish w:val="false"/>
          <w:sz w:val="16"/>
          <w:szCs w:val="16"/>
        </w:rPr>
        <w:t>. Ãåðìàíñêèìè ýêñïåðòàìè ÷àñòî ïîä÷åðêèâàåòñÿ, ÷òî ýòî - âðåìåííàÿ íîðìà, ñâÿçàííàÿ ñ ïåðåõîäíûì, íåðûíî÷íûì ìûøëåíèåì ëþäåé, ðàáîòàþùèõ â ãîñóäàðñòâåííûõ îðãàíàõ Ðîññèè, îðèåíòèðîâàííûõ íà ïîèìåííûé ó÷åò äîõîäîâ, âëàäåíèÿ ïàêåòàìè àêöèé, öåíòðàëèçîâàííûé êîíòðîëü ñîñòîÿíèé. Ñ äðóãîé ñòîðîíû, â óñëîâèÿõ âûñîêîé èíôëÿöèè â Ðîññèè â 1991-93 ã.ã àêöèè íà ïðåäúÿâèòåëÿ áûñòðî áû ïðåâðàòèëèñü â ñóððîãàò íàëè÷íîñòè, èíñòðóìåíò ïëàòåæåé, èõ âûïóñê ìîã áû ñïîñîáñòâîâàòü ãèïåðèíôëÿöèîííîìó íàñûùåíèþ îáîðîòà äåíåæíîé íàëè÷íîñòüþ è åå ñóððîãàòàìè. ×åðåç öåííûå áóìàãè íà ïðåäúÿâèòåëÿ (âêëþ÷àÿ àêöèè) ëåãêî îòìûâàòü äåíüãè, ëåãêî îáõîäèòü íàëîãîâûé êîíòðîëü.</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Èñïîëüçîâàíèå è îáðàùåíèå òîëüêî èìåííûõ àêöèé ïðåäïîëàãàåò êà÷åñòâåííî èíóþ òåõíè÷åñêóþ èíôðàñòðóêòóðó ôîíäîâîãî ðûíêà ñóùåñòâîâàíèå ðàçâèòîé ðåãèñòðàòîðñêîé ñåòè (âåäåíèå ðååñòðîâ àêöèîíåðîâ, òùàòåëüíûé, ïîèìåííûé ó÷åò ïåðåõîäà ïðàâ ñîáñòâåííîñòè, ðàçâèòèå ôóíêöèè íîìèíàëüíîãî äåðæàòåëÿ è ò.ä.).</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Âñòàâêà 10</w:t>
      </w:r>
    </w:p>
    <w:p>
      <w:pPr>
        <w:pStyle w:val="Normal"/>
        <w:pBdr>
          <w:top w:val="single" w:sz="12" w:space="1" w:color="000000"/>
          <w:left w:val="single" w:sz="12" w:space="1" w:color="000000"/>
          <w:right w:val="single" w:sz="12" w:space="1" w:color="000000"/>
        </w:pBdr>
        <w:bidi w:val="0"/>
        <w:spacing w:before="0" w:after="0"/>
        <w:ind w:firstLine="567"/>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Ìîãóùåñòâî àêöèé</w:t>
      </w:r>
    </w:p>
    <w:p>
      <w:pPr>
        <w:pStyle w:val="Normal"/>
        <w:pBdr>
          <w:left w:val="single" w:sz="12" w:space="1" w:color="000000"/>
          <w:right w:val="single" w:sz="12" w:space="1" w:color="000000"/>
        </w:pBdr>
        <w:bidi w:val="0"/>
        <w:spacing w:before="0" w:after="0"/>
        <w:ind w:firstLine="567"/>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Ñòðóêòóðà ïðåäïðèÿòèé â ÑØÀ (ïî ôîðìàì ñîáñòâåííîñòè):</w:t>
      </w:r>
    </w:p>
    <w:tbl>
      <w:tblPr>
        <w:tblW w:w="7437" w:type="dxa"/>
        <w:jc w:val="left"/>
        <w:tblInd w:w="-78" w:type="dxa"/>
        <w:tblLayout w:type="fixed"/>
        <w:tblCellMar>
          <w:top w:w="0" w:type="dxa"/>
          <w:left w:w="108" w:type="dxa"/>
          <w:bottom w:w="0" w:type="dxa"/>
          <w:right w:w="108" w:type="dxa"/>
        </w:tblCellMar>
      </w:tblPr>
      <w:tblGrid>
        <w:gridCol w:w="5137"/>
        <w:gridCol w:w="1210"/>
        <w:gridCol w:w="1090"/>
      </w:tblGrid>
      <w:tr>
        <w:trPr/>
        <w:tc>
          <w:tcPr>
            <w:tcW w:w="51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Îðãàíèçàöèîííî-ïðàâîâàÿ ôîðìà ïðåäïðèÿòèÿ</w:t>
            </w:r>
          </w:p>
          <w:p>
            <w:pPr>
              <w:pStyle w:val="Normal"/>
              <w:bidi w:val="0"/>
              <w:spacing w:before="0" w:after="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1970ã.</w:t>
            </w:r>
          </w:p>
          <w:p>
            <w:pPr>
              <w:pStyle w:val="Normal"/>
              <w:bidi w:val="0"/>
              <w:spacing w:before="0" w:after="0"/>
              <w:ind w:hanging="0"/>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090" w:type="dxa"/>
            <w:tcBorders/>
          </w:tcPr>
          <w:p>
            <w:pPr>
              <w:pStyle w:val="Normal"/>
              <w:bidi w:val="0"/>
              <w:spacing w:before="0" w:after="0"/>
              <w:ind w:hanging="0"/>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1992ã.</w:t>
            </w:r>
          </w:p>
          <w:p>
            <w:pPr>
              <w:pStyle w:val="Normal"/>
              <w:bidi w:val="0"/>
              <w:spacing w:before="0" w:after="0"/>
              <w:ind w:hanging="0"/>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r>
      <w:tr>
        <w:trPr/>
        <w:tc>
          <w:tcPr>
            <w:tcW w:w="51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Èíäèâèäóàëüíûå ïðåäïðèÿòèÿ</w:t>
            </w:r>
          </w:p>
          <w:p>
            <w:pPr>
              <w:pStyle w:val="Normal"/>
              <w:bidi w:val="0"/>
              <w:spacing w:before="0" w:after="0"/>
              <w:ind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78%</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090" w:type="dxa"/>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69%</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5137" w:type="dxa"/>
            <w:tcBorders>
              <w:top w:val="single" w:sz="6" w:space="0" w:color="000000"/>
              <w:left w:val="single" w:sz="12" w:space="0" w:color="000000"/>
              <w:right w:val="single" w:sz="6" w:space="0" w:color="000000"/>
            </w:tcBorders>
          </w:tcPr>
          <w:p>
            <w:pPr>
              <w:pStyle w:val="Normal"/>
              <w:bidi w:val="0"/>
              <w:spacing w:before="0" w:after="0"/>
              <w:ind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Òîâàðèùåñòâà</w:t>
            </w:r>
          </w:p>
          <w:p>
            <w:pPr>
              <w:pStyle w:val="Normal"/>
              <w:bidi w:val="0"/>
              <w:spacing w:before="0" w:after="0"/>
              <w:ind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210"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8%</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090" w:type="dxa"/>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10%</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5137" w:type="dxa"/>
            <w:tcBorders>
              <w:top w:val="single" w:sz="6" w:space="0" w:color="000000"/>
              <w:left w:val="single" w:sz="12" w:space="0" w:color="000000"/>
              <w:right w:val="single" w:sz="6" w:space="0" w:color="000000"/>
            </w:tcBorders>
          </w:tcPr>
          <w:p>
            <w:pPr>
              <w:pStyle w:val="Normal"/>
              <w:bidi w:val="0"/>
              <w:spacing w:before="0" w:after="0"/>
              <w:ind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Àêöèîíåðíûå îáùåñòâà</w:t>
            </w:r>
          </w:p>
          <w:p>
            <w:pPr>
              <w:pStyle w:val="Normal"/>
              <w:bidi w:val="0"/>
              <w:spacing w:before="0" w:after="0"/>
              <w:ind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210"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14%</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090" w:type="dxa"/>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21%</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Ïðè ýòîì ê 1993ã. áîëåå 70% êîðïîðàöèé èìåëè âûðó÷êó, íå ïðåâûøàþùóþ 500 òûñ. äîëë. â ãîä.</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Îäíàêî, àêöèîíåðíûå îáùåñòâà ïðèíîñèëè áîëåå 90% äåíåæíîé âûðó÷êè ïðåäïðèÿòèé ÑØÀ. Êàê âèäíî èç òàáëèöû, äîëÿ àêöèîíåðíîé ñîáñòâåííîñòè íåïðåðûâíî óâåëè÷èâàåòñÿ.</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Â Ðîññèè íà 1.01.93ã. (äî íà÷àëà ìàñøòàáíîé ïðèâàòèçàöèè) áûëî ñîçäàíî íîâûõ õîçÿéñòâåííûõ ñòðóêòóð 950 òûñ., èç íèõ èíäèâèäóàëüíûå ïðåäïðèÿòèÿ - 21%, òîâàðèùåñòâà è êîîïåðàòèâû - 58%, àêöèîíåðíûå îáùåñòâà - 21%. Ê ñåðåäèíå ëåòà 1993ã. äîëÿ àêöèîíåðíûõ îáùåñòâ ïðè ïðèâàòèçàöèè ãîñóäàðñòâåííûõ ïðåäïðèÿòèé ñîñòàâèëà ïðèìåðíî 50%.*</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________________</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Èñòî÷íèêè: E.J.Seifried. Economics for bankers. Wash.: American Bankers Association. - 1990. - ð. 205; L.E.Boone, D.L.Kurtz. Contemporary Business.  USA: The Dryden Press. - 1993. - ð. 144.</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Ýêîíîìèêà è æèçíü. - 1993. - ¹ 7.</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Êîììåðñàíò. - 1993. - ¹ 27. - Ñ. 16.</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Àêöèè îòêðûòîãî è çàêðûòîãî àêöèîíåðíûõ îáùåñòâ</w:t>
      </w:r>
      <w:r>
        <w:rPr>
          <w:b w:val="false"/>
          <w:bCs w:val="false"/>
          <w:i w:val="false"/>
          <w:iCs w:val="false"/>
          <w:caps w:val="false"/>
          <w:smallCaps w:val="false"/>
          <w:strike w:val="false"/>
          <w:dstrike w:val="false"/>
          <w:outline w:val="false"/>
          <w:vanish w:val="false"/>
          <w:sz w:val="20"/>
          <w:szCs w:val="20"/>
        </w:rPr>
        <w:t>. Îíè îòëè÷àþòñÿ îò àêöèé, ðàçìåùàåìûõ ïî îòêðûòîé è çàêðûòîé ïîäïèñêå. Ïóòàíèöà â ýòèõ ïîíÿòèÿõ èíîãäà ñâîéñòâåííà äàæå ñïåöèàëèñòàì. Ñîïîñòàâëåíèå óêàçàííûõ âèäîâ àêöèé ïðèâåäåíî íèæå (òàáëèöà 33).</w:t>
      </w:r>
    </w:p>
    <w:p>
      <w:pPr>
        <w:pStyle w:val="Normal"/>
        <w:bidi w:val="0"/>
        <w:spacing w:before="0" w:after="0"/>
        <w:ind w:hanging="0"/>
        <w:jc w:val="right"/>
        <w:rPr/>
      </w:pPr>
      <w:r>
        <w:rPr/>
        <w:t>Òàáëèöà 33</w:t>
      </w:r>
    </w:p>
    <w:tbl>
      <w:tblPr>
        <w:tblW w:w="6912" w:type="dxa"/>
        <w:jc w:val="left"/>
        <w:tblInd w:w="267" w:type="dxa"/>
        <w:tblLayout w:type="fixed"/>
        <w:tblCellMar>
          <w:top w:w="0" w:type="dxa"/>
          <w:left w:w="108" w:type="dxa"/>
          <w:bottom w:w="0" w:type="dxa"/>
          <w:right w:w="108" w:type="dxa"/>
        </w:tblCellMar>
      </w:tblPr>
      <w:tblGrid>
        <w:gridCol w:w="2377"/>
        <w:gridCol w:w="2268"/>
        <w:gridCol w:w="2267"/>
      </w:tblGrid>
      <w:tr>
        <w:trPr/>
        <w:tc>
          <w:tcPr>
            <w:tcW w:w="2377"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ñíîâíîé êðèòåðèé, ïî êîòîðîìó ðàçëè÷àþòñ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535" w:type="dxa"/>
            <w:gridSpan w:val="2"/>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èäû àêöèé</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ïîñîáíîñòü ñâîáîäíî îáðàùàòüñ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6"/>
                <w:szCs w:val="16"/>
              </w:rPr>
              <w:t>Àêöèè îòêðûòîãî àêöèîíåðíîãî îáùåñòâà</w:t>
            </w:r>
            <w:r>
              <w:rPr>
                <w:b w:val="false"/>
                <w:bCs w:val="false"/>
                <w:i w:val="false"/>
                <w:iCs w:val="false"/>
                <w:caps w:val="false"/>
                <w:smallCaps w:val="false"/>
                <w:strike w:val="false"/>
                <w:dstrike w:val="false"/>
                <w:outline w:val="false"/>
                <w:vanish w:val="false"/>
                <w:sz w:val="16"/>
                <w:szCs w:val="16"/>
              </w:rPr>
              <w:t xml:space="preserve"> - ìîãóò ïåðåõîäèòü îò îäíîãî ëèöà ê äðóãîìó áåç ñîãëàñèÿ äðóãèõ àêöèîíåð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6"/>
                <w:szCs w:val="16"/>
              </w:rPr>
              <w:t>Àêöèè çàêðûòîãî îáùåñòâà</w:t>
            </w:r>
            <w:r>
              <w:rPr>
                <w:b w:val="false"/>
                <w:bCs w:val="false"/>
                <w:i w:val="false"/>
                <w:iCs w:val="false"/>
                <w:caps w:val="false"/>
                <w:smallCaps w:val="false"/>
                <w:strike w:val="false"/>
                <w:dstrike w:val="false"/>
                <w:outline w:val="false"/>
                <w:vanish w:val="false"/>
                <w:sz w:val="16"/>
                <w:szCs w:val="16"/>
              </w:rPr>
              <w:t xml:space="preserve"> ìîãóò ïåðåõîäèòü îò îäíîãî ëèöà ê äðóãîìó òîëüêî ñ ñîãëàñèÿ áîëüøèíñòâà àêöèîíåðîâ, åñëè èíîå íå îãîâîðåíî â óñòàâå</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tcBorders>
              <w:left w:val="single" w:sz="12"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ïîñîá ïåðâè÷íîãî ðàçìåùåíèÿ öåííîé áóìàãè ñðåäè èíâåñòîðîâ ïðè åå âûïóñêå</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bottom w:val="single" w:sz="12"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6"/>
                <w:szCs w:val="16"/>
              </w:rPr>
              <w:t>Àêöèè, ðàçìåùàåìûå ïî îòêðûòîé ïîäïèñêå</w:t>
            </w:r>
            <w:r>
              <w:rPr>
                <w:b w:val="false"/>
                <w:bCs w:val="false"/>
                <w:i w:val="false"/>
                <w:iCs w:val="false"/>
                <w:caps w:val="false"/>
                <w:smallCaps w:val="false"/>
                <w:strike w:val="false"/>
                <w:dstrike w:val="false"/>
                <w:outline w:val="false"/>
                <w:vanish w:val="false"/>
                <w:sz w:val="16"/>
                <w:szCs w:val="16"/>
              </w:rPr>
              <w:t>, ýìèòèðóþòñÿ â ôîðìå îòêðûòîãî (ïóáëè÷íîãî) ðàçìåùåíèÿ öåííûõ áóìàã ñðåäè ïîòåíöèàëüíî íåîãðàíè÷åííîãî êðóãà èíâåñòîðîâ - ñ ïóáëè÷íûì îáúÿâëåíèåì, ðåêëàìíîé êîìïàíèåé è ðåãèñòðàöèåé ïðîñïåêòà ýìèññè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6"/>
                <w:szCs w:val="16"/>
              </w:rPr>
              <w:t>Àêöèè, ðàçìåùàåìûå ïî çàêðûòîé ïîäïèñêå</w:t>
            </w:r>
            <w:r>
              <w:rPr>
                <w:b w:val="false"/>
                <w:bCs w:val="false"/>
                <w:i w:val="false"/>
                <w:iCs w:val="false"/>
                <w:caps w:val="false"/>
                <w:smallCaps w:val="false"/>
                <w:strike w:val="false"/>
                <w:dstrike w:val="false"/>
                <w:outline w:val="false"/>
                <w:vanish w:val="false"/>
                <w:sz w:val="16"/>
                <w:szCs w:val="16"/>
              </w:rPr>
              <w:t>, ýìèòèðóþòñÿ â ôîðìå çàêðûòîãî (÷àñòíîãî) ðàçìåùåíèÿ - áåç ïóáëè÷íîãî îáúÿâëåíèÿ, áåç ðåêëàìíîé êîìïàíèè, ïóáëèêàöèè è ðåãèñòðàöèè ïðîñïåêòà ýìèññèè ñðåäè çàðàíåå èçâåñòíîãî îãðàíè÷åííîãî êðóãà èíâåñòîðîâ â ïðåäåëàõ îãðàíè÷åííîé ñóììû â äåíåæíîì âûðàæåíè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îçìîæíûå âçàèìîñâÿçè ìåæäó óêàçàííûìè ðàçíîâèäíîñòÿìè àêöèé ðàññìîòðåíû íèæ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794" w:type="dxa"/>
        <w:jc w:val="left"/>
        <w:tblInd w:w="295" w:type="dxa"/>
        <w:tblLayout w:type="fixed"/>
        <w:tblCellMar>
          <w:top w:w="0" w:type="dxa"/>
          <w:left w:w="108" w:type="dxa"/>
          <w:bottom w:w="0" w:type="dxa"/>
          <w:right w:w="108" w:type="dxa"/>
        </w:tblCellMar>
      </w:tblPr>
      <w:tblGrid>
        <w:gridCol w:w="2259"/>
        <w:gridCol w:w="2268"/>
        <w:gridCol w:w="2267"/>
      </w:tblGrid>
      <w:tr>
        <w:trPr/>
        <w:tc>
          <w:tcPr>
            <w:tcW w:w="2259"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èäû ïîäïèñê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Àêöèè îòêðûòîãî àêöèîíåðíîãî îáùåñòâ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Àêöèè çàêðûòîãî àêöèîíåðíîãî îáùåñòâ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259" w:type="dxa"/>
            <w:tcBorders>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îçìîæíîñòü îòêðûòîé ïîäïèñêè (ïóáëè÷íîãî ðàçìåùåíè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ãðàæäàíñêèé êîäíêñ ÐÔ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59"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îçìîæíîñòü çàêðûòîé ïîäïèñêè (çàêðûòîãî ðàçìåùåíè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Ìèíèìàëüíûé íîìèíàë àêöèè ïî ðîññèéñêîìó çàêîíîäàòåëüñòâó</w:t>
      </w:r>
      <w:r>
        <w:rPr>
          <w:b w:val="false"/>
          <w:bCs w:val="false"/>
          <w:i w:val="false"/>
          <w:iCs w:val="false"/>
          <w:caps w:val="false"/>
          <w:smallCaps w:val="false"/>
          <w:strike w:val="false"/>
          <w:dstrike w:val="false"/>
          <w:outline w:val="false"/>
          <w:vanish w:val="false"/>
          <w:sz w:val="20"/>
          <w:szCs w:val="20"/>
        </w:rPr>
        <w:t xml:space="preserve"> - 10 ðóáëåé. Â 1992-93ã.ã. (ïî äàííûì ðååñòðîâ, êîòîðûå âåëè Öåíòðàëüíûé áàíê ÐÔ è Ìèíôèí ÐÔ, âûáîðî÷íûé àíàëèç 400 ýìèòåíòîâ - 200 áàíêîâ è 200 ïðåäïðèÿòèé) âûïóñêàëèñü è îáðàùàëèñü àêöèè ñëåäóþùèõ íîìèíàëîâ (òàáëèöà34):</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pPr>
      <w:r>
        <w:rPr/>
        <w:t>Òàáëèöà 34</w:t>
      </w:r>
    </w:p>
    <w:tbl>
      <w:tblPr>
        <w:tblW w:w="7053" w:type="dxa"/>
        <w:jc w:val="left"/>
        <w:tblInd w:w="177" w:type="dxa"/>
        <w:tblLayout w:type="fixed"/>
        <w:tblCellMar>
          <w:top w:w="0" w:type="dxa"/>
          <w:left w:w="108" w:type="dxa"/>
          <w:bottom w:w="0" w:type="dxa"/>
          <w:right w:w="108" w:type="dxa"/>
        </w:tblCellMar>
      </w:tblPr>
      <w:tblGrid>
        <w:gridCol w:w="1079"/>
        <w:gridCol w:w="22"/>
        <w:gridCol w:w="851"/>
        <w:gridCol w:w="850"/>
        <w:gridCol w:w="851"/>
        <w:gridCol w:w="851"/>
        <w:gridCol w:w="708"/>
        <w:gridCol w:w="910"/>
        <w:gridCol w:w="925"/>
        <w:gridCol w:w="6"/>
      </w:tblGrid>
      <w:tr>
        <w:trPr/>
        <w:tc>
          <w:tcPr>
            <w:tcW w:w="1079" w:type="dxa"/>
            <w:tcBorders>
              <w:top w:val="single" w:sz="12" w:space="0" w:color="000000"/>
              <w:left w:val="single" w:sz="12"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974" w:type="dxa"/>
            <w:gridSpan w:val="8"/>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îìèíàëû àêöèé, â ðóá.</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01" w:type="dxa"/>
            <w:gridSpan w:val="2"/>
            <w:tcBorders>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àòåãîð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ýìèòåíòîâ</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ò 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äî 1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êëþ÷.</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ò 1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äî 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êëþ÷.</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ò 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äî 1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êëþ÷.</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ò 1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äî 10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êëþ÷.</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ûøå 10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ìèíè-ìàëüíûé íîìèíàë</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2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ìàêñè-ìàëüíûé íîìèíàë</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01" w:type="dxa"/>
            <w:gridSpan w:val="2"/>
            <w:tcBorders>
              <w:left w:val="single" w:sz="12" w:space="0" w:color="000000"/>
              <w:right w:val="single" w:sz="6"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îëè÷åñò-âî âûïóñêîâ - 1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0" w:type="dxa"/>
            <w:tcBorders>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gridSpan w:val="2"/>
            <w:tcBorders>
              <w:left w:val="single" w:sz="12" w:space="0" w:color="000000"/>
              <w:right w:val="single" w:sz="6"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åäïðèÿ-òèÿ, â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0"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 ðóá.</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0 òûñ. ðóá.</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gridSpan w:val="2"/>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àíêè, â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ðóá.</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25"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ìëí. ðóá.</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ûïóñê àêöèé ñ êðóïíûì íîìèíàëîì ñîñðåäîòî÷åí â êðóïíûõ ãîðîäàõ. Áîëåå êðóïíûå íîìèíàëû àêöèé, ýìèòèðóåìûå áàíêàìè, îòðàæàþò õàðàêòåð ñîáñòâåííîñòè íà áàíêè â ðîññèéñêîé ïðàêòèêå - âëàäåëüöàìè èõ, â îñíîâíîì, ÿâëÿþòñÿ þðèäè÷åñêèå ëèöà. Íàèáîëåå ðàñïðîñòðàíåíû íîìèíàëû 1000, 10000 è 100000. Â 1993-94ã.ã. (â ñâÿçè ñ âûñîêîé èíôëÿöèåé) ïðîèñõîäèëî óêðóïíåíèå íîìèíàëîâ â 4-10 ðàç.</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Áåçíîìèíàëüíûå àêöèè</w:t>
      </w:r>
      <w:r>
        <w:rPr>
          <w:b w:val="false"/>
          <w:bCs w:val="false"/>
          <w:i w:val="false"/>
          <w:iCs w:val="false"/>
          <w:caps w:val="false"/>
          <w:smallCaps w:val="false"/>
          <w:strike w:val="false"/>
          <w:dstrike w:val="false"/>
          <w:outline w:val="false"/>
          <w:vanish w:val="false"/>
          <w:sz w:val="20"/>
          <w:szCs w:val="20"/>
        </w:rPr>
        <w:t>. Â ðÿäå ñòðàí (â ò.÷. â ÑØÀ) ðàçðåøåí âûïóñê àêöèé áåç óêàçàíèÿ íîìèíàëà (íè íà ñåðòèôèêàòå àêöèè, íè â óñëîâèÿõ âûïóñêà). Â</w:t>
      </w:r>
      <w:r>
        <w:rPr>
          <w:b/>
          <w:bCs w:val="false"/>
          <w:i w:val="false"/>
          <w:iCs w:val="false"/>
          <w:caps w:val="false"/>
          <w:smallCaps w:val="false"/>
          <w:strike w:val="false"/>
          <w:dstrike w:val="false"/>
          <w:outline w:val="false"/>
          <w:vanish w:val="false"/>
          <w:sz w:val="20"/>
          <w:szCs w:val="20"/>
        </w:rPr>
        <w:t xml:space="preserve"> ýòîì ñëó÷àå ìîæåò óêàçûâàòüñÿ äîëÿ èìóùåñòâà, êîòîðóþ ïðåäñòàâëÿåò àêöèÿ</w:t>
      </w:r>
      <w:r>
        <w:rPr>
          <w:b w:val="false"/>
          <w:bCs w:val="false"/>
          <w:i w:val="false"/>
          <w:iCs w:val="false"/>
          <w:caps w:val="false"/>
          <w:smallCaps w:val="false"/>
          <w:strike w:val="false"/>
          <w:dstrike w:val="false"/>
          <w:outline w:val="false"/>
          <w:vanish w:val="false"/>
          <w:sz w:val="20"/>
          <w:szCs w:val="20"/>
        </w:rPr>
        <w:t xml:space="preserve"> (íàïðèìåð, ñòîòûñÿ÷íàÿ, ìèëëèîííàÿ è ò.ä.).</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ÿìîãî çàïðåùåíèÿ âûïóñêà áåçíîìèíàëüíûõ àêöèé â ðîññèéñêîì çàêîíîäàòåëüñòâå íåò. Ðåãóëÿòèâíûå îðãàíû ìîãóò ïîñ÷èòàòü êîñâåííûì çàïðåùåíèåì óêàçàíèå â ðîññèéñêîì çàêîíîäàòåëüñòâå ìèíèìàëüíîãî íîìèíàëà àêöèè (ñì. âûøå).</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Ìèíèìàëüíîå êîëè÷åñòâî àêöèé, êîòîðîå ìîæåò áûòü âûïóùåíî â ðîññèéñêîé ïðàêòèêå îäíèì ýìèòåíòîì</w:t>
      </w:r>
      <w:r>
        <w:rPr>
          <w:b w:val="false"/>
          <w:bCs w:val="false"/>
          <w:i w:val="false"/>
          <w:iCs w:val="false"/>
          <w:caps w:val="false"/>
          <w:smallCaps w:val="false"/>
          <w:strike w:val="false"/>
          <w:dstrike w:val="false"/>
          <w:outline w:val="false"/>
          <w:vanish w:val="false"/>
          <w:sz w:val="20"/>
          <w:szCs w:val="20"/>
        </w:rPr>
        <w:t>. Åñëè àêöèîíåðíîå îáùåñòâî ñîñòîèò èç îäíîãî àêöèîíåðà (÷òî íå çàïðåùåíî â Ðîññèè), òî, ñîîòâåòñòâåííî, ìèíèìàëüíîå ÷èñëî àêöèé ðàâíî 1.</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Ñåðòèôèêàò àêöèè</w:t>
      </w:r>
      <w:r>
        <w:rPr>
          <w:b w:val="false"/>
          <w:bCs w:val="false"/>
          <w:i w:val="false"/>
          <w:iCs w:val="false"/>
          <w:caps w:val="false"/>
          <w:smallCaps w:val="false"/>
          <w:strike w:val="false"/>
          <w:dstrike w:val="false"/>
          <w:outline w:val="false"/>
          <w:vanish w:val="false"/>
          <w:sz w:val="20"/>
          <w:szCs w:val="20"/>
        </w:rPr>
        <w:t xml:space="preserve"> ÿâëÿåòñÿ ñâèäåòåëüñòâîì âëàäåíèÿ ïîèìåíîâàííîãî â íåì ëèöà îïðåäåëåííûì ÷èñëîì àêöèé îáùåñòâà.</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Ñåðòèôèêàò àêöèè íåëüçÿ ïóòàòü ñ ñàìîé àêöèåé èëè åå áëàíêîì. Ïî ðîññèéñêîìó çàêîíîäàòåëüñòâó ýòî - ñàìîñòîÿòåëüíàÿ öåííàÿ áóìàãà</w:t>
      </w:r>
      <w:r>
        <w:rPr>
          <w:b w:val="false"/>
          <w:bCs w:val="false"/>
          <w:i w:val="false"/>
          <w:iCs w:val="false"/>
          <w:caps w:val="false"/>
          <w:smallCaps w:val="false"/>
          <w:strike w:val="false"/>
          <w:dstrike w:val="false"/>
          <w:outline w:val="false"/>
          <w:vanish w:val="false"/>
          <w:sz w:val="20"/>
          <w:szCs w:val="20"/>
        </w:rPr>
        <w:t xml:space="preserve">. Â ñâîþ î÷åðåäü ýòî çíà÷èò, ÷òî ñåðòèôèêàò - à) ñïîñîáåí ñàìîñòîÿòåëüíî îáðàùàòüñÿ (ïîêóïàòüñÿ è ïðîäàâàòüñÿ), á) ÷àñòî èñïîëüçóåòñÿ êàê âðåìåííûé (èëè äàæå ïîñòîÿííûé) çàìåñòèòåëü ñàìîé àêöèè (äî ðåøåíèÿ àêöèîíåðíûì îáùåñòâîì ïðîáëåì ñ èçãîòîâëåíèåì àêöèé, òàêæå äëÿ îáõîäà òðåáîâàíèé ðîññèéñêîãî çàêîíîäàòåëüñòâà îá îäèíàêîâîé íîìèíàëüíîé ñòîèìîñòè àêöèé â ìîìåíò ó÷ðåæäåíèÿ àêöèîíåðíîãî îáùåñòâà è äðóãèõ öåëåé). </w:t>
      </w:r>
      <w:r>
        <w:rPr>
          <w:b/>
          <w:bCs w:val="false"/>
          <w:i w:val="false"/>
          <w:iCs w:val="false"/>
          <w:caps w:val="false"/>
          <w:smallCaps w:val="false"/>
          <w:strike w:val="false"/>
          <w:dstrike w:val="false"/>
          <w:outline w:val="false"/>
          <w:vanish w:val="false"/>
          <w:sz w:val="20"/>
          <w:szCs w:val="20"/>
        </w:rPr>
        <w:t>Îáÿçàòåëüíûå ðåêâèçèòû ñåðòèôèêàòà àêöèè</w:t>
      </w:r>
      <w:r>
        <w:rPr>
          <w:b w:val="false"/>
          <w:bCs w:val="false"/>
          <w:i w:val="false"/>
          <w:iCs w:val="false"/>
          <w:caps w:val="false"/>
          <w:smallCaps w:val="false"/>
          <w:strike w:val="false"/>
          <w:dstrike w:val="false"/>
          <w:outline w:val="false"/>
          <w:vanish w:val="false"/>
          <w:sz w:val="20"/>
          <w:szCs w:val="20"/>
        </w:rPr>
        <w:t>, íàðÿäó ñ ðåêâèçèòàìè îáûêíîâåííûõ è ïðèâèëåãèðîâàííûõ àêöèé ïðèâåäåíû íèæå (ñì. òàáë. 38). Ïðèçíàíèå ñåðòèôèêàòà â êà÷åñòâå ñàìîñòîÿòåëüíîé öåííîé áóìàãè è åå ñïîñîáíîñòè ê ñàìîñòîÿòåëüíîìó îáðàùåíèþ (íàðÿäó ñ ïàðàëëåëüíûì îáðàùåíèåì ñàìèõ àêöèé) ñïîñîáíî êðàéíå óñëîæíèòü è äàæå ôàëüñèôèöèðîâàòü îáðàùåíèå öåííûõ áóìàã ïðè ìàññîâîì ðûíê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5.2. Àêöèè ïðåäïðèÿòèÿ è àêöèè òðóäîâîãî</w:t>
      </w:r>
    </w:p>
    <w:p>
      <w:pPr>
        <w:pStyle w:val="Normal"/>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êîëëåêòèâ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ìåñòå ñ òåì óêàçàííûå îïðåäåëåíèÿ àêöèè íå âêëþ÷àþò 2 âèäà öåííûõ áóìàã, â ðîññèéñêîé ïðàêòèêå òàêæå íàçûâàåìûõ àêöèÿìè - à) </w:t>
      </w:r>
      <w:r>
        <w:rPr>
          <w:b/>
          <w:bCs w:val="false"/>
          <w:i w:val="false"/>
          <w:iCs w:val="false"/>
          <w:caps w:val="false"/>
          <w:smallCaps w:val="false"/>
          <w:strike w:val="false"/>
          <w:dstrike w:val="false"/>
          <w:outline w:val="false"/>
          <w:vanish w:val="false"/>
          <w:sz w:val="20"/>
          <w:szCs w:val="20"/>
        </w:rPr>
        <w:t>àêöèè òðóäîâîãî êîëëåêòèâà</w:t>
      </w:r>
      <w:r>
        <w:rPr>
          <w:b w:val="false"/>
          <w:bCs w:val="false"/>
          <w:i w:val="false"/>
          <w:iCs w:val="false"/>
          <w:caps w:val="false"/>
          <w:smallCaps w:val="false"/>
          <w:strike w:val="false"/>
          <w:dstrike w:val="false"/>
          <w:outline w:val="false"/>
          <w:vanish w:val="false"/>
          <w:sz w:val="20"/>
          <w:szCs w:val="20"/>
        </w:rPr>
        <w:t xml:space="preserve">, á) </w:t>
      </w:r>
      <w:r>
        <w:rPr>
          <w:b/>
          <w:bCs w:val="false"/>
          <w:i w:val="false"/>
          <w:iCs w:val="false"/>
          <w:caps w:val="false"/>
          <w:smallCaps w:val="false"/>
          <w:strike w:val="false"/>
          <w:dstrike w:val="false"/>
          <w:outline w:val="false"/>
          <w:vanish w:val="false"/>
          <w:sz w:val="20"/>
          <w:szCs w:val="20"/>
        </w:rPr>
        <w:t>àêöèè ïðåäïðèÿòèÿ</w:t>
      </w:r>
      <w:r>
        <w:rPr>
          <w:b w:val="false"/>
          <w:bCs w:val="false"/>
          <w:i w:val="false"/>
          <w:iCs w:val="false"/>
          <w:caps w:val="false"/>
          <w:smallCaps w:val="false"/>
          <w:strike w:val="false"/>
          <w:dstrike w:val="false"/>
          <w:outline w:val="false"/>
          <w:vanish w:val="false"/>
          <w:sz w:val="20"/>
          <w:szCs w:val="20"/>
        </w:rPr>
        <w:t>. Ýòî óäèâèòåëüíûå öåííûå áóìàãè, íåèçâåñòíûå êàê àêöèè â ìèðîâîé ïðàêòèêå, êîòîðûå ïîÿâèëèñü òîëüêî â ïåðåõîäíûé, ñóððîãàòíûé ïåðèîä ðûíî÷íûõ ïðåîáðàçîâàíèé â ïëàíîâîé ýêîíîìèêå (ïîÿâèëèñü â êîíöå 80-õ ã.ã., âîçìîæíîñòü âûïóñêà ñîõðàíÿëàñü äî êîíöà 1994ã.)</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Ñðàâíèòåëüíûé àíàëèç àêöèé àêöèîíåðíûõ îáùåñòâ è àêöèé òðóäîâîãî êîëëåêòèâà è ïðåäïðèÿòèÿ ïðîâåäåí â </w:t>
      </w:r>
      <w:r>
        <w:rPr>
          <w:b/>
          <w:bCs w:val="false"/>
          <w:i w:val="false"/>
          <w:iCs w:val="false"/>
          <w:caps w:val="false"/>
          <w:smallCaps w:val="false"/>
          <w:strike w:val="false"/>
          <w:dstrike w:val="false"/>
          <w:outline w:val="false"/>
          <w:vanish w:val="false"/>
          <w:sz w:val="20"/>
          <w:szCs w:val="20"/>
        </w:rPr>
        <w:t>òàáëèöå 35</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ñâÿçè ñ êðàéíå îãðàíè÷åííûì êðóãîì ïðèìåíåíèÿ àêöèè ïðåäïðèÿòèÿ è àêöèè òðóäîâîãî êîëëåêòèâà íèæå íå ðàññìàòðèâàþòñÿ.</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ìåñòå ñ òåì, íåîáõîäèìî îòìåòèòü ïðèâëåêàòåëüíîñòü èäåè âûïóñêà öåííûõ áóìàã, íà îñíîâå êîòîðûõ ìîæíî îñóùåñòâëÿòü ÷àñòíûå èíâåñòèöèè â ãîñóäàðñòâåííîå ïðåäïðèÿòèå íà áåññðî÷íîé îñíîâå. Èìåííî â ýòîì - èäåÿ àêöèé ïðåäïðèÿòèÿ è òðóäîâîãî êîëëåêòèâà. Âî Ôðàíöèè ñ ýòîé öåëüþ ýìèòèðîâàëèñü </w:t>
      </w:r>
      <w:r>
        <w:rPr>
          <w:b/>
          <w:bCs w:val="false"/>
          <w:i w:val="false"/>
          <w:iCs w:val="false"/>
          <w:caps w:val="false"/>
          <w:smallCaps w:val="false"/>
          <w:strike w:val="false"/>
          <w:dstrike w:val="false"/>
          <w:outline w:val="false"/>
          <w:vanish w:val="false"/>
          <w:sz w:val="20"/>
          <w:szCs w:val="20"/>
        </w:rPr>
        <w:t>èíâåñòèöèîííûå ñåðòèôèêàòû</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pPr>
      <w:r>
        <w:rPr/>
        <w:t>Òàáëèöà 35</w:t>
      </w:r>
    </w:p>
    <w:tbl>
      <w:tblPr>
        <w:tblW w:w="6912" w:type="dxa"/>
        <w:jc w:val="left"/>
        <w:tblInd w:w="177" w:type="dxa"/>
        <w:tblLayout w:type="fixed"/>
        <w:tblCellMar>
          <w:top w:w="0" w:type="dxa"/>
          <w:left w:w="108" w:type="dxa"/>
          <w:bottom w:w="0" w:type="dxa"/>
          <w:right w:w="108" w:type="dxa"/>
        </w:tblCellMar>
      </w:tblPr>
      <w:tblGrid>
        <w:gridCol w:w="1242"/>
        <w:gridCol w:w="1135"/>
        <w:gridCol w:w="2268"/>
        <w:gridCol w:w="2267"/>
      </w:tblGrid>
      <w:tr>
        <w:trPr/>
        <w:tc>
          <w:tcPr>
            <w:tcW w:w="1242" w:type="dxa"/>
            <w:tcBorders>
              <w:top w:val="single" w:sz="12"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Êðèòåðèè ñðàâíå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Àêöèè àêöèîíåðíûõ îáùåñòâ</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68" w:type="dxa"/>
            <w:tcBorders>
              <w:top w:val="single" w:sz="12" w:space="0" w:color="000000"/>
              <w:left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Àêöèè òðóäîâîãî êîëëåêòèâ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6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Àêöèè ïðåäïðèÿòèé</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242"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8"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Ýìèòåíò</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êöèîíåðíûå îáùåñò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8"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Ãîñóäàðñòâåííûå, àðåíäíûå, êîëëåêòèâíûå ïðåäïðèÿòèÿ; ïðåäïðèÿòèÿ îáùåñòâåííûõ îðãàíèçàöèé. Àêöèîíåðíûå îáùåñòâà ýìèòåíòàìè áûòü íå ìîãó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Ãîñóäàðñòâåííûå, àðåíäíûå, êîëëåêòèâíûå ïðåäïðèÿòèÿ; ïðåäïðèÿòèÿ îáùåñòâåííûõ îðãàíèçàöèé. Êîììåð÷åñêèå áàíêè, òîâàðèùåñòâà, õîçÿéñòâåííûå àññîöèàöèè. Àêöèîíåðíûå îáùåñòâà ýìèòåíòàìè áûòü íå ìîãó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ðåîáðàçóåòñÿ ëè ïðè âûïóñêå àêöèé â àêöèîíåðíîå îáùåñòâî</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Äà (ïðè ïðåîáðàçîâà-íèè ïðåäïðèÿòèé, íàõîäÿùèõñÿ â íåàêöèîíåð-íûõ îðãàíèçà-öèîííî-ïðàâîâûõ ôîðìàõ)</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8"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Í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Í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12"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8" w:type="dxa"/>
            <w:tcBorders>
              <w:top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7"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8"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7"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8"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ßâëÿåòñÿ ëè òèòóëîì ñîáñòâåííîñòè íà èìóùåñòâî ïðåäïðèÿò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Ä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8"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Íåò (ýòî - ñâèäåòåëüñòâî î âíåñåíèè ñðåäñòâ íà ðàçâèòèå ïðåäïðèÿò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Íåò (ýòî - ñâèäåòåëüñòâî î âíåñåíèè ñðåäñòâ íà ðàçâèòèå ïðåäïðèÿò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Êòî ìîæåò áûòü âëàäåëüöåì öåííîé áóìàãè (èíâåñòîðîì)</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Þðèäè÷åñ-êèå è ôèçè÷åñêèå ëèö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Òîëüêî ôèçè÷åñêèå ëèöà - ÷ëåíû òðóäîâîãî êîëëåêòè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Òîëüêî þðèäè÷åñêèå ëèö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î õàðàêòåðó âëàäå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Òîëüêî èìåí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Òîëüêî èìåí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Èìåííûå è íà ïðåäúÿâèòåë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î âîçìîæíîñòè îáðàùå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ðàùàþòñ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åðåïðîäàæå íå ïîäëåæà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ðàùàþòñ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Îáúåìû ðûíê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î îöåíêå, ê êîíöó 1994ã. - áîëåå 70 òðëí. ðóáëå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êöèé òðóäîâîãî êîëëåêòèâà ê êîíöó 1990ã. áûëî âûïóùåíî íà ñóììó íå áîëåå 200 ìëí.ðóá. (ðàññ÷èòàíî ïî äîëå Ðîññèè â ôèíàíñîâûõ àêòèâàõ ÑÑÑÐ - 60-6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êöèé ïðåäïðèÿòèé ê êîíöó 1990ã. áûëî âûïóùåíî íà ñóììó íå áîëåå 80 ìëí.ðóá. (ðàññ÷èòàíî ïî äîëå Ðîññèè â ôèíàíñîâûõ àêòèâàõ ÑÑÑÐ - 60-6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ûïóñê òàêèõ öåííûõ áóìàã, êàê àêöèè ïðåäïðèÿòèÿ (áåññðî÷íûé ñåðòèôèêàò - ñâèäåòåëüñòâî î âíåñåíèè ñðåäñòâ íà öåëè ðàçâèòèÿ), îôèöèàëüíî ïðèçíàííûõ ðîññèéñêèì çàêîíîäàòåëüñòâîì, ìîæåò íåîæèäàííî ñòàòü ïîïóëÿðíûì ó êîììåð÷åñêèõ áàíêîâ, òîâàðèùåñòâ è ò.ä.</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5.3. Ïðîñòûå è ïðèâèëåãèðîâàííûå àêö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àêöèîíåðíîãî îáùåñòâ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pPr>
      <w:r>
        <w:rPr>
          <w:b w:val="false"/>
          <w:bCs w:val="false"/>
          <w:i w:val="false"/>
          <w:iCs w:val="false"/>
          <w:caps w:val="false"/>
          <w:smallCaps w:val="false"/>
          <w:strike w:val="false"/>
          <w:dstrike w:val="false"/>
          <w:outline w:val="false"/>
          <w:vanish w:val="false"/>
          <w:sz w:val="20"/>
          <w:szCs w:val="20"/>
        </w:rPr>
        <w:t xml:space="preserve">È ìåæäóíàðîäíàÿ, è ðîññèéñêàÿ ïðàêòèêà âûäåëÿþò äâà îñíîâíûõ òèïà àêöèé: </w:t>
      </w:r>
      <w:r>
        <w:rPr>
          <w:b/>
          <w:bCs w:val="false"/>
          <w:i w:val="false"/>
          <w:iCs w:val="false"/>
          <w:caps w:val="false"/>
          <w:smallCaps w:val="false"/>
          <w:strike w:val="false"/>
          <w:dstrike w:val="false"/>
          <w:outline w:val="false"/>
          <w:vanish w:val="false"/>
          <w:sz w:val="20"/>
          <w:szCs w:val="20"/>
        </w:rPr>
        <w:t>îáûêíîâåííûå (ïðîñòûå) àêöèè è ïðèâèëåãèðîâàííûå àêöèè</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jc w:val="left"/>
        <w:rPr/>
      </w:pPr>
      <w:r>
        <w:rPr>
          <w:b w:val="false"/>
          <w:bCs w:val="false"/>
          <w:i w:val="false"/>
          <w:iCs w:val="false"/>
          <w:caps w:val="false"/>
          <w:smallCaps w:val="false"/>
          <w:strike w:val="false"/>
          <w:dstrike w:val="false"/>
          <w:outline w:val="false"/>
          <w:vanish w:val="false"/>
          <w:sz w:val="20"/>
          <w:szCs w:val="20"/>
        </w:rPr>
        <w:t xml:space="preserve">Ñðàâíèòåëüíàÿ õàðàêòåðèñòèêà óêàçàííûõ òèïîâ àêöèé ïðèâåäåíà â </w:t>
      </w:r>
      <w:r>
        <w:rPr>
          <w:b/>
          <w:bCs w:val="false"/>
          <w:i w:val="false"/>
          <w:iCs w:val="false"/>
          <w:caps w:val="false"/>
          <w:smallCaps w:val="false"/>
          <w:strike w:val="false"/>
          <w:dstrike w:val="false"/>
          <w:outline w:val="false"/>
          <w:vanish w:val="false"/>
          <w:sz w:val="20"/>
          <w:szCs w:val="20"/>
        </w:rPr>
        <w:t>òàáëèöå 36</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jc w:val="right"/>
        <w:rPr/>
      </w:pPr>
      <w:r>
        <w:rPr/>
        <w:t>Òàáëèöà 36</w:t>
      </w:r>
    </w:p>
    <w:tbl>
      <w:tblPr>
        <w:tblW w:w="7054" w:type="dxa"/>
        <w:jc w:val="left"/>
        <w:tblInd w:w="12" w:type="dxa"/>
        <w:tblLayout w:type="fixed"/>
        <w:tblCellMar>
          <w:top w:w="0" w:type="dxa"/>
          <w:left w:w="108" w:type="dxa"/>
          <w:bottom w:w="0" w:type="dxa"/>
          <w:right w:w="108" w:type="dxa"/>
        </w:tblCellMar>
      </w:tblPr>
      <w:tblGrid>
        <w:gridCol w:w="1526"/>
        <w:gridCol w:w="1417"/>
        <w:gridCol w:w="4111"/>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Êðèòåðèè ñðàâíå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Îáûêíîâåííûå (ïðîñòûå) àêö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4111"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ðèâèëåãèðîâàííûå àêö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526"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111"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526" w:type="dxa"/>
            <w:tcBorders>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Ñîäåðæàíèå öåííîé áóìàã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7"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Òèòóë ñîáñòâåííîñòè, íåãàñèìàÿ è íåäåëèìàÿ öåííàÿ áóìàã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11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Òèòóë ñîáñòâåííîñòè, íåäåëèìàÿ è íåãàñèìàÿ öåííàÿ áóìàãà. Äîëÿ ïðèâèëåãèðîâàííûõ àêöèé â îáùåì îáúåìå óñòàâíîãî êàïèòàëà àêöèîíåðíîãî îáùåñòâà íå äîëæíà ïðåâûøàòü 25% (Ãðàæäàíñêèé êîäåêñ ÐÔ)</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Ýìèòåíò</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7"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êöèîíåðíûå îáùåñò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11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êöèîíåðíûå îáùåñòâà (çà èñêëþ÷åíèåì èíâåñòèöèîííûõ ôîíä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12"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op w:val="single" w:sz="12"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111"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526"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111"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526"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111"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526"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111"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526"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111"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526"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111"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ðàâî ãîëîñ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7"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Äàþò ïðàâî ãîëîñ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11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Íå äàþò ïðàâî ãîëîñà, åñëè èíîå íå ïðåäóñìîòðåíî â óñòàâå àêöèîíåðíîãî îáùåñòâà.</w:t>
              <w:br/>
              <w:t>Âìåñòå ñ òåì â ïðàêòèêå ÑØÀ, Êàíàäû è äðóãèõ ñòðàí âëàäåëåö ïðèâèëåãèðîâàííûõ àêöèé ïðèîáðåòàåò ïðàâî ãîëîñà ïðè ðàññìîòðåíèè ñèòóàöèé, â êîòîðûõ ìîãóò áûòü íàðóøåíû åãî èíòåðåñû. Íàïðèìåð, åñëè îáùåñòâî íå âûïëà÷èâàåò åìó ôèêñèðîâàííûé äèâèäåíä â òå÷åíèå 4 êâàðòàëîâ (âûáîðû ñâîèõ ïðåäñòàâèòåëåé â ñîñòàâ Ïðàâëåíèÿ). Èëè ïî âîïðîñàì êîíâåðòàöèè ïðèâèëåãèðîâàííûõ àêöèé â îáûêíîâåííûå, åñëè óñëîâèÿ âûïóñêà ïåðâûõ ñîäåðæàò òàêîå ïðàâî îáìåíà. Ïîäîáíûé ïðåöåäåíò ñóùåñòâóåò è â ðîññèéñêîì çàêîíîäàòåëüñòâå (ïðèâèëåãèðîâàííûå àêöèè êëàññà À, âûïóñêàåìûå ïðè ïðèâàòèçàö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ðàâî äèâèäåíä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ðàâî äèâèäåíäà íåôèêñèðîâàííîãî çàðàíåå ðàçìåðà (ïîñëå âûïëàòû äèâèäåíäîâ ïî ïðèâèëåãèðîâàííûì àêöèÿì)</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11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ðàâî äèâèäåíäà ôèêñèðîâàííîãî ðàçìåðà (äî âûïëàòû äèâèäåíäîâ ïî îáûêíîâåííûì àêöèÿì). Äèâèäåíä ìîæåò ôèêñèðîâàòüñÿ íå òîëüêî ê íîìèíàëó, íî è êàê ïðîöåíò îò ÷èñòîé ïðèáûëè îáùåñòâà èëè ïî îòíîøåíèþ ê äðóãèì ýêîíîìè÷åñêèì ïîêàçàòåëÿì (ïðèìåð - ïðèâèëåãèðîâàííûå àêöèè êëàññà À, âûïóñêàåìûå ïðè ïðèâàòèçàö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ðàâî íà èìóùåñòâî ïîñëå ëèêâèäàö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ðàâî íà èìóùåñòâî ïîñëå óäîâëåòâîðåíèÿ òðåáîâàíèé âñåõ êðåäèòîðîâ è äåðæàòåëåé ïðèâèëåãèðîâàííûõ àêöè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11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ðàâî íà èìóùåñòâî ïîñëå óäîâëåòâîðåíèÿ òðåáîâàíèé âñåõ êðåäèòîðîâ, âêëþ÷àÿ äåðæàòåëåé îáëèãàöè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ðåèìóùåñòâåííîå ïðàâî ïîêóïêè íîâûõ ýìèññèé àêöèé äî èõ ðàçìåùåíèÿ ñðåäè ïóáëèê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pPr>
            <w:r>
              <w:rPr>
                <w:b w:val="false"/>
                <w:bCs w:val="false"/>
                <w:i w:val="false"/>
                <w:iCs w:val="false"/>
                <w:caps w:val="false"/>
                <w:smallCaps w:val="false"/>
                <w:strike w:val="false"/>
                <w:dstrike w:val="false"/>
                <w:outline w:val="false"/>
                <w:vanish w:val="false"/>
                <w:sz w:val="14"/>
                <w:szCs w:val="14"/>
              </w:rPr>
              <w:t>Îáåñïå÷èâàåòñÿ</w:t>
            </w:r>
            <w:r>
              <w:rPr>
                <w:rStyle w:val="FootnoteAnchor"/>
                <w:b w:val="false"/>
                <w:bCs w:val="false"/>
                <w:i w:val="false"/>
                <w:iCs w:val="false"/>
                <w:caps w:val="false"/>
                <w:smallCaps w:val="false"/>
                <w:strike w:val="false"/>
                <w:dstrike w:val="false"/>
                <w:outline w:val="false"/>
                <w:vanish w:val="false"/>
                <w:position w:val="6"/>
                <w:sz w:val="14"/>
                <w:szCs w:val="14"/>
              </w:rPr>
              <w:footnoteReference w:customMarkFollows="1" w:id="2"/>
              <w:t>1</w:t>
            </w:r>
            <w:r>
              <w:rPr>
                <w:b w:val="false"/>
                <w:bCs w:val="false"/>
                <w:i w:val="false"/>
                <w:iCs w:val="false"/>
                <w:caps w:val="false"/>
                <w:smallCaps w:val="false"/>
                <w:strike w:val="false"/>
                <w:dstrike w:val="false"/>
                <w:outline w:val="false"/>
                <w:vanish w:val="false"/>
                <w:sz w:val="14"/>
                <w:szCs w:val="14"/>
              </w:rPr>
              <w:t xml:space="preserve">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11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Íå îáåñïå÷èâàåòñÿ (ÑØÀ). Â ðîññèéñêîì çàêîíîäàòåëüñòâå îñòàâëåíî íà óñìîòðåíèå ýìèòåíò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ðàâî íà ó÷àñòèå â óïðàâëÿþùèõ îðãàíàõ îáùåñòâ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åñïå÷èâàåòñ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11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åñïå÷èâàåòñÿ ïðè íàðóøåíèè ïðàâ ïðèâèëåãèðîâàííîãî àêöèîíåðà (÷àùå âñåãî ïðè íåâûïëàòå â òå÷åíèå äëèòåëüíîãî âðåìåíè äèâèäåíä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ðàâî ïîëó÷åíèÿ èíôîðìàöèè îá àêöèîíåðíîì îáùåñòâå (îò÷åòíîñòü, ñïèñîê àêöèîíåðîâ, ïðîòîêîëû ñîáðàíèé àêöèîíåðîâ è ò.ä.)</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åñïå÷èâàåòñ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11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åñïå÷èâàåòñ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Ñîîòíîøåíèå âûïóñêà îáûêíîâåííûõ è ïðèâèëåãèðîâàííûõ àêöèé</w:t>
      </w:r>
      <w:r>
        <w:rPr>
          <w:b w:val="false"/>
          <w:bCs w:val="false"/>
          <w:i w:val="false"/>
          <w:iCs w:val="false"/>
          <w:caps w:val="false"/>
          <w:smallCaps w:val="false"/>
          <w:strike w:val="false"/>
          <w:dstrike w:val="false"/>
          <w:outline w:val="false"/>
          <w:vanish w:val="false"/>
          <w:sz w:val="20"/>
          <w:szCs w:val="20"/>
        </w:rPr>
        <w:t xml:space="preserve"> â 1992-93ã.ã. ñëåäóþùåå (ïî äàííûì ðååñòðà, êîòîðûé âåë Öåíòðàëüíûé áàíê ÐÔ, âûáîðî÷íûé àíàëèç 100 ýìèòåíòîâ-áàíê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î êîëè÷åñòâó âûïóñêîâ - 75% ïðîñòûå, 25% ïðèâèëåãèðîâàííûå;</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î äåíåæíûì îáúåìàì âûïóñêà - 97,5% ïðîñòûå, 2,5%-</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èâèëåãèðîâàííûå.</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èâèëåãèðîâàííûå àêöèè, â îñíîâíîì, âûïóñêàþòñÿ â Ðîññèè êàê ìåëêîíîìèíàëüíûå, äëÿ ïðèâëå÷åíèÿ ìåëêèõ èíâåñòîðîâ (áåç ïåðåäà÷è èì ïðàâà ãîëîñà), äëÿ ìàòåðèàëüíîãî ñòèìóëèðîâàíèÿ ïåðñîíàëà, äëÿ îôîðìëåíèÿ åãî ó÷àñòèÿ â ïðèâàòèçàöèîííîé ñäåëêå èëè äëÿ ôèêñàöèè èíûõ èìóùåñòâåííûõ èíòåðåñîâ è ñâÿçåé ñ ýìèòåíòîì ôèçè÷åñêèõ ëèö. Òàê, äëÿ 100 ïðîèçâîëüíî âûáðàííûõ ýìèòåíòîâ-áàíêîâ (ïî äàííûì ðååñòðà Öåíòðàëüíîãî áàíêà ÐÔ çà 1992ã.) ðàñïðåäåëåíèå âåëè÷èí íîìèíàëîâ  àêöèé ñîñòàâèëî (òàáëèöà 37):</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pPr>
      <w:r>
        <w:rPr/>
        <w:t>Òàáëèöà 37</w:t>
      </w:r>
    </w:p>
    <w:tbl>
      <w:tblPr>
        <w:tblW w:w="11457" w:type="dxa"/>
        <w:jc w:val="left"/>
        <w:tblInd w:w="207" w:type="dxa"/>
        <w:tblLayout w:type="fixed"/>
        <w:tblCellMar>
          <w:top w:w="0" w:type="dxa"/>
          <w:left w:w="108" w:type="dxa"/>
          <w:bottom w:w="0" w:type="dxa"/>
          <w:right w:w="108" w:type="dxa"/>
        </w:tblCellMar>
      </w:tblPr>
      <w:tblGrid>
        <w:gridCol w:w="1377"/>
        <w:gridCol w:w="7"/>
        <w:gridCol w:w="993"/>
        <w:gridCol w:w="1133"/>
        <w:gridCol w:w="1135"/>
        <w:gridCol w:w="1133"/>
        <w:gridCol w:w="1134"/>
        <w:gridCol w:w="10"/>
        <w:gridCol w:w="1133"/>
        <w:gridCol w:w="1135"/>
        <w:gridCol w:w="1133"/>
        <w:gridCol w:w="1134"/>
      </w:tblGrid>
      <w:tr>
        <w:trPr/>
        <w:tc>
          <w:tcPr>
            <w:tcW w:w="1377" w:type="dxa"/>
            <w:tcBorders>
              <w:top w:val="single" w:sz="12" w:space="0" w:color="000000"/>
              <w:left w:val="single" w:sz="12"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535" w:type="dxa"/>
            <w:gridSpan w:val="6"/>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îìèíàëû àêöèé, â ðóá.</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545" w:type="dxa"/>
            <w:gridSpan w:val="5"/>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84" w:type="dxa"/>
            <w:gridSpan w:val="2"/>
            <w:tcBorders>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àòåãîðèè ýìèòåíòîâ</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ò 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äî 1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êëþ÷.</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ò 1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äî 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êëþ÷.</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ò 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äî 1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êëþ÷èò.</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ò 1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äî 10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êëþ÷èò.</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34"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ûøå 10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545" w:type="dxa"/>
            <w:gridSpan w:val="5"/>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4" w:type="dxa"/>
            <w:gridSpan w:val="2"/>
            <w:tcBorders>
              <w:left w:val="single" w:sz="12" w:space="0" w:color="000000"/>
              <w:bottom w:val="single" w:sz="6" w:space="0" w:color="000000"/>
              <w:right w:val="single" w:sz="6" w:space="0" w:color="000000"/>
            </w:tcBorders>
          </w:tcPr>
          <w:p>
            <w:pPr>
              <w:pStyle w:val="Normal"/>
              <w:bidi w:val="0"/>
              <w:snapToGrid w:val="false"/>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538" w:type="dxa"/>
            <w:gridSpan w:val="6"/>
            <w:tcBorders>
              <w:left w:val="single" w:sz="6" w:space="0" w:color="000000"/>
              <w:bottom w:val="single" w:sz="6" w:space="0" w:color="000000"/>
              <w:right w:val="single" w:sz="12"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îëè÷åñòâî âûïóñêîâ - 1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4" w:type="dxa"/>
            <w:gridSpan w:val="2"/>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áûêíîâåííûå àêöèè, â %</w:t>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5" w:type="dxa"/>
            <w:gridSpan w:val="5"/>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84" w:type="dxa"/>
            <w:gridSpan w:val="2"/>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ðèâèëåãèðî-âàííûå àêöèè,</w:t>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 %</w:t>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93"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3"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5" w:type="dxa"/>
            <w:gridSpan w:val="5"/>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Êàê ýìèòåíòó îñóùåñòâèòü âûáîð ìåæäó ïðîñòûìè è ïðèâèëåãèðîâàííûìè àêöèÿìè</w:t>
      </w:r>
      <w:r>
        <w:rPr>
          <w:b w:val="false"/>
          <w:bCs w:val="false"/>
          <w:i w:val="false"/>
          <w:iCs w:val="false"/>
          <w:caps w:val="false"/>
          <w:smallCaps w:val="false"/>
          <w:strike w:val="false"/>
          <w:dstrike w:val="false"/>
          <w:outline w:val="false"/>
          <w:vanish w:val="false"/>
          <w:sz w:val="20"/>
          <w:szCs w:val="20"/>
        </w:rPr>
        <w:t>. Óâåëè÷åíèå âûïóñêà è äîëè â êàïèòàëå ïðèâèëåãèðîâàííûõ àêöèé - ìåðà, ê êîòîðîé ïðèáåãàþò òå àêöèîíåðíûå îáùåñòâà, êîòîðûå à) õîòåëè áû áûñòðî íàðàñòèòü êàïèòàë äëÿ ðåàëèçàöèè êðóïíûõ ïðîåêòîâ, á) ïðåäïî÷èòàþò ñîõðàíèòü, íå ðàçìûâàòü êîíòðîëüíîå âëèÿíèå îñíîâíîé ãðóïïû âëàäåëüöåâ ïðîñòûõ àêöèé, â) íå õîòåëè áû âûïóñêàòü îáëèãàöèè, ò.å. äîëãîâûå îáÿçàòåëüñòâà, ïî êîòîðûì "êàê âåðåâî÷êå íå âèòüñÿ", ïðèäåò âðåìÿ ïîãàøàòü äîëã.</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ñíîâíûì àðãóìåíòîì - çà èëè ïðîòèâ - âûïóñêà ïðèâèëåãèðîâàííûõ àêöèé ÿâëÿþòñÿ ðàñ÷åòû ôèíàíñîâîé íàãðóçêè íà ïðèáûëü, ñâÿçàííîé ñ âûïëàòîé ôèêñèðîâàííûõ äèâèäåíäîâ.</w:t>
      </w:r>
    </w:p>
    <w:p>
      <w:pPr>
        <w:pStyle w:val="Normal"/>
        <w:bidi w:val="0"/>
        <w:spacing w:before="0" w:after="0"/>
        <w:ind w:firstLine="567"/>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iCs w:val="false"/>
          <w:caps w:val="false"/>
          <w:smallCaps w:val="false"/>
          <w:strike w:val="false"/>
          <w:dstrike w:val="false"/>
          <w:outline w:val="false"/>
          <w:vanish w:val="false"/>
          <w:sz w:val="18"/>
          <w:szCs w:val="18"/>
        </w:rPr>
        <w:t>Óïðîùåííûé ïðèìåð</w:t>
      </w:r>
      <w:r>
        <w:rPr>
          <w:b w:val="false"/>
          <w:bCs w:val="false"/>
          <w:i/>
          <w:iCs w:val="false"/>
          <w:caps w:val="false"/>
          <w:smallCaps w:val="false"/>
          <w:strike w:val="false"/>
          <w:dstrike w:val="false"/>
          <w:outline w:val="false"/>
          <w:vanish w:val="false"/>
          <w:sz w:val="18"/>
          <w:szCs w:val="18"/>
        </w:rPr>
        <w:t>: Àêöèîíåðíîå îáùåñòâî ïðåäïîëàãàåò âûïóñê ïðèâèëåãèðîâàííûõ àêöèé íà 1 ìëðä. ðóáëåé íà ïðèîáðåòåíèå îáîðóäîâàíèÿ (ôèêñèðîâàííûé äèâèäåíä - 15%, ÷òî ñîîòâåòñòâóåò ñðåäíåé ðûíî÷íîé ñòàâêå). Îæèäàåìàÿ ãîäîâàÿ ïðèáûëü îò âûïóñêà ïðîäóêöèè íà íîâîì îáîðóäîâàíèè - 200 ìëí.ðóá., ñòàâêà íàëîãîîáëîæåíèÿ - 40%. Îöåíèòü ýêîíîìè÷åñêóþ öåëåñîîáðàçíîñòü âûïóñêà ïðèâèëåãèðîâàííûõ àêöèé.</w:t>
      </w:r>
    </w:p>
    <w:p>
      <w:pPr>
        <w:pStyle w:val="Normal"/>
        <w:bidi w:val="0"/>
        <w:spacing w:before="0" w:after="0"/>
        <w:ind w:firstLine="567"/>
        <w:rPr/>
      </w:pPr>
      <w:r>
        <w:rPr>
          <w:b/>
          <w:bCs w:val="false"/>
          <w:i/>
          <w:iCs w:val="false"/>
          <w:caps w:val="false"/>
          <w:smallCaps w:val="false"/>
          <w:strike w:val="false"/>
          <w:dstrike w:val="false"/>
          <w:outline w:val="false"/>
          <w:vanish w:val="false"/>
          <w:sz w:val="18"/>
          <w:szCs w:val="18"/>
        </w:rPr>
        <w:t xml:space="preserve">Îòâåò: åæåãîäíàÿ ôèíàíñîâàÿ íàãðóçêà íà ïðèáûëü </w:t>
      </w:r>
      <w:r>
        <w:rPr>
          <w:b w:val="false"/>
          <w:bCs w:val="false"/>
          <w:i/>
          <w:iCs w:val="false"/>
          <w:caps w:val="false"/>
          <w:smallCaps w:val="false"/>
          <w:strike w:val="false"/>
          <w:dstrike w:val="false"/>
          <w:outline w:val="false"/>
          <w:vanish w:val="false"/>
          <w:sz w:val="18"/>
          <w:szCs w:val="18"/>
        </w:rPr>
        <w:t>- 1 ìëðä.ðóá.</w:t>
      </w:r>
      <w:r>
        <w:rPr>
          <w:b w:val="false"/>
          <w:bCs w:val="false"/>
          <w:i w:val="false"/>
          <w:iCs w:val="false"/>
          <w:caps w:val="false"/>
          <w:smallCaps w:val="false"/>
          <w:strike w:val="false"/>
          <w:dstrike w:val="false"/>
          <w:outline w:val="false"/>
          <w:vanish w:val="false"/>
          <w:sz w:val="18"/>
          <w:szCs w:val="18"/>
        </w:rPr>
        <w:t xml:space="preserve"> õ </w:t>
      </w:r>
      <w:r>
        <w:rPr>
          <w:b w:val="false"/>
          <w:bCs w:val="false"/>
          <w:i/>
          <w:iCs w:val="false"/>
          <w:caps w:val="false"/>
          <w:smallCaps w:val="false"/>
          <w:strike w:val="false"/>
          <w:dstrike w:val="false"/>
          <w:outline w:val="false"/>
          <w:vanish w:val="false"/>
          <w:sz w:val="18"/>
          <w:szCs w:val="18"/>
        </w:rPr>
        <w:t>0,15 =           = 0,15 ìëðä.ðóá. = 150 ìëí.ðóá.</w:t>
      </w:r>
    </w:p>
    <w:p>
      <w:pPr>
        <w:pStyle w:val="Normal"/>
        <w:bidi w:val="0"/>
        <w:spacing w:before="0" w:after="0"/>
        <w:ind w:firstLine="567"/>
        <w:rPr/>
      </w:pPr>
      <w:r>
        <w:rPr>
          <w:b/>
          <w:bCs w:val="false"/>
          <w:i/>
          <w:iCs w:val="false"/>
          <w:caps w:val="false"/>
          <w:smallCaps w:val="false"/>
          <w:strike w:val="false"/>
          <w:dstrike w:val="false"/>
          <w:outline w:val="false"/>
          <w:vanish w:val="false"/>
          <w:sz w:val="18"/>
          <w:szCs w:val="18"/>
        </w:rPr>
        <w:t>Ðåñóðñû äëÿ âûïëàòû äèâèäåíäîâ</w:t>
      </w:r>
      <w:r>
        <w:rPr>
          <w:b w:val="false"/>
          <w:bCs w:val="false"/>
          <w:i/>
          <w:iCs w:val="false"/>
          <w:caps w:val="false"/>
          <w:smallCaps w:val="false"/>
          <w:strike w:val="false"/>
          <w:dstrike w:val="false"/>
          <w:outline w:val="false"/>
          <w:vanish w:val="false"/>
          <w:sz w:val="18"/>
          <w:szCs w:val="18"/>
        </w:rPr>
        <w:t xml:space="preserve"> (îãðóáëåííî, áåç ó÷åòà äðóãèõ ðàñõîäîâ èç ïðèáûëè, â ÷àñòíîñòè, äèâèäåíäîâ ïî ïðîñòûì àêöèÿì)</w:t>
      </w:r>
    </w:p>
    <w:p>
      <w:pPr>
        <w:pStyle w:val="Normal"/>
        <w:bidi w:val="0"/>
        <w:spacing w:before="0" w:after="0"/>
        <w:ind w:firstLine="567"/>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200 ìëí.ðóá. - 200 ìëí.ðóá. õ 0,4 = 120 ìëí.ðóá.</w:t>
      </w:r>
    </w:p>
    <w:p>
      <w:pPr>
        <w:pStyle w:val="Normal"/>
        <w:bidi w:val="0"/>
        <w:spacing w:before="0" w:after="0"/>
        <w:ind w:firstLine="567"/>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Î÷åâèäíî, ÷òî äàííûé ïðîåêò ôèíàíñèðîâàíèÿ íå ïðåäñòàâëÿåòñÿ âîçìîæíûì.</w:t>
      </w:r>
    </w:p>
    <w:p>
      <w:pPr>
        <w:pStyle w:val="Normal"/>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5.4.Êëàññèôèêàöèÿ àêöèé ïî èõ</w:t>
      </w:r>
    </w:p>
    <w:p>
      <w:pPr>
        <w:pStyle w:val="Normal"/>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ðàçìåùåíèþ</w:t>
      </w:r>
    </w:p>
    <w:p>
      <w:pPr>
        <w:pStyle w:val="Normal"/>
        <w:bidi w:val="0"/>
        <w:spacing w:before="0" w:after="0"/>
        <w:ind w:firstLine="567"/>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Èñïîëüçîâàíèå êàçíà÷åéñêèõ àêöèé</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Êëàññèôèêàöèÿ ÑØÀ </w:t>
      </w:r>
      <w:r>
        <w:rPr/>
        <w:t>(ïðèâîäèòñÿ â êà÷åñòâå ïðåäâàðèòåëüíîãî ðàçúÿñíåíèÿ):</w:t>
      </w:r>
    </w:p>
    <w:tbl>
      <w:tblPr>
        <w:tblW w:w="6924" w:type="dxa"/>
        <w:jc w:val="left"/>
        <w:tblInd w:w="207" w:type="dxa"/>
        <w:tblLayout w:type="fixed"/>
        <w:tblCellMar>
          <w:top w:w="0" w:type="dxa"/>
          <w:left w:w="108" w:type="dxa"/>
          <w:bottom w:w="0" w:type="dxa"/>
          <w:right w:w="108" w:type="dxa"/>
        </w:tblCellMar>
      </w:tblPr>
      <w:tblGrid>
        <w:gridCol w:w="2370"/>
        <w:gridCol w:w="7"/>
        <w:gridCol w:w="2367"/>
        <w:gridCol w:w="2168"/>
        <w:gridCol w:w="12"/>
      </w:tblGrid>
      <w:tr>
        <w:trPr/>
        <w:tc>
          <w:tcPr>
            <w:tcW w:w="6912" w:type="dxa"/>
            <w:gridSpan w:val="4"/>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Àêöèè, ðàçðåøåííûå ê âûïóñêó</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Íåýìèòèðîâàííûå </w:t>
              <w:br/>
              <w:t>àêö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535" w:type="dxa"/>
            <w:gridSpan w:val="2"/>
            <w:tcBorders>
              <w:top w:val="single" w:sz="6" w:space="0" w:color="000000"/>
              <w:bottom w:val="single" w:sz="12" w:space="0" w:color="000000"/>
            </w:tcBorders>
          </w:tcPr>
          <w:p>
            <w:pPr>
              <w:pStyle w:val="Normal"/>
              <w:bidi w:val="0"/>
              <w:spacing w:before="0" w:after="0"/>
              <w:ind w:hanging="0"/>
              <w:rPr/>
            </w:pPr>
            <w:r>
              <w:rPr>
                <w:b/>
                <w:bCs w:val="false"/>
                <w:i w:val="false"/>
                <w:iCs w:val="false"/>
                <w:caps w:val="false"/>
                <w:smallCaps w:val="false"/>
                <w:strike w:val="false"/>
                <w:dstrike w:val="false"/>
                <w:outline w:val="false"/>
                <w:vanish w:val="false"/>
                <w:sz w:val="16"/>
                <w:szCs w:val="16"/>
              </w:rPr>
              <w:t>Ýìèòèðîâàííûå àêöèè</w:t>
              <w:br/>
            </w:r>
            <w:r>
              <w:rPr>
                <w:b w:val="false"/>
                <w:bCs w:val="false"/>
                <w:i w:val="false"/>
                <w:iCs w:val="false"/>
                <w:caps w:val="false"/>
                <w:smallCaps w:val="false"/>
                <w:strike w:val="false"/>
                <w:dstrike w:val="false"/>
                <w:outline w:val="false"/>
                <w:vanish w:val="false"/>
                <w:sz w:val="16"/>
                <w:szCs w:val="16"/>
              </w:rPr>
              <w:t>(àêöèè, âûïóùåííûå è ïðîäàííûå èíâåñòîðàì)</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374" w:type="dxa"/>
            <w:gridSpan w:val="2"/>
            <w:tcBorders>
              <w:top w:val="single" w:sz="6" w:space="0" w:color="000000"/>
              <w:bottom w:val="single" w:sz="6" w:space="0" w:color="000000"/>
              <w:right w:val="single" w:sz="6" w:space="0" w:color="000000"/>
            </w:tcBorders>
          </w:tcPr>
          <w:p>
            <w:pPr>
              <w:pStyle w:val="Normal"/>
              <w:bidi w:val="0"/>
              <w:spacing w:before="0" w:after="0"/>
              <w:ind w:hanging="0"/>
              <w:jc w:val="center"/>
              <w:rPr/>
            </w:pPr>
            <w:r>
              <w:rPr>
                <w:b/>
                <w:bCs w:val="false"/>
                <w:i w:val="false"/>
                <w:iCs w:val="false"/>
                <w:caps w:val="false"/>
                <w:smallCaps w:val="false"/>
                <w:strike w:val="false"/>
                <w:dstrike w:val="false"/>
                <w:outline w:val="false"/>
                <w:vanish w:val="false"/>
                <w:sz w:val="16"/>
                <w:szCs w:val="16"/>
              </w:rPr>
              <w:t>íåïîãàøåííûå</w:t>
            </w:r>
            <w:r>
              <w:rPr>
                <w:b w:val="false"/>
                <w:bCs w:val="false"/>
                <w:i w:val="false"/>
                <w:iCs w:val="false"/>
                <w:caps w:val="false"/>
                <w:smallCaps w:val="false"/>
                <w:strike w:val="false"/>
                <w:dstrike w:val="false"/>
                <w:outline w:val="false"/>
                <w:vanish w:val="false"/>
                <w:sz w:val="16"/>
                <w:szCs w:val="16"/>
              </w:rPr>
              <w:t xml:space="preserve"> </w:t>
              <w:br/>
            </w:r>
            <w:r>
              <w:rPr>
                <w:b/>
                <w:bCs w:val="false"/>
                <w:i w:val="false"/>
                <w:iCs w:val="false"/>
                <w:caps w:val="false"/>
                <w:smallCaps w:val="false"/>
                <w:strike w:val="false"/>
                <w:dstrike w:val="false"/>
                <w:outline w:val="false"/>
                <w:vanish w:val="false"/>
                <w:sz w:val="16"/>
                <w:szCs w:val="16"/>
              </w:rPr>
              <w:t>àêöèè</w:t>
            </w:r>
            <w:r>
              <w:rPr>
                <w:b w:val="false"/>
                <w:bCs w:val="false"/>
                <w:i w:val="false"/>
                <w:iCs w:val="false"/>
                <w:caps w:val="false"/>
                <w:smallCaps w:val="false"/>
                <w:strike w:val="false"/>
                <w:dstrike w:val="false"/>
                <w:outline w:val="false"/>
                <w:vanish w:val="false"/>
                <w:sz w:val="16"/>
                <w:szCs w:val="16"/>
              </w:rPr>
              <w:t xml:space="preserve"> (íàõîäÿùèåñÿ â ñîáñòâåííîñòè âíåøíèõ èíâåñòîðîâ, îáðàùàþùèåñÿ àêö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8" w:type="dxa"/>
            <w:tcBorders/>
          </w:tcPr>
          <w:p>
            <w:pPr>
              <w:pStyle w:val="Normal"/>
              <w:bidi w:val="0"/>
              <w:spacing w:before="0" w:after="0"/>
              <w:ind w:hanging="0"/>
              <w:jc w:val="center"/>
              <w:rPr/>
            </w:pPr>
            <w:r>
              <w:rPr>
                <w:b/>
                <w:bCs w:val="false"/>
                <w:i w:val="false"/>
                <w:iCs w:val="false"/>
                <w:caps w:val="false"/>
                <w:smallCaps w:val="false"/>
                <w:strike w:val="false"/>
                <w:dstrike w:val="false"/>
                <w:outline w:val="false"/>
                <w:vanish w:val="false"/>
                <w:sz w:val="16"/>
                <w:szCs w:val="16"/>
              </w:rPr>
              <w:t>êàçíà÷åéñêèå àêöèè</w:t>
            </w:r>
            <w:r>
              <w:rPr>
                <w:b w:val="false"/>
                <w:bCs w:val="false"/>
                <w:i w:val="false"/>
                <w:iCs w:val="false"/>
                <w:caps w:val="false"/>
                <w:smallCaps w:val="false"/>
                <w:strike w:val="false"/>
                <w:dstrike w:val="false"/>
                <w:outline w:val="false"/>
                <w:vanish w:val="false"/>
                <w:sz w:val="16"/>
                <w:szCs w:val="16"/>
              </w:rPr>
              <w:t xml:space="preserve"> </w:t>
              <w:br/>
              <w:t>(ñîáñòâåííûå àêöèè, âûêóïëåííûå êîìïàíèåé ó âíåøíèõ èíâåñòîðîâ è íàõîäÿùèåñÿ â åå âëàäåí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924" w:type="dxa"/>
            <w:gridSpan w:val="4"/>
            <w:tcBorders/>
          </w:tcPr>
          <w:p>
            <w:pPr>
              <w:pStyle w:val="Normal"/>
              <w:bidi w:val="0"/>
              <w:spacing w:before="0" w:after="0"/>
              <w:ind w:hanging="0"/>
              <w:jc w:val="center"/>
              <w:rPr/>
            </w:pPr>
            <w:r>
              <w:rPr>
                <w:b/>
                <w:bCs w:val="false"/>
                <w:i w:val="false"/>
                <w:iCs w:val="false"/>
                <w:caps w:val="false"/>
                <w:smallCaps w:val="false"/>
                <w:strike w:val="false"/>
                <w:dstrike w:val="false"/>
                <w:outline w:val="false"/>
                <w:vanish w:val="false"/>
                <w:sz w:val="16"/>
                <w:szCs w:val="16"/>
              </w:rPr>
              <w:t>Ýìèòèðîâàííûå àêöèè</w:t>
            </w:r>
            <w:r>
              <w:rPr>
                <w:b w:val="false"/>
                <w:bCs w:val="false"/>
                <w:i w:val="false"/>
                <w:iCs w:val="false"/>
                <w:caps w:val="false"/>
                <w:smallCaps w:val="false"/>
                <w:strike w:val="false"/>
                <w:dstrike w:val="false"/>
                <w:outline w:val="false"/>
                <w:vanish w:val="false"/>
                <w:sz w:val="16"/>
                <w:szCs w:val="16"/>
              </w:rPr>
              <w:t xml:space="preserve"> = íåïîãàøåííûå àêöèè + êàçíà÷åéñêèå àêö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Êëàññèôèêàöèÿ íà îñíîâå ðîññèéñêîé ïðàêòèêè:</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6912" w:type="dxa"/>
        <w:jc w:val="left"/>
        <w:tblInd w:w="147" w:type="dxa"/>
        <w:tblLayout w:type="fixed"/>
        <w:tblCellMar>
          <w:top w:w="0" w:type="dxa"/>
          <w:left w:w="108" w:type="dxa"/>
          <w:bottom w:w="0" w:type="dxa"/>
          <w:right w:w="108" w:type="dxa"/>
        </w:tblCellMar>
      </w:tblPr>
      <w:tblGrid>
        <w:gridCol w:w="1526"/>
        <w:gridCol w:w="1134"/>
        <w:gridCol w:w="992"/>
        <w:gridCol w:w="3260"/>
      </w:tblGrid>
      <w:tr>
        <w:trPr/>
        <w:tc>
          <w:tcPr>
            <w:tcW w:w="6912" w:type="dxa"/>
            <w:gridSpan w:val="4"/>
            <w:tcBorders>
              <w:top w:val="single" w:sz="12"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êöèè, çàðåãèñòðèðîâàííûå ê âûïóñêó</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660" w:type="dxa"/>
            <w:gridSpan w:val="2"/>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pPr>
            <w:r>
              <w:rPr>
                <w:b/>
                <w:bCs w:val="false"/>
                <w:i w:val="false"/>
                <w:iCs w:val="false"/>
                <w:caps w:val="false"/>
                <w:smallCaps w:val="false"/>
                <w:strike w:val="false"/>
                <w:dstrike w:val="false"/>
                <w:outline w:val="false"/>
                <w:vanish w:val="false"/>
                <w:sz w:val="16"/>
                <w:szCs w:val="16"/>
              </w:rPr>
              <w:t xml:space="preserve">Íåðàñïðîñòðàíåííûå </w:t>
            </w:r>
            <w:r>
              <w:rPr>
                <w:b w:val="false"/>
                <w:bCs w:val="false"/>
                <w:i w:val="false"/>
                <w:iCs w:val="false"/>
                <w:caps w:val="false"/>
                <w:smallCaps w:val="false"/>
                <w:strike w:val="false"/>
                <w:dstrike w:val="false"/>
                <w:outline w:val="false"/>
                <w:vanish w:val="false"/>
                <w:sz w:val="16"/>
                <w:szCs w:val="16"/>
              </w:rPr>
              <w:t>(íå âûïóùåííûå â îáðàùåíèå) àêö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pPr>
            <w:r>
              <w:rPr>
                <w:b/>
                <w:bCs w:val="false"/>
                <w:i w:val="false"/>
                <w:iCs w:val="false"/>
                <w:caps w:val="false"/>
                <w:smallCaps w:val="false"/>
                <w:strike w:val="false"/>
                <w:dstrike w:val="false"/>
                <w:outline w:val="false"/>
                <w:vanish w:val="false"/>
                <w:sz w:val="16"/>
                <w:szCs w:val="16"/>
              </w:rPr>
              <w:t>Ðàñïðîñòðàíåííûå</w:t>
            </w:r>
            <w:r>
              <w:rPr>
                <w:b w:val="false"/>
                <w:bCs w:val="false"/>
                <w:i w:val="false"/>
                <w:iCs w:val="false"/>
                <w:caps w:val="false"/>
                <w:smallCaps w:val="false"/>
                <w:strike w:val="false"/>
                <w:dstrike w:val="false"/>
                <w:outline w:val="false"/>
                <w:vanish w:val="false"/>
                <w:sz w:val="16"/>
                <w:szCs w:val="16"/>
              </w:rPr>
              <w:t xml:space="preserve"> (âûïóùåííûå â îáðàùåíèå) àêö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26" w:type="dxa"/>
            <w:gridSpan w:val="2"/>
            <w:tcBorders>
              <w:top w:val="single" w:sz="12" w:space="0" w:color="000000"/>
              <w:right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6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îáñòâåííûå àêöèè, âûêóïëåííûå ó àêöèîíåðîâ</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Èñïîëüçîâàíèå êàçíà÷åéñêèõ àêöèé (ñîáñòâåííûõ àêöèé êîìïàíèè, âûêóïëåííûõ ó àêöèîíåðîâ)</w:t>
      </w:r>
      <w:r>
        <w:rPr>
          <w:b w:val="false"/>
          <w:bCs w:val="false"/>
          <w:i w:val="false"/>
          <w:iCs w:val="false"/>
          <w:caps w:val="false"/>
          <w:smallCaps w:val="false"/>
          <w:strike w:val="false"/>
          <w:dstrike w:val="false"/>
          <w:outline w:val="false"/>
          <w:vanish w:val="false"/>
          <w:sz w:val="20"/>
          <w:szCs w:val="20"/>
        </w:rPr>
        <w:t>. Ìîãóò èñïîëüçîâàòüñÿ äëÿ:</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ñïåêóëÿòèâíîé èãðû íà ïîâûøåíèå</w:t>
      </w:r>
      <w:r>
        <w:rPr>
          <w:b w:val="false"/>
          <w:bCs w:val="false"/>
          <w:i w:val="false"/>
          <w:iCs w:val="false"/>
          <w:caps w:val="false"/>
          <w:smallCaps w:val="false"/>
          <w:strike w:val="false"/>
          <w:dstrike w:val="false"/>
          <w:outline w:val="false"/>
          <w:vanish w:val="false"/>
          <w:sz w:val="20"/>
          <w:szCs w:val="20"/>
        </w:rPr>
        <w:t xml:space="preserve"> (ñîçäàíèå èñêóññòâåííîãî ðûíêà àêöèé êîìïàíèè (ïîâûøàþùèìèñÿ êóðñàìè);</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äëÿ âûïëàòû àêöèÿìè äèâèäåíäîâ</w:t>
      </w:r>
      <w:r>
        <w:rPr>
          <w:b w:val="false"/>
          <w:bCs w:val="false"/>
          <w:i w:val="false"/>
          <w:iCs w:val="false"/>
          <w:caps w:val="false"/>
          <w:smallCaps w:val="false"/>
          <w:strike w:val="false"/>
          <w:dstrike w:val="false"/>
          <w:outline w:val="false"/>
          <w:vanish w:val="false"/>
          <w:sz w:val="20"/>
          <w:szCs w:val="20"/>
        </w:rPr>
        <w:t xml:space="preserve"> (áåç äîïîëíèòåëüíûõ ýìèññèé), áîíóñîâ ìåíåäæìåíòó è ïåðñîíàëó, äëÿ ðåàëèçàöèè ïëàíîâ ó÷àñòèÿ ïåðñîíàëà â ñîáñòâåííîñòè è ò.ä.;</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äëÿ ââåäåíèÿ ñîáñòâåííûõ êîòèðîâîê</w:t>
      </w:r>
      <w:r>
        <w:rPr>
          <w:b w:val="false"/>
          <w:bCs w:val="false"/>
          <w:i w:val="false"/>
          <w:iCs w:val="false"/>
          <w:caps w:val="false"/>
          <w:smallCaps w:val="false"/>
          <w:strike w:val="false"/>
          <w:dstrike w:val="false"/>
          <w:outline w:val="false"/>
          <w:vanish w:val="false"/>
          <w:sz w:val="20"/>
          <w:szCs w:val="20"/>
        </w:rPr>
        <w:t xml:space="preserve"> íà àêöèè êîìïàíèè;</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ñ öåëüþ ïðîòèâîñòîÿíèÿ ïîïûòêàì çàõâàòèòü êîíòðîëüíîå âëèÿíèå</w:t>
      </w:r>
      <w:r>
        <w:rPr>
          <w:b w:val="false"/>
          <w:bCs w:val="false"/>
          <w:i w:val="false"/>
          <w:iCs w:val="false"/>
          <w:caps w:val="false"/>
          <w:smallCaps w:val="false"/>
          <w:strike w:val="false"/>
          <w:dstrike w:val="false"/>
          <w:outline w:val="false"/>
          <w:vanish w:val="false"/>
          <w:sz w:val="20"/>
          <w:szCs w:val="20"/>
        </w:rPr>
        <w:t xml:space="preserve"> â àêöèîíåðíîì îáùåñòâà, ïðîèçâåñòè èçìåíåíèÿ â ìåíåäæìåíòå (ðåçåðâ àêöèé, ðåçåðâ ãîëîñîâ);</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ðåãóëèðîâàíèå (ïîâûøåíèå) ðàçìåðà äèâèäåíäîâ</w:t>
      </w:r>
      <w:r>
        <w:rPr>
          <w:b w:val="false"/>
          <w:bCs w:val="false"/>
          <w:i w:val="false"/>
          <w:iCs w:val="false"/>
          <w:caps w:val="false"/>
          <w:smallCaps w:val="false"/>
          <w:strike w:val="false"/>
          <w:dstrike w:val="false"/>
          <w:outline w:val="false"/>
          <w:vanish w:val="false"/>
          <w:sz w:val="20"/>
          <w:szCs w:val="20"/>
        </w:rPr>
        <w:t xml:space="preserve"> (ïî êàçíà÷åéñêèì àêöèÿì äèâèäåíäû íå âûïëà÷èâàþòñÿ, ÷òî ñîîòâåòñòâóåò ðîññèéñêîé ïðàêòèêå; óâåëè÷åíèå òàêèõ àêöèé íà áàëàíñå àêöèîíåðíîãî îáùåñòâà ìîæåò äàòü âîçìîæíîñòü âûïëàòèòü ïîâûøåííûå äèâèäåíäû).</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Êðîìå òîãî, çàïàñ êàçíà÷åéñêèõ àêöèé îáðàçóåòñÿ â ñëó÷àå, åñëè êîìïàíèÿ ïðîòèâîñòîèò èãðå íà ïîíèæåíèå (àêòèâíî ïîêóïàÿ ó èãðîêîâ ñâîè àêöèè è òåì ñàìûì ïîääåðæèâàÿ èõ êóðñ).</w:t>
      </w:r>
    </w:p>
    <w:p>
      <w:pPr>
        <w:pStyle w:val="Normal"/>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5.5. Îáÿçàòåëüíûå ðåêâèçèòû àêöèé è èõ</w:t>
      </w:r>
    </w:p>
    <w:p>
      <w:pPr>
        <w:pStyle w:val="Normal"/>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ñåðòèôèêàò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Îíè ïðèâåäåíû â </w:t>
      </w:r>
      <w:r>
        <w:rPr>
          <w:b/>
          <w:bCs w:val="false"/>
          <w:i w:val="false"/>
          <w:iCs w:val="false"/>
          <w:caps w:val="false"/>
          <w:smallCaps w:val="false"/>
          <w:strike w:val="false"/>
          <w:dstrike w:val="false"/>
          <w:outline w:val="false"/>
          <w:vanish w:val="false"/>
          <w:sz w:val="20"/>
          <w:szCs w:val="20"/>
        </w:rPr>
        <w:t>òàáëèöå 38</w:t>
      </w:r>
      <w:r>
        <w:rPr>
          <w:b w:val="false"/>
          <w:bCs w:val="false"/>
          <w:i w:val="false"/>
          <w:iCs w:val="false"/>
          <w:caps w:val="false"/>
          <w:smallCaps w:val="false"/>
          <w:strike w:val="false"/>
          <w:dstrike w:val="false"/>
          <w:outline w:val="false"/>
          <w:vanish w:val="false"/>
          <w:sz w:val="20"/>
          <w:szCs w:val="20"/>
        </w:rPr>
        <w:t>. Âìåñòå ñ òåì ðîññèéñêîå çàêîíîäàòåëüñòâî íå äàåò ïîëíîãî, ñêðóïóëåçíîãî ïåðå÷íÿ ðåêâèçèòîâ (ýòî õîðîøî âèäíî èç òàáëèöû 38).</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Òàáëèöà 38</w:t>
      </w:r>
    </w:p>
    <w:p>
      <w:pPr>
        <w:pStyle w:val="Normal"/>
        <w:bidi w:val="0"/>
        <w:spacing w:before="0" w:after="0"/>
        <w:ind w:firstLine="567"/>
        <w:jc w:val="center"/>
        <w:rPr/>
      </w:pPr>
      <w:r>
        <w:rPr/>
        <w:t>Îáÿçàòåëüíûå ðåêâèçèòû àêöèé è ñåðòèôèêàòîâ</w:t>
      </w:r>
    </w:p>
    <w:tbl>
      <w:tblPr>
        <w:tblW w:w="6912" w:type="dxa"/>
        <w:jc w:val="left"/>
        <w:tblInd w:w="147" w:type="dxa"/>
        <w:tblLayout w:type="fixed"/>
        <w:tblCellMar>
          <w:top w:w="0" w:type="dxa"/>
          <w:left w:w="108" w:type="dxa"/>
          <w:bottom w:w="0" w:type="dxa"/>
          <w:right w:w="108" w:type="dxa"/>
        </w:tblCellMar>
      </w:tblPr>
      <w:tblGrid>
        <w:gridCol w:w="2377"/>
        <w:gridCol w:w="2268"/>
        <w:gridCol w:w="2267"/>
      </w:tblGrid>
      <w:tr>
        <w:trPr/>
        <w:tc>
          <w:tcPr>
            <w:tcW w:w="2377" w:type="dxa"/>
            <w:tcBorders>
              <w:top w:val="single" w:sz="12"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áûêíîâåííûå àêö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ðèâèëåãèðîâàííûå àêö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åðòèôèêàò àêö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377"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ñòàíîâëåíû ïèñüìîì Ìèíôèíà ÐÔ îò 19 îêòÿáðÿ 1992ã. ¹ 97 "Î ïðîèçâîäñòâå è ââîçå íà òåððèòîðèþ Ðîññèéñêîé Ôåäåðàöèè áëàíêîâ öåííûõ áóìà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ñòàíîâëåíû ïèñüìîì Ìèíôèíà ÐÔ îò 19 îêòÿáðÿ 1992ã. ¹ 97 "Î ïðîèçâîäñòâå è ââîçå íà òåððèòîðèþ Ðîññèéñêîé Ôåäåðàöèè áëàíêîâ öåííûõ áóìà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òâåðæäåíî Ïîëîæåíèåì îá àêöèîíåðíûõ îáùåñòâàõ îò 25 äåêàáðÿ 1990ã. ¹ 60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àèìåíîâàíèå öåííîé áóìàãè - "àêö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àèìåíîâàíèå öåííîé áóìàãè - "àêö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ðÿäêîâûé íîìåð</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ðÿäêîâûé íîìåð</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îìåð</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îëè÷åñòâî àêöèé (êîòîðûå ïðåäñòàâëÿåò ñåðòèôèêà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îìèíàëüíàÿ ñòîèìîñò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îìèíàëüíàÿ ñòîèìîñò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îìèíàëüíàÿ ñòîèìîñò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tcBorders>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èðìåííîå íàèìåíîâàíèå è ìåñòîíàõîæäåíèå ýìèòåíò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èðìåííîå íàèìåíîâàíèå è ìåñòîíàõîæäåíèå ýìèòåíò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àèìåíîâàíèå è ìåñòîíàõîæäåíèå ýìèòåíò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òàòóñ ýìèòåíò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èä àêöèè (ïðîñòà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èä àêöèè (ïðèâèëåãèðîâàííà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àòåãîðèÿ àêöè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àòà âûïóñê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àòà âûïóñê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çìåð óñòàâíîãî ôîíäà àêöèîíåðíîãî îáùåñòâà íà äåíü âûïóñêà àêöè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çìåð óñòàâíîãî ôîíäà àêöèîíåðíîãî îáùåñòâà íà äåíü âûïóñêà àêöè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îëè÷åñòâî âûïóñêàåìûõ àêöè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îëè÷åñòâî âûïóñêàåìûõ àêöè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ðîê âûïëàòû äèâèäåíä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ðîê âûïëàòû äèâèäåíä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ìÿ äåðæàòåë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ìÿ äåðæàòåë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àèìåíîâàíèå (èìÿ) âëàäåëüö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õ</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Ñòàâêà äèâèäåíäà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òàâêà äèâèäåíäà ïðèâèëåãèðîâàííîé àêö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äïèñü ïðåäñåäàòåëÿ Ïðàâëåíèÿ àêöèîíåðíîãî îáùåñò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äïèñü ïðåäñåäàòåëÿ Ïðàâëåíèÿ àêöèîíåðíîãî îáùåñò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äïèñè äâóõ îòâåòñòâåííûõ ëèö Îáùåñò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å÷àòü îáùåñò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Ïå÷àòü îáùåñòâà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å÷àòü îáùåñò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Íàìåíîâàíèå è ìåñòîíàõîæäåíèå ðåãèñòðàòîðà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Íàìåíîâàíèå è ìåñòîíàõîæäåíèå ðåãèñòðàòîðà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àìåíîâàíèå è ìåñòîíàõîæäåíèå ðåãèñòðàòîð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Íàèìåíîâàíèå áàíêà-àãåíòà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Íàèìåíîâàíèå áàíêà-àãåíòà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àèìåíîâàíèå áàíêà èëè àãåíòà (íà îáîðîòå ñåðòèôèêàò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5.6. Ðàçíîâèäíîñòè îáûêíîâåííûõ àêöèé</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Ðåæèì ãîëîñîâàíèÿ</w:t>
      </w:r>
      <w:r>
        <w:rPr>
          <w:b w:val="false"/>
          <w:bCs w:val="false"/>
          <w:i w:val="false"/>
          <w:iCs w:val="false"/>
          <w:caps w:val="false"/>
          <w:smallCaps w:val="false"/>
          <w:strike w:val="false"/>
          <w:dstrike w:val="false"/>
          <w:outline w:val="false"/>
          <w:vanish w:val="false"/>
          <w:sz w:val="20"/>
          <w:szCs w:val="20"/>
        </w:rPr>
        <w:t>. Äëÿ ñîçäàíèÿ òåõ èëè èíûõ ñõåì êîíòðîëüíîãî âëèÿíèÿ â àêöèîíåðíîì îáùåñòâå â ìåæäóíàðîäíîé ïðàêòèêå (ÑØÀ, Âåëèêîáðèòàíè, Êàíàäà è ò.ä.) èñïîëüçóþòñÿ:</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7119" w:type="dxa"/>
        <w:jc w:val="left"/>
        <w:tblInd w:w="102" w:type="dxa"/>
        <w:tblLayout w:type="fixed"/>
        <w:tblCellMar>
          <w:top w:w="0" w:type="dxa"/>
          <w:left w:w="108" w:type="dxa"/>
          <w:bottom w:w="0" w:type="dxa"/>
          <w:right w:w="108" w:type="dxa"/>
        </w:tblCellMar>
      </w:tblPr>
      <w:tblGrid>
        <w:gridCol w:w="2523"/>
        <w:gridCol w:w="2595"/>
        <w:gridCol w:w="3"/>
        <w:gridCol w:w="1980"/>
        <w:gridCol w:w="18"/>
      </w:tblGrid>
      <w:tr>
        <w:trPr/>
        <w:tc>
          <w:tcPr>
            <w:tcW w:w="2523"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åãîëîñóþùèå îáûêíîâåííûå àêö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gridSpan w:val="2"/>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ä÷èíåííûå îáûêíîâåííûå àêö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9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íîãîãîëîñûå îáûêíîâåííûå àêö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23"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å äàþò ïðàâî ãîëîñ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gridSpan w:val="2"/>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àþò ìåíüøåå êîëè÷åñòâî ãîëîñîâ, ÷åì ïðîñòûå àêöèè òàêîãî æå íîìèíàëà, íî äðóãîãî êëàññà, âûïóùåííûå òåì æå ýìèòåíòîì</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98"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àþò áîëüøåå êîëè÷åñòâî ãîëîñîâ, ÷åì ïðîñòûå àêöèè òàêîãî æå íîìèíàëà, íî äðóãîãî êëàññà, âûïóùåííûå òåì æå ýìèòåíòîì</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118" w:type="dxa"/>
            <w:gridSpan w:val="2"/>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ðåäíàçíà÷åíû äëÿ ðàñïðîñòðàíåíèÿ ñðåäè ìåëêèõ èíâåñòîðîâ ñ öåëüþ îãðàíè÷åíèÿ èõ âëèÿíèÿ íà äåëà êîìïàíèè, èíèöèàòîðàìè âûïóñêà ÿâëÿþòñÿ ó÷ðåäèòåëè êîìïàí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83" w:type="dxa"/>
            <w:gridSpan w:val="2"/>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ðåäíàçíà÷åíû äëÿ ðàñ-ïðîñòðàíåíèÿ ñðåäè êðóï-íåéøèõ àêöèîíåðîâ è ìåíåäæìåíòà àêöèîíåð-íîãî îáùåñòâà ñ öåëüþ ïîâûøåíèÿ èõ âëèÿíèÿ íà äåëà êîìïàí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 ïðàêòèêå ÑØÀ îáû÷íî èñïîëüçóþòñÿ ñëåäóþùèå </w:t>
      </w:r>
      <w:r>
        <w:rPr>
          <w:b/>
          <w:bCs w:val="false"/>
          <w:i w:val="false"/>
          <w:iCs w:val="false"/>
          <w:caps w:val="false"/>
          <w:smallCaps w:val="false"/>
          <w:strike w:val="false"/>
          <w:dstrike w:val="false"/>
          <w:outline w:val="false"/>
          <w:vanish w:val="false"/>
          <w:sz w:val="20"/>
          <w:szCs w:val="20"/>
        </w:rPr>
        <w:t>ñèñòåìû ãîëîñîâàíèÿ: óñòàâíàÿ è êóìóëÿòèâíàÿ</w:t>
      </w:r>
      <w:r>
        <w:rPr>
          <w:b w:val="false"/>
          <w:bCs w:val="false"/>
          <w:i w:val="false"/>
          <w:iCs w:val="false"/>
          <w:caps w:val="false"/>
          <w:smallCaps w:val="false"/>
          <w:strike w:val="false"/>
          <w:dstrike w:val="false"/>
          <w:outline w:val="false"/>
          <w:vanish w:val="false"/>
          <w:sz w:val="20"/>
          <w:szCs w:val="20"/>
        </w:rPr>
        <w:t>. Óòâåðæäåííàÿ â äåêàáðå 1993ã. ðîññèéñêàÿ Ãîñóäàðñòâåííàÿ ïðîãðàììà ïðèâàòèçàöèè (ðàçäåë "Ðàçâèòèå ôîíäîâîãî ðûíêà") òàêæå ââîäèò â ïðàêòèêó êóìóëÿòèâíóþ ñèñòåìó ãîëîñîâàíèÿ.</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Ïðè óñòàâíîé ñèñòåìå</w:t>
      </w:r>
      <w:r>
        <w:rPr>
          <w:b w:val="false"/>
          <w:bCs w:val="false"/>
          <w:i w:val="false"/>
          <w:iCs w:val="false"/>
          <w:caps w:val="false"/>
          <w:smallCaps w:val="false"/>
          <w:strike w:val="false"/>
          <w:dstrike w:val="false"/>
          <w:outline w:val="false"/>
          <w:vanish w:val="false"/>
          <w:sz w:val="20"/>
          <w:szCs w:val="20"/>
        </w:rPr>
        <w:t xml:space="preserve"> äåéñòâóåò ïðèíöèï "1 ãîëîñ - 1 àêöèÿ çà 1 äèðåêòîðà". Íàïðèìåð, åñëè èçáèðàþò 7 äèðåêòîðîâ è àêöèîíåð âëàäååò 1000 ãîëîñóþùèõ àêöèé, òî îí îáÿçàí îòäàòü ñâîè 1000 ãîëîñîâ ñíà÷àëà çà îäíîãî äèðåêòîðà, çàòåì çà äðóãîãî è ò.ä. â òå÷åíèå ñåìè ãîëîñîâàíèé äî èñ÷åðïàíèÿ ñïèñêà. Îí íå èìååò ïðàâà èñïîëüçîâàòü ñâîè 7000 ãîëîñîâ (7õ1000) â ëþáîé ïðîïîðöèè.</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Ïðè êóìóëÿòèâíîé ñèñòåìå ãîëîñîâàíèÿ</w:t>
      </w:r>
      <w:r>
        <w:rPr>
          <w:b w:val="false"/>
          <w:bCs w:val="false"/>
          <w:i w:val="false"/>
          <w:iCs w:val="false"/>
          <w:caps w:val="false"/>
          <w:smallCaps w:val="false"/>
          <w:strike w:val="false"/>
          <w:dstrike w:val="false"/>
          <w:outline w:val="false"/>
          <w:vanish w:val="false"/>
          <w:sz w:val="20"/>
          <w:szCs w:val="20"/>
        </w:rPr>
        <w:t xml:space="preserve"> â óêàçàííîé âûøå ñèòóàöèè àêöèîíåð îáëàäàåò 7000 ãîëîñàìè (1 ãîëîñ õ 1000 àêöèé õ 7 ãîëîñîâàíèé). Ïðè ýòîì îí èìååò ïðàâî îòäàòü çà îäíîãî äèðåêòîðà - 4000 ãîëîñîâ, çà âòîðîãî 2000 ãîëîñîâ è ò. ä. èëè, íàïðèìåð, âñå ñâîè ãîëîñà îòäàòü çà îäíîãî è òîãî æå äèðåêòîðà. Àêöèîíåð ñâîáîäåí ðàñïîðÿäèòüñÿ ñâîèìè ãîëîñàìè â ëþáîé ïðîïîðöèè.</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Óñòàâíàÿ ñèñòåìà</w:t>
      </w:r>
      <w:r>
        <w:rPr>
          <w:b w:val="false"/>
          <w:bCs w:val="false"/>
          <w:i w:val="false"/>
          <w:iCs w:val="false"/>
          <w:caps w:val="false"/>
          <w:smallCaps w:val="false"/>
          <w:strike w:val="false"/>
          <w:dstrike w:val="false"/>
          <w:outline w:val="false"/>
          <w:vanish w:val="false"/>
          <w:sz w:val="20"/>
          <w:szCs w:val="20"/>
        </w:rPr>
        <w:t xml:space="preserve"> âûãîäíà êðóïíûì äåðæàòåëÿì äëÿ ñîõðàíåíèÿ êîíòðîëüíîãî âëèÿíèÿ. </w:t>
      </w:r>
      <w:r>
        <w:rPr>
          <w:b/>
          <w:bCs w:val="false"/>
          <w:i w:val="false"/>
          <w:iCs w:val="false"/>
          <w:caps w:val="false"/>
          <w:smallCaps w:val="false"/>
          <w:strike w:val="false"/>
          <w:dstrike w:val="false"/>
          <w:outline w:val="false"/>
          <w:vanish w:val="false"/>
          <w:sz w:val="20"/>
          <w:szCs w:val="20"/>
        </w:rPr>
        <w:t>Êóìóëÿòèâíàÿ ñèñòåìà</w:t>
      </w:r>
      <w:r>
        <w:rPr>
          <w:b w:val="false"/>
          <w:bCs w:val="false"/>
          <w:i w:val="false"/>
          <w:iCs w:val="false"/>
          <w:caps w:val="false"/>
          <w:smallCaps w:val="false"/>
          <w:strike w:val="false"/>
          <w:dstrike w:val="false"/>
          <w:outline w:val="false"/>
          <w:vanish w:val="false"/>
          <w:sz w:val="20"/>
          <w:szCs w:val="20"/>
        </w:rPr>
        <w:t xml:space="preserve"> â áîëüøåé ìåðå óñòðàèâàåò ìåëêèõ àêöèîíåðîâ, êîòîðûå ìîãóò êîíöåíòðèðîâàòü ñâîè ãîëîñà â îäíîì ãîëîñîâàíèè è ïûòàòüñÿ ïðîâîäèòü ñâîåãî ïðåäñòàâèòåëÿ â ñîñòàâ äèðåêòîðàò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áîëüøèíñòâå àêöèîíåðíûõ îáùåñòâ (ÑØÀ) èñïîëüçóåòñÿ óñòàâíàÿ ñèñòåìà ãîëîñîâàíèÿ, ïîçâîëÿþùàÿ ñîáëþñòè ïðàâèëî êîíòðîëüíîãî ïàêåòà àêöèé (51% àêöèé). Â ðîññèéñêîé ïðàêòèêå íåò ïðàâîâûõ ïðåïÿòñòâèé äëÿ èñïîëüçîâàíèÿ êóìóëÿòèâíîé ñèñòåìû ãîëîñîâàíèÿ (íî è çàèíòåðåñîâàííîñòè îñîáîé íå áóäåò).</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ðîññèéñêîé ïðàêòèêå ñóùåñòâóåò æåñòêîå òðåáîâàíèå ("Ïîëîæåíèå îá àêöèîíåðíîì îáùåñòâå"), ÷òîáû îáûêíîâåííàÿ àêöèÿ äàâàëà îäèí ãîëîñ ïðè ðåøåíèè âîïðîñîâ íà ñîáðàíèè àêöèîíåðîâ. Ïîýòîìó ïðÿìîå èñïîëüçîâàíèå íåãîëîñóþùèõ, ïîä÷èíåííûõ èëè ìíîãîãîëîñûõ àêöèé íåâîçìîæíî.</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Ìíîãîãîëîñûé" ðåæèì, ñîîòâåòñòâåííî, ìîæåò áûòü ñîçäàí:</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åðåç çàâûøåíèå îöåíêè âêëàäà èíâåñòîðà â óñòàâíûé êàïèòàë îáùåñòâ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åðåç ïåðåäà÷ó äîâåðåííîñòè òðåòüåìó ëèöó íà ðåøåíèå äåë îáùåñòâà â ìîìåíò ïðîäàæè àêöèé ìåëêèì èíâåñòîðàì (êàê ýòî äåëàëîñü â 1993-1994ã.ã ïðè ðàñïðîñòðàíåíèè àêöèé èíâåñòèöèîííûõ ôîíäîâ, Âñåðîññèéñêîãî àâòîìîáèëüíîãî àëüÿíñà è ò.ï.).</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Ðåæèì âûïëàòû äèâèäåíäîâ</w:t>
      </w:r>
      <w:r>
        <w:rPr>
          <w:b w:val="false"/>
          <w:bCs w:val="false"/>
          <w:i w:val="false"/>
          <w:iCs w:val="false"/>
          <w:caps w:val="false"/>
          <w:smallCaps w:val="false"/>
          <w:strike w:val="false"/>
          <w:dstrike w:val="false"/>
          <w:outline w:val="false"/>
          <w:vanish w:val="false"/>
          <w:sz w:val="20"/>
          <w:szCs w:val="20"/>
        </w:rPr>
        <w:t xml:space="preserve">. Â ìåæäóíàðîäíîé ïðàêòèêå èñïîëüçóþòñÿ </w:t>
      </w:r>
      <w:r>
        <w:rPr>
          <w:b/>
          <w:bCs w:val="false"/>
          <w:i w:val="false"/>
          <w:iCs w:val="false"/>
          <w:caps w:val="false"/>
          <w:smallCaps w:val="false"/>
          <w:strike w:val="false"/>
          <w:dstrike w:val="false"/>
          <w:outline w:val="false"/>
          <w:vanish w:val="false"/>
          <w:sz w:val="20"/>
          <w:szCs w:val="20"/>
        </w:rPr>
        <w:t>îáûêíîâåííûå àêöèè, ïðèáëèæåííûå ê ïðèâèëåãèðîâàííûì ïî õàðàêòåðó âûïëàòû äèâèäåíäîâ</w:t>
      </w:r>
      <w:r>
        <w:rPr>
          <w:b w:val="false"/>
          <w:bCs w:val="false"/>
          <w:i w:val="false"/>
          <w:iCs w:val="false"/>
          <w:caps w:val="false"/>
          <w:smallCaps w:val="false"/>
          <w:strike w:val="false"/>
          <w:dstrike w:val="false"/>
          <w:outline w:val="false"/>
          <w:vanish w:val="false"/>
          <w:sz w:val="20"/>
          <w:szCs w:val="20"/>
        </w:rPr>
        <w:t>. Ýòî çíà÷èò, ÷òî èíâåñòîð (ïî óñëîâèÿì âûïóñêà àêöèé) ïîëó÷àåò ðåãóëÿðíûå ôèêñèðîâàííûå äèâèäåíäû ïëþñ ýêñòðà-äèâèäåíä â êîíöå ãîäà ïî èòîãàì ðàáîòû àêöèîíåðíîãî îáùåñòâà. Òàêèì îáðàçîì, ôèêñàöèÿ ÷àñòè äèâèäåíäà ïîíèæàåò ôèíàíñîâûå ðèñêè èíâåñòîðà, äåëàåò âëîæåíèÿ â äàííóþ àêöèþ áîëåå ïðîãíîçèðóåìûìè ñ òî÷êè çðåíèÿ äîõîäíîñòè. Ñ äðóãîé ñòîðîíû, ñîõðàíÿåòñÿ âîçìîæíîñòü ïîëó÷åíèÿ áîëåå âûñîêèõ äèâèäåíäîâ, ÷åì ïî ïðèâèëåãèðîâàííûì àêöèÿì.</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äíàêî, çà ñíèæåíèå ôèíàíñîâîãî ðèñêà èíâåñòîð äîëæåí çàïëàòèòü ïîíèæåíèåì îáùåãî óðîâíÿ äîõîäíîñòè â ñðàâíåíèè ñ ïðîñòûìè àêöèÿìè áåç âûïëàòû ôèêñèðîâàííûõ äèâèäåíä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ðîññèéñêîé ïðàêòèêå íåò çàêîíîäàòåëüíûõ íîðì, êîòîðûå áû çàïðåùàëè ââåäåíèå ïîäîáíîãî òèïà îáûêíîâåííûõ àêöèé (ñ îáúÿâëåíèåì ôèêñèðîâàííîé ÷àñòè äèâèäåíäà ïîñëå çàâåðøåíèÿ ýìèññèè).</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Îáûêíîâåííûå àêöèè ñ îòñðî÷åííûìè ïëàòåæàìè</w:t>
      </w:r>
      <w:r>
        <w:rPr>
          <w:b w:val="false"/>
          <w:bCs w:val="false"/>
          <w:i w:val="false"/>
          <w:iCs w:val="false"/>
          <w:caps w:val="false"/>
          <w:smallCaps w:val="false"/>
          <w:strike w:val="false"/>
          <w:dstrike w:val="false"/>
          <w:outline w:val="false"/>
          <w:vanish w:val="false"/>
          <w:sz w:val="20"/>
          <w:szCs w:val="20"/>
        </w:rPr>
        <w:t>. Èìåþò ïîëíîå ïðàâî ãîëîñà, ïðàâî íà èìóùåñòâî ïðè ëèêâèäàöèè àêöèîíåðíîãî îáùåñòâà. Îäíàêî, äèâèäåíäû íå âûïëà÷èâàþòñÿ äî íàñòóïëåíèÿ îïðåäåëåííîé äàòû èëè ïîêà ïðèáûëè îáùåñòâà íå äîñòèãíóò çàäàííîé âåëè÷èíû. Ïðàâîâûõ ïðåïÿòñòâèé äëÿ âûïóñêà ïîäîáíûõ àêöèé â ðîññèéñêîé ïðàêòèêå íåò.</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Ðàçíîâèäíîñòè àêöèé ïî èíâåñòèöèîííûì êà÷åñòâàì è âèäàì ýìèòåíòîâ</w:t>
      </w:r>
      <w:r>
        <w:rPr>
          <w:b w:val="false"/>
          <w:bCs w:val="false"/>
          <w:i w:val="false"/>
          <w:iCs w:val="false"/>
          <w:caps w:val="false"/>
          <w:smallCaps w:val="false"/>
          <w:strike w:val="false"/>
          <w:dstrike w:val="false"/>
          <w:outline w:val="false"/>
          <w:vanish w:val="false"/>
          <w:sz w:val="20"/>
          <w:szCs w:val="20"/>
        </w:rPr>
        <w:t>. Â îñíîâå äàííîé êëàññèôèêàöèè - íå îòðàñëåâàÿ ïðèíàäëåæíîñòü è íå ðåãèîíàëüíîå ðàçìåùåíèå ýìèòåíòà. Ðå÷ü èäåò î òîì, íà êàêîé ñòàäèè ñâîåãî æèçíåííîãî öèêëà íàõîäèòñÿ ïðåäïðèÿòèå - ýìèòåíò, êàêîâû åãî ïîçèöèè è ïåðñïåêòèâû íà ðûíêå è, ñîîòâåòñòâåííî, êàêèå ðèñêè íåñóò è êàêîé äîõîäíîñòüþ îáëàäàþò âûïóùåííûå èì îáûêíîâåííûå àêö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 ýòèõ ïîçèöèé îáû÷íî ðàçëè÷àþò:</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à) </w:t>
      </w:r>
      <w:r>
        <w:rPr>
          <w:b/>
          <w:bCs w:val="false"/>
          <w:i w:val="false"/>
          <w:iCs w:val="false"/>
          <w:caps w:val="false"/>
          <w:smallCaps w:val="false"/>
          <w:strike w:val="false"/>
          <w:dstrike w:val="false"/>
          <w:outline w:val="false"/>
          <w:vanish w:val="false"/>
          <w:sz w:val="20"/>
          <w:szCs w:val="20"/>
        </w:rPr>
        <w:t>ãðîøîâûå àêöèè</w:t>
      </w:r>
      <w:r>
        <w:rPr>
          <w:rStyle w:val="FootnoteAnchor"/>
          <w:b w:val="false"/>
          <w:bCs w:val="false"/>
          <w:i w:val="false"/>
          <w:iCs w:val="false"/>
          <w:caps w:val="false"/>
          <w:smallCaps w:val="false"/>
          <w:strike w:val="false"/>
          <w:dstrike w:val="false"/>
          <w:outline w:val="false"/>
          <w:vanish w:val="false"/>
          <w:position w:val="6"/>
          <w:sz w:val="20"/>
          <w:szCs w:val="20"/>
        </w:rPr>
        <w:footnoteReference w:customMarkFollows="1" w:id="3"/>
        <w:t>1</w:t>
      </w:r>
      <w:r>
        <w:rPr>
          <w:b w:val="false"/>
          <w:bCs w:val="false"/>
          <w:i w:val="false"/>
          <w:iCs w:val="false"/>
          <w:caps w:val="false"/>
          <w:smallCaps w:val="false"/>
          <w:strike w:val="false"/>
          <w:dstrike w:val="false"/>
          <w:outline w:val="false"/>
          <w:vanish w:val="false"/>
          <w:sz w:val="20"/>
          <w:szCs w:val="20"/>
        </w:rPr>
        <w:t xml:space="preserve"> (ïðåäïðèÿòèÿ, íàõîäÿùèåñÿ â ñòàäèè ïîäãîòîâêè ê âûõîäó íà ðûíîê, ëèáî ïðåäïðèÿòèÿ - áàíêðîòû, ñòðåìÿùèåñÿ âåðíóòüñÿ â áèçíåñ);</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á) </w:t>
      </w:r>
      <w:r>
        <w:rPr>
          <w:b/>
          <w:bCs w:val="false"/>
          <w:i w:val="false"/>
          <w:iCs w:val="false"/>
          <w:caps w:val="false"/>
          <w:smallCaps w:val="false"/>
          <w:strike w:val="false"/>
          <w:dstrike w:val="false"/>
          <w:outline w:val="false"/>
          <w:vanish w:val="false"/>
          <w:sz w:val="20"/>
          <w:szCs w:val="20"/>
        </w:rPr>
        <w:t>àêöèè ïðåäïðèÿòèé âîçíèêàþùåãî ðîñòà</w:t>
      </w:r>
      <w:r>
        <w:rPr>
          <w:b w:val="false"/>
          <w:bCs w:val="false"/>
          <w:i w:val="false"/>
          <w:iCs w:val="false"/>
          <w:caps w:val="false"/>
          <w:smallCaps w:val="false"/>
          <w:strike w:val="false"/>
          <w:dstrike w:val="false"/>
          <w:outline w:val="false"/>
          <w:vanish w:val="false"/>
          <w:sz w:val="20"/>
          <w:szCs w:val="20"/>
        </w:rPr>
        <w:t xml:space="preserve"> (óæå âíåäðèëè ñâîþ ïðîäóêöèþ íà ðûíîê, íî íàõîäÿòñÿ â ñòàðòîâîé ñòàäèè, îðèåíòèðîâàíû íà áûñòðîå ðàñøèðåíèå);</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 </w:t>
      </w:r>
      <w:r>
        <w:rPr>
          <w:b/>
          <w:bCs w:val="false"/>
          <w:i w:val="false"/>
          <w:iCs w:val="false"/>
          <w:caps w:val="false"/>
          <w:smallCaps w:val="false"/>
          <w:strike w:val="false"/>
          <w:dstrike w:val="false"/>
          <w:outline w:val="false"/>
          <w:vanish w:val="false"/>
          <w:sz w:val="20"/>
          <w:szCs w:val="20"/>
        </w:rPr>
        <w:t>àêöèè ïðåäïðèÿòèé óñòàíîâèâøåãîñÿ ðîñòà</w:t>
      </w:r>
      <w:r>
        <w:rPr>
          <w:b w:val="false"/>
          <w:bCs w:val="false"/>
          <w:i w:val="false"/>
          <w:iCs w:val="false"/>
          <w:caps w:val="false"/>
          <w:smallCaps w:val="false"/>
          <w:strike w:val="false"/>
          <w:dstrike w:val="false"/>
          <w:outline w:val="false"/>
          <w:vanish w:val="false"/>
          <w:sz w:val="20"/>
          <w:szCs w:val="20"/>
        </w:rPr>
        <w:t xml:space="preserve"> (ïîñòîÿííî ðàñòóùèå îáúåìû ïðîäóêöèè, ïðèíÿòîé ðûíêîì);</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ã) </w:t>
      </w:r>
      <w:r>
        <w:rPr>
          <w:b/>
          <w:bCs w:val="false"/>
          <w:i w:val="false"/>
          <w:iCs w:val="false"/>
          <w:caps w:val="false"/>
          <w:smallCaps w:val="false"/>
          <w:strike w:val="false"/>
          <w:dstrike w:val="false"/>
          <w:outline w:val="false"/>
          <w:vanish w:val="false"/>
          <w:sz w:val="20"/>
          <w:szCs w:val="20"/>
        </w:rPr>
        <w:t>àêöèè êðóïíûõ ïðèçíàííûõ ïðåäïðèÿòèé, íàõîäÿùèõñÿ â çðåëîé ñòàäèè ðàçâèòèÿ</w:t>
      </w:r>
      <w:r>
        <w:rPr>
          <w:rStyle w:val="FootnoteAnchor"/>
          <w:b w:val="false"/>
          <w:bCs w:val="false"/>
          <w:i w:val="false"/>
          <w:iCs w:val="false"/>
          <w:caps w:val="false"/>
          <w:smallCaps w:val="false"/>
          <w:strike w:val="false"/>
          <w:dstrike w:val="false"/>
          <w:outline w:val="false"/>
          <w:vanish w:val="false"/>
          <w:position w:val="6"/>
          <w:sz w:val="20"/>
          <w:szCs w:val="20"/>
        </w:rPr>
        <w:footnoteReference w:customMarkFollows="1" w:id="4"/>
        <w:t>2</w:t>
      </w:r>
      <w:r>
        <w:rPr>
          <w:b w:val="false"/>
          <w:bCs w:val="false"/>
          <w:i w:val="false"/>
          <w:iCs w:val="false"/>
          <w:caps w:val="false"/>
          <w:smallCaps w:val="false"/>
          <w:strike w:val="false"/>
          <w:dstrike w:val="false"/>
          <w:outline w:val="false"/>
          <w:vanish w:val="false"/>
          <w:sz w:val="20"/>
          <w:szCs w:val="20"/>
        </w:rPr>
        <w:t xml:space="preserve"> (ñòàáèëèçàöèÿ îáúåìîâ ïðîäàæ, çàâîåâàííûé äîëãîñðî÷íûé ðûíîê, ïîñòîÿííûå ïðèáûëè);</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ä) </w:t>
      </w:r>
      <w:r>
        <w:rPr>
          <w:b/>
          <w:bCs w:val="false"/>
          <w:i w:val="false"/>
          <w:iCs w:val="false"/>
          <w:caps w:val="false"/>
          <w:smallCaps w:val="false"/>
          <w:strike w:val="false"/>
          <w:dstrike w:val="false"/>
          <w:outline w:val="false"/>
          <w:vanish w:val="false"/>
          <w:sz w:val="20"/>
          <w:szCs w:val="20"/>
        </w:rPr>
        <w:t>àêöèè ïðåäïðèÿòèé óãàñàþùåãî ðîñòà</w:t>
      </w:r>
      <w:r>
        <w:rPr>
          <w:b w:val="false"/>
          <w:bCs w:val="false"/>
          <w:i w:val="false"/>
          <w:iCs w:val="false"/>
          <w:caps w:val="false"/>
          <w:smallCaps w:val="false"/>
          <w:strike w:val="false"/>
          <w:dstrike w:val="false"/>
          <w:outline w:val="false"/>
          <w:vanish w:val="false"/>
          <w:sz w:val="20"/>
          <w:szCs w:val="20"/>
        </w:rPr>
        <w:t xml:space="preserve"> (ïîñòåïåííàÿ óòðàòà îáúåìîâ ðûíêà);</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å) </w:t>
      </w:r>
      <w:r>
        <w:rPr>
          <w:b/>
          <w:bCs w:val="false"/>
          <w:i w:val="false"/>
          <w:iCs w:val="false"/>
          <w:caps w:val="false"/>
          <w:smallCaps w:val="false"/>
          <w:strike w:val="false"/>
          <w:dstrike w:val="false"/>
          <w:outline w:val="false"/>
          <w:vanish w:val="false"/>
          <w:sz w:val="20"/>
          <w:szCs w:val="20"/>
        </w:rPr>
        <w:t>àêöèè ìîíîïîëèé</w:t>
      </w:r>
      <w:r>
        <w:rPr>
          <w:b w:val="false"/>
          <w:bCs w:val="false"/>
          <w:i w:val="false"/>
          <w:iCs w:val="false"/>
          <w:caps w:val="false"/>
          <w:smallCaps w:val="false"/>
          <w:strike w:val="false"/>
          <w:dstrike w:val="false"/>
          <w:outline w:val="false"/>
          <w:vanish w:val="false"/>
          <w:sz w:val="20"/>
          <w:szCs w:val="20"/>
        </w:rPr>
        <w:t xml:space="preserve"> (ðåãóëèðóåìûõ è íåðåãóëèðóåìûõ).</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 </w:t>
      </w:r>
      <w:r>
        <w:rPr>
          <w:b/>
          <w:bCs w:val="false"/>
          <w:i w:val="false"/>
          <w:iCs w:val="false"/>
          <w:caps w:val="false"/>
          <w:smallCaps w:val="false"/>
          <w:strike w:val="false"/>
          <w:dstrike w:val="false"/>
          <w:outline w:val="false"/>
          <w:vanish w:val="false"/>
          <w:sz w:val="20"/>
          <w:szCs w:val="20"/>
        </w:rPr>
        <w:t>òàáëèöå 39</w:t>
      </w:r>
      <w:r>
        <w:rPr>
          <w:b w:val="false"/>
          <w:bCs w:val="false"/>
          <w:i w:val="false"/>
          <w:iCs w:val="false"/>
          <w:caps w:val="false"/>
          <w:smallCaps w:val="false"/>
          <w:strike w:val="false"/>
          <w:dstrike w:val="false"/>
          <w:outline w:val="false"/>
          <w:vanish w:val="false"/>
          <w:sz w:val="20"/>
          <w:szCs w:val="20"/>
        </w:rPr>
        <w:t xml:space="preserve"> îòðàæåíû îñíîâíûå ðàçëè÷èÿ, ïðèñóùèå äàííûì öåííûì áóìàãàì.</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Êëàññèôèêàöèÿ àêöèé ïî ïîâåäåíèþ íà ðûíêå</w:t>
      </w:r>
      <w:r>
        <w:rPr>
          <w:b w:val="false"/>
          <w:bCs w:val="false"/>
          <w:i w:val="false"/>
          <w:iCs w:val="false"/>
          <w:caps w:val="false"/>
          <w:smallCaps w:val="false"/>
          <w:strike w:val="false"/>
          <w:dstrike w:val="false"/>
          <w:outline w:val="false"/>
          <w:vanish w:val="false"/>
          <w:sz w:val="20"/>
          <w:szCs w:val="20"/>
        </w:rPr>
        <w:t xml:space="preserve"> â èçâåñòíîé ñòåïåíè ïðîèçâîäíà è äàæå â îòäåëüíûõ ìîìåíòàõ ñîâïàäàåò ñ ãðóïïèðîâêîé àêöèé ïî èíâåñòèöèîííûì êà÷åñòâàì (ðàññìîòðåííîé â ïðåäûäóùåì ïóíêòå). Êðîìå òîãî, ýòî - </w:t>
      </w:r>
      <w:r>
        <w:rPr>
          <w:b/>
          <w:bCs w:val="false"/>
          <w:i w:val="false"/>
          <w:iCs w:val="false"/>
          <w:caps w:val="false"/>
          <w:smallCaps w:val="false"/>
          <w:strike w:val="false"/>
          <w:dstrike w:val="false"/>
          <w:outline w:val="false"/>
          <w:vanish w:val="false"/>
          <w:sz w:val="20"/>
          <w:szCs w:val="20"/>
        </w:rPr>
        <w:t>ñëåíãîâàÿ êëàññèôèêàöèÿ</w:t>
      </w:r>
      <w:r>
        <w:rPr>
          <w:b w:val="false"/>
          <w:bCs w:val="false"/>
          <w:i w:val="false"/>
          <w:iCs w:val="false"/>
          <w:caps w:val="false"/>
          <w:smallCaps w:val="false"/>
          <w:strike w:val="false"/>
          <w:dstrike w:val="false"/>
          <w:outline w:val="false"/>
          <w:vanish w:val="false"/>
          <w:sz w:val="20"/>
          <w:szCs w:val="20"/>
        </w:rPr>
        <w:t xml:space="preserve"> (â ó÷åáíèêå - íà îñíîâå ïðîôåññèîíàëüíîãî æàðãîíà àìåðèêàíñêîãî ôîíäîâîãî ðûíêà). Îíà ïðèâåäåíà íà </w:t>
      </w:r>
      <w:r>
        <w:rPr>
          <w:b/>
          <w:bCs w:val="false"/>
          <w:i w:val="false"/>
          <w:iCs w:val="false"/>
          <w:caps w:val="false"/>
          <w:smallCaps w:val="false"/>
          <w:strike w:val="false"/>
          <w:dstrike w:val="false"/>
          <w:outline w:val="false"/>
          <w:vanish w:val="false"/>
          <w:sz w:val="20"/>
          <w:szCs w:val="20"/>
        </w:rPr>
        <w:t>ñõåìå 12</w:t>
      </w:r>
      <w:r>
        <w:rPr>
          <w:b w:val="false"/>
          <w:bCs w:val="false"/>
          <w:i w:val="false"/>
          <w:iCs w:val="false"/>
          <w:caps w:val="false"/>
          <w:smallCaps w:val="false"/>
          <w:strike w:val="false"/>
          <w:dstrike w:val="false"/>
          <w:outline w:val="false"/>
          <w:vanish w:val="false"/>
          <w:sz w:val="20"/>
          <w:szCs w:val="20"/>
        </w:rPr>
        <w:t xml:space="preserve"> (ïåðåâîä æàðãîííûõ âûðàæåíèé ÿâëÿåòñÿ âîëüíûì, ïðèçâàííûì ïåðåäàòü äóõ è ñìûñë òåðìèíà). Íàäåþñü, ÷òî ÷èòàòåëü íåìíîãî îòäîõíåò.</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Îñîáåííîñòè ðîññèéñêîãî ðûíêà:</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ðåçìåðíî âåëèêè</w:t>
      </w:r>
      <w:r>
        <w:rPr>
          <w:b w:val="false"/>
          <w:bCs w:val="false"/>
          <w:i w:val="false"/>
          <w:iCs w:val="false"/>
          <w:caps w:val="false"/>
          <w:smallCaps w:val="false"/>
          <w:strike w:val="false"/>
          <w:dstrike w:val="false"/>
          <w:outline w:val="false"/>
          <w:vanish w:val="false"/>
          <w:sz w:val="20"/>
          <w:szCs w:val="20"/>
        </w:rPr>
        <w:t xml:space="preserve"> äîëè àêöèé ïðåäïðèÿòèé óãàñàþùåãî ðîñòà, ãðîøîâûõ àêöèé è àêöèé ïðåäïðèÿòèé, êîòîðûå òîëüêî âûõîäÿò íà ðûíîê;</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ðåçìåðíî íèçêà</w:t>
      </w:r>
      <w:r>
        <w:rPr>
          <w:b w:val="false"/>
          <w:bCs w:val="false"/>
          <w:i w:val="false"/>
          <w:iCs w:val="false"/>
          <w:caps w:val="false"/>
          <w:smallCaps w:val="false"/>
          <w:strike w:val="false"/>
          <w:dstrike w:val="false"/>
          <w:outline w:val="false"/>
          <w:vanish w:val="false"/>
          <w:sz w:val="20"/>
          <w:szCs w:val="20"/>
        </w:rPr>
        <w:t xml:space="preserve"> äîëÿ àêöèé ïðåäïðèÿòèé óñòàíîâèâøåãîñÿ ðîñòà èëè íàõîäÿùèõñÿ íà çðåëîé ñòàäèè ðàçâèòèÿ. Îñîáåííîñòü: ýòî íåìíîãèå ïðîèçâîäñòâà, ðàñïîëàãàþùèå ñîâðåìåííîé òåõíèêîé è òåõíîëîãèåé è ÿâëÿþùèåñÿ ýêñïîðòîñïîñîáíûìè.</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2211" w:right="2381" w:gutter="0" w:header="720" w:top="2064" w:footer="720" w:bottom="3686"/>
          <w:pgNumType w:start="142" w:fmt="decimal"/>
          <w:formProt w:val="false"/>
          <w:titlePg/>
          <w:textDirection w:val="lrTb"/>
        </w:sectPr>
        <w:pStyle w:val="Normal"/>
        <w:numPr>
          <w:ilvl w:val="0"/>
          <w:numId w:val="0"/>
        </w:numPr>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Òàáëèöà 39</w:t>
      </w:r>
    </w:p>
    <w:p>
      <w:pPr>
        <w:pStyle w:val="Normal"/>
        <w:bidi w:val="0"/>
        <w:spacing w:before="0" w:after="0"/>
        <w:ind w:firstLine="567"/>
        <w:jc w:val="center"/>
        <w:rPr/>
      </w:pPr>
      <w:r>
        <w:rPr/>
        <w:t xml:space="preserve">Àêöèè ïðåäïðèÿòèÿ íà ðàçëè÷íûõ ñòàäèÿõ åãî æèçíåííîãî öèêëà </w:t>
      </w:r>
    </w:p>
    <w:tbl>
      <w:tblPr>
        <w:tblW w:w="11591" w:type="dxa"/>
        <w:jc w:val="left"/>
        <w:tblInd w:w="-549" w:type="dxa"/>
        <w:tblLayout w:type="fixed"/>
        <w:tblCellMar>
          <w:top w:w="0" w:type="dxa"/>
          <w:left w:w="108" w:type="dxa"/>
          <w:bottom w:w="0" w:type="dxa"/>
          <w:right w:w="108" w:type="dxa"/>
        </w:tblCellMar>
      </w:tblPr>
      <w:tblGrid>
        <w:gridCol w:w="1527"/>
        <w:gridCol w:w="1417"/>
        <w:gridCol w:w="1418"/>
        <w:gridCol w:w="1417"/>
        <w:gridCol w:w="1418"/>
        <w:gridCol w:w="1417"/>
        <w:gridCol w:w="1418"/>
        <w:gridCol w:w="1559"/>
      </w:tblGrid>
      <w:tr>
        <w:trPr/>
        <w:tc>
          <w:tcPr>
            <w:tcW w:w="1527" w:type="dxa"/>
            <w:tcBorders>
              <w:top w:val="single" w:sz="12"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ðèòåðèè ñðàâíå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Àêöèè ìîíîïîëèé</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îäãîòîâêà ê âûõîäó íà ðûíîê</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òàäèÿ âîçíèêàþùåãî ðîñò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òàäèÿ óñòàíîâèâ-øåãîñÿ ðîñò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Çðåëàÿ ñòàäèÿ ðàçâèò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òàäèÿ óãàñàíèÿ äåÿòåëüíîñò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59"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ðåêðàùåíèå äåÿ-òåëüíîñòè è ïîäãîòîâêà ê âîçâðàòó íà ðûíîê</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527"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7" w:type="dxa"/>
            <w:tcBorders>
              <w:left w:val="single" w:sz="12"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 Äåíåæíûé ïîòîê</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òàáèëüíûé èëè ïîñòîÿííî ðàñòóùèé, ìàêñèìàëüíî âîçìîæíûé â ïðåäåëàõ, îïðåäåëÿåìûõ îáúåìîì ðûí-êà, íèçêàÿ äîëÿ çàåìíûõ ñðåäñò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èçêèé, êîëåá-ëþùèéñÿ, ìàêñèìàëüíîå èñïîëüçîâàíèå äîõîäîâ íà öåëè ðàçâèòèÿ (ïðèîáðåòåíèå îáîðóäîâàíèÿ, òåõíîëîãèé è ò.ï.) è ñîçäàíèÿ ðåïó-òàöèè. Î÷åíü âûñîêàÿ äîëÿ çàåìíûõ ñðåäñò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òóùèé, êîëåáëþùèéñÿ, ïðåîáëàäàþùàÿ äîëÿ äîõîäîâ èäåò íà öåëè ðàçâèòèÿ. Âûñîêàÿ äîëÿ çàåìíûõ ñðåäñò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òóùèé, ñòàáèëüíûé, çíà÷èòåëüíàÿ äîëÿ äîõîäîâ èäåò íà öåëè ðàçâèòèÿ. Ïîñòåïåííî ñíèæàþùàÿñÿ äîëÿ çàåìíûõ ñðåäñò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Çíà÷èòåëüíûé, ñòàáèëüíûé, ãåíåðàöèÿ äîõîäîâ çíà÷èòåëüíî ïðåâûøàåò ïîòðåáíîñòü â ôèíàíñè-ðîâàíèè èíâåñ-òèöèé. Íèçêàÿ äîëÿ çàåìíûõ ñðåäñòâ ïðè âûñîêîì óðîâíå ñàìîôè-íàíñèðîâàíè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îêðàùàþùèéñÿ, êîëåáëþùèéñÿ, óãàñàíèå äîõîäîâ ïðè ïîñòîÿííî ñíèæàþùåéñÿ ïîòðåáíîñòè â èíâåñòèöèÿõ. Âîçðàñòàíèå äîëè çàåìíûõ ñðåäñòâ, ñâÿçàííûõ ñ ïîïûòêàìè ðåîðãàíèçàöè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èçêèé, êîëåáëþùèéñÿ, ìàêñèìàëüíîå èñïîëüçîâàíèå äîõîäîâ íà ïîãàøåíèå ïðîø-ëûõ îáÿçàòåëüñòâ è ïîäãîòîâêó ê íîâîìó âûõîäó íà ðûíîê. Ñòðåìëåíèå óâåëè÷èòü äîëþ çàåìíûõ ñðåäñò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óâñòâèòåëü-íîñòü ïðåäïðèÿ-òèÿ ê ðûíî÷íûì êîëåáàíèÿì.</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èçêà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ñêëþ÷èòåëü-íî âûñîêà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åíü âûñîêà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ûñîêà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ðåäíÿÿ èëè íèçêà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ûñîêà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ñêëþ÷èòåëüíî âûñîêà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Óðîâåíü ïîòåðü ðèñêà ïî àêöèÿì</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èçê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ñêëþ÷èòåëü-íî âûñîê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åíü âûñîê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ûñîê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èçê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ûñîê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ñêþ÷èòåëüíî âûñîê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7" w:type="dxa"/>
            <w:tcBorders>
              <w:top w:val="single" w:sz="6" w:space="0" w:color="000000"/>
              <w:left w:val="single" w:sz="12"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Óðîâåíü äîõîäíîñòè</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op w:val="single" w:sz="6" w:space="0" w:color="000000"/>
              <w:left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ûñîêèé èëè ñðåäí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åíü íèçêèé, êîëåáëþùèéñÿ èëè îòñóòñòâèå âûïëàò äèâèäåíä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op w:val="single" w:sz="6" w:space="0" w:color="000000"/>
              <w:left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èçêèé, êîëåáëþùèéñ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âûøàþ-ùèéñÿ, ñòàáèëüíû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op w:val="single" w:sz="6" w:space="0" w:color="000000"/>
              <w:left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ûñîêèé, ñòàáèëüíû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íèæàþ-ùèéñÿ, êîëåáëþùèéñ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åíü íèçêèé, êîëåáëþùèéñÿ, èëè ïðåêðàùåíèå âûïëàò äèâèäåíä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7" w:type="dxa"/>
            <w:tcBorders>
              <w:top w:val="single" w:sz="12" w:space="0" w:color="000000"/>
            </w:tcBorders>
          </w:tcPr>
          <w:p>
            <w:pPr>
              <w:pStyle w:val="Normal"/>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op w:val="single" w:sz="12"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op w:val="single" w:sz="12"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op w:val="single" w:sz="12"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7" w:type="dxa"/>
            <w:tcBorders/>
          </w:tcPr>
          <w:p>
            <w:pPr>
              <w:pStyle w:val="Normal"/>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7" w:type="dxa"/>
            <w:tcBorders/>
          </w:tcPr>
          <w:p>
            <w:pPr>
              <w:pStyle w:val="Normal"/>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7"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7" w:type="dxa"/>
            <w:tcBorders>
              <w:left w:val="single" w:sz="12"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óðñîâàÿ ñòîèìîñòü</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òàáèëüíà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åíü íèçêàÿ, êîëåáëþùàÿñÿ ("ãðîøîâûå" àêöèè) ñ î÷åíü øèðîêèì ðàçìàõîì êîëåáàí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èçêàÿ, êîëåáëþùàÿñÿ, ñ øèðîêèì ðàçìàõîì êîëåáàí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âûøàþùà-ÿñÿ, ñ ñîêðàùà-þùèìñÿ ðàçìàõîì êîëåáàí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òàáèëüíàÿ, ñ ìèíèìàëüíûìè êîëåáàíèÿì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left w:val="single" w:sz="6"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íèæàþùà-ÿñÿ, ñ óâåëè÷è-âàþùèìñÿ ðàçìàõîì êîëåáàí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åíü íèçêàÿ, ñ ðåçêèìè êîëåáàíèÿì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7"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ðèåíòàöèÿ èíâåñòîðîâ</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îñòàòî÷íî âûñîêèé äèâèäåíä ïðè íèçêèõ óðîâíÿõ ðèñêà è ñòàáèëüíîé êóðñîâîé ñòîèìîñò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à î÷åíü âûñîêèå ðèñêè ñ îæèäàíèåì áûñòðîãî ïîâûøåíèÿ êóðñîâîé ñòîèìîñòè è âûñîêèõ äèâèäåíäîâ. Ñïåêóëÿòèâ-íûå èíòåðåñû.</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à âûñîêèå ðèñêè ñ îæèäàíèåì ïîâûøåíèÿ êóðñîâîé ñòîèìîñòè è âûñîêèõ äèâèäåíäîâ. Ñïåêóëÿòèâ-íûå èíòåðåñû.</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à çíà÷èòåëüíûå ðèñêè ñ îæèäàíèåì ïîâûøåíèÿ êóðñîâîé ñòîèìîñòè è çíà÷èòåëüíûõ äèâèäåíä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à íèçêèå ðèñêè ïðè ñòàáèëüíîé êóðñîâîé ñòîèìîñòè è äîñòàòî÷íî âûñîêèõ äèâèäåíäàõ.</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ïåêóëÿòèâ-íûå èíòåðåñû, ðàñøèðåíèå ñâîåãî âëèÿíèÿ ïóòåì ïðèîáðåòåíèÿ è ïîñëåäóþùåé ðåîðãàíèçàöèè óãàñàþùèõ êîìïàí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ïåêóëÿòèâíûå èíòåðåñû, ðàñøèðåíèå ñâîåãî âëèÿíèÿ ïóòåì ïðèîáðåòåíèÿ è ïîñëåäóþùåé ðåîðãàíèçàöèè óãàñàþùèõ êîìïàí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jc w:val="right"/>
        <w:rPr/>
      </w:pPr>
      <w:r>
        <w:br w:type="page"/>
      </w:r>
      <w:r>
        <w:rPr/>
        <w:t>Ñõåìà 12</w:t>
      </w:r>
    </w:p>
    <w:tbl>
      <w:tblPr>
        <w:tblW w:w="11387" w:type="dxa"/>
        <w:jc w:val="left"/>
        <w:tblInd w:w="-213" w:type="dxa"/>
        <w:tblLayout w:type="fixed"/>
        <w:tblCellMar>
          <w:top w:w="0" w:type="dxa"/>
          <w:left w:w="108" w:type="dxa"/>
          <w:bottom w:w="0" w:type="dxa"/>
          <w:right w:w="108" w:type="dxa"/>
        </w:tblCellMar>
      </w:tblPr>
      <w:tblGrid>
        <w:gridCol w:w="1858"/>
        <w:gridCol w:w="240"/>
        <w:gridCol w:w="2477"/>
        <w:gridCol w:w="240"/>
        <w:gridCol w:w="2130"/>
        <w:gridCol w:w="240"/>
        <w:gridCol w:w="2093"/>
        <w:gridCol w:w="270"/>
        <w:gridCol w:w="1839"/>
      </w:tblGrid>
      <w:tr>
        <w:trPr/>
        <w:tc>
          <w:tcPr>
            <w:tcW w:w="1858" w:type="dxa"/>
            <w:tcBorders>
              <w:top w:val="single" w:sz="12" w:space="0" w:color="000000"/>
              <w:left w:val="single" w:sz="12" w:space="0" w:color="000000"/>
              <w:right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Ãâîçäè ïðîãðàììû</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477" w:type="dxa"/>
            <w:tcBorders>
              <w:top w:val="single" w:sz="12" w:space="0" w:color="000000"/>
              <w:left w:val="single" w:sz="12" w:space="0" w:color="000000"/>
              <w:right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ðåìèàëüíûå àêö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30" w:type="dxa"/>
            <w:tcBorders>
              <w:top w:val="single" w:sz="12" w:space="0" w:color="000000"/>
              <w:left w:val="single" w:sz="12" w:space="0" w:color="000000"/>
              <w:right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Îáàÿøê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3" w:type="dxa"/>
            <w:tcBorders>
              <w:top w:val="single" w:sz="12" w:space="0" w:color="000000"/>
              <w:left w:val="single" w:sz="12" w:space="0" w:color="000000"/>
              <w:right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Öåíòðîâ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7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839"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Èäè-èä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858" w:type="dxa"/>
            <w:tcBorders>
              <w:left w:val="single" w:sz="12" w:space="0" w:color="000000"/>
              <w:bottom w:val="single" w:sz="12" w:space="0" w:color="000000"/>
              <w:right w:val="single" w:sz="12"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êöèè, ïî êîòîðûì íàèáîëåå àêòèâíî âåäóòñÿ ñäåëê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77" w:type="dxa"/>
            <w:tcBorders>
              <w:left w:val="single" w:sz="12" w:space="0" w:color="000000"/>
              <w:bottom w:val="single" w:sz="12" w:space="0" w:color="000000"/>
              <w:right w:val="single" w:sz="12"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êöèè, ÿâëÿþùèåñÿ ëèäåðîì ïî îáúåìó îïåðàöèé, ïî ðîñòó êóðñîâîé ñòîèìîñòè è ò.ä.</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left w:val="single" w:sz="12" w:space="0" w:color="000000"/>
              <w:bottom w:val="single" w:sz="12" w:space="0" w:color="000000"/>
              <w:right w:val="single" w:sz="12"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îäíûå, àêòèâíûå è áûñòðî ïîâûøàþùèåñÿ â öåíå àê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3" w:type="dxa"/>
            <w:tcBorders>
              <w:left w:val="single" w:sz="12" w:space="0" w:color="000000"/>
              <w:bottom w:val="single" w:sz="12" w:space="0" w:color="000000"/>
              <w:right w:val="single" w:sz="12"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êöèè, êîòîðûå ÿâëÿþòñÿ ëèäåðàìè òîé èëè èíîé ãðóïïû àêöèé è ÷üå ñîñòîÿíèå âëèÿåò íà èçìåíåíèÿ êóðñîâîé ñòîèìîñòè âñåé ãðóïïû</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39"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êöèÿ, ñ êîòîðîé ñâÿ-çûâàþò áîëüøèå íàäå-æäû, áûñòðî ðàñõî-äÿùàÿñÿ ïðè ïåð-âè÷íîì ðàçìåùåíèè, ïîðàçèâøàÿ âîîáðà-æåíèå èíâåñòîð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858"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77"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3"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39"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858" w:type="dxa"/>
            <w:tcBorders>
              <w:top w:val="single" w:sz="12" w:space="0" w:color="000000"/>
              <w:left w:val="single" w:sz="12" w:space="0" w:color="000000"/>
              <w:right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Ñèíèå ôèøê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477" w:type="dxa"/>
            <w:tcBorders>
              <w:top w:val="single" w:sz="12" w:space="0" w:color="000000"/>
              <w:left w:val="single" w:sz="12" w:space="0" w:color="000000"/>
              <w:right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Àêöèè âòîðîãî ýøåëîí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30" w:type="dxa"/>
            <w:tcBorders>
              <w:top w:val="single" w:sz="12" w:space="0" w:color="000000"/>
              <w:left w:val="single" w:sz="12" w:space="0" w:color="000000"/>
              <w:right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Îáîðîíèòåëüíûå àêö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3" w:type="dxa"/>
            <w:tcBorders>
              <w:top w:val="single" w:sz="12" w:space="0" w:color="000000"/>
              <w:left w:val="single" w:sz="12" w:space="0" w:color="000000"/>
              <w:right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Àêöèè ðîñò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7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839"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Öèêëè÷åñêèå àêö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858" w:type="dxa"/>
            <w:tcBorders>
              <w:left w:val="single" w:sz="12" w:space="0" w:color="000000"/>
              <w:bottom w:val="single" w:sz="12" w:space="0" w:color="000000"/>
              <w:right w:val="single" w:sz="12"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êöèè êðóïíûõ, ïðèç-íàííûõ êîìïàíèé, íàõîäÿùèõñÿ â çðåëîé ñòàäèè, â õîðîøåì ôèíàíñîâîì ïîëîæåíè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Ãåíåðèðóþò çíà÷èòåëüíûå ïðîäàæè è ôèíàíñîâûå ðåñóðñû, ïðåâûøàþùèå èõ ïîòðåáíîñòü â èíâåñòèöèÿõ</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77" w:type="dxa"/>
            <w:tcBorders>
              <w:left w:val="single" w:sz="12" w:space="0" w:color="000000"/>
              <w:bottom w:val="single" w:sz="12" w:space="0" w:color="000000"/>
              <w:right w:val="single" w:sz="12"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êöèè êðóïíûõ, íî áîëåå ìîëîäûõ êîìïàíèé, îáëàäàþùèå òåìè æå â ïðèíöèïå èíâåñòèöèîííûìè êà÷åñòâàìè, ÷òî è ñèíèå ôèøêè. Âìåñòå ñ òåì, îíè ïîëüçóþòñÿ ÷óòü ìåíüøèì äîâåðèåì èíâåñòîðîâ è ïîýòîìó çà÷èñëåíû âî "âòîðîé ýøåëîí". Èì åùå ïðåäñòîèò äîêàçàòü ñâîþ äëèòåëüíóþ ñïîñîáíîñòü âûäåðæàòü êîíêóðåíòíóþ áîðüáó.</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left w:val="single" w:sz="12" w:space="0" w:color="000000"/>
              <w:bottom w:val="single" w:sz="12" w:space="0" w:color="000000"/>
              <w:right w:val="single" w:sz="12"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êöèè êðóïíûõ ïðèç-íàííûõ êîìïàíèé, îá-ëàäàþùèå âûñîêèìè èíâåñòèöèîííûìè êà-÷åòñâàìè. Äâèæåíèå êóðñîâîé ñòîèìîñòè ýòèõ àêöèé çàìåäëåííî â ñðàâíåíèè ñ äðóãèìè öåííûìè áóìàãàìè, ïîýòîìó îíè áîëåå óñòîé÷èâû ïðè ïàäàþùåì ðûíêå, ïðè äàâëåíèè, îêàçûâàåìîì íà êóðñ ìàññîâûìè ïðîäàæàìè. Ýòè àêöèè äàþò óñòîé÷èâûå âûïëàòû äèâèäåíä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3" w:type="dxa"/>
            <w:tcBorders>
              <w:left w:val="single" w:sz="12" w:space="0" w:color="000000"/>
              <w:bottom w:val="single" w:sz="12" w:space="0" w:color="000000"/>
              <w:right w:val="single" w:sz="12"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êöèè êîìïàíèé, ïîêàçû-âàþùèõ â òå÷åíèå ðÿäà ëåò ïðèáûëü-íîñòü âûøå, ÷åì ñðåäíÿÿ. Êîìïàíèè ìîãóò âûïëà÷èâàòü î÷åíü íèçêèå äèâèäåíäû ëèáî âîîáùå èõ íå âûïëà÷èâàòü, îðèåíòè-ðóÿ èíâåñòîðîâ íà îæèäàíèå ïîñòîÿííîãî ðîñòà ïðèáûëüíîñòè è, ñîîòâåòñòâåííî, êóðñîâîé ñòîèìîñò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39"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Äâèæåíèå êóðñîâîé ñòîèìîñòè òàêèõ àêöèé ïðîèñõîäèò îäíîâðåìåííî ñ äåëîâûì öèêëîì. Ïðè õîçÿéñòâåííîì ïîäúåìå îíà ðàñòåò, ïðè íàðàñòà-íèè êðèçèñíûõ ÿâëåíèÿ - ïàäàåò. Ê ýòîé êàòåãîðèè îòíîñÿòñÿ, â îñíîâíîì, àêöèè òÿæåëîé èíäóñòðèè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858"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77"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3"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39"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858" w:type="dxa"/>
            <w:tcBorders>
              <w:top w:val="single" w:sz="12" w:space="0" w:color="000000"/>
              <w:left w:val="single" w:sz="12" w:space="0" w:color="000000"/>
              <w:right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Ñîí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477" w:type="dxa"/>
            <w:tcBorders>
              <w:top w:val="single" w:sz="12" w:space="0" w:color="000000"/>
              <w:left w:val="single" w:sz="12" w:space="0" w:color="000000"/>
              <w:right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Äóòûå(íàëèòûå âîäîé àêö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30" w:type="dxa"/>
            <w:tcBorders>
              <w:top w:val="single" w:sz="12" w:space="0" w:color="000000"/>
              <w:left w:val="single" w:sz="12" w:space="0" w:color="000000"/>
              <w:right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Êîøêè è ñîáàê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3"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Ùåíê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7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839"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858" w:type="dxa"/>
            <w:tcBorders>
              <w:left w:val="single" w:sz="12" w:space="0" w:color="000000"/>
              <w:bottom w:val="single" w:sz="12" w:space="0" w:color="000000"/>
              <w:right w:val="single" w:sz="12"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Íåàêòèâíûå àêöèè, èìåþùèå íåçíà÷èòåëüíûé ðûíîê, íî îáëàäàþùèå ïîòåíöèàëîì ðîñòà êóðñîâîé ñòîèìîñòè è ðàñøèðåíèÿ ðûíê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77" w:type="dxa"/>
            <w:tcBorders>
              <w:left w:val="single" w:sz="12" w:space="0" w:color="000000"/>
              <w:bottom w:val="single" w:sz="12" w:space="0" w:color="000000"/>
              <w:right w:val="single" w:sz="12"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åðåîöåíåííûå àêöèè, ñ èñêóññòâåííî âçäóòîé êóðñîâîé ñòîèìîñòüþ (òåðìèí çàèìñòâîâàí ó òîðãîâöåâ ñêîòîì, êîòîðûå äëÿ ïðèäàíèÿ åìó òîðãîâîãî âèäà ïåðåä ïðîäàæåé íàïàèâàþò åãî âîäî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left w:val="single" w:sz="12" w:space="0" w:color="000000"/>
              <w:bottom w:val="single" w:sz="12" w:space="0" w:color="000000"/>
              <w:right w:val="single" w:sz="12"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åêóëÿòèâíûå àêöèè, êîòîðûå êîòèðóþòñÿ è êîòîðûå èìåþò î÷åíü êîðîòêóþ èñòîðèþ ñäåëîê, äèâèäåíäîâ è ò.ä.</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3"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êöèè, êîòîðûå íèçêî îöåíèâàþòñÿ ðûíêîì, íå èìåþò ñáûòà, íåàêòèâíû</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39"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headerReference w:type="default" r:id="rId6"/>
          <w:headerReference w:type="first" r:id="rId7"/>
          <w:footerReference w:type="default" r:id="rId8"/>
          <w:footerReference w:type="first" r:id="rId9"/>
          <w:footnotePr>
            <w:numFmt w:val="decimal"/>
            <w:numRestart w:val="eachPage"/>
          </w:footnotePr>
          <w:type w:val="nextPage"/>
          <w:pgSz w:orient="landscape" w:w="16838" w:h="11906"/>
          <w:pgMar w:left="3686" w:right="2064" w:gutter="0" w:header="720" w:top="2211" w:footer="720" w:bottom="2381"/>
          <w:pgNumType w:start="156" w:fmt="decimal"/>
          <w:formProt w:val="false"/>
          <w:titlePg/>
          <w:textDirection w:val="lrTb"/>
        </w:sectPr>
        <w:pStyle w:val="Normal"/>
        <w:numPr>
          <w:ilvl w:val="0"/>
          <w:numId w:val="0"/>
        </w:numPr>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spacing w:before="0" w:after="0"/>
        <w:ind w:firstLine="567"/>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5.7. Ðàçíîâèäíîñòè ïðèâèëåãèðîâàííûõ</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àêöèé (âîçìîæíûå â ðîññèéñêîé ïðàêòèêå)</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spacing w:before="0" w:after="0"/>
        <w:ind w:firstLine="567"/>
        <w:jc w:val="left"/>
        <w:rPr/>
      </w:pPr>
      <w:r>
        <w:rPr>
          <w:b/>
          <w:bCs w:val="false"/>
          <w:i w:val="false"/>
          <w:iCs w:val="false"/>
          <w:caps w:val="false"/>
          <w:smallCaps w:val="false"/>
          <w:strike w:val="false"/>
          <w:dstrike w:val="false"/>
          <w:outline w:val="false"/>
          <w:vanish w:val="false"/>
          <w:sz w:val="20"/>
          <w:szCs w:val="20"/>
        </w:rPr>
        <w:t>Òèïû ïðèâèëåãèðîâàííûõ àêöèé, âîçíèêøèå â ðîññèéñêîé ïðàêòèêå â õîäå ïðèâàòèçàöèè</w:t>
      </w:r>
      <w:r>
        <w:rPr>
          <w:b w:val="false"/>
          <w:bCs w:val="false"/>
          <w:i w:val="false"/>
          <w:iCs w:val="false"/>
          <w:caps w:val="false"/>
          <w:smallCaps w:val="false"/>
          <w:strike w:val="false"/>
          <w:dstrike w:val="false"/>
          <w:outline w:val="false"/>
          <w:vanish w:val="false"/>
          <w:sz w:val="20"/>
          <w:szCs w:val="20"/>
        </w:rPr>
        <w:t xml:space="preserve">. Ïðè ñîçäàíèè â õîäå ïðèâàòèçàöèè îòêðûòîãî àêöèîíåðíîãî îáùåñòâà ïî âàðèàíòó 1 ïðåäîñòàâëåíèÿ ëüãîò âûïóñêàþòñÿ </w:t>
      </w:r>
      <w:r>
        <w:rPr>
          <w:b/>
          <w:bCs w:val="false"/>
          <w:i w:val="false"/>
          <w:iCs w:val="false"/>
          <w:caps w:val="false"/>
          <w:smallCaps w:val="false"/>
          <w:strike w:val="false"/>
          <w:dstrike w:val="false"/>
          <w:outline w:val="false"/>
          <w:vanish w:val="false"/>
          <w:sz w:val="20"/>
          <w:szCs w:val="20"/>
        </w:rPr>
        <w:t>ïðèâèëåãèðîâàííûå àêöèè òèïà À</w:t>
      </w:r>
      <w:r>
        <w:rPr>
          <w:b w:val="false"/>
          <w:bCs w:val="false"/>
          <w:i w:val="false"/>
          <w:iCs w:val="false"/>
          <w:caps w:val="false"/>
          <w:smallCaps w:val="false"/>
          <w:strike w:val="false"/>
          <w:dstrike w:val="false"/>
          <w:outline w:val="false"/>
          <w:vanish w:val="false"/>
          <w:sz w:val="20"/>
          <w:szCs w:val="20"/>
        </w:rPr>
        <w:t xml:space="preserve"> (èìåííûå ïðèâèëåãèðîâàííûå àêöèè, ñîñòàâëÿþùèå 25% óñòàâíîãî êàïèòàëà)</w:t>
      </w:r>
      <w:r>
        <w:rPr>
          <w:rStyle w:val="FootnoteAnchor"/>
          <w:b w:val="false"/>
          <w:bCs w:val="false"/>
          <w:i w:val="false"/>
          <w:iCs w:val="false"/>
          <w:caps w:val="false"/>
          <w:smallCaps w:val="false"/>
          <w:strike w:val="false"/>
          <w:dstrike w:val="false"/>
          <w:outline w:val="false"/>
          <w:vanish w:val="false"/>
          <w:position w:val="6"/>
          <w:sz w:val="20"/>
          <w:szCs w:val="20"/>
        </w:rPr>
        <w:footnoteReference w:customMarkFollows="1" w:id="5"/>
        <w:t>1</w:t>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êàçàííûå àêö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ðàñïðîñòðàíÿþòñÿ ñðåäè ðàáîòíèêîâ ïðèâàòèçèðóåìîãî ïðåäïðèÿòèÿ áåñïëàòíî;</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îáñòâåííèêè èìåþò ïðàâî äàëüíåéøåé ñâîáîäíîé ïðîäàæè ýòèõ àêöèé, áåç ñîãëàñèÿ äðóãèõ àêöèîíåð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ûïëà÷èâàåòñÿ åæåãîäíûé ôèêñèðîâàííûé äèâèäåíä â ðàçìåðå 10% ÷èñòîé ïðèáûëè, äåëåííîé íà ÷èñëî àêöèé, ñîñòàâëÿþùèõ 25% óñòàâíîãî êàïèòàëà, íî íå ìåíåå äèâèäåíäà ïî îáûêíîâåííûì àêöèÿì;</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ëàäåëüöû èìåþò ïðàâî ïðèñóòñòâîâàòü íà ñîáðàíèÿõ àêöèîíåðîâ, âíîñèòü ïðåäëîæåíèÿ, íå èìåþò ïðàâà ãîëîñà, çà èñêëþ÷åíèåì ñëó÷àåâ, êîãäà èçìåíåíèÿ èëè äîïîëíåíèÿ Óñòàâà çàòðàãèâàþò èõ ïðàâà è èíòåðåñû.</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Ïðèâèëåãèðîâàííûå àêöèè òèïà Á</w:t>
      </w:r>
      <w:r>
        <w:rPr>
          <w:b w:val="false"/>
          <w:bCs w:val="false"/>
          <w:i w:val="false"/>
          <w:iCs w:val="false"/>
          <w:caps w:val="false"/>
          <w:smallCaps w:val="false"/>
          <w:strike w:val="false"/>
          <w:dstrike w:val="false"/>
          <w:outline w:val="false"/>
          <w:vanish w:val="false"/>
          <w:sz w:val="20"/>
          <w:szCs w:val="20"/>
        </w:rPr>
        <w:t xml:space="preserve"> âûïóñêàþòñÿ âî âñåõ òðåõ âàðèàíòàõ ëüãîò â ñ÷åò äîëè óñòàâíîãî êàïèòàëà, äåðæàòåëåì êîòîðîé ÿâëÿåòñÿ ôîíä èìóùåñòâ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êàçàííûå àêö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åðåäàþòñÿ â Ôîíä èìóùåñòâà áåñïëàòíî, ñ ïðàâîì äàëüíåéøåé ñâîáîäíîé ïðîäàæè, áåç ñîãëàñèÿ äðóãèõ àêöèîíåð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åðæàòåëåì ýòîãî òèïà àêöèè ÿâëÿåòñÿ òîëüêî ôîíä èìóùåñòâ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ïðè äàëüíåéøåé ïðîäàæå àâòîìàòè÷åñêè êîíâåðòèðóþòñÿ â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áûêíîâåííûå àêö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ûïëà÷èâàåòñÿ åæåãîäíûé ôèêñèðîâàííûé äèâèäåíä â ðàçìåðå 5% ÷èñòîé ïðèáûëè, äåëåííîé íà ÷èñëî àêöèé, ñîñòàâëÿþùèõ 25% óñòàâíîãî ôîíäà, íî íå ìåíåå äèâèäåíäà ïî îáûêíîâåííûì àêöèÿì;</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åðæàòåëü àêöèé òèïà Á èìååò ïðàâî ïðèñóòñòâîâàòü íà ñîáðàíèÿõ àêöèîíåðîâ, âíîñèòü ïðåäëîæåíèÿ, íî íå èìååò ïðàâî ãîëîñà ïðè ëþáûõ îáñòîÿòåëüñòâàõ.</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Êîíâåðòèðóåìûå ïðèâèëåãèðîâàííûå àêöèè. Äàþò ïðàâî â òå÷åíèå îïðåäåëåííîãî ïåðèîäà ñîâåðøàòü îáìåí (êîíâåðòèðîâàòü) ýòè áóìàãè â àêöèè òîãî æå ýìèòåíòà.</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Ïðåäíàçíà÷åíèå</w:t>
      </w:r>
      <w:r>
        <w:rPr>
          <w:b w:val="false"/>
          <w:bCs w:val="false"/>
          <w:i w:val="false"/>
          <w:iCs w:val="false"/>
          <w:caps w:val="false"/>
          <w:smallCaps w:val="false"/>
          <w:strike w:val="false"/>
          <w:dstrike w:val="false"/>
          <w:outline w:val="false"/>
          <w:vanish w:val="false"/>
          <w:sz w:val="20"/>
          <w:szCs w:val="20"/>
        </w:rPr>
        <w:t>: Âûïóñê êîíâåðòèðóåìûõ öåííûõ áóìàã - ñïîñîá ïîíèæåíèÿ ðèñêà èíâåñòîðà, íå óâåðåííîãî, ÷òî ïðîñòûå àêöèè äàííîé êîìïàíèè áóäóò èìåòü óñòîé÷èâóþ èëè ïîâûøàþùóþñÿ êóðñîâóþ ñòîèìîñòü è ïðèíîñèòü äîñòàòî÷íûå äèâèäåíäû. Â ýòîì ñëó÷àå îí ìîæåò ïðèîáðåñòè êîíâåðòèðóåìûå îáëèãàöèè äàííîãî ýìèòåíòà èëè åãî êîíâåðòèðóåìûå ïðèâèëåãèðîâàííûå àêöèè, ïî êîòîðûì ïîñëåäíèé îáÿçàí âûïëà÷èâàòü ôèêñèðîâàííûé äîõîä â ïðèîðèòåòíîì ïîðÿäêå (õîòÿ è íåñêîëüêî ìåíüøåãî ðàçìåðà, ÷åì â ñðåäíåì ïî ïðîñòûì àêöèÿì). Åñëè êîìïàíèÿ äîêàæåò íà äåëå, ÷òî îíà óñòîé÷èâî ðàáîòàåò è ñòàáèëüíà â ôèíàíñîâîì îòíîøåíèè, è äèâèäåíäû ïî åå ïðîñòûì àêöèÿì óñòîé÷èâî âûñîêè â òå÷åíèå îïðåäåëåííîãî ïåðèîäà, òî èíâåñòîð ïðåäïî÷òåò êîíâåðòèðîâàòü îáëèãàöèè èëè ïðèâèëåãèðîâàííûå àêöèè â ïðîñòûå àêöèè äàííîé êîìïàí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åðâûé çàðåãèñòðèðîâàííûé âûïóñê êîíâåðòèðóåìûõ àêöèé â Ðîññèè - â 1992ã. (Ñëàâÿíñêîå ïåðåñòðàõîâî÷íîå îáùåñòâî).</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Îòçûâíûå (ïîãàøàåìûå) ïðèâèëåãèðîâàííûå àêöèè. Òàêèå àêöèè ìîãóò îòçûâàòüñÿ (ãàñèòüñÿ) íåçàâèñèìî îò òîãî, ÷òî àêöèè, íå ÿâëÿþùèåñÿ äîëãîâîé öåííîé áóìàãîé, íå èìåþò êîíå÷íîãî ñðîêà ïîãàøåíèÿ. Îòçûâ ìîæåò îñóùåñòâëÿòüñÿ íå ðàíåå óñòàíîâëåííîé ïåðâîé îòçûâíîé äàòû.</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Ïðåäíàçíà÷åíèå</w:t>
      </w:r>
      <w:r>
        <w:rPr>
          <w:b w:val="false"/>
          <w:bCs w:val="false"/>
          <w:i w:val="false"/>
          <w:iCs w:val="false"/>
          <w:caps w:val="false"/>
          <w:smallCaps w:val="false"/>
          <w:strike w:val="false"/>
          <w:dstrike w:val="false"/>
          <w:outline w:val="false"/>
          <w:vanish w:val="false"/>
          <w:sz w:val="20"/>
          <w:szCs w:val="20"/>
        </w:rPr>
        <w:t>: Ïðè âûïóñêå äàííûõ öåííûõ áóìàã ñ ôèêñèðîâàííûì óðîâíåì äîõîäíîñòè, åñëè, â äàëüíåéøåì, ñðåäíåðûíî÷íûé óðîâåíü ïðîöåíòà ïîíèçèòñÿ, òî ýìèòåíòó âûãîäíî "ñòàðûé" âûïóñê öåííûõ áóìàã îòîçâàòü, çàìåñòèâ åãî íà íîâûé è çàôèêñèðîâàâ "íîâûé" ïîíèæåííûé óðîâåíü äîõîäíîñò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ûïóñê îòçûâíûõ öåííûõ áóìàã ÿâëÿåòñÿ äëÿ ýìèòåíòà ñïîñîáîì ïîíèæåíèÿ ò.í. ïðîöåíòíîãî ðèñêà (ñì. ãëàâó 1). Ïåðâûé çàðåãèñòðèðîâàííûé âûïóñê îòçûâíûõ àêöèé â Ðîññèè - â 1992ã. (Ñëàâÿíñêîå ïåðåñòðàõîâî÷íîå îáùåñòâî).</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Îáìåíèâàåìûå ïðèâèëåãèðîâàííûå àêöèè. Àêöèè, êîòîðûå ïî ðåøåíèþ ýìèòåíòà, ìîãóò áûòü â òå÷åíèå îïðåäåëåííîãî ïåðèîäà è â îïðåäåëåííîì ñîîòíîøåíèè îáìåíåíû íà îáëèãàöèè (íàïðèìåð, ïðè íàìåðåíèè ñîõðàíèòü êîíòðîëü íàä êàïèòàëîì).</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Ó÷àñòâóþùèå ïðèâèëåãèðîâàííûå àêöèè. Òàêèå ïðèâèëåãèðîâàííûå àêöèè äàþò ïðàâî (ïî óñëîâèÿì âûïóñêà) íå òîëüêî íà ôèêñèðîâàííûé, íî è íà ýêñòðà-äèâèäåíä</w:t>
      </w:r>
      <w:r>
        <w:rPr>
          <w:b w:val="false"/>
          <w:bCs w:val="false"/>
          <w:i w:val="false"/>
          <w:iCs w:val="false"/>
          <w:caps w:val="false"/>
          <w:smallCaps w:val="false"/>
          <w:strike w:val="false"/>
          <w:dstrike w:val="false"/>
          <w:outline w:val="false"/>
          <w:vanish w:val="false"/>
          <w:sz w:val="20"/>
          <w:szCs w:val="20"/>
        </w:rPr>
        <w:t xml:space="preserve"> (åñëè ïîçâîëÿåò ôèíàíñîâîå ñîñòîÿíèå ýìèòåíòà, â ïðåäåëàõ è ïîðÿäêå, óñòàíîâëåííîì óñëîâèÿìè âûïóñê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àííûé âèä öåííûõ áóìàã, îáåñïå÷èâàÿ èíâåñòîðó ôèêñèðîâàííûé äîõîä, ñîçäàåò âìåñòå ñ òåì äîïîëíèòåëüíóþ çàèíòåðåñîâàííîñòü â ïðèîáðåòåíèè áóìàãè (âîçìîæíîñòü ïîëó÷èòü ýêñòðà-äîõîä).</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Òåðìèí "ó÷àñòâóþùèå" ïðèâèëåãèðîâàííûå àêöèè îçíà÷àåò âîçìîæíîñòü äëÿ èíâåñòîðà ó÷àñòèÿ â ïðèáûëÿõ ýìèòåíòà (ñâåðõ ôèêñèðîâàííîãî óðîâíÿ äîõîäíîñòè).</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Ïðèâèëåãèðîâàííûå àêöèè ñ ðåãóëèðóåìîé ñòàâêîé äèâèäåíäà. Óñòàíàâëèâàåòñÿ ïðèâÿçêà ñòàâêè äèâèäåíäà ê ñòàâêå êàêèõ-ëèáî îáùåïðèçíàííûõ (îáû÷íî ïðàâèòåëüñòâåííûõ) êðàòêîñðî÷íûõ öåííûõ áóìàã</w:t>
      </w:r>
      <w:r>
        <w:rPr>
          <w:b w:val="false"/>
          <w:bCs w:val="false"/>
          <w:i w:val="false"/>
          <w:iCs w:val="false"/>
          <w:caps w:val="false"/>
          <w:smallCaps w:val="false"/>
          <w:strike w:val="false"/>
          <w:dstrike w:val="false"/>
          <w:outline w:val="false"/>
          <w:vanish w:val="false"/>
          <w:sz w:val="20"/>
          <w:szCs w:val="20"/>
        </w:rPr>
        <w:t xml:space="preserve"> (íàïðèìåð, â ÑØÀ - äèâèäåíä ïî òàêîé ïðèâèëåãèðîâàííîé àêöèè ìîæåò óñòàíàâëèâàòüñÿ â ðàçìåðå ñòàâêè âûïëàò ïî êðàòêîñðî÷íûì êàçíà÷åéñêèì âåêñåëÿì ïëþñ 1%).</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Íàçíà÷åíèå</w:t>
      </w:r>
      <w:r>
        <w:rPr>
          <w:b w:val="false"/>
          <w:bCs w:val="false"/>
          <w:i w:val="false"/>
          <w:iCs w:val="false"/>
          <w:caps w:val="false"/>
          <w:smallCaps w:val="false"/>
          <w:strike w:val="false"/>
          <w:dstrike w:val="false"/>
          <w:outline w:val="false"/>
          <w:vanish w:val="false"/>
          <w:sz w:val="20"/>
          <w:szCs w:val="20"/>
        </w:rPr>
        <w:t>: ýòè öåííûå áóìàãè ïðåäíàçíà÷åíû äëÿ èíâåñòîðîâ, îðèåíòèðîâàííûõ â ñâîåé äîõîäíîé ïîëèòèêå íà ñòàâêè äåíåæíîãî ðûíêà (êðàòêîñðî÷íûõ öåííûõ áóìàã). Êîëåáëþùèåñÿ (ðûíî÷íûå) ñòàâêè ïî òàêîé ïðèâèëåãèðîâàííîé àêöèè ñî÷åòàþòñÿ ñ ïðàâàìè è ïðèâèëåãèÿìè, êîòîðûå äàåò èíâåñòîðàì ýòîò âèä öåííîé áóìàã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ðîññèéñêîì çàêîíîäàòåëüñòâå ñàìî îïðåäåëåíèå ïðèâèëåãèðîâàííîé àêöèè âêëþ÷àåò ôèêñèðîâàííîñòü äèâèäåíäà.</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Êóìóëÿòèâíûå ïðèâèëåãèðîâàííûå àêöèè</w:t>
      </w:r>
      <w:r>
        <w:rPr>
          <w:b w:val="false"/>
          <w:bCs w:val="false"/>
          <w:i w:val="false"/>
          <w:iCs w:val="false"/>
          <w:caps w:val="false"/>
          <w:smallCaps w:val="false"/>
          <w:strike w:val="false"/>
          <w:dstrike w:val="false"/>
          <w:outline w:val="false"/>
          <w:vanish w:val="false"/>
          <w:sz w:val="20"/>
          <w:szCs w:val="20"/>
        </w:rPr>
        <w:t xml:space="preserve"> - àêöèè, ïî êîòîðûì, åñëè äèâèäåíäû íå âûïëà÷èâàþòñÿ â îáû÷íûå ïåðèîäû íà÷èñëåíèÿ (çà îòñóòñòâèåì èñòî÷íèêà), òî îáÿçàòåëüñòâî âûïëàòèòü ñîõðàíÿåòñÿ, îíè íàêàïëèâàþòñÿ äî ìîìåíòà, êîãäà ó ýìèòåíòà ñòàáèëèçèðóåòñÿ ôèíàíñîâîå ïîëîæåíèå è âîçíèêíóò ôèíàíñîâûå èñòî÷íèêè äëÿ ïîãàøåíèÿ îáùåé çàäîëæåííîñòè ïî äèâèäåíäàì. </w:t>
      </w:r>
      <w:r>
        <w:rPr>
          <w:b/>
          <w:bCs w:val="false"/>
          <w:i w:val="false"/>
          <w:iCs w:val="false"/>
          <w:caps w:val="false"/>
          <w:smallCaps w:val="false"/>
          <w:strike w:val="false"/>
          <w:dstrike w:val="false"/>
          <w:outline w:val="false"/>
          <w:vanish w:val="false"/>
          <w:sz w:val="20"/>
          <w:szCs w:val="20"/>
        </w:rPr>
        <w:t>Àáñîëþòíîå áîëüøèíñòâî ïðèâèëåãèðîâàííûõ àêöèé âûïóñêàåòñÿ êàê êóìóëÿòèâíûå (ïðàêòèêà ÑØÀ)</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Åñòü îïûò âûïóñêà êóìóëÿòèâíûõ àêöèé è â Ðîññèè (âïåðâûå ÐÈÒÝÊ - 1992ã.).</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ñëîâèå î êóìóëÿòèâíîì íàêîïëåíèè äèâèäåíäîâ (â ñëó÷àå èõ òåêóùåé íåâûïëàòû) ÿâëÿåòñÿ íåèçìåííûì ýëåìåíòîì áîëüøèíñòâà ýìèññèé ïðèâèëåãèðîâàííûõ àêöèé, íàïðàâëåííûì íà ïîíèæåíèå ðèñêà èíâåñòîðîâ.</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Ãàðàíòèðîâàííûå àêöèè</w:t>
      </w:r>
      <w:r>
        <w:rPr>
          <w:b w:val="false"/>
          <w:bCs w:val="false"/>
          <w:i w:val="false"/>
          <w:iCs w:val="false"/>
          <w:caps w:val="false"/>
          <w:smallCaps w:val="false"/>
          <w:strike w:val="false"/>
          <w:dstrike w:val="false"/>
          <w:outline w:val="false"/>
          <w:vanish w:val="false"/>
          <w:sz w:val="20"/>
          <w:szCs w:val="20"/>
        </w:rPr>
        <w:t>. Îáû÷íî ïðèâèëåãèðîâàííûå àêöèè, âûïëàòû ïî êîòîðûì ãàðàíòèðóþòñÿ íå ýìèòåíòîì, à èíîé êîìïàíèåé (íàïðèìåð, ìàòåðèíñêîé ôèðìîé â îòíîøåíèè äî÷åðíåãî ïðåäïðèÿòèÿ). Ãàðàíòèÿ ââîäèòñÿ ñ öåëüþ ïîâûøåíèÿ ïðèâëåêàòåëüíîñòè àêöèé ó èíâåñòîðîâ, ïîíèæåíèÿ èõ ôèíàíñîâûõ ðèñêîâ (íàïðèìåð, åñëè ìàòåðèíñêàÿ êîìïàíèÿ îáëàäàåò õîðîøèì èìåíåì, èçâåñòíî, ÷òî îíà ôèíàíñîâî óñòîé÷èâà è ò.ä.).</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ðèîðèòåòíûå ïðèâèëåãèðîâàííûå àêöèè. Ïðèâèëåãèðîâàííûå àêöèè ñ ïðåèìóùåñòâåííûìè ïðàâàì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èîðèòåòíûå àêöèè îáëàäàþò ñòàðøèíñòâîì (â ñðàâíåíèè ñ äðóãèìè âèäàìè ïðèâèëåãèðîâàííûõ àêöèé) â âûïëàòå äèâèäåíäîâ, óäîâëåòâîðåíèè ïðåòåíçèé è ò.ä. Ñëåäóþùèå ïî ñòåïåíè ñòàðøèíñòâà - ïðèâèëåãèðîâàííûå àêöèè ñ ïðåèìóùåñòâåííûìè ïðàâàìè. Âíóòðè äàííûõ êëàññîâ àêöèé òàêæå âîçìîæíî äåëåíèå ïî ñòàðøèíñòâó (ñì. íèæå).</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Ñòàðøèå è ìëàäøèå ïðèâèëåãèðîâàííûå àêöèè</w:t>
      </w:r>
      <w:r>
        <w:rPr>
          <w:b w:val="false"/>
          <w:bCs w:val="false"/>
          <w:i w:val="false"/>
          <w:iCs w:val="false"/>
          <w:caps w:val="false"/>
          <w:smallCaps w:val="false"/>
          <w:strike w:val="false"/>
          <w:dstrike w:val="false"/>
          <w:outline w:val="false"/>
          <w:vanish w:val="false"/>
          <w:sz w:val="20"/>
          <w:szCs w:val="20"/>
        </w:rPr>
        <w:t>. Ýìèòåíò, âûïóñêàÿ ïðèâèëåãèðîâàííûå àêöèè, ìîæåò, â ñâîþ î÷åðåäü, îäíèì âûïóñêàì, êëàññàì è ò.ï. àêöèé îòäàâàòü ñòàðøèíñòâî ïåðåä äðóãèìè (ñòàðøàÿ ïðèâèëåãèðîâàííàÿ àêöèÿ, ëüãîòíàÿ ïðèâèëåãèðîâàííàÿ àêöèÿ èëè ïðèâèëåãèðîâàííûå àêöèè êëàññà À, Á, Â è ò.ä., ãäå êëàññ À èìååò ñòàðøèíñòâî ïåðåä Á, êëàññ Á - ïåðåä Â è ò.ä.). Ïîíÿòèå ñòàðøèíñòâà â äàííîì ñëó÷àå îçíà÷àåò î÷åðåäíîñòü óäîâëåòâîðåíèÿ ïðåòåíçèé (ïî áîëåå "ñòàðøèì" öåííûì áóìàãàì çàäîëæåííîñòü ïîãàøàåòñÿ è ïðåòåíçèè óäîâëåòâîðÿþòñÿ â ïåðâóþ î÷åðåäü). Â ïðîôåññèîíàëüíîì æàðãîíå (ÑØÀ) îòíîøåíèÿ ñòàðøèíñòâà ìîãóò âûðàæàòüñÿ ñëåäóþùèì îáðàçîì: ïåðâàÿ ïðèâèëåãèðîâàííàÿ àêöèÿ, âòîðàÿ ïðèâèëåãèðîâàííàÿ àêöèÿ è ò.ä. (ò.å. àêöèè ïåðâîãî, âòîðîãî è ò.ä. âûïóñê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Èíâåñòîð, âëàäåþùèé áîëåå ñòàðøåé öåííîé áóìàãîé, ïîíèæàåò ñâîé êðåäèòíûé ðèñê. Ñîîòâåòñòâåííî, óðîâåíü äîõîäíîñòè äàííîé áóìàãè áóäåò íèæå.</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Áåçóñëîâíî, âîçìîæíû áîëåå ñëîæíûå êîìáèíàöèè ñòàðøèíñòâà - ìåíüøèíñòâà â àêöèÿõ. Íàïðèìåð, ïðèîðèòåòíûå ïðèâèëåãèðîâàííûå êóìóëÿòèâíûå àêöèè êëàññà À, Á, Â è ò.ä.</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Ïðèâèëåãèðîâàííûå àêöèè ñ ôîíäîì ïîãàøåíèÿ</w:t>
      </w:r>
      <w:r>
        <w:rPr>
          <w:b w:val="false"/>
          <w:bCs w:val="false"/>
          <w:i w:val="false"/>
          <w:iCs w:val="false"/>
          <w:caps w:val="false"/>
          <w:smallCaps w:val="false"/>
          <w:strike w:val="false"/>
          <w:dstrike w:val="false"/>
          <w:outline w:val="false"/>
          <w:vanish w:val="false"/>
          <w:sz w:val="20"/>
          <w:szCs w:val="20"/>
        </w:rPr>
        <w:t xml:space="preserve">. Óêàçàííûå öåííûå áóìàãè âûïóñêàþòñÿ ýìèòåíòîì ñ ó÷ðåæäåíèåì </w:t>
      </w:r>
      <w:r>
        <w:rPr>
          <w:b/>
          <w:bCs w:val="false"/>
          <w:i w:val="false"/>
          <w:iCs w:val="false"/>
          <w:caps w:val="false"/>
          <w:smallCaps w:val="false"/>
          <w:strike w:val="false"/>
          <w:dstrike w:val="false"/>
          <w:outline w:val="false"/>
          <w:vanish w:val="false"/>
          <w:sz w:val="20"/>
          <w:szCs w:val="20"/>
        </w:rPr>
        <w:t>ñïåöèàëüíîãî ôîíäà ïîãàøåíèÿ, èç ñðåäñòâ êîòîðîãî îñóùåñòâëÿåòñÿ ïåðèîäè÷åñêèé (íà ïîñòîÿííîé îñíîâå) âûêóï ðàíåå ñäåëàííîé ýìèññèè. Ïðèâèëåãèðîâàííûå àêöèè (íå èìåþùèå êîíå÷íîãî ñðîêà îáðàùåíèÿ) - âûêóïàþòñÿ ó èíâåñòîðîâ äî ïîëíîãî èçúÿòèÿ ýìèññèè</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îîòâåòñòâåííî, íàëè÷èå ñïåöèàëüíîãî ôîíäà ïîãàøåíèÿ ïîíèæàåò êðåäèòíûå ðèñêè èíâåñòîðîâ (ñì. ãëàâó 1 î ðèñêàõ) è ïîâûøàåò ïðèâëåêàòåëüíîñòü öåííîé áóìàãè. Êðîìå òîãî, ïðè ïîâûøàþùèõñÿ ïðîöåíòíûõ ñòàâêàõ èíâåñòîðó âûãîäíî ïðîäàòü öåííóþ áóìàãó ñ áîëåå íèçêîé äîõîäíîñòüþ (çà ñ÷åò ôîíäà ïîãàøåíèÿ) ñ òåì, ÷òîáû âëîæèòü ñðåäñòâà íà áîëåå âûãîäíûõ óñëîâèÿõ.</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Ïðèâèëåãèðîâàííûå àêöèè ñ ôîíäîì ïîêóïêè</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Â îòëè÷èå îò ôîíäà ïîãàøåíèÿ â ýòîì ñëó÷àå àêöèè ïîêóïàþòñÿ íà îòêðûòîì ðûíêå íà áàçå ëó÷øèõ óñèëèé, íåãàðàíòèðîâàííûì îáðàçîì</w:t>
      </w:r>
      <w:r>
        <w:rPr>
          <w:b w:val="false"/>
          <w:bCs w:val="false"/>
          <w:i w:val="false"/>
          <w:iCs w:val="false"/>
          <w:caps w:val="false"/>
          <w:smallCaps w:val="false"/>
          <w:strike w:val="false"/>
          <w:dstrike w:val="false"/>
          <w:outline w:val="false"/>
          <w:vanish w:val="false"/>
          <w:sz w:val="20"/>
          <w:szCs w:val="20"/>
        </w:rPr>
        <w:t xml:space="preserve"> (êàæäûé ãîä îïðåäåëåííîå êîëè÷åñòâî àêöèé íà áàçå ëó÷øèõ öåíîâûõ óñëîâèé, êîòîðûå ñêëàäûâàþòñÿ ê ìîìåíòó ïîêóïêè íà ðûíêå). Ïîäîáíûå ïîêóïêè ïîääåðæèâàþò ëèêâèäíîñòü äàííîãî ðûíêà, âûãîäíû èíâåñòîðàì â óñëîâèÿõ ïîâûøàþùèõñÿ ïðîöåíòíûõ ñòàâîê (ñì. âûø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åò íèêàêèõ ïðåïÿòñòâèé â ðîññèéñêîì çàêîíîäàòåëüñòâå äëÿ âûïóñêà ïîäîáíûõ (ñ ôîíäîì ïîêóïêè/ôîíäîì ïîãàøåíèÿ) öåííûõ áóìàã.</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Ïðèâèëåãèðîâàííûå àêöèè ñ îïöèîíîì íà ïðîäàæó</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Óêàçàííûå àêöèè ïðîäàþòñÿ â ïàêåòå ñ îïöèîíîì íà ïðîäàæó, ïîçâîëÿþùåì äåðæàòåëþ ýòèõ öåííûõ áóìàã ïðîäàòü ÷åðåç îïðåäåëåííûé ñðîê è ïî îïðåäåëåííîé öåíå àêöèþ ýìèòåíòó (ñîâåðøèòü îáðàòíóþ ïðîäàæó, èñïîëíèâ îïöèîí)</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àïðèìåð, ïðè ïîâûøåíèè ñðåäíåðûíî÷íîãî óðîâíÿ ïðîöåíòà, äåðæàòåëü àêöèè ïðåäïî÷òåò âåðíóòü åå ýìèòåíòó ñ òåì, ÷òîáû èíâåñòèðîâàòü ñâîè ñðåäñòâà â íîâûå öåííûå áóìàãè, ïîä áîëåå âûñîêèé ïðîöåíò. Òåì áîëåå, ÷òî îí ñìîæåò ýòî ñäåëàòü ïî öåíå ïåðâè÷íîãî ðàçìåùåíèÿ (åñëè íà âòîðè÷íîì ðûíêå êóðñîâàÿ ñòîèìîñòü àêöèè áóäåò íèæå öåíû ïåðâè÷íîãî ðàçìåùåíèÿ).</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Ãîëîñóþùèå ïðèâèëåãèðîâàííûå àêöèè</w:t>
      </w:r>
      <w:r>
        <w:rPr>
          <w:b w:val="false"/>
          <w:bCs w:val="false"/>
          <w:i w:val="false"/>
          <w:iCs w:val="false"/>
          <w:caps w:val="false"/>
          <w:smallCaps w:val="false"/>
          <w:strike w:val="false"/>
          <w:dstrike w:val="false"/>
          <w:outline w:val="false"/>
          <w:vanish w:val="false"/>
          <w:sz w:val="20"/>
          <w:szCs w:val="20"/>
        </w:rPr>
        <w:t>. Òàêèå àêöèè ìîãóò âûïóñêàòüñÿ êàê â îáùåì ïîðÿäêå (ýòà âîçìîæíîñòü ïðåäóñìîòðåíà ðîññèéñêèì çàêîíîäàòåëüñòâîì), òàê è â êà÷åñòâå öåííûõ áóìàã, äàþùèõ ïðàâî ãîëîñà ëèøü ïðè íåâûïîëíåíèè ýìèòåíòîì îïðåäåëåííûõ óñëîâèé (íàïðèìåð, ïðè íåâûïëàòå äèâèäåíäîâ èíâåñòîðó).</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Êîìáèíàöèè ðàçíîâèäíîñòåé àêöèé</w:t>
      </w:r>
      <w:r>
        <w:rPr>
          <w:b w:val="false"/>
          <w:bCs w:val="false"/>
          <w:i w:val="false"/>
          <w:iCs w:val="false"/>
          <w:caps w:val="false"/>
          <w:smallCaps w:val="false"/>
          <w:strike w:val="false"/>
          <w:dstrike w:val="false"/>
          <w:outline w:val="false"/>
          <w:vanish w:val="false"/>
          <w:sz w:val="20"/>
          <w:szCs w:val="20"/>
        </w:rPr>
        <w:t xml:space="preserve">. Ñòðåìëåíèå ñîçäàòü ôèíàíñîâûé ïðîäóêò, êîòîðûé áû îòâå÷àë ñàìûì ïðèõîòëèâûì îæèäàíèÿì èíâåñòîðîâ, ïðèâîäèò ê êîìáèíàöèÿì â îäíîì âûïóñêå ñàìûõ ðàçëè÷íûõ ðàçíîâèäíîñòåé àêöèé. Íàïðèìåð, </w:t>
      </w:r>
      <w:r>
        <w:rPr>
          <w:b/>
          <w:bCs w:val="false"/>
          <w:i w:val="false"/>
          <w:iCs w:val="false"/>
          <w:caps w:val="false"/>
          <w:smallCaps w:val="false"/>
          <w:strike w:val="false"/>
          <w:dstrike w:val="false"/>
          <w:outline w:val="false"/>
          <w:vanish w:val="false"/>
          <w:sz w:val="20"/>
          <w:szCs w:val="20"/>
        </w:rPr>
        <w:t>"êóìóëÿòèâíàÿ êîíâåðòèðóåìàÿ ïðèâèëåãèðîâàííàÿ àêöèÿ êëàññà À"</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Êîëîêîëü÷èêè è ñâèñòêè"</w:t>
      </w:r>
      <w:r>
        <w:rPr>
          <w:b w:val="false"/>
          <w:bCs w:val="false"/>
          <w:i w:val="false"/>
          <w:iCs w:val="false"/>
          <w:caps w:val="false"/>
          <w:smallCaps w:val="false"/>
          <w:strike w:val="false"/>
          <w:dstrike w:val="false"/>
          <w:outline w:val="false"/>
          <w:vanish w:val="false"/>
          <w:sz w:val="20"/>
          <w:szCs w:val="20"/>
        </w:rPr>
        <w:t xml:space="preserve"> - â ïðîôåññèîíàëüíîì æàðãîíå àìåðèêàíñêîãî ôîíäîâîãî ðûíêà òàê íàçûâàþòñÿ òå ïðàâà, ïðåèìóùåñòâà è óíèêàëüíûå îñîáåííîñòè, êîòîðûìè ýìèòåíò ñòðåìèòñÿ íàäåëèòü, "îáâåøàòü" ñâîþ öåííóþ áóìàãó, ÷òîáû îíà ñóùåñòâîâàëà êàê áû â ÿðêîé óïàêîâêå, âûãëÿäåëà óíèêàëüíûì òîâàðîì íà ôîíäîâîì ðûíê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5.8. Äðóãèå öåííûå áóìàãè, ñâÿçàííûå</w:t>
      </w:r>
    </w:p>
    <w:p>
      <w:pPr>
        <w:pStyle w:val="Normal"/>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ñ àêöèÿì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Êëàññèôèêàöèÿ</w:t>
      </w:r>
      <w:r>
        <w:rPr/>
        <w:t>. Ìîæíî âûäåëèòü äâà êëàññà ïîäîáíûõ áóìàã:</w:t>
      </w:r>
    </w:p>
    <w:tbl>
      <w:tblPr>
        <w:tblW w:w="6912" w:type="dxa"/>
        <w:jc w:val="left"/>
        <w:tblInd w:w="207" w:type="dxa"/>
        <w:tblLayout w:type="fixed"/>
        <w:tblCellMar>
          <w:top w:w="0" w:type="dxa"/>
          <w:left w:w="108" w:type="dxa"/>
          <w:bottom w:w="0" w:type="dxa"/>
          <w:right w:w="108" w:type="dxa"/>
        </w:tblCellMar>
      </w:tblPr>
      <w:tblGrid>
        <w:gridCol w:w="4077"/>
        <w:gridCol w:w="2835"/>
      </w:tblGrid>
      <w:tr>
        <w:trPr/>
        <w:tc>
          <w:tcPr>
            <w:tcW w:w="4077"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Öåííûå áóìàãè, ÿâëÿþùèåñÿ äîêóìåíòàìè, óäîñòîâåðÿþùèìè ïðàâî ñîáñòâåííîñòè íà äîëþ â ïîðòôåëå àêöèé/â àêöèè.</w:t>
            </w:r>
          </w:p>
          <w:p>
            <w:pPr>
              <w:pStyle w:val="Normal"/>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835" w:type="dxa"/>
            <w:tcBorders/>
          </w:tcPr>
          <w:p>
            <w:pPr>
              <w:pStyle w:val="Normal"/>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Öåííûå áóìàãè, ÿâëÿþùèåñÿ ïðàâàìè íà ïîêóïêó - ïðîäàæó àêöèé íà îïðåäåëåííûõ óñëîâèÿõ èëè êîíâåðòàöèè â àêöèè.</w:t>
            </w:r>
          </w:p>
          <w:p>
            <w:pPr>
              <w:pStyle w:val="Normal"/>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4077" w:type="dxa"/>
            <w:tcBorders>
              <w:left w:val="single" w:sz="12" w:space="0" w:color="000000"/>
              <w:bottom w:val="single" w:sz="12" w:space="0" w:color="000000"/>
              <w:right w:val="single" w:sz="6"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Äåïîçèòàðíûå ñâèäåòåëüñòâà (ïðèìåðû- Àìåðèêàíñêèå äåïîçèòàðíûå ñâèäåòåëüñòâà, Åâðîïåéñêèå äåïîçèòàðíûå ñâèäåòåëüñòâà, Ìåæäóíàðîäíûå äåïîçèòàðíûå ñâèäåòåëüñòâà, ßïîíñêèå äåïîçèòàðíûå ñâèäåòåëüñòâà è ò.ä.)</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835" w:type="dxa"/>
            <w:tcBorders/>
          </w:tcPr>
          <w:p>
            <w:pPr>
              <w:pStyle w:val="Normal"/>
              <w:bidi w:val="0"/>
              <w:spacing w:before="0" w:after="0"/>
              <w:ind w:hanging="0"/>
              <w:rPr/>
            </w:pPr>
            <w:r>
              <w:rPr>
                <w:b w:val="false"/>
                <w:bCs w:val="false"/>
                <w:i w:val="false"/>
                <w:iCs w:val="false"/>
                <w:caps w:val="false"/>
                <w:smallCaps w:val="false"/>
                <w:strike w:val="false"/>
                <w:dstrike w:val="false"/>
                <w:outline w:val="false"/>
                <w:vanish w:val="false"/>
                <w:sz w:val="14"/>
                <w:szCs w:val="14"/>
              </w:rPr>
              <w:t>Âàððàíòû, ïîäïèñíûå ïðàâà, îïöèîíû è ôüþ÷åðñû íà àêöèè, êîíâåðòèðóåìûå îáëèãàöèè</w:t>
            </w:r>
            <w:r>
              <w:rPr>
                <w:rStyle w:val="FootnoteAnchor"/>
                <w:b w:val="false"/>
                <w:bCs w:val="false"/>
                <w:i w:val="false"/>
                <w:iCs w:val="false"/>
                <w:caps w:val="false"/>
                <w:smallCaps w:val="false"/>
                <w:strike w:val="false"/>
                <w:dstrike w:val="false"/>
                <w:outline w:val="false"/>
                <w:vanish w:val="false"/>
                <w:position w:val="6"/>
                <w:sz w:val="14"/>
                <w:szCs w:val="14"/>
              </w:rPr>
              <w:footnoteReference w:customMarkFollows="1" w:id="6"/>
              <w:t>1</w:t>
            </w:r>
            <w:r>
              <w:rPr>
                <w:b w:val="false"/>
                <w:bCs w:val="false"/>
                <w:i w:val="false"/>
                <w:iCs w:val="false"/>
                <w:caps w:val="false"/>
                <w:smallCaps w:val="false"/>
                <w:strike w:val="false"/>
                <w:dstrike w:val="false"/>
                <w:outline w:val="false"/>
                <w:vanish w:val="false"/>
                <w:sz w:val="14"/>
                <w:szCs w:val="14"/>
              </w:rPr>
              <w:t xml:space="preserve">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Äåïîçèòàðíîå ñâèäåòåëüñòâî</w:t>
      </w:r>
      <w:r>
        <w:rPr>
          <w:b w:val="false"/>
          <w:bCs w:val="false"/>
          <w:i w:val="false"/>
          <w:iCs w:val="false"/>
          <w:caps w:val="false"/>
          <w:smallCaps w:val="false"/>
          <w:strike w:val="false"/>
          <w:dstrike w:val="false"/>
          <w:outline w:val="false"/>
          <w:vanish w:val="false"/>
          <w:sz w:val="20"/>
          <w:szCs w:val="20"/>
        </w:rPr>
        <w:t xml:space="preserve"> - </w:t>
      </w:r>
      <w:r>
        <w:rPr>
          <w:b/>
          <w:bCs w:val="false"/>
          <w:i w:val="false"/>
          <w:iCs w:val="false"/>
          <w:caps w:val="false"/>
          <w:smallCaps w:val="false"/>
          <w:strike w:val="false"/>
          <w:dstrike w:val="false"/>
          <w:outline w:val="false"/>
          <w:vanish w:val="false"/>
          <w:sz w:val="20"/>
          <w:szCs w:val="20"/>
        </w:rPr>
        <w:t>ýòî öåííàÿ áóìàãà, ÿâëÿþùàÿñÿ ñâèäåòåëüñòâîì î âëàäåíèè äîëåé â ïóëå àêöèé ðàçëè÷íûõ êîìïàíèé</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pPr>
      <w:r>
        <w:rPr>
          <w:b w:val="false"/>
          <w:bCs w:val="false"/>
          <w:i/>
          <w:iCs w:val="false"/>
          <w:caps w:val="false"/>
          <w:smallCaps w:val="false"/>
          <w:strike w:val="false"/>
          <w:dstrike w:val="false"/>
          <w:outline w:val="false"/>
          <w:vanish w:val="false"/>
          <w:sz w:val="20"/>
          <w:szCs w:val="20"/>
        </w:rPr>
        <w:t xml:space="preserve">Íàïðèìåð, </w:t>
      </w:r>
      <w:r>
        <w:rPr>
          <w:b/>
          <w:bCs w:val="false"/>
          <w:i/>
          <w:iCs w:val="false"/>
          <w:caps w:val="false"/>
          <w:smallCaps w:val="false"/>
          <w:strike w:val="false"/>
          <w:dstrike w:val="false"/>
          <w:outline w:val="false"/>
          <w:vanish w:val="false"/>
          <w:sz w:val="20"/>
          <w:szCs w:val="20"/>
        </w:rPr>
        <w:t>Àìåðèêàíñêèå äåïîçèòàðíûå ñâèäåòåëüñòâà</w:t>
      </w:r>
      <w:r>
        <w:rPr>
          <w:b w:val="false"/>
          <w:bCs w:val="false"/>
          <w:i/>
          <w:iCs w:val="false"/>
          <w:caps w:val="false"/>
          <w:smallCaps w:val="false"/>
          <w:strike w:val="false"/>
          <w:dstrike w:val="false"/>
          <w:outline w:val="false"/>
          <w:vanish w:val="false"/>
          <w:sz w:val="20"/>
          <w:szCs w:val="20"/>
        </w:rPr>
        <w:t xml:space="preserve"> - èõ âûïóñê îñíîâàí íà ñëåäóþùåé ñõåìå:</w:t>
      </w:r>
    </w:p>
    <w:p>
      <w:pPr>
        <w:pStyle w:val="Normal"/>
        <w:bidi w:val="0"/>
        <w:spacing w:before="0" w:after="0"/>
        <w:ind w:firstLine="567"/>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àìåðèêàíñêèé áàíê èíâåñòèðóåò íà ïðîôåññèîíàëüíîé îñíîâå ñðåäñòâà â ïóë àêöèé èíîñòðàííûõ êîìïàíèé, êîòîðûé ðàçìåùàåòñÿ íà òðàñòîâûé ñ÷åò. Àêöèè ìîãóò íå ïåðåñåêàòü ãðàíèöó, íàõîäÿñü â èíîñòðàííîì ôèëèàëå àìåðèêàíñêîãî áàíêà;</w:t>
      </w:r>
    </w:p>
    <w:p>
      <w:pPr>
        <w:pStyle w:val="Normal"/>
        <w:bidi w:val="0"/>
        <w:spacing w:before="0" w:after="0"/>
        <w:ind w:firstLine="567"/>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ïîä äàííûé ïóë âûïóñêàþòñÿ äåïîçèòàðíûå ñâèäåòåëüñòâà, ÿâëÿþùèåñÿ äîëÿìè â óêàçàííîì ïóëå (íåîáÿçàòåëüíî 1 àêöèÿ - 1 äåïîçèòàðíîå ñâèäåòåëüñòâî);</w:t>
      </w:r>
    </w:p>
    <w:p>
      <w:pPr>
        <w:pStyle w:val="Normal"/>
        <w:bidi w:val="0"/>
        <w:spacing w:before="0" w:after="0"/>
        <w:ind w:firstLine="567"/>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áàíê ïðîôåññèîíàëüíî óïðàâëÿåò ïóëîì àêöèé íà òðàñòîâîì ñ÷åòå, ïîääåðæèâàÿ êóðñ è óðîâåíü äîõîäíîñòè äåïîçèòàðíîãî ñâèäåòåëüñòâà;</w:t>
      </w:r>
    </w:p>
    <w:p>
      <w:pPr>
        <w:pStyle w:val="Normal"/>
        <w:bidi w:val="0"/>
        <w:spacing w:before="0" w:after="0"/>
        <w:ind w:firstLine="567"/>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äåïîçèòàðíûå ñâèäåòåëüñòâà ÿâëÿþòñÿ èìåííûìè (ðåãèñòðèðóþòñÿ íà èìÿ äåðæàòåëÿ) è îáðàùàþùèìèñÿ (ïîêóïàþòñÿ è ïðîäàþòñÿ);</w:t>
      </w:r>
    </w:p>
    <w:p>
      <w:pPr>
        <w:pStyle w:val="Normal"/>
        <w:bidi w:val="0"/>
        <w:spacing w:before="0" w:after="0"/>
        <w:ind w:firstLine="567"/>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äåïîçèòàðíûå ñâèäåòåëüñòâà ÿâëÿþòñÿ âíóòðåííåé (äëÿ àìåðèêàíñêîãî èíâåñòîðà) öåííîé áóìàãîé ñ íîìèíàëîì â äîëëàðàõ, îáðàùàþùåéñÿ íà âíóòðåííåì ðûíêå ÑØÀ (÷òî ñíèìàåò âñå íåóäîáñòâà, ñâÿçàííûå ñ îáìåíîì âàëþòû è ïåðåñå÷åíèåì íàöèîíàëüíûõ ãðàíèö ðûíê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Íà ñõîäíîì ïðèíöèïå ïîñòðîåí âûïóñê </w:t>
      </w:r>
      <w:r>
        <w:rPr>
          <w:b/>
          <w:bCs w:val="false"/>
          <w:i w:val="false"/>
          <w:iCs w:val="false"/>
          <w:caps w:val="false"/>
          <w:smallCaps w:val="false"/>
          <w:strike w:val="false"/>
          <w:dstrike w:val="false"/>
          <w:outline w:val="false"/>
          <w:vanish w:val="false"/>
          <w:sz w:val="20"/>
          <w:szCs w:val="20"/>
        </w:rPr>
        <w:t>Åâðîïåéñêèõ äåïîçèòàðíûõ ñâèäåòåëüñòâ</w:t>
      </w:r>
      <w:r>
        <w:rPr>
          <w:b w:val="false"/>
          <w:bCs w:val="false"/>
          <w:i w:val="false"/>
          <w:iCs w:val="false"/>
          <w:caps w:val="false"/>
          <w:smallCaps w:val="false"/>
          <w:strike w:val="false"/>
          <w:dstrike w:val="false"/>
          <w:outline w:val="false"/>
          <w:vanish w:val="false"/>
          <w:sz w:val="20"/>
          <w:szCs w:val="20"/>
        </w:rPr>
        <w:t xml:space="preserve"> (âûïóñêàþòñÿ åâðîïåéñêèìè áàíêàìè â êà÷åñòâå äîëåé â ïóëàõ àêöèé íååâðîïåéñêèõ êîìïàíèé), </w:t>
      </w:r>
      <w:r>
        <w:rPr>
          <w:b/>
          <w:bCs w:val="false"/>
          <w:i w:val="false"/>
          <w:iCs w:val="false"/>
          <w:caps w:val="false"/>
          <w:smallCaps w:val="false"/>
          <w:strike w:val="false"/>
          <w:dstrike w:val="false"/>
          <w:outline w:val="false"/>
          <w:vanish w:val="false"/>
          <w:sz w:val="20"/>
          <w:szCs w:val="20"/>
        </w:rPr>
        <w:t>ßïîíñêèõ äåïîçèòàðíûõ ñâèäåòåëüñòâ</w:t>
      </w:r>
      <w:r>
        <w:rPr>
          <w:b w:val="false"/>
          <w:bCs w:val="false"/>
          <w:i w:val="false"/>
          <w:iCs w:val="false"/>
          <w:caps w:val="false"/>
          <w:smallCaps w:val="false"/>
          <w:strike w:val="false"/>
          <w:dstrike w:val="false"/>
          <w:outline w:val="false"/>
          <w:vanish w:val="false"/>
          <w:sz w:val="20"/>
          <w:szCs w:val="20"/>
        </w:rPr>
        <w:t xml:space="preserve"> (âûïóñêàþòñÿ ÿïîíñêèìè áàíêàìè â êà÷åñòâå äîëåé â ïóëàõ àêöèé íåÿïîíñêèõ êîìïàíèé) è ò.ä.</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åïîçèòàðíûå ñâèäåòåëüñòâà, ñ îäíîé ñòîðîíû, ñíèìàþò ïîâûøåííûå ðèñêè îòå÷åñòâåííûõ íåïðîôåññèîíàëüíûõ èíâåñòîðîâ ïðè îïåðàöèÿõ íà âíåøíèõ ðûíêàõ (âàëþòíûé ðèñê, íåçíàíèå èíîñòðàííûõ ýìèòåíòîâ, ñëîæíîñòè ñ ïåðåâîäîì ñîáñòâåííîñòè è ò.ä.). Ñ äðóãîé ñòîðîíû, äëÿ èíîñòðàííûõ êîìïàíèé îíè ÿâëÿþòñÿ õîðîøèì êàíàëîì äëÿ ïðîíèêíîâåíèÿ íà ôîíäîâûå ðûíêà äðóãèõ ñòðàí, êîíñîëèäàöèè ìíîãèõ ìåëêèõ èíâåñòîð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àâîâûõ ïðåïÿòñòâèé äëÿ ïðîâåäåíèÿ ïîäîáíûõ îïåðàöèé íà ðîññèéñêîì ðûíêå íåò (ýòèì, íàïðèìåð, ïûòàëàñü çàíèìàòüñÿ â 1993ã. êîìïàíèÿ GMM). Âìåñòå ñ òåì, äàííàÿ äåÿòåëüíîñòü äîëæíà áûòü îòëèöåíçèðîâàíà (ïîëó÷åíèå âàëþòíîé ëèöåíçèè, ëèöåíçèè íà äåÿòåëüíîñòü â êà÷åñòâå áàíêà èëè íåáàíêîâñêîãî èíâåñòèöèîííîãî èíñòèòóò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åïîçèòàðíûå ñâèäåòåëüñòâà ìîãóò âûïóñêàòüñÿ â îòíîøåíèè ïóëà íå òîëüêî èíîñòðàííûõ, íî è îòå÷åñòâåííûõ öåííûõ áóìàã (íàïðèìåð, â ðîññèéñêîé ïðàêòèêå - ñâèäåòåëüñòâî î äåïîíèðîâàíèè àêöèé Âñåðîññèéñêîãî àâòîìîáèëüíîãî àëüÿíñ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åïîçèòàðíûå ñâèäåòåëüñòâà - òîëüêî îäèí èç âîçìîæíûõ âèäîâ öåííûõ áóìàã - äîêóìåíòîâ, óäîñòîâåðÿþùèõ ïðàâî ñîáñòâåííîñòè â ïîðòôåëå àêöèé /íà àêöèè.</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Íàïðèìåð, â Êàíàäå - </w:t>
      </w:r>
      <w:r>
        <w:rPr>
          <w:b/>
          <w:bCs w:val="false"/>
          <w:i w:val="false"/>
          <w:iCs w:val="false"/>
          <w:caps w:val="false"/>
          <w:smallCaps w:val="false"/>
          <w:strike w:val="false"/>
          <w:dstrike w:val="false"/>
          <w:outline w:val="false"/>
          <w:vanish w:val="false"/>
          <w:sz w:val="20"/>
          <w:szCs w:val="20"/>
        </w:rPr>
        <w:t>ñâèäåòåëüñòâî î âëàäåíèè ñ ðàññðî÷åííûìè ïëàòåæàìè</w:t>
      </w:r>
      <w:r>
        <w:rPr>
          <w:b w:val="false"/>
          <w:bCs w:val="false"/>
          <w:i w:val="false"/>
          <w:iCs w:val="false"/>
          <w:caps w:val="false"/>
          <w:smallCaps w:val="false"/>
          <w:strike w:val="false"/>
          <w:dstrike w:val="false"/>
          <w:outline w:val="false"/>
          <w:vanish w:val="false"/>
          <w:sz w:val="20"/>
          <w:szCs w:val="20"/>
        </w:rPr>
        <w:t xml:space="preserve">. Ýòî - öåííàÿ áóìàãà, êîòîðàÿ îáðàùàåòñÿ, ìîæåò âêëþ÷àòüñÿ â ëèñòèíã íà ôîíäîâîé áèðæå. </w:t>
      </w:r>
      <w:r>
        <w:rPr>
          <w:b/>
          <w:bCs w:val="false"/>
          <w:i w:val="false"/>
          <w:iCs w:val="false"/>
          <w:caps w:val="false"/>
          <w:smallCaps w:val="false"/>
          <w:strike w:val="false"/>
          <w:dstrike w:val="false"/>
          <w:outline w:val="false"/>
          <w:vanish w:val="false"/>
          <w:sz w:val="20"/>
          <w:szCs w:val="20"/>
        </w:rPr>
        <w:t>Äàííàÿ öåííàÿ áóìàãà óäîñòîâåðÿåò ÷àñòè÷íîå âëàäåíèå îïðåäåëåííîé àêöèåé</w:t>
      </w:r>
      <w:r>
        <w:rPr>
          <w:b w:val="false"/>
          <w:bCs w:val="false"/>
          <w:i w:val="false"/>
          <w:iCs w:val="false"/>
          <w:caps w:val="false"/>
          <w:smallCaps w:val="false"/>
          <w:strike w:val="false"/>
          <w:dstrike w:val="false"/>
          <w:outline w:val="false"/>
          <w:vanish w:val="false"/>
          <w:sz w:val="20"/>
          <w:szCs w:val="20"/>
        </w:rPr>
        <w:t>. Äåðæàòåëü ñâèäåòåëüñòâà âíîñèò ïëàòåæè â ðàññðî÷êó äî ïîëíîãî âûêóïà àêö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 ñîâåðøåíèåì ïîñëåäíåãî ïëàòåæà îí ðåãèñòðèðóåò àêöèþ íà ñâîå èìÿ êàê ïîëíîïðàâíûé åå âëàäåëåö.</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Âàððàíòû</w:t>
      </w:r>
      <w:r>
        <w:rPr>
          <w:b w:val="false"/>
          <w:bCs w:val="false"/>
          <w:i w:val="false"/>
          <w:iCs w:val="false"/>
          <w:caps w:val="false"/>
          <w:smallCaps w:val="false"/>
          <w:strike w:val="false"/>
          <w:dstrike w:val="false"/>
          <w:outline w:val="false"/>
          <w:vanish w:val="false"/>
          <w:sz w:val="20"/>
          <w:szCs w:val="20"/>
        </w:rPr>
        <w:t>. Õàðàêòåðèñòèêà âàððàíòîâ (îïðåäåëåíèå ñì. â òàáëèöå 14):</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ýìèòåíò àêöèè è âàððàíòà íà íåå - îäíà è òà æå êîìïàíèÿ;</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àððàíòû ÿâëÿþòñÿ îáðàùàþùèìèñÿ öåííûìè áóìàãàìè, êîòèðóþòñÿ íà ôîíäîâûõ áèðæàõ, ïðåäëàãàþòñÿ ïóáëèê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áû÷íûé ñðîê âàððàíòîâ - îò 5 äî 20 ëåò, õîòÿ èíîãäà âàððàíòû íå îãðàíè÷èâàþòñÿ îïðåäåëåííûì ñðîêîì äåéñòâèÿ;</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ýìèòåíò ñòðåìèòñÿ ê âûïóñêó âàððàíòîâ äëÿ òîãî, ÷òîáû ñäåëàòü ñâîè àêöèè áîëåå ïðèâëåêàòåëüíûìè â ãëàçàõ èíâåñòîðîâ. Íàïðèìåð, ïðîäàæà ïðèâèëåãèðîâàííûõ àêöèé èëè îáëèãàöèé â ïàêåòå ñ âàððàíòàìè íà îáûêíîâåííûå àêöèè òîãî æå ýìèòåíòà ïîâûøàåò áóäóùóþ ïðèáûëüíîñòü òàêîé îïåðàöèè ó èíâåñòîðîâ è íàñòîÿùóþ - ó ýìèòåíòà, ñîçäàåò îïòèìèñòè÷íûé ñðîê îæèäàíèé â îòíîøåíèè ðîñòà êóðñîâîé ñòîèìîñòè äàííûõ àêöèé. ×àñòî âàððàíòû âûïóñêàþòñÿ êàê ÷àòü ïëàòû àíäåððàéòåðó çà îáñëóæèâàíèå ïåðâè÷íîãî ðàçìåùåíèÿ öåííûõ áóìàã, óñëóã ïî ðåîðãàíèçàöèÿì è ïðèîáðåòåíèÿì.</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Êàê óæå óêàçûâàëîñü, ïðàâîâûõ ïðåïÿòñòâèé äëÿ âûïóñêà âàððàíòîâ â ðîññèéñêèõ óñëîâèÿõ íåò. Îíè ïîëíîñòüþ îòíîñÿòñÿ ê ïîíÿòèþ "ïðîèçâîäíûå öåííûå áóìàãè" (ñì. ãëàâó 4) è, ñîîòâåòñòâåííî, ðåãóëèðóþòñÿ "Ïîëîæåíèåì î âûïóñêå è îáðàùåíèè öåííûõ áóìàã ..." (ïîñòàíîâëåíèå ïðàâèòåëüñòâà ÐÔ îò 28 äåêàáðÿ 1991ã., ¹ 78).</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Ïîäïèñíûå ïðàâà</w:t>
      </w:r>
      <w:r>
        <w:rPr>
          <w:b w:val="false"/>
          <w:bCs w:val="false"/>
          <w:i w:val="false"/>
          <w:iCs w:val="false"/>
          <w:caps w:val="false"/>
          <w:smallCaps w:val="false"/>
          <w:strike w:val="false"/>
          <w:dstrike w:val="false"/>
          <w:outline w:val="false"/>
          <w:vanish w:val="false"/>
          <w:sz w:val="20"/>
          <w:szCs w:val="20"/>
        </w:rPr>
        <w:t xml:space="preserve"> - ïðîèçâîäíàÿ öåííàÿ áóìàãà, äàþùàÿ ïðàâî óæå ñóùåñòâóþùèì àêöèîíåðàì ïðèîáðåòàòü íîâûå âûïóñêè àêöèé êîìïàíèè ïî öåíàì áîëåå íèçêèì, ÷åì òå, ïî êîòîðûì îíè ðàçìåùàþòñÿ íà ïåðâè÷íîì ðûíêå.</w:t>
      </w:r>
    </w:p>
    <w:p>
      <w:pPr>
        <w:pStyle w:val="Normal"/>
        <w:bidi w:val="0"/>
        <w:spacing w:before="0" w:after="0"/>
        <w:ind w:firstLine="567"/>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Õàðàêòåðèñòèêà ïîäïèñíûõ ïðàâ:</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ýìèòåíò àêöèè è ïîäïèñíûõ ïðàâ - îäíî è òî æå àêöèîíåðíîå îáùåñòâî;</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îäïèñíûå ïðàâà äàþò âîçìîæíîñòü ïîêóïàòü àêöèè êîìïàíèè "ïî îïðåäåëåííîé öåíå â îïðåäåëåííûé ïåðèîä", ò.å. ÿâëÿþòñÿ ïðîèçâîäíîé öåííîé áóìàãîé (ñîîòâåòñòâóåò åå îïðåäåëåíèþ â ðîññèéñêîì çàêîíîäàòåëüñòâ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îòëè÷èå îò âàððàíòà, ýòî - òðàäèöèîííî êðàòêîñðî÷íàÿ öåííàÿ áóìàãà, äàþùàÿ âîçìîæíîñòü îñóùåñòâèòü ïîäïèñíûå ïðàâà â òå÷åíèå 2-4 íåäåëü âíóòðè ïîäïèñíîãî ïåðèîä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ýòî - îáðàùàþùàÿñÿ öåííàÿ áóìàã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ûïóñê ïîäïèñíûõ ïðàâ äàåò âîçìîæíîñòü âëàäåëüöàì îáûêíîâåííûõ è, â áîëüøèíñòâå ñëó÷àåâ, ïðèâèëåãèðîâàííûõ àêöèé ðåàëèçîâûâàòü ñâîè ïðåèìóùåñòâåííûå ïðàâà ïî ïðèîáðåòåíèþ íîâûõ ýìèññèé, èçáåæàòü ðàçâîäíåíèÿ êàïèòàëà, ïîòåðü îò ñâÿçàííîãî ñ íèì ïîíèæåíèÿ êóðñà àêöèé, à òàêæå èçìåíåíèÿ ñòðóêòóðû êîíòðîëÿ çà àêöèîíåðíûì îáùåñòâîì (ïîýòîìó ïîäïèñíûå ïðàâà ïîïóëÿðíû â àêöèîíåðíûõ îáùåñòâàõ, íàõîäÿùèõñÿ ïîä êîíòðîëåì ìàëûõ ãðóïï èíâåñòîðîâ). Êðîìå òîãî, ïîäïèñíûå ïðàâà ìîãóò ñòàòü èñòî÷íèêîì äîïîëíèòåëüíîé ïðèáûëè äëÿ àêöèîíåðîâ, ò.ê. îáû÷íî ðåàëèçóþòñÿ ñî ñêèäêîé ïðîòèâ öåíû ïåðâè÷íîãî ðàçìåùåíèÿ. Åñëè æå ó÷åñòü, ÷òî â êóðñîâîé ñòîèìîñòè àêöèé ïîñëå èõ âûâîäà íà âòîðè÷íûé ðûíîê îáû÷íî ïðîèõîäèò êóðñîâîé ñêà÷îê (åñëè ïðàâèëüíî óñòàíîâëåíà öåíà ïåðâè÷íîãî ðàçìåùåíèÿ), òî âîçìîæíûé âûèãðûø îáûêíîâåííûõ àêöèîíåðîâ ñòàíîâèòñÿ åùå âûøå;</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ñõåìà âûïóñêà íà ïðèìåðå</w:t>
      </w:r>
      <w:r>
        <w:rPr>
          <w:b w:val="false"/>
          <w:bCs w:val="false"/>
          <w:i w:val="false"/>
          <w:iCs w:val="false"/>
          <w:caps w:val="false"/>
          <w:smallCaps w:val="false"/>
          <w:strike w:val="false"/>
          <w:dstrike w:val="false"/>
          <w:outline w:val="false"/>
          <w:vanish w:val="false"/>
          <w:sz w:val="20"/>
          <w:szCs w:val="20"/>
        </w:rPr>
        <w:t>: â îáðàùåíèè íàõîäÿòñÿ 1 ìëí. àêöèé áàíêà, êàæäàÿ àêöèÿ äàåò åå äåðæàòåëþ - "îäíî ïîäïèñíîå ïðàâî". Áàíê ïðèáåãàåò ê äîïîëíèòåëüíîìó âûïóñêó 100 òûñ. íîâûõ àêöèé, ïðè ýòîì ïðàâî íà ïîêóïêó êàæäîé èç íèõ äàåòñÿ 10 ïîäïèñíûìè ïðàâàìè. Ñëåäîâàòåëüíî, âîñïðîèçâîäèòñÿ ïðåæíÿÿ ñòðóêòóðà ñîáñòâåííîñòè íà êàïèòàë è ñîçäàåòñÿ ðûíîê ïîäïèñíûõ ïðàâ (íàïðèìåð, äåðæàòåëè 5-7 "ñòàðûõ" àêöèé áàíêà ìîãóò ïåðåïðîäàòü ñâîè ïîäïèñíûå ïðàâà, à äåðæàòåëè 15 àêöèé äîêóïèòü åùå 5 ïîäïèñíûõ ïðàâ). Ïîäïèñíûå ïðàâà ðàññûëàþòñÿ îáùåñòâîì ñâîèì àêöèîíåðàì ñ òàêèì ðàñ÷åòîì, ÷òîáû îíè óñïåëè ðàñïîðÿäèòüñÿ èìè ñ ìîìåíòà íà÷àëà îòêðûòîé ïîäïèñêè (ò.å. óñïåëè ïðîäàòü, ïðèêóïèòü íåäîñòàþùèå ïðàâà ÷åðåç ñâîèõ áðîêåðîâ, ïðåäúÿâèòü ïîäïèñíûå ïðàâà äëÿ ïîêóïêè àêöèé è ò.ä.). Âåñü öèêë ïîäãîòîâêè ïîäïèñíûõ ïðàâ - 7-8 íåäåëü, òîðãîâûå ñäåëêè ñ íèìè è ðåàëèçàöèÿ ïîäïèñíûõ ïðàâ ïðîäîëæàþòñÿ 2-3 íåäåëè ñ ìîìåíòà îòêðûòèÿ ïîäïèñêè (ÑØÀ), ïîñëå ÷åãî ýòîò ðûíîê çàêðûâàåòñÿ.</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Ïðàâîâûõ ïðåïÿòñòâèé äëÿ âûïóñêà îáðàùàþùèõñÿ ïîäïèñíûõ ïðàâ â ðîññèéñêîé ïðàêòèêå íåò</w:t>
      </w:r>
      <w:r>
        <w:rPr>
          <w:b w:val="false"/>
          <w:bCs w:val="false"/>
          <w:i w:val="false"/>
          <w:iCs w:val="false"/>
          <w:caps w:val="false"/>
          <w:smallCaps w:val="false"/>
          <w:strike w:val="false"/>
          <w:dstrike w:val="false"/>
          <w:outline w:val="false"/>
          <w:vanish w:val="false"/>
          <w:sz w:val="20"/>
          <w:szCs w:val="20"/>
        </w:rPr>
        <w:t>. Â ÷àñòíîñòè, ïðè ïåðâè÷íîì ðàñïðîñòðàíåíèè íîâîãî âûïóñêà àêöèé â óñëîâèÿõ îïðåäåëåíèÿ èõ öåíû (ïðîñïåêò ýìèññèè) ìîãóò áûòü îãîâîðåíû ñïåöèàëüíûå öåíû (èëè ïîðÿäîê èõ óñòàíîâëåíèÿ) äëÿ óæå ñóùåñòâóþùèõ àêöèîíåðîâ. Ìîãóò áûòü òàêæå óñòàíîâëåíû ñïåöèàëüíûå êîìïåíñàöèè àêöèîíåðàì çà ïðèîáðåòåíèå àêöèé ïî öåíàì ïóáëè÷íîãî ðàçìåùåíèÿ. Ïðåèìóùåñòâåííûå ïðàâà àêöèîíåðîâ ïðè êàæäîé íîâîé ïîäïèñêå ìîãóò áûòü îãîâîðåíû â óñòàâå àêöèîíåðíîãî îáùåñòâà.</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Îïöèîí íà ïîêóïêó àêöèé ìåíåäæåðàìè àêöèîíåðíûõ îáùåñòâ - ïðîèçâîäíàÿ öåííàÿ áóìàãà, äàþùàÿ ïðàâî âûñøèì äîëæíîñòíûì ëèöàì íà ïîêóïêó îïðåäåëåííîãî êîëè÷åñòâà àêöèé îáùåñòâà ïî ôèêñèðîâàííîé öåíå ïî èñòå÷åíèè îïðåäåëåííîãî ïåðèîäà (îáû÷íî íåñêîëüêî ëåò)</w:t>
      </w:r>
      <w:r>
        <w:rPr>
          <w:b w:val="false"/>
          <w:bCs w:val="false"/>
          <w:i w:val="false"/>
          <w:iCs w:val="false"/>
          <w:caps w:val="false"/>
          <w:smallCaps w:val="false"/>
          <w:strike w:val="false"/>
          <w:dstrike w:val="false"/>
          <w:outline w:val="false"/>
          <w:vanish w:val="false"/>
          <w:sz w:val="20"/>
          <w:szCs w:val="20"/>
        </w:rPr>
        <w:t>. Óêàçàííàÿ öåíà íå ìîæåò áûòü íèæå ðûíî÷íîé öåíû àêöèè íà ìîìåíò âûäà÷è îïöèîíà. Óñòàíàâëèâàåòñÿ òàêæå ïðåäåëüíàÿ äîëÿ äîëæíîñòíîãî ëèöà â àêöèîíåðíîì êàïèòàëå (ïî ãîëîñóþùèì àêöèÿì).</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ûïóñê óêàçàííûõ îïöèîíîâ íàïðàâëåí íà ñòèìóëèðîâàíèå óñïåøíîé ðàáîòû äîëæíîñòíûõ ëèö. Åñëè êîíå÷íûì ðåçóëüòàòîì èõ óñèëèé ñòàíåò ðîñò êóðñîâîé ñòîèìîñòè àêöèé îáùåñòâà, òî ê ìîìåíòó èñïîëíåíèÿ îïöèîíîâ èõ äåðæàòåëè, ïðèîáðåòàÿ àêöèè, íàïðèìåð, ïî 100, ñìîãóò ïðîäàòü èõ ïî 170, ïîëó÷èâ ñîîòâåòñòâóþùóþ ïðèáûëü. Òàêîãî ðîäà äîõîäû çàíèìàþò âñå áîëüøèé óäåëüíûé âåñ â âîçíàãðàæäåíèè ìåíåäæåðîâ (ÑØ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Äîïîëíèòåëüíûå èñòî÷íèê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Ðàçâèòèå è îðãàíèçàöèÿ ðûíêà öåííûõ áóìàã â Ðîññèè. Ôðàíêôóðò-íà-Ìàéíå: Îáùåñòâî ñîäåéñòâèÿ ðàçâèòèþ áèðæ è ôèíàíñîâûõ ðûíêîâ â Ñðåäíåé è Âîñòî÷íîé Åâðîïå - 1992ã. - 191ñò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Êëþ÷åâûå òåðìèíû</w:t>
      </w:r>
    </w:p>
    <w:p>
      <w:pPr>
        <w:pStyle w:val="Normal"/>
        <w:bidi w:val="0"/>
        <w:spacing w:before="0" w:after="0"/>
        <w:ind w:hanging="0"/>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bl>
      <w:tblPr>
        <w:tblW w:w="7287" w:type="dxa"/>
        <w:jc w:val="left"/>
        <w:tblInd w:w="42" w:type="dxa"/>
        <w:tblLayout w:type="fixed"/>
        <w:tblCellMar>
          <w:top w:w="0" w:type="dxa"/>
          <w:left w:w="108" w:type="dxa"/>
          <w:bottom w:w="0" w:type="dxa"/>
          <w:right w:w="108" w:type="dxa"/>
        </w:tblCellMar>
      </w:tblPr>
      <w:tblGrid>
        <w:gridCol w:w="3676"/>
        <w:gridCol w:w="3611"/>
      </w:tblGrid>
      <w:tr>
        <w:trPr/>
        <w:tc>
          <w:tcPr>
            <w:tcW w:w="3676" w:type="dxa"/>
            <w:tcBorders>
              <w:top w:val="single" w:sz="12" w:space="0" w:color="000000"/>
              <w:left w:val="single" w:sz="12" w:space="0" w:color="000000"/>
              <w:bottom w:val="single" w:sz="12" w:space="0" w:color="000000"/>
            </w:tcBorders>
          </w:tcPr>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àêöèÿ àêöèîíåðíîãî îáùåñòâà</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èìåííàÿ àêöè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àêöèÿ íà ïðåäúÿâèòåë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àêöèÿ îòêðûòîãî àêöèîíåðíîãî îáùåòñâà</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àêöèÿ çàêðûòîãî àêöèîíåðíîãî îáùåòñâà</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àêöèÿ, ðàçìåùåííàÿ ïî îòêðûòîé ïîäïèñêå</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àêöèÿ, ðàçìåùåííàÿ ïî çàêðûòîé ïîäïèñêå</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áåçíîìèíàëüíàÿ àêöè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ñåðòèôèêàò àêöèè</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íîìèíàë àêöèè</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àêöèÿ ïðåäïðèÿòè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àêöèÿ òðóäîâîãî êîëëåêòèâà</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áûêíîâåííàÿ (ïðîñòàÿ) àêöè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ïðèâèëåãèðîâàííàÿ àêöè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êàçíà÷åéñêàÿ àêöè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íåãîëîñóþùàÿ îáûêíîâåííàÿ àêöè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ìíîãîãîëîñàÿ îáûêíîâåííàÿ àêöè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ïðèâèëåãèðîâàííàÿ àêöèÿ ñ ôîíäîì ïîêóïêè</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ïðèâèëåãèðîâàííàÿ àêöèÿ ñ îïöèîíîì íà ïðîäàæó</w:t>
            </w:r>
          </w:p>
          <w:p>
            <w:pPr>
              <w:pStyle w:val="Normal"/>
              <w:bidi w:val="0"/>
              <w:spacing w:before="0" w:after="0"/>
              <w:ind w:left="357" w:hanging="357"/>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11" w:type="dxa"/>
            <w:tcBorders/>
          </w:tcPr>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óñòàâíàÿ ñèñòåìà ãîëîñîâàíè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êóìóëÿòèâíàÿ ñèñòåìà ãîëîñîâàíè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áûêíîâåííàÿ àêöèÿ ñ îòñðî÷åííûìè ïëàòåæàìè</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ñèíèå ôèøêè</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ïðèâèëåãèðîâàííàÿ àêöèÿ òèïà À</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ïðèâèëåãèðîâàííàÿ àêöèÿ òèïà Á</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êîíâåðòèðóåìàÿ ïðèâèëåãèðîâàííàÿ àêöè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 xml:space="preserve">îòçûâíàÿ ïðèâèëåãèðîâàííàÿ àêöèÿ </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áìåíèâàåìàÿ ïðèâèëåãèðîâàííàÿ àêöè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ó÷àñòâóþùàÿ ïðèâèëåãèðîâàííàÿ àêöè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ïðèâèëåãèðîâàííàÿ àêöèÿ ñ ðåãóëèðóåìîé ñòàâêîé äèâèäåíäà</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êóìóëÿòèâíàÿ ïðèâèëåãèðîâàííàÿ àêöè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ãàðàíòèðîâàííàÿ ïðèâèëåãèðîâàííàÿ àêöè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ïðèîðèòåòíàÿ ïðèâèëåãèðîâàííàÿ àêöèÿ</w:t>
            </w:r>
          </w:p>
          <w:p>
            <w:pPr>
              <w:pStyle w:val="Normal"/>
              <w:bidi w:val="0"/>
              <w:spacing w:before="0" w:after="0"/>
              <w:ind w:left="357" w:hanging="357"/>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bidi w:val="0"/>
        <w:spacing w:before="0" w:after="0"/>
        <w:ind w:hanging="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bl>
      <w:tblPr>
        <w:tblW w:w="7287" w:type="dxa"/>
        <w:jc w:val="left"/>
        <w:tblInd w:w="42" w:type="dxa"/>
        <w:tblLayout w:type="fixed"/>
        <w:tblCellMar>
          <w:top w:w="0" w:type="dxa"/>
          <w:left w:w="108" w:type="dxa"/>
          <w:bottom w:w="0" w:type="dxa"/>
          <w:right w:w="108" w:type="dxa"/>
        </w:tblCellMar>
      </w:tblPr>
      <w:tblGrid>
        <w:gridCol w:w="3676"/>
        <w:gridCol w:w="3611"/>
      </w:tblGrid>
      <w:tr>
        <w:trPr/>
        <w:tc>
          <w:tcPr>
            <w:tcW w:w="3676" w:type="dxa"/>
            <w:tcBorders>
              <w:top w:val="single" w:sz="12" w:space="0" w:color="000000"/>
              <w:left w:val="single" w:sz="12" w:space="0" w:color="000000"/>
              <w:bottom w:val="single" w:sz="12" w:space="0" w:color="000000"/>
            </w:tcBorders>
          </w:tcPr>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ãîëîñóþùàÿ ïðèâèëåãèðîâàííàÿ àêöè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âàððàíò</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ïîäïèñíûå ïðàâà</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ïðèâèëåãèðîâàííàÿ àêöèÿ ñ ôîíäîì ïîãàøåíèÿ</w:t>
            </w:r>
          </w:p>
          <w:p>
            <w:pPr>
              <w:pStyle w:val="Normal"/>
              <w:bidi w:val="0"/>
              <w:spacing w:before="0" w:after="0"/>
              <w:ind w:left="357" w:hanging="357"/>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11" w:type="dxa"/>
            <w:tcBorders/>
          </w:tcPr>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ïðèâèëåãèðîâàííàÿ àêöèÿ ñ ïðåèìóùåñòâåííûìè ïðàâàìè</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ñòàðøàÿ ïðèâèëåãèðîâàííàÿ àêöèÿ</w:t>
            </w:r>
          </w:p>
          <w:p>
            <w:pPr>
              <w:pStyle w:val="Normal"/>
              <w:bidi w:val="0"/>
              <w:spacing w:before="0" w:after="0"/>
              <w:ind w:left="357" w:hanging="357"/>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ìëàäøàÿ ïðèâèëåãèðîâàííàÿ àêöèÿ</w:t>
            </w:r>
          </w:p>
          <w:p>
            <w:pPr>
              <w:pStyle w:val="Normal"/>
              <w:bidi w:val="0"/>
              <w:spacing w:before="0" w:after="0"/>
              <w:ind w:left="357" w:hanging="357"/>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sectPr>
      <w:headerReference w:type="default" r:id="rId10"/>
      <w:footerReference w:type="default" r:id="rId11"/>
      <w:footerReference w:type="first" r:id="rId12"/>
      <w:footnotePr>
        <w:numFmt w:val="decimal"/>
        <w:numRestart w:val="eachPage"/>
      </w:footnotePr>
      <w:type w:val="nextPage"/>
      <w:pgSz w:w="11906" w:h="16838"/>
      <w:pgMar w:left="2211" w:right="2381" w:gutter="0" w:header="0" w:top="2064" w:footer="720" w:bottom="3686"/>
      <w:pgNumType w:start="158"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64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0</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640"/>
      <w:ind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r>
  </w:p>
  <w:p>
    <w:pPr>
      <w:pStyle w:val="Normal"/>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64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9</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640"/>
      <w:ind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rPr/>
      </w:pPr>
      <w:r>
        <w:rPr>
          <w:rStyle w:val="FootnoteCharacters"/>
        </w:rPr>
        <w:t>1</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Äàåò âîçìîæíîñòü èçáåæàòü ðàçâîäíåíèÿ êàïèòàëà, ïîòåðè êîíòðîëÿ çà àêöèîíåðíûì îáùåñòâîì. Ïðè âûïóñêå àêöèé ïî öåíå íèæå ðûíî÷íîé äàåò ñòàðûì àêöèîíåðàì âîçìîæíîñòè ïîëó÷èòü ìãíîâåííóþ ïðèáûëü, ðåàëèçîâàâ èõ íà âòîðè÷íîì ðûíêå.</w:t>
      </w:r>
    </w:p>
  </w:footnote>
  <w:footnote w:id="3">
    <w:p>
      <w:pPr>
        <w:pStyle w:val="Footnote"/>
        <w:bidi w:val="0"/>
        <w:spacing w:before="0" w:after="0"/>
        <w:rPr/>
      </w:pPr>
      <w:r>
        <w:rPr>
          <w:rStyle w:val="FootnoteCharacters"/>
        </w:rPr>
        <w:t>1</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Ïåííè - àêöèè, ïåííè - êîìïàíèè â àìåðèêàíñêîé òåðìèíîëîãèè.</w:t>
      </w:r>
    </w:p>
  </w:footnote>
  <w:footnote w:id="4">
    <w:p>
      <w:pPr>
        <w:pStyle w:val="Footnote"/>
        <w:bidi w:val="0"/>
        <w:spacing w:before="0" w:after="0"/>
        <w:rPr/>
      </w:pPr>
      <w:r>
        <w:rPr>
          <w:rStyle w:val="FootnoteCharacters"/>
        </w:rPr>
        <w:t>2</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Ñèíèå ôèøêè (blue chips) - â àìåðèêàíñêîé òåðìèíîëîãèè (òåðìèí çàèìñòâîâàí èç ïîêåðà, ââåäåí â 1904ã.). Ê ýòîé æå êàòåãîðèè ìîæíî îòíåñòè</w:t>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16"/>
          <w:szCs w:val="16"/>
        </w:rPr>
        <w:t>òàêæå àêöèè "âòîðîãî ýøåëîíà" (âûçûâàþò ÷óòü ìåíüøå äîâåðèÿ ó èíâåñòîðîâ, ÷åì "ñèíèå ôèøêè").</w:t>
      </w:r>
    </w:p>
  </w:footnote>
  <w:footnote w:id="5">
    <w:p>
      <w:pPr>
        <w:pStyle w:val="Footnote"/>
        <w:bidi w:val="0"/>
        <w:spacing w:before="0" w:after="0"/>
        <w:rPr/>
      </w:pPr>
      <w:r>
        <w:rPr>
          <w:rStyle w:val="FootnoteCharacters"/>
        </w:rPr>
        <w:t>1</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Ïîëîæåíèå î êîììåðöèàëèçàöèè ãîñóäàðñòâåííûõ ïðåäïðèÿòèé ñ îäíîâðåìåííûì ïðåîáðàçîâàíèåì â àêöèîíåðíûå îáùåñòâà îòêðûòîãî òèïà (óòâåðæäåíî Óêàçîì Ïðåçèäåíòà ÐÔ îò 1 èþëÿ 1992ã. ¹ 721).</w:t>
      </w:r>
    </w:p>
  </w:footnote>
  <w:footnote w:id="6">
    <w:p>
      <w:pPr>
        <w:pStyle w:val="Footnote"/>
        <w:bidi w:val="0"/>
        <w:spacing w:before="0" w:after="0"/>
        <w:rPr/>
      </w:pPr>
      <w:r>
        <w:rPr>
          <w:rStyle w:val="FootnoteCharacters"/>
        </w:rPr>
        <w:t>1</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Îïöèîíû è ôüþ÷åðñû íà àêöèè, êîíâåðòèðóåìûå îáëèãàöèè çäåñü íå ðàññìàòðèâàþòñ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pPr>
    <w:r>
      <w:rPr/>
    </w:r>
  </w:p>
  <w:p>
    <w:pPr>
      <w:pStyle w:val="Normal"/>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6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0T05:12:00Z</cp:lastPrinted>
  <cp:revision>0</cp:revision>
  <dc:subject/>
  <dc:title/>
</cp:coreProperties>
</file>