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left="851" w:right="-284" w:hanging="0"/>
        <w:jc w:val="both"/>
        <w:rPr/>
      </w:pPr>
      <w:r>
        <w:rPr>
          <w:rFonts w:eastAsia="Arial Cyr" w:cs="Arial Cyr" w:ascii="Arial Cyr" w:hAnsi="Arial Cyr"/>
          <w:b/>
          <w:bCs/>
          <w:sz w:val="24"/>
          <w:szCs w:val="24"/>
        </w:rPr>
        <w:t>Введение</w:t>
      </w:r>
      <w:r>
        <w:rPr>
          <w:rFonts w:eastAsia="Arial Cyr" w:cs="Arial Cyr" w:ascii="Arial Cyr" w:hAnsi="Arial Cyr"/>
          <w:sz w:val="24"/>
          <w:szCs w:val="24"/>
        </w:rPr>
        <w:tab/>
        <w:tab/>
        <w:tab/>
        <w:tab/>
        <w:tab/>
        <w:tab/>
        <w:tab/>
        <w:tab/>
        <w:tab/>
        <w:tab/>
        <w:t xml:space="preserve">  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1</w:t>
      </w:r>
      <w:r>
        <w:rPr>
          <w:rFonts w:eastAsia="Arial Cyr" w:cs="Arial Cyr" w:ascii="Arial Cyr" w:hAnsi="Arial Cyr"/>
          <w:sz w:val="24"/>
          <w:szCs w:val="24"/>
        </w:rPr>
        <w:tab/>
        <w:t>Характеристика и организационно - правовое обоснование выпуска и обращения ценных бумаг Российской Федерации</w:t>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1 Нормативные документы, регулирующие рынок ценных бумаг</w:t>
        <w:tab/>
        <w:t xml:space="preserve">  </w:t>
        <w:tab/>
        <w:tab/>
        <w:tab/>
        <w:tab/>
        <w:tab/>
        <w:tab/>
        <w:tab/>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2 Классификация ценных бумаг</w:t>
        <w:tab/>
        <w:tab/>
        <w:tab/>
        <w:tab/>
        <w:t xml:space="preserve">  1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3 Содержание и функции ценных бумаг</w:t>
        <w:tab/>
        <w:tab/>
        <w:tab/>
        <w:t xml:space="preserve">  1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4 Обращение ценных бумаг</w:t>
        <w:tab/>
        <w:tab/>
        <w:tab/>
        <w:tab/>
        <w:tab/>
        <w:t xml:space="preserve">  1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5 Понятие и классификация финансовых вложений</w:t>
        <w:tab/>
        <w:t xml:space="preserve">  1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6 Вексель как ценная бумага</w:t>
        <w:tab/>
        <w:tab/>
        <w:tab/>
        <w:tab/>
        <w:tab/>
        <w:t xml:space="preserve">  1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7 Инвестиционные ценные бумаги</w:t>
        <w:tab/>
        <w:tab/>
        <w:tab/>
        <w:tab/>
        <w:t xml:space="preserve">  1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2</w:t>
        <w:tab/>
      </w:r>
      <w:r>
        <w:rPr>
          <w:rFonts w:eastAsia="Arial Cyr" w:cs="Arial Cyr" w:ascii="Arial Cyr" w:hAnsi="Arial Cyr"/>
          <w:sz w:val="24"/>
          <w:szCs w:val="24"/>
        </w:rPr>
        <w:t>Условия выпуска и обращения государственных ценных бумаг</w:t>
        <w:tab/>
        <w:t xml:space="preserve">  </w:t>
        <w:tab/>
        <w:tab/>
        <w:tab/>
        <w:tab/>
        <w:tab/>
        <w:tab/>
        <w:tab/>
        <w:tab/>
        <w:tab/>
        <w:tab/>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1 Основные виды государственных ценных бумаг</w:t>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2.2 Государственные краткосрочные бескупонные облигации (ГКО)    </w:t>
        <w:tab/>
        <w:tab/>
        <w:tab/>
        <w:tab/>
        <w:tab/>
        <w:tab/>
        <w:tab/>
        <w:tab/>
        <w:tab/>
        <w:tab/>
        <w:t xml:space="preserve">  2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3 Облигации федерального займа с переменным купонным</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ходом (ОФЗ)</w:t>
        <w:tab/>
        <w:tab/>
        <w:tab/>
        <w:tab/>
        <w:tab/>
        <w:tab/>
        <w:tab/>
        <w:t xml:space="preserve">   </w:t>
        <w:tab/>
        <w:tab/>
        <w:t xml:space="preserve">   2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4 Облигации государственного сберегательного займа (ОСЗ)</w:t>
        <w:tab/>
        <w:t xml:space="preserve">   </w:t>
        <w:tab/>
        <w:tab/>
        <w:tab/>
        <w:tab/>
        <w:tab/>
        <w:tab/>
        <w:tab/>
        <w:tab/>
        <w:tab/>
        <w:tab/>
        <w:t xml:space="preserve">   2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5 Казначейские обязательства (КО)</w:t>
        <w:tab/>
        <w:tab/>
        <w:tab/>
        <w:tab/>
        <w:t xml:space="preserve">   2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3</w:t>
      </w:r>
      <w:r>
        <w:rPr>
          <w:rFonts w:eastAsia="Arial Cyr" w:cs="Arial Cyr" w:ascii="Arial Cyr" w:hAnsi="Arial Cyr"/>
          <w:sz w:val="24"/>
          <w:szCs w:val="24"/>
        </w:rPr>
        <w:tab/>
        <w:t>Бухгалтерский учет государственных ценных бумаг, налогообложение прибыли и доходов по ним</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 Особенности налогообложения доходов по государственным ценным бумагам</w:t>
        <w:tab/>
        <w:tab/>
        <w:t xml:space="preserve">   </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2 Операции с государственными краткосрочными бескупонными облигациями (ГКО)</w:t>
        <w:tab/>
        <w:tab/>
        <w:tab/>
        <w:tab/>
        <w:tab/>
        <w:tab/>
        <w:t xml:space="preserve"> 2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3 Операции с государственными облигациями федеральных займов (ОФЗ) с переменным купоном</w:t>
        <w:tab/>
        <w:tab/>
        <w:tab/>
        <w:tab/>
        <w:tab/>
        <w:t xml:space="preserve"> 3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4 Операции с облигациями государственного сберегательного займа (ОСЗ)</w:t>
        <w:tab/>
        <w:tab/>
        <w:tab/>
        <w:tab/>
        <w:tab/>
        <w:tab/>
        <w:tab/>
        <w:t xml:space="preserve"> 3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5 Операции с казначейскими обязательствами (КО)</w:t>
        <w:tab/>
        <w:t xml:space="preserve"> 4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4</w:t>
      </w:r>
      <w:r>
        <w:rPr>
          <w:rFonts w:eastAsia="Arial Cyr" w:cs="Arial Cyr" w:ascii="Arial Cyr" w:hAnsi="Arial Cyr"/>
          <w:sz w:val="24"/>
          <w:szCs w:val="24"/>
        </w:rPr>
        <w:tab/>
        <w:t>Отдельные виды налогов, рассматриваемые при операциях с государственными ценными бумагами (без учета налогообложения инвестиционных институтов)</w:t>
        <w:tab/>
        <w:tab/>
        <w:tab/>
        <w:tab/>
        <w:t xml:space="preserve"> </w:t>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1 Налог на добавленную стоимость</w:t>
        <w:tab/>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2 Налог на имущество</w:t>
        <w:tab/>
        <w:tab/>
        <w:tab/>
        <w:tab/>
        <w:tab/>
        <w:tab/>
        <w:t xml:space="preserve"> 5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3 Налог на операции с ценными бумагами</w:t>
        <w:tab/>
        <w:tab/>
        <w:tab/>
        <w:t xml:space="preserve"> 5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4 Налог на пользователей автомобильных дорог и налог на содержание жилищного фонда и объектов социально- культурной сферы</w:t>
        <w:tab/>
        <w:tab/>
        <w:tab/>
        <w:tab/>
        <w:tab/>
        <w:tab/>
        <w:tab/>
        <w:tab/>
        <w:tab/>
        <w:tab/>
        <w:tab/>
        <w:tab/>
        <w:t xml:space="preserve"> 5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5</w:t>
      </w:r>
      <w:r>
        <w:rPr>
          <w:rFonts w:eastAsia="Arial Cyr" w:cs="Arial Cyr" w:ascii="Arial Cyr" w:hAnsi="Arial Cyr"/>
          <w:sz w:val="24"/>
          <w:szCs w:val="24"/>
        </w:rPr>
        <w:tab/>
        <w:t>Учет и налогообложение операций с векселями</w:t>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1 Операции с финансовыми векселями</w:t>
        <w:tab/>
        <w:tab/>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2 Приобретение финансовых векселей</w:t>
        <w:tab/>
        <w:tab/>
        <w:tab/>
        <w:t xml:space="preserve">    5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3 Реализация финансовых векселей</w:t>
        <w:tab/>
        <w:tab/>
        <w:tab/>
        <w:t xml:space="preserve">    6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4 Учет организациями операций с товарными векселями  7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5 Учет операций с товарными векселями у организации-покупателя  </w:t>
        <w:tab/>
        <w:tab/>
        <w:tab/>
        <w:tab/>
        <w:tab/>
        <w:tab/>
        <w:tab/>
        <w:tab/>
        <w:tab/>
        <w:t xml:space="preserve">     7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6 Учет операций с товарными векселями у организации-продавца     </w:t>
        <w:tab/>
        <w:tab/>
        <w:tab/>
        <w:tab/>
        <w:tab/>
        <w:tab/>
        <w:tab/>
        <w:tab/>
        <w:tab/>
        <w:t xml:space="preserve">     7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Заключение</w:t>
        <w:tab/>
      </w:r>
      <w:r>
        <w:rPr>
          <w:rFonts w:eastAsia="Arial Cyr" w:cs="Arial Cyr" w:ascii="Arial Cyr" w:hAnsi="Arial Cyr"/>
          <w:sz w:val="24"/>
          <w:szCs w:val="24"/>
        </w:rPr>
        <w:tab/>
        <w:tab/>
        <w:tab/>
        <w:tab/>
        <w:tab/>
        <w:tab/>
        <w:tab/>
        <w:tab/>
        <w:t xml:space="preserve">     7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Список использованной литературы</w:t>
      </w:r>
      <w:r>
        <w:rPr>
          <w:rFonts w:eastAsia="Arial Cyr" w:cs="Arial Cyr" w:ascii="Arial Cyr" w:hAnsi="Arial Cyr"/>
          <w:sz w:val="24"/>
          <w:szCs w:val="24"/>
        </w:rPr>
        <w:tab/>
        <w:tab/>
        <w:tab/>
        <w:tab/>
        <w:tab/>
        <w:t xml:space="preserve">     8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Приложения</w:t>
        <w:tab/>
      </w:r>
      <w:r>
        <w:rPr>
          <w:rFonts w:eastAsia="Arial Cyr" w:cs="Arial Cyr" w:ascii="Arial Cyr" w:hAnsi="Arial Cyr"/>
          <w:sz w:val="24"/>
          <w:szCs w:val="24"/>
        </w:rPr>
        <w:tab/>
        <w:tab/>
        <w:tab/>
        <w:tab/>
        <w:tab/>
        <w:tab/>
        <w:tab/>
        <w:tab/>
        <w:t xml:space="preserve">     8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звитие рыночных отношений в обществе привело к появлению целого ряда новых экономических объектов учета и анализа. К ним, прежде всего, следует отнести ценные бумаги, приобретающие массовый и стандартизированный характер, которые обуславливают определенные финансовые права и обяза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ктуальность избранной темы диплома связана с тем, что в последнее время многие предприятия начали вкладывать значительные денежные средства в операции на рынке ценных бумаг и, в частности, такой доходный сектор, как государственные ценные бумаги, рассматриваемые государством как одно из направлений неинфляционного покрытия бюджетного дефицита путем привлечения частных средств. Наиболее популярными среди государственных ценных бумаг являются облигации федерального займа с переменным купонным доходом (ОФЗ), государственные краткосрочные бескупонные облигации (ГКО) и облигации государственного сберегательного займа (ОСЗ). Широкое применение получили казначейские обязательства (КО) 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этому главные цели данной работы - анализ бухгалтерского учета и особенностей налогообложения государственных ценных бумаг таких как ГКО, ОФЗ, ОСЗ, КО, вопросы учета и налогообложения операций с векселями, поиск возможного выхода из ситуации, когда   при наличии определенных противоречий в нормативных документах рекомендации уважаемых авторов не в полной степени удовлетворя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поставленные задачи были бы не полностью выполнены, если при освещении объектов и предметов исследования не были бы рассмотрены аспекты права. Вот почему в дипломе дается краткая характеристика организационно-правового обоснования условий выпуска и обращения ценных бумаг, указанных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 три с половиной года Министерство финансов Российской Федерации (МФ РФ) как эмитент регулирует рынок объемом заимствований, длиной и структурой размещаемых ценных бумаг с той доходностью и агрессивностью, которые определяются не только экономической ситуацией в стране, но и политической. В приложении к данной работе в таблице 3 отражена динамика роста объема государственного внутреннего долга по ГКО - ОФЗ в 1996г., где отчетливо видно, что за период с января по июнь сего года, то есть в период предвыборной президентской кампании, объем государственного внутреннего долга по этим ценным бумагам вырос практически в два раза. И, если посмотреть на доходность бумаг со сроком погашения декабрь 1996г. и январь 1997г., то очевидно, что она завыше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осле президентских выборов стратегия МФ РФ направлена исключительно на понижение доходности рынка государственных ценных бумаг, приведение его в соответствие с макроэкономическими показателями финансовой системы страны, с показателями инфляции, бюджетного дефици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середины июня МФ РФ не делает сколь-нибудь существенных заимствований на рынке. Если взять итог по доходам за первые пять с небольшим месяцев первого полугодия и период, который последовал с июня, то соотношение можно оценить как 1:10, то есть средств берется явно меньше. В основном, это - рефинансирование предыдущих выпусков и приведение их в ту длину, которая выгодна государству при платежном графи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ектом бюджета на 1997г. предполагается увеличить объем рынка государственных ценных бумаг до 330 триллионов рублей и снизить процентную ставку до 20 процентов. Исходя из того, как складывается доходность по заимствованиям государств со сложившейся рыночной экономикой, где за основу берется “либор” - ставка межбанковских кредитов семи крупнейших лондонских банков плюс половина “либор”, предполагается, что и у нас доходность должна складываться так же, но с привязкой ее к инфляции. Положительный процент должен составлять около половины этой величины. Предполагается, исходя из того инфляционного хода, который планируется в 1997г., что это будет где-то 5 процентов к концу следующего года. Если инфляция в этом году превысит 20 процентов, то считается, что 10 процентов сверх инфляции будет нормаль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изошел отказ от казначейских налоговых освобождений. Казначейство в условиях большого недостатка средств пыталось решить проблему неплатежей, а получилось, что вместо того, чтобы помогать, этот инструмент препятствует нормальному сбору налогов, оттягивает деньги на финансовые рынки и не очень-то решает проблему, для которой был предназначе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современном состоянии российской экономики, пока деньги не начнут в полном объеме выполнять присущие им функции, необходимы на какой-то ограниченный срок так называемые “квазивекселя” - определенный тип векселя. Он, хотя и имеет то же название, но либо обращается по своим правилам, либо допускает погашение не деньгами, либо имеет ограничения при передаче по индоссаменту. Яркий пример использования “квазивекселей” - выпуск казначейских обязательств. Взяв структуру и основные принципы обращения от этого долгового инструмента, они имели свои специфические особенности ( обязательные индоссаменты, расчет в пределах обязательных индоссаментов и т.п. ). Но самое главное, инвестор, приобретая такой “квазивексель”, четко представляет специфику его обращения и знает, что он может от него получить. В отличие от классических векселей, которые могут выпускаться только в документарной форме, выпуск “квазивекселей” возможен и в виде записей на счетах “депо”, и в документарной форме с централизованным хранением (в депозитарии без выдачи на руки владель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 увеличением объема рынка государственных ценных бумаг, возрастают объемы операций с векселями. Общее состояние экономики таково, что взаимные неплатежи российских предприятий не прекращаются. Нехватку “живых” денег, взаиморасчеты, скрытое кредитование предприятия пытаются проводить в том числе и через выпуск в обращение векселей. По некоторым оценкам, в обращение выпущено векселей на сумму до 30 триллионов рублей. Основная проблема - в необеспеченности и неконтролируемости большинства из них. Использование векселей для скрытого кредитования, создание вексельных “пирамид” часто сопровождаются нарушениями в области методологии учета и  налогооблож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в хозяйственной практике широко используются два вида векселей: финансовые (банковские) и товарные (коммерческие). В названиях и тех, и других используется слово “вексель”. Но эти два вида векселей имеют разную нормативную базу, разные схемы отражения в бухгалтерском учете, разное налогообложение доходов по операциям с их использовани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использовании в хозяйственной практике векселей предприятия сталкиваются с большим количеством вопросов в этих аспектах. В первую очередь, это связано с тем, что практика применения векселей намного опередила регламентирующую нормативную базу. Федеральный закон РФ “О простом и переводном векселе” до сих пор не принят. В качестве нормативной базы могут применяться только постановления Правительства РФ, отдельные письма Минфина РФ и ГНС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международной практике вексельное обращение регулируется Женевской конвенцией 1930 г., установившей своеобразный закон о простом и переводном векселе. Конвенция вступила в силу 1 января 1934 г. СССР присоединился к Международной конвенции о векселях в 1937 г. Хотя в связи с введением плановой экономики использование векселей во внутренних расчетах было запрещено, во внешних расчетах организаций - экспортеров и импортеров допускалось применение векселей. Законодательно регулировалось вексельное обращение Положением о переводном и простом векселе, утвержденное постановлением ЦИК и СНК СССР от 7 августа 1937 г. № 104/13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ое обращение в России стало возможно с 1991 г. , когда постановлением Верховного Совета РСФСР от 24 июня 1991 г. “О применении векселя в хозяйственном обороте” было легализировано на всей территории страны во внутренних расчетах “Положение о простом и переводном вексе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особенностях обращения, налогообложнгия и бухгалтерского учета, рассмотренных в данной работ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1</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ХАРАКТЕРИСТИКА И ОРГАНИЗАЦИОННО - ПРАВОВОЕ ОБОСНОВАНИЕ ВЫПУСКА И ОБРАЩЕНИЯ ЦЕННЫХ БУМАГ В РОССИЙСКОЙ ФЕДЕРАЦИ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1 Нормативные документы, регулирующие рынок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2 Классификация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дательством ценной бумагой является документ, составленный по установленной форме и при наличии обязательных реквизитов удостоверяющий имущественные права, осуществление или передача которых возможны только при предъявлении этого докум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К ценным бумагам относятся</w:t>
      </w:r>
      <w:r>
        <w:rPr>
          <w:rFonts w:eastAsia="Arial Cyr" w:cs="Arial Cyr" w:ascii="Arial Cyr" w:hAnsi="Arial Cyr"/>
          <w:sz w:val="24"/>
          <w:szCs w:val="24"/>
        </w:rPr>
        <w:t>: государственные облигации, облигации, векселя, чеки, депозитные и себер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одательством о ценных бумагах или в установленном им порядке отнесены к числу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по характеру передачи прав, удостоверенных ценной бумагой, могут быть предъявительскими, ордерными или именными.</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едъявительская ценная бумага</w:t>
      </w:r>
      <w:r>
        <w:rPr>
          <w:rFonts w:eastAsia="Arial Cyr" w:cs="Arial Cyr" w:ascii="Arial Cyr" w:hAnsi="Arial Cyr"/>
          <w:sz w:val="24"/>
          <w:szCs w:val="24"/>
        </w:rPr>
        <w:t xml:space="preserve"> - это такая форма выпускаемых ценных бумаг, которая не позволяет указывать на ней имя владельца. Для подтверждения прав держателя необходимо предъявить бумагу должник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Ордерная ценная бумага</w:t>
      </w:r>
      <w:r>
        <w:rPr>
          <w:rFonts w:eastAsia="Arial Cyr" w:cs="Arial Cyr" w:ascii="Arial Cyr" w:hAnsi="Arial Cyr"/>
          <w:sz w:val="24"/>
          <w:szCs w:val="24"/>
        </w:rPr>
        <w:t xml:space="preserve"> (например, вексель) характеризуется тем, что права держателя реализуются как предъявлением данной ценной бумаги, так и путем совершения надписей, удостоверяющих ее передач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менная ценная бумага</w:t>
      </w:r>
      <w:r>
        <w:rPr>
          <w:rFonts w:eastAsia="Arial Cyr" w:cs="Arial Cyr" w:ascii="Arial Cyr" w:hAnsi="Arial Cyr"/>
          <w:sz w:val="24"/>
          <w:szCs w:val="24"/>
        </w:rPr>
        <w:t xml:space="preserve"> содержит обозначение собственника в тексте документа, тем самым подтверждая полномочия держателя как субъекта выраженного в ней пра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ая бумага должна содержать предусмотренные законодательством реквизиты. В том случае, если они отсутствуют, это влечет за собой недействительность ценной бумаги, ее ничтож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В зависимости от</w:t>
      </w:r>
      <w:r>
        <w:rPr>
          <w:rFonts w:eastAsia="Arial Cyr" w:cs="Arial Cyr" w:ascii="Arial Cyr" w:hAnsi="Arial Cyr"/>
          <w:sz w:val="24"/>
          <w:szCs w:val="24"/>
        </w:rPr>
        <w:t xml:space="preserve"> </w:t>
      </w:r>
      <w:r>
        <w:rPr>
          <w:rFonts w:eastAsia="Arial Cyr" w:cs="Arial Cyr" w:ascii="Arial Cyr" w:hAnsi="Arial Cyr"/>
          <w:i/>
          <w:iCs/>
          <w:sz w:val="24"/>
          <w:szCs w:val="24"/>
        </w:rPr>
        <w:t>эмитентов</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ценные бумаги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акционерных обществ, банков и инвестиционных компан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иностранных эмитентов;</w:t>
      </w:r>
    </w:p>
    <w:p>
      <w:pPr>
        <w:pStyle w:val="Normal"/>
        <w:spacing w:lineRule="auto" w:line="360"/>
        <w:ind w:left="851" w:right="-284" w:hanging="0"/>
        <w:jc w:val="both"/>
        <w:rPr/>
      </w:pPr>
      <w:r>
        <w:rPr>
          <w:rFonts w:eastAsia="Arial Cyr" w:cs="Arial Cyr" w:ascii="Arial Cyr" w:hAnsi="Arial Cyr"/>
          <w:sz w:val="24"/>
          <w:szCs w:val="24"/>
        </w:rPr>
        <w:tab/>
        <w:t xml:space="preserve">По своей </w:t>
      </w:r>
      <w:r>
        <w:rPr>
          <w:rFonts w:eastAsia="Arial Cyr" w:cs="Arial Cyr" w:ascii="Arial Cyr" w:hAnsi="Arial Cyr"/>
          <w:i/>
          <w:iCs/>
          <w:sz w:val="24"/>
          <w:szCs w:val="24"/>
        </w:rPr>
        <w:t>экономической природе</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евые ценные бумаги, выражающие отношения совладения (а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вые обязательства, опосредующие кредитные отношения (облигации, казначейские векселя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изводные фондовые ценности (опционы, варранты, сертификаты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3 Содержание и функции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Облигация</w:t>
      </w:r>
      <w:r>
        <w:rPr>
          <w:rFonts w:eastAsia="Arial Cyr" w:cs="Arial Cyr" w:ascii="Arial Cyr" w:hAnsi="Arial Cyr"/>
          <w:sz w:val="24"/>
          <w:szCs w:val="24"/>
        </w:rPr>
        <w:t xml:space="preserve"> - это долговое денежное обязательство, по которому кредитор (облигационер, то есть владелец облигации) предоставляет эмитенту заем. Облигацией признается ценная бумага, закрепляющая право держателя на получение от эмитента в предусмотренный ею срок ее номинальной стоимости и зафиксированного в ней процента от стоимости облигации или иного имущественного эквивал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Акция</w:t>
      </w:r>
      <w:r>
        <w:rPr>
          <w:rFonts w:eastAsia="Arial Cyr" w:cs="Arial Cyr" w:ascii="Arial Cyr" w:hAnsi="Arial Cyr"/>
          <w:sz w:val="24"/>
          <w:szCs w:val="24"/>
          <w:u w:val="single"/>
        </w:rPr>
        <w:t xml:space="preserve"> </w:t>
      </w:r>
      <w:r>
        <w:rPr>
          <w:rFonts w:eastAsia="Arial Cyr" w:cs="Arial Cyr" w:ascii="Arial Cyr" w:hAnsi="Arial Cyr"/>
          <w:sz w:val="24"/>
          <w:szCs w:val="24"/>
        </w:rPr>
        <w:t>- ценная  бумага, удостоверяющая внесение доли (пая) в уставный капитал ее эмитента и закрепляющая право ее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ликвидации обще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Вексель</w:t>
      </w:r>
      <w:r>
        <w:rPr>
          <w:rFonts w:eastAsia="Arial Cyr" w:cs="Arial Cyr" w:ascii="Arial Cyr" w:hAnsi="Arial Cyr"/>
          <w:sz w:val="24"/>
          <w:szCs w:val="24"/>
        </w:rPr>
        <w:t xml:space="preserve"> - ценная бумага установленной законом формы, удостоверяющая безуслов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его получателю или владельцу (векселедержателю).</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Депозитный сертификат</w:t>
      </w:r>
      <w:r>
        <w:rPr>
          <w:rFonts w:eastAsia="Arial Cyr" w:cs="Arial Cyr" w:ascii="Arial Cyr" w:hAnsi="Arial Cyr"/>
          <w:sz w:val="24"/>
          <w:szCs w:val="24"/>
        </w:rPr>
        <w:t xml:space="preserve"> - свидетельство банка о срочном процентном вкладе, удостоверяющее право вкладчика ( только юридического лица) на получение после установленного срока суммы вклада и начисленных процентов.</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оизводные ценные бумаги</w:t>
      </w:r>
      <w:r>
        <w:rPr>
          <w:rFonts w:eastAsia="Arial Cyr" w:cs="Arial Cyr" w:ascii="Arial Cyr" w:hAnsi="Arial Cyr"/>
          <w:sz w:val="24"/>
          <w:szCs w:val="24"/>
        </w:rPr>
        <w:t xml:space="preserve"> - различные разновидности обратимых ценных бумаг (акций, облигаций) опционные контракты, варра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аблице 1 приложения приведены параметры, по которым предлагается ввести разграничение при определении понятий облигация, сертификат и простой вексель, содержащиеся в проекте Закона “О ценных бумагах”. Некоторые элементы этого разграничения можно наблюдать уже и сейчас.</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4 Обращение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первичным размещением ценных бумаг при их выпуске (эмиссии) юридические лица вправе совершать сделки с любыми ценными бумагами, включая свои собственные, при их последующем обращении на вторичном рынке ценных бумаг. Под обращением ценных бумаг понимается их купля-продажа инвесторами, в том числе при посредничестве профессиональных участников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и с ценными бумагами производятся после их оформления в установленном порядке и, как правило, с оценкой по рыночным цен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а (курс) акций и производных ценных бумаг определяется в рублях за одну ценную бумагу; цена (курс) облигаций  и государственных долговых обязательств - в процентах к их нарицательной стоимости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ичный рынок ценных бумаг может быть организованным - через фондовые биржи, и неорганизованным - внебиржев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иржевой и внебиржевой рынки обязаны действовать по четко установленным правилам, обеспечивающим регистрацию перехода прав собственности на объект сделок - ценные бумаги. Право собственности на ценные бумаги переходит к приобретат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получения им сертификата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осуществления записи по счету “депо” приобретателя в случае хранения сертификатов в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 по купле-продаже ценных бумаг оформляется договором, который может быть заключен непосредственно между держателями ценных бумаг и инвестором, то есть лицами, не являющимися профессиональными участниками рынка ценных бумаг. В основном сделки по купле-продаже ценных бумаг производятся брокерами и дилерами - профессиональными участниками рынка ценных бумаг, которые дйствуют на основании договора поруч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5 Понятие и классификация финансовых вложени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ложения в ценные бумаги классифицируются:</w:t>
      </w:r>
    </w:p>
    <w:p>
      <w:pPr>
        <w:pStyle w:val="Normal"/>
        <w:spacing w:lineRule="auto" w:line="360"/>
        <w:ind w:left="851" w:right="-284" w:hanging="0"/>
        <w:jc w:val="both"/>
        <w:rPr/>
      </w:pPr>
      <w:r>
        <w:rPr>
          <w:rFonts w:eastAsia="Arial Cyr" w:cs="Arial Cyr" w:ascii="Arial Cyr" w:hAnsi="Arial Cyr"/>
          <w:sz w:val="24"/>
          <w:szCs w:val="24"/>
        </w:rPr>
        <w:tab/>
        <w:t>1.</w:t>
      </w:r>
      <w:r>
        <w:rPr>
          <w:rFonts w:eastAsia="Arial Cyr" w:cs="Arial Cyr" w:ascii="Arial Cyr" w:hAnsi="Arial Cyr"/>
          <w:i/>
          <w:iCs/>
          <w:sz w:val="24"/>
          <w:szCs w:val="24"/>
        </w:rPr>
        <w:t xml:space="preserve"> По эмит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фондовые инструменты -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частного сектора - ценные бумаги организаций, банков и инвестиционных фон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иностранных субъектов - государственные и частные ценные бумаги, стоимость которых выражена в иностранной валюте.</w:t>
      </w:r>
    </w:p>
    <w:p>
      <w:pPr>
        <w:pStyle w:val="Normal"/>
        <w:spacing w:lineRule="auto" w:line="360"/>
        <w:ind w:left="851" w:right="-284" w:hanging="0"/>
        <w:jc w:val="both"/>
        <w:rPr/>
      </w:pPr>
      <w:r>
        <w:rPr>
          <w:rFonts w:eastAsia="Arial Cyr" w:cs="Arial Cyr" w:ascii="Arial Cyr" w:hAnsi="Arial Cyr"/>
          <w:sz w:val="24"/>
          <w:szCs w:val="24"/>
        </w:rPr>
        <w:tab/>
        <w:t xml:space="preserve">2. </w:t>
      </w:r>
      <w:r>
        <w:rPr>
          <w:rFonts w:eastAsia="Arial Cyr" w:cs="Arial Cyr" w:ascii="Arial Cyr" w:hAnsi="Arial Cyr"/>
          <w:i/>
          <w:iCs/>
          <w:sz w:val="24"/>
          <w:szCs w:val="24"/>
        </w:rPr>
        <w:t>По сроч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срочные вложения - инвестиции в акции акционерных обществ, финансовые векселя и облигации различных эмитентов со сроком погашения более одного года. Вложения в ценные бумаги, по которым срок погашения (выкупа) не установлен (например, акции) относятся к долгосрочным в том случае, если их покупка произведена организацией с целью получения дохода по ним бол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раткосрочные вложения - отвлечения денежных средств на покупку ценных бмаг со сроком их погашения мен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имеют номинальную (нарицательную) и рыноч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учитываемых в составе финансовых вложений, производи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их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течение срока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 конец отчет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выбытии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ри их постановке на учет (оприходовании) производится, как правило, в сумме, равной фактическим расходам по их покупке организацией, осуществляющей вложения (инвестиции), но зависит также от видов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выпуске (размещении) любого вида ценных бумаг (первичной эмиссии), независимо от характера размещения и их оплаты (с правом на доход или на условиях дисконта), ценные бумаги имеют свою первоначальную, обозначенную на них, номинальную стоимость, но продаются при этом, в том числе и на вторичном рынке ценных бумаг, с оценкой по рыночной стоимости (по котировоч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о фактической себестоимости (покупной (рыночной) стоимости ценных бумаг, включая расходы по уплате комиссионных вознаграждений посредникам и другие расходы) является их основной оценкой у организации-инвестора при их приобретении и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ечение срока использования отдельных видов ценных бумаг может применяться их оценка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оценка ценных бумаг используется в учете, когда организацией-инвестором покупаются государственные облигации и другие аналогичные ценные бумаги по цене, отличной от их номинальной стоимости. В данном случае организация-инвестор может принять решение о доведении фактической стоимости указанных облигаций до их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ведение покупной стоимости до номинальной производится равномерно (ежемесячно) в течение срока их обращения со списанием разницы между этими стоимостями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ыночная стоимость ценных бумаг - это стоимость, по которой производится их покупка на рынк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6 Вексель как ценная бумаг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войственный характер векселя проявляется в том, что он функционирует в соответствии с Федеральным Законом от 22 апреля 1996 г. № 39-ФЗ “О рынке ценных бумаг” и Положением о переводном и простом векселе, утвержденным постановлением ЦИК и СНК СССР в 1937 г. Данное Положение разработано и утверждено в СССР в соответствии с Женевской вексельной конвенцией 1930 г., установившей Закон о переводном и простом векселях для государств, ее подписавши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Федеральным законом вексель может быть эмиссионной ценной бумагой, которая закрепляет совокупность имущественных и неимущественных прав, подлежащих удостоверению, уступке и безусловному осуществлению, а также размещается выпуском. В России, как правило, такого рода векселя относятся к финансовым векселям, эмитентами которых являются кредитные организации (банки), и в этом случае такие векселя являются объект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согласно Федеральному закону выпуски эмиссионных ценных бумаг должны проходить государственную регистрацию, но наряду с этим статьей 16 Закона также установлено, что любые ценные бумаги являются эмиссионными, если условия их возникновения и обращения соответствуют совокупности признаков эмиссионной ценной бумаги. В настоящий момент в России не предусмотрена государственная регистрация финансовых векселей кредитных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Положением вексель удостоверяет ничем не обусловленное обязательство векселедателя выплатить по наступлении предусмотренного векселем срока полученные взаймы денежные суммы. Наряду с этим Указом Президента РФ, постановлениями Правительства РФ определено понятие товарного векселя как ценной бумаги, посредством которой производится оформление кредита, предоставляемого в товарной форме продавцом покупателю в виде отсрочки от уплаты денег за продукцию (работы,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орма векселя, порядок его выставления, оплаты, обращения, то есть вся совокупность вексельных отношений регулируется нормами вексельного законодательства. Отсутствие любого из обязательных реквизитов, предусмотренных этим законодательством, лишает векселя сил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метом вексельного обязательства могут быть только деньги. Однако, используя векселя, можно оформить различные кредитные обязательства, в част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купленный товар;</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выполненные работы или оказанные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вратить полученную ссу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едоставить креди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ить ссуду под зало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я бывают простые и переводные. Отличие переводного векселя от простого состоит в том, что плательщиком по нему является не векселедатель, как по простому векселю, а другое лицо, которое посредством акцепта принимает на себя обязательство оплатить переводной вексель в установленный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данных характеристик вексель как объект купли-продажи может быть учтен как финансовые вложения - у организации, купившей его, либо как средства, выданные в заем, - у организации-заимодавца. С другой стороны, вексель может выступать как простое обязательство, подтверждающее право его владельца на определенную сумму денежных средств, и как самостоятельный объект не отражаться в бухгалтерском учете в организациях - участниках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векселя осуществляется в размере вексельной суммы, обозначенной на нем прописью и цифрами, никакие исправления которой не допускаются. Вексельная сумма может включать процент как дополнительную плату за время обращения векселя. Если вексель выписан в валюте, не имеющей хождения в месте платежа, то сумма его может быть уплачена в местной валюте по курсу на день наступлени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7 Инвестиционные ценные бумаг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д термином “инвестиционные ценные бумаги” следует понимать денежные ценные бумаги, являющиеся предметом массовых выпусков (эмиссий) и удостоверяющие право их держателей на единовременное или периодическое получение дохода с их номинальной стоимости, величина которого определяется либо размером прибыли (дохода), полученного эмитентом в расчете на каждую ценную бумагу, либо содержанием принятого эмитентом обязатель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 инвестиционным ценным бумагам следует относи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акции и их сертифик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упоны акций и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крипции (государственные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банковские сертификаты (депозитный и сберегательны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оме того, в современной России получил распространение выпуск так называемых “банковских векселей”, которые также могут быть отнесены к инвестиционным бумагам.</w:t>
      </w:r>
    </w:p>
    <w:p>
      <w:pPr>
        <w:pStyle w:val="Normal"/>
        <w:spacing w:lineRule="auto" w:line="360"/>
        <w:ind w:left="851" w:right="-284" w:hanging="0"/>
        <w:jc w:val="both"/>
        <w:rPr/>
      </w:pPr>
      <w:r>
        <w:rPr>
          <w:rFonts w:eastAsia="Arial Cyr" w:cs="Arial Cyr" w:ascii="Arial Cyr" w:hAnsi="Arial Cyr"/>
          <w:sz w:val="24"/>
          <w:szCs w:val="24"/>
        </w:rPr>
        <w:tab/>
        <w:t xml:space="preserve">Чем объясняется объединение вышеназванных ценных бумаг в одну группу со специальным наименованием? Такое объединение может быть объяснено исключительно экономической их спецификой, поскольку по юридической природе это совершенно различные ценные бумаги. Экономический же критерий, объединяющий эти ценные бумаги, очень точно подмечен К.Марксом: по его выражению, все перечисленные ценные бумаги являются титулами собственности на доход с капитала. Не права собственности, а собственности, поскольку объектом права собственности может быть только определенная вещь, а доход по таким бумагам, например, как обыкновенные акции, не может быть заранее известен. Кроме того, речь ведется о титулах собственности </w:t>
      </w:r>
      <w:r>
        <w:rPr>
          <w:rFonts w:eastAsia="Arial Cyr" w:cs="Arial Cyr" w:ascii="Arial Cyr" w:hAnsi="Arial Cyr"/>
          <w:b/>
          <w:bCs/>
          <w:sz w:val="24"/>
          <w:szCs w:val="24"/>
        </w:rPr>
        <w:t>на доход</w:t>
      </w:r>
      <w:r>
        <w:rPr>
          <w:rFonts w:eastAsia="Arial Cyr" w:cs="Arial Cyr" w:ascii="Arial Cyr" w:hAnsi="Arial Cyr"/>
          <w:sz w:val="24"/>
          <w:szCs w:val="24"/>
        </w:rPr>
        <w:t xml:space="preserve"> </w:t>
      </w:r>
      <w:r>
        <w:rPr>
          <w:rFonts w:eastAsia="Arial Cyr" w:cs="Arial Cyr" w:ascii="Arial Cyr" w:hAnsi="Arial Cyr"/>
          <w:b/>
          <w:bCs/>
          <w:sz w:val="24"/>
          <w:szCs w:val="24"/>
        </w:rPr>
        <w:t>с капитала</w:t>
      </w:r>
      <w:r>
        <w:rPr>
          <w:rFonts w:eastAsia="Arial Cyr" w:cs="Arial Cyr" w:ascii="Arial Cyr" w:hAnsi="Arial Cyr"/>
          <w:sz w:val="24"/>
          <w:szCs w:val="24"/>
        </w:rPr>
        <w:t>, а не на сам капитал, ибо последний является собственностью лица-эмитента соответствующи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получается, что отношения, опосредуемые всякой инвестиционной бумагой, состоят в передаче одним лицом (инвестором) в собственность другому лицу (эмитенту), имеющихся у него активов определенной стоимости, взамен на обязательства эмит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использовать их в своей предпринимательской деятельности, допускать инвестора до управления переданными активами, но при этом выплачивать вознаграждение за использование активов, определяющееся величиной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самостоятельно распоряжаться полученными активами, но за это выплачивать вознаграждение за их использование, независимое от наличия и величины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нятые на себя обязательства эмитент удостоверяет соответствующей ценной бумагой. Отсюда и обозначение этих ценных бумаг - инвестиционные, то есть бумаги, основанием выдачи которых является получение материальных активов эмитентом ценной бумаги для их использования в целях извлечения прибыли или достижения иного положительного социального эффекта, то есть инвестиционная деятель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нскрипция</w:t>
      </w:r>
      <w:r>
        <w:rPr>
          <w:rFonts w:eastAsia="Arial Cyr" w:cs="Arial Cyr" w:ascii="Arial Cyr" w:hAnsi="Arial Cyr"/>
          <w:sz w:val="24"/>
          <w:szCs w:val="24"/>
        </w:rPr>
        <w:t xml:space="preserve"> - государственная ценная бумага, удостоверяющая факт предоставления государству на заимообразных условиях денежной суммы и право лица-держателя инскрипции потребовать по истечении срока займа возврата этой суммы, а также выплаты дохода в виде процента или дисконта (единовременно или периодически) либо предоставления иного имущественного эквивал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правовое регулирование инскрипций (государственных облигаций) в Российской Федерации выражается в установлении особых условий и правил выпуска и обращения отдельных их видов. К сегодняшнему дню на внутреннем фондовом рынке России обращаются виды государственных ценных бумаг, рассмотренные в следующей глав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2</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СЛОВИЯ ВЫПУСКА И ОБРАЩЕНИЯ ГОСУДАРСТВЕННЫХ ЦЕННЫХ БУМАГ</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1 Основные виды государственных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ценные бумаги в настоящее время представлены на рынке ценных бумаг в основном государственными облигациями и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облигации выпускаются в следующих форм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республиканского внутреннего займа РСФСР 1991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внутреннего государственного валютного облигацион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остоя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краткосрочные бескупонные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золотого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сберегате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ых нерыноч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векселя существуют в основном в форме векселей Министерства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й работе рассмотрены операции только с определенным рядом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условиях выпуска и обращения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sz w:val="24"/>
          <w:szCs w:val="24"/>
        </w:rPr>
      </w:pPr>
      <w:r>
        <w:rPr>
          <w:rFonts w:eastAsia="Arial Cyr" w:cs="Arial Cyr" w:ascii="Arial Cyr" w:hAnsi="Arial Cyr"/>
          <w:b/>
          <w:bCs/>
          <w:sz w:val="24"/>
          <w:szCs w:val="24"/>
        </w:rPr>
        <w:t>2.2 Государственные краткосрочные бескупонные облиг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ные Условия выпуска государственных краткосрочных бескупонных облигаций Российской Федерации утверждены постановлением Правительства РФ от 8 февраля 1993 г. № 107 “О выпуске государственных краткосрочных бескупонных облигаций” ( с изменениями от 27.09.94г. № 1105). Этими Условиями предусмотрено, что эмиссия ГКО осуществляется периодически в форме отдельных выпусков на срок до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ГКО составляет 1 000 000 руб. Погашение этих облигаций проводится в безналичной форме путем перечисления их владельцам номинальной стоимости облигаций на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ом по ГКО считается разница между ценой реализации или погашения и ценой покуп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краткосрочные облигации не изготавливаются на специальных бумажных бланках, а оформляются глобальным сертификатом отдельно на каждый выпуск, который хранится в Банке России. Право собственности на ГКО оформляется путем регистрации их владельца в книгах Банка России или дил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ами государственных краткосрочных облигаций могут быть юридические и физические лица,то есть инвесторы, не являющиеся дилерами, приобретающие ГКО на праве собственности или полного хозяйственного ведения и имеющие право в соответствии с действующим законодательством на владение ГКО. Для каждого выпуска отдельно могут устанавливаться ограничения на потенциальных владельце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ец имеет право на зачет стоимости погашаемых ГКО при оплате приобретаемых облигаций следующего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едения об очередном выпуске ГКО объявляются не позднее чем за семь дней до начала его размещения. Выпуск считается состоявшимся, если в период размещения было продано не менее 20% от количества предполагавшихся к выпуску государственных краткосрочных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3 Облигации федерального займа с переменным купонны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доходом (ОФ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словия выпуска облигаций федерального займа с переменным купонным доходом утверждены приказом Минфина РФ 13 июня 1995 г. № 52 на основании Постановления Правительства РФ от 15.05.95г. №458 “О генеральных условиях выпуска и обращения облигаций федераль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словиях определены порядок выпуска и обращения облигаций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являются именными купонными среднесрочными государственными ценными  бумагами и предоставляют их владельцам право на получение номинальной стоимости облигации при ее погашении и на получение купонного дохода в виде процента к номинальной стоимости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ссия облигаций осуществляется в форме отдельных выпус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облигаций выражена в валюте Российской Федерации и составляет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фин РФ по согласованию с Банком России устанавливает для каждого отдельного выпуска ОФЗ объем, порядок расчета купонного дохода, дату размещения, даты выплаты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купонного дохода облигации производится на основе доходности по государственным краткосрочным купонным облигациям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расчета доходности ГКО изложен в письме ЦБ РФ от 5 сентября 1995 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личина купонного дохода рассчитывается отдельно для каждого периода выплаты купонного дохода и объявляется по первому купону не позднее чем за семь дней до даты начала размещения, по следующим купонам, включая последний, - не позднее чем за семь дней до выплаты дохода по предшествующему купон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ы по первому купону исчисляются с даты выпуска облигаций до даты его выплаты. Проценты по другим купонам начисляются с даты выплаты предшествующего  купонного дохода до даты выплаты соответствующе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се операции по размещению и обращению облигаций на рынке ценных бумаг, включая расчеты и учет прав на облигации, осуществляются через учреждения Банка России или уполномоченные им орган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4 Облигаци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9 августа 1995 г. № 836 “О государственном сберегательном займе Российской Федерации Правительству Российской Федерации было поручено осуществить выпуск государственного сберегательного займа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енеральные условия выпуска и обращения облигаций государственного сберегательного займа Российской Федерации утверждены постановлением Правительства РФ от 10 августа 1995 г. № 81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тентом ОСЗ является Министерство финансов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Российской Федерации выпускаются в документарной форме и являются государственными ценными бумагами на предъявителя, выпускаемыми сроком на один год с номинальной стоимостью 100 тыс. и 500 тыс. руб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ждая облигация имеет 4 купона. Купонный период составляет три календарных месяца и определяется с даты начала выпуска. Процентный доход по купону определяется эмитентом на каждый купонный период и равняется последней официально объявленной купонной ставке по облигациям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ы облигаций имеют право на получение процентного дохода, начисляемого ежеквартально к номинальной стоимости облигаций государственного сберегательного займа Российской Федерации, и получение номинальной стоимости облигаций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Владельцами облигаций могут быть юридические и физические лица, которые по Законодательству Российской Федерации являются резидентами и нерезидентами, если иное не предусмотрено условиями отдельных выпусков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свободно продаются и покупаются на территории Российской Федерации уполномоченными банками и другими финансовыми организациями, определяемыми Министерством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5 Казначейские обязательства</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далее по тексту - КО) выпускаются в соответствии с Постановлением Правительства Российской Федерации № 906 от 9 августа 1994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рмативной базой учета операций с КО является “Положение о порядке размещения, обращения и погашения казначейских обязательств”, утвержденное письмом МФ РФ от 21 октября 1994г. № 14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являются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О могут приниматься в качестве оплаты за реализованные товары и предоставленные услуги без ограничений, а также быть предметом з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истерство финансов Российской Федерации в соответствии с издаваемыми им приказами осуществляет выпуск Казначейских обязательств сериями, каждая из которых представляет собой самостоятельный выпуск и оформляется глобальным сертификатом на всю сумму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тавка процентного дохода по Казначейским обязательствам устанавливается в зависимости от срока начала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целях формирования единого вторичного рынка Казначейских обязательств данные ставки являются общими для всех выпусков Казначейских обязательств с одинаковым сроком погашения независимо от отрасли, которая является получателем бюджет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выпускаются в бездокументарной форме в виде записи на счетах в уполномоченном депозитарии. В качестве депозитариев по согласованию с первыми держателями КО (федеральными министерствами и ведомствами) выбираются банки - агенты Министерства финансов, отобранные в соответствии со сформулированными Правительственной комиссией по вопросам кредитной политики критерями и имеющими депозитарий в качетсве подразделения бан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кументом, подтверждающим права собственности по КО, является выписка со счета “депо” в уполномоченном Минфином РФ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азначейских обязательств допускается в ограниченной и неограниченной форме. При ограниченной форме обращения Минфин России определяет порядок обращения Казначейских обязательств и накладываемые ограничения для владельцев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обращени Казначейских обязательств и ограничения по обращению фиксируются в договоре Минфина России с уполномоченным депозитарием. Уполномоченный депозитарий несет ответственность за контроль по целевому использованию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К числу ограничений могут относиться: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язательность расчета Казначейскими обязательствами только с целью погашения кредиторской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на право передачи Казначейских обязательств только юридическим ли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минимальное число операций с учетом вышеуказанных ограничен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по срокам учета и обмена на налоговые освобожд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желанию владельцев КО последние могли быть обменены на налоговые освобождения. Налоговое освобождение позволяло держателю КО погасить сумму задолженности федерального бюджета, оформленную в виде КО, в счет причитающихся к уплате в федеральный бюджет налогов и платежей, включая недоимку, штрафные санкции, пени. Сроки начала обмена КО на налоговые освобождения - казначейские налоговые освобождения (КНО) фиксировался в глобальном сертифик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дура выдачи КНО в 1996г. в дополнение к вышеупомянутому Положению была отражена в “Порядке проведения зачета задолженности по налогам и другим платежам в федеральный бюджет при финансировании расходов из федерального бюджета в 1996г.”, утвержденным МФ РФ и ГНС РФ 11.04.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КНО согласно п.2 Постановления Правительства РФ от 01.04.96г. № 481 “Об упорядочении расчетов по осуществлению налоговых и других платежей предприятий и организаций - налогоплательщиков в федеральный бюджет, включая погашение задолженности по ним” должен был быть прекращен с 1 января 1997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во исполнение постановления Правительства РФ от 18.07.96г. № 809 “О казначейских налоговых освобождениях” телеграммой МФ РФ от 23.07.96г. № 3-Б1-01 сообщалось о завершении до 25 июля 1996г. территориальными органами Федерального казначейства оформления и передачи в налоговые органы КНО. Предельный срок погашения КНО налоговыми органами опрелелялся - 5 августа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счета депо в уполномоченном депозитарии, имеющий на этом счете Казначейские обязательства, может осуществлять с ними в безналичной форме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редиторской задолженности путем перевода Казначейских обязательств на счета кредиторов. Обязательные (оговоренные в глобальном сертификате) расчеты Казначейскими обязательствами осуществляются по номинальной цене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дажа Казначейских обязательств юридическим или физическим лицам, которые по законодательству Российской Федерации являются резидент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лог Казначейских обязательств для получения кредитов, в том числе и в банке - депозитарии, с регистрацией факта залога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обмен казначейских обязательств на налоговые освобождения в части платежей в федеральный бюджет. </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3</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БУХГАЛТЕРСКИЙ УЧЕТ ГОСУДАРСТВЕННЫХ ЦЕННЫХ БУМАГ, НАЛОГООБЛОЖЕНИЕ ПРИБЫЛИ И ДОХОДОВ ПО НИ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1 Особенности налогообложения доходов по государственным ценным бумага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оном РФ от 27.12.91г. №2116-1 “О налоге на прибыль предприятий и организаций” с последующими изменениями и дополнениями в статье 9, пункт 1, подпункт “а” установлено,что доходы в виде процентов(дисконта),полученные владельцами по государственным ценным бумагам Российской Федерации, ценным бумагам субъектов Федерации, ценным бумагам органов местного самоуправления налогом на прибыль не облагаются. Данная норма действует с 1 января 1996г в новой редакции.</w:t>
      </w:r>
    </w:p>
    <w:p>
      <w:pPr>
        <w:pStyle w:val="Normal"/>
        <w:spacing w:lineRule="auto" w:line="360"/>
        <w:ind w:left="851" w:right="-284" w:hanging="0"/>
        <w:jc w:val="both"/>
        <w:rPr/>
      </w:pPr>
      <w:r>
        <w:rPr>
          <w:rFonts w:eastAsia="Arial Cyr" w:cs="Arial Cyr" w:ascii="Arial Cyr" w:hAnsi="Arial Cyr"/>
          <w:sz w:val="24"/>
          <w:szCs w:val="24"/>
        </w:rPr>
        <w:tab/>
        <w:t xml:space="preserve">Важно отметить,что не облагаются налогом только доходы, полученные </w:t>
      </w:r>
      <w:r>
        <w:rPr>
          <w:rFonts w:eastAsia="Arial Cyr" w:cs="Arial Cyr" w:ascii="Arial Cyr" w:hAnsi="Arial Cyr"/>
          <w:b/>
          <w:bCs/>
          <w:sz w:val="24"/>
          <w:szCs w:val="24"/>
        </w:rPr>
        <w:t xml:space="preserve">по </w:t>
      </w:r>
      <w:r>
        <w:rPr>
          <w:rFonts w:eastAsia="Arial Cyr" w:cs="Arial Cyr" w:ascii="Arial Cyr" w:hAnsi="Arial Cyr"/>
          <w:sz w:val="24"/>
          <w:szCs w:val="24"/>
        </w:rPr>
        <w:t>государственным ценным бумагам, а</w:t>
      </w:r>
      <w:r>
        <w:rPr>
          <w:rFonts w:eastAsia="Arial Cyr" w:cs="Arial Cyr" w:ascii="Arial Cyr" w:hAnsi="Arial Cyr"/>
          <w:b/>
          <w:bCs/>
          <w:sz w:val="24"/>
          <w:szCs w:val="24"/>
        </w:rPr>
        <w:t xml:space="preserve"> не от</w:t>
      </w:r>
      <w:r>
        <w:rPr>
          <w:rFonts w:eastAsia="Arial Cyr" w:cs="Arial Cyr" w:ascii="Arial Cyr" w:hAnsi="Arial Cyr"/>
          <w:sz w:val="24"/>
          <w:szCs w:val="24"/>
        </w:rPr>
        <w:t xml:space="preserve"> государственных  бумаг. Поэтому не любой доход от государственных бумаг будет освобожден от налогообложен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и этом необходимо учитывать, что данная льгота распространяется только на те виды доходов по государственным ценным бумагам, выплата которых предусмотрена в Условиях выпуска и обращения этих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ы на доходы от оказания услуг по размещению государственных ценных бумаг утратили свою силу с 1 января 1996г в силу следующих причи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4 Указа Президента от 22 декабря 1993 г. № 2270 (вступившего в силу с 1 января 1994 г. и действующего в настоящий момент) зафиксировано, что доходы, полученные юридическими лицами по государственным облигациям и иным государственным ценным бумагам, а также от оказания услуг по размещению государственных ценных бумаг и резервов Федерального казначейства РФ и его территориальных органов, не подлежат обложению налогом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с 1 января 1994 г. налогом не облагались также и доходы от оказания услуг по размещению государственных ценных бумаг. Однако в соответствии со ст. 30 Закона РФ “О федеральном бюджете на 1996 год” (от 31 декабря 1995 г. № 228-ФЗ) налоговые льготы, предусмотренные актами Президента и Правительства, а также договорами между федеральным правительством и органами исполнительной власти субъектов Федерации, и не включенные в действующие налоговые законы, не подлежат примен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2 Операции с государственными краткосрочными бескупонными облигациями (Г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ГКО ведется на счетах “депо” владельцев в головном депозитарии и суб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ГКО на предприятиях применяется счет 58 “Краткосрочные финансовые вложения” субсчет “ГКО”. В аналитическом учете купленные ГКО должны учитываться на отдельных лицевых счетах по каждому выпуску в хронологическо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покупка ГКО оформля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окупка ГКО и зачисление их на счет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Принятие на учет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итуации, когда для покупки ГКО предприятие оформляет кредит в банке и одновременно заключает договор с банком-дилером на покупку ГКО, то получение кредита оформляется проводк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На сумму соответствующую сумме кредитного </w:t>
        <w:tab/>
        <w:tab/>
        <w:tab/>
        <w:tab/>
        <w:tab/>
        <w:t>догов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9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становления Правительства РФ №661 от 01.07.96г на затраты на производство относятся проценты по полученным кредитам банков, за исключением ссуд, связанных с приобретением основных средств,нематериальных активов и иных внеоборотных активов. Оплата процентов по кредиту банков, полученных покупку ценных бумаг, относятся за счет чистой прибыли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1(88)</w:t>
        <w:tab/>
        <w:tab/>
        <w:t>Начисление % по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Погашение % по данному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относятся к государственным ценным бумагам по которым производится переоценка. Возможность такой переоценки отражена в п.39 “Положения о бухгалтерском учете и отчетности в Российской Федерации”, утвержденного приказом Министерства Финансов РФ от 26.12.94г №170, где сказано, что “...по государственн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ежемесячно) на финансовые результаты у организации...” Кроме того п.4.4 “Временного порядка бухгалтерского учета по операциям с государственными именными краткосрочными бескупонными облигациями в коммерческих банках”, утвержденного приказом по Банку Росси №02-78 от 06.05.93г предусматривается переоценка ГКО инвесторами в день проведения ими операций по покупке или продаже Облигаций по “рыночной цене” этого дня. Под “рыночной ценой” ГКО понимается средневзвешенная цена аукциона (на первичном рынке) или цена последней сделки на торгах ММВБ за соответствующий день (“цена закрытия” вторичного рынка). Переоценке подлежат ГКО всех выпусков, числящихся на балансе у предприятия. Результаты от переоценки относятся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дисконт, полученный владельцами государственных ценных бумаг налогом на прибыль не облагается. Согласно указания Минфина РФ от 23.02.93г. №05-01-04 и Госналогслужбы РФ от 09.03.93г. №ВГ-4-01/28ан ,а также письма ГНС РФ от 12.03.93г. № ВГ-4-01/29 “О порядке налогообложения доходов банков и предприятий от дисконта, полученного по государственным облигациям” дисконтом по государственным бескупонным облигациям считается разница между ценой реализации и ценой покупки и является видом дохода (процента), полученного по государственным облигациям; в этой связи применяются льготы по налогообложению доходов предприятий в соответствии с Законом РФ от 27.12.91г. №2116-1 “О налоге на прибыль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ГКО определяется по следующей формуле (без учета налоговых льг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N-P ) : P х 365 : T х 100%     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прибыль) в %%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ьная стоимость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65 - количество дней в го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погашения облигации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Инструкцией ГНС РФ № 37 от 10.08.95г.”О порядке исчисления и уплаты в бюджет налога на прибыль предприятий и организаций” с изменениями от 22.01.96г. и 12.02.96г. (пункт 2.7) не подлежат налогообложению доходы в виде положительных разниц от переоценки ГКО в качестве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же в результате переоценки ГКО образовался убыток,то он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20 октября 10 шт. ГКО выпуска III (условное наименование) по цене 85% от номинала. Комиссионное вознаграждение банка-дилера 3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дату покупки на балансе предприятия находило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 по балансовой стоимости 870 000 руб. за единицу (при рыночной цене облигации на 20 октября 89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I по балансовой стоимости 860 000 руб. за единицу (при рыночной цене облигации на 20 октября 84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Номинальная стоимость облигаций всех выпусков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должны быть сделаны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ерации по приобретению III выпуска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 xml:space="preserve">Г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tab/>
        <w:tab/>
        <w:t>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ринятие на учет ГКО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на приобретение 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переоценка I выпуска ГКО и отражение возникшей положи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 xml:space="preserve">На сумму положительной разницы, возникшей при </w:t>
        <w:tab/>
        <w:tab/>
        <w:tab/>
        <w:tab/>
        <w:t>переоцен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3</w:t>
        <w:tab/>
        <w:tab/>
        <w:t>субсчет (890 000х10-870 000х10)=+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 Положительной разницы при 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налогооблагаемая база уменьшается на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переоценка II выпуска ГКО до рыночной цены и отражение возникшей отрица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0-3</w:t>
        <w:tab/>
        <w:tab/>
        <w:t xml:space="preserve">(840 000х10-860 000х10)= - 200 000руб. </w:t>
        <w:tab/>
        <w:tab/>
        <w:tab/>
        <w:tab/>
        <w:tab/>
        <w:tab/>
        <w:t xml:space="preserve">отрицательная разница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tab/>
        <w:t>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отрицательная разница по переоценке ГКО увеличивает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реализует 10 облигаций I выпуска по цене 960 000руб. за одну облигацию. Расходы по реализации составили 100 000руб. На дату реализации облигаций I выпуска должны быть переоценены все ГКО находящиеся на балансе (т.е. облигации II и III выпуска) до рыночной цены этого дня. Операции по переоценке ГКО аналогичны операциям первой ситуации. Реализация ГКО I выпуска в учете отрази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снятие с учета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х890 000руб.=8 9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списываются дополнительные расходы по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отражаются в учете полученные средства за реализацию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1</w:t>
        <w:tab/>
        <w:tab/>
        <w:t>960 000руб.х10=9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4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г) определяется финансовый результат от реализ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 xml:space="preserve">/9 600 000руб.- (8 900 000руб.+100 000руб.)/ </w:t>
        <w:tab/>
        <w:tab/>
        <w:tab/>
        <w:tab/>
        <w:tab/>
        <w:t>=600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600 000руб. исключаются из налогооблагаемой базы как доход по государственным 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3 Операции с государственными облигациями федеральных займов (ОФЗ) с переменным купоно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казом по Банку России от 13.06.95г. № 02-124 утвержден “Временный порядок бухгалтерского учета по операциям коммерческих банков с облигациями федеральных займов”. В соответствии с п.1.2 этого приказа при ведении бухгалтерского учета операций с ОФЗ применяются правила по их переоценке, установленные для бухгалтерского учета ГКО. Переоценке подлежит только основная сумма долга по ОФЗ без учета накопленного купонного дохода (НКД). Следовательно, для предприятий инвесторов переоценка ОФЗ  будет производится на дату покупки или продажи без учета НКД. Переоценке подлежат ОФЗ всех выпусков, находящихся на баланс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ОФЗ используется счет 06 “Долгосрочные финансовые вложения субсчет “Облигации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налитический учет ОФЗ ведется в разрезе каждого отдельного выпуска в хронологическом порядке.На предприятиях можно рекомендовать открытие для каждого выпуска ОФЗ “Журнала лицевого учета по операциям с ОФЗ” аналогично журналам банков.Необходимо фиксировать дату открытия журнала, государственный регистрационный номер данного выпуска ОФЗ, дату погашения, дату выплаты купоном, известные ставки для каждого купона и размер купонной выплаты на одну облигацию данного выпуска. Следует ввести колонки “Уплаченный НКД” и “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ФЗ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 стоимость сделки входит часть НКД, то его сумма выделяется на отдель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учетом того, что в настоящее время отсутствуют рекомендации по бухгалтерскому учету ОФЗ, закрепленные нормативными актами, на практике используют схемы проводок, приведенные ни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разъяснениями данными в письме МФ РФ и ГНС РФ от 13.06.95г. №53 предусмотрено,что при обращении ОФЗ с переменным купонным доходом образуется накопленный купонный доход (в виде процента к номинальной стоимости облигации), рассчитываемый пропорционально количеству дней, прошедших от даты выпуска облигации или даты выплаты предшествующего купонного дохода (купонный период), и включаемый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ри продаже облигаций не подлежит налогообложению на прибыль часть суммы накопленного купонного дохода, рассчитываемая как разница между накопленным купонным доходом, полученным от покупателя облигаций либо при погашении купона, и накопленным купонным доходом, уплаченным при приобретении облигаций у предыдущего владельца, в течение купонного периода по каждому купон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уплаченный при приобретении облигаций  предыдущему владельцу, уменьшает налогоооблагаемую базу налога на прибыль только после реализации облигаций или погашения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ценой покупки облигаций (без учета сумм накопленного купонного дохода) подлежи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ОФЗ рассчитывается по следующей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 { (N+C) : (P+A) - 1 }х( 365:t )х100%</w:t>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накопленный с начала купонного периода доход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рассчитыва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 = (C:T) х (T - t)</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величина накопл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купонный пери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 (срок до выплаты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15 ОФЗ по цене 735 000руб.( без учета НКД ) выпуска I (условное наименование) за одну облигацию. НКД составил 20 000руб. по одной облигации. Комиссионное вознаграждение составило 150 000руб. Через “n” количество дней приобретаются 10 ОФЗ II выпуска; рыночная цена I выпуска на эту дату составляет 780 000руб.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олжны быть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06</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735 000руб.х15+150 000руб.)= 11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31</w:t>
        <w:tab/>
        <w:tab/>
        <w:t>Отражается уплаченный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20 000руб.х15=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76</w:t>
        <w:tab/>
        <w:tab/>
        <w:t>Перечисление средств дилеру на покупку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tab/>
        <w:tab/>
        <w:t>(11 175 000руб.+300 000руб.)=11 4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06</w:t>
        <w:tab/>
        <w:tab/>
        <w:t xml:space="preserve">На сумму положительной разницы по переоценке </w:t>
        <w:tab/>
        <w:tab/>
        <w:tab/>
        <w:tab/>
        <w:tab/>
        <w:t>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780 000руб.х15-11 175 000руб.)=52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блема несоответствия бухгалтерского учета и налогового учета достаточно ярко проявляется в операциях с ОФЗ, что отражается в следующих мнени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фессор Хабарова Л.П. “Операции с государственными ценными бумагами (ГКО, КО, ОФЗ, ОВВЗ)” на стр. 16 полагает, что в данном отчетном периоде эта сумма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чальник отдела инвестиций валютного законодательства городского отделения МКПЦН Тылькевич М.В.  “Налогообложение операций с ценными бумагами” на стр.14 эту мысль подает в следующем виде: “положительне и отрицательные курсовые разницы, аккумулируемые на счете 80 “Прибыли и убытки” в отличие от подобных курсовых разниц по ГКО, влияют на налогооблагаемую прибыль комп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авила бухгалтерского учета ОФЗ определены в приказе Банка России № 02-124 от 13.06.95г.,откуда следует, должны переоцениваться в том же порядке, что и ГКО. Предприятим по переоценке ОФЗ следует руководствоваться приказом по Банку России от 06.05.93г. № 02-78 (п. 4.4) а именно “переоценка Облигаций банками, не являющимися дилерами, осуществляется только в день проведения ими операций по покупке или продаже Облигаций - по “рыночной цене” этого дня. В этот день производится переоценка Облигаций всех выпусков, находящихся в портфеле банка, даже если банк производил операции только некоторыми выпусками”. Следовательно, предприятие приравнивается к банкам - недилер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оложительная сумма переоценки является доходом инвестора, отрицательная сумма переоценки - расходом инвестора. Таким образом, в балансе эти бумаги учтены, как правило, по рыночной стоимости, а не по цене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о же время согласно письму ГНС РФ и МФ РФ № 53 от 13.06.95 г. для расчета налогооблагаемой базы необходимо использовать цену приобретения и цену продажи за вычетом уплаченного и получ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Это несоответствие порождает серьезные трудности. Для правильного расчета налогооблагаемой базы необходимо учитывать каждую партию ОФЗ по той цене, по которой она была приобретена, и при продаже определять финансовый результат в зависимости от не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ть для расчета налогооблагаемой базы сумму переоценки не удается. Более того, это невыгод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Вестнике Ассоциации российских банков № 34 за 1996 г. были опубликованы выдержки из письма ГНС РФ № 05-02-12/983 от 12.08.96 г., адресованного банку “Менате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этом письме отмечается, что сумма положительной переоценки ОФЗ увеличивает облагаемую базу налога на прибыль банка. Сумма отрицательной переоценки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как совместить требования этого письма с требованиями вышеупоминавшегося письма № 53?  В письме № 53 про переоценку ОФЗ ничего не сказано, из чего следует, что для налогового учета она просто не существует. Но на практике существует опасность, что налоговыми органами будет сделана попытка применить требования этих всех документов одновременно в том числе и для предприят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уководствуясь письмом ГНС РФ № 05-02-12/983 от 12.08.96 г, адресованного банку “Менатеп”, считаем, в данном рассмотрении, что вышеуказанная сумма 525 тыс. рублей при переоценке ОФЗ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одает 10 облигаций I выпуска по цене продажи 860 000руб. за одну облигацию ( с учетом НКД ). НКД составил 40 000руб. по одной облигации. Дополнительные расходы по реализации составили 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48</w:t>
        <w:tab/>
        <w:tab/>
        <w:t xml:space="preserve">Снятие с учета ОФЗ по балансовой стоимости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06</w:t>
        <w:tab/>
        <w:tab/>
        <w:t>(780 000руб.х10)=7 8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48</w:t>
        <w:tab/>
        <w:tab/>
        <w:t xml:space="preserve">Списание расходов по реализации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51</w:t>
        <w:tab/>
        <w:tab/>
        <w:t xml:space="preserve">Поступление средств за реализацию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tab/>
        <w:tab/>
        <w:t>(860 000руб.х10)=8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tab/>
        <w:tab/>
        <w:t>(40 000руб.х10)=4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83</w:t>
        <w:tab/>
        <w:tab/>
        <w:t>Списа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tab/>
        <w:tab/>
        <w:t>(20 000руб.х10)=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 xml:space="preserve">Определение финансового результата от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данная сумма в общем порядке включается в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Списание НКД на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данная сумма исключается как доход по государственным ценным бумагам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данном расчете сумма 625 000руб. ( 525 000 + 100 000 )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использовать для расчета налогооблагаемой базы сумму переоценки крайне невыгодно. Согласно Инструкции № 37 от 10.08.95г. льготируется только переоценка ГКО. Про переоценку ОФЗ ничего не сказано. Это странно, если учесть что ОФЗ обращаются уже больше года. Доходы, образующиеся от переоценки ОФЗ, существуют как бы сами по себе и таким образом представляют отдельный объект налогообложения, хотя при детальном анализе ясно, что происходит двойное налогообложение одних и тех же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егодняшний день целесообразнее вести внесистемный налоговый учет операций с ОФЗ  для определения финансовых результатов в соответствии с вышеупоминавшимся письмом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основании внесистемного налогового учета сумма, подлежащая налогообложению на прибыль составляет 45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 х 10 - (735 000 х 10 + 100 000 + 300 000) = 450 00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руб. - цена продаж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35 000руб. - цена покупк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0000руб. - комиссионное вознаграждение, уплаченное при приобретении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00 000руб. - комиссионное вознаграждение, уплаченное при продаже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произведен на основании письма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агаемая база, таким образом, уменьшается на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овательно, ведение внесистемного налогового учета, а также, как возможный вариант, не производить переоценку ОФЗ, чтобы не показывать лишних оборотов по доходам, нарушая тем самым указания Банка России, дает возможность избежать риска вступления в конфликт с налоговой инспекци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можен и несколько иной вариант бухгалтерского учета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ледующую схему проводок с использованием счетов 58 “Краткосрочные финансовые вложения” и 61 “Расчеты по авансам выданным”:</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61</w:t>
        <w:tab/>
        <w:tab/>
        <w:t>Перечисляются средства на 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Отраже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Реализация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51</w:t>
        <w:tab/>
        <w:tab/>
        <w:t xml:space="preserve">Поступление средств от реализации ОФЗ бе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51</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Списание с баланса стоимости ОФЗ на основ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8</w:t>
        <w:tab/>
        <w:tab/>
        <w:t>выписки со счета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48</w:t>
        <w:tab/>
        <w:tab/>
        <w:t xml:space="preserve">Списание дополнительных расходов по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48</w:t>
        <w:tab/>
        <w:tab/>
        <w:t>Финансовый результат от 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83</w:t>
        <w:tab/>
        <w:tab/>
        <w:t xml:space="preserve">Списание уплаченного при приобретении ОФ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 xml:space="preserve">Купонный доход - доход по государственным </w:t>
        <w:tab/>
        <w:tab/>
        <w:tab/>
        <w:tab/>
        <w:tab/>
        <w:t>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гашение купона здесь отражено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51</w:t>
        <w:tab/>
        <w:tab/>
        <w:tab/>
        <w:t>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Списание уплаченного НКД при покупк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Купонный доход по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4 Операции с облигациям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СЗ используется счет 58 “Краткосрочные финансовые вложения” субсчет “Облигации сберегательного займа”.На учет ОСЗ принимаются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исьмом МФ РФ от 05.09.95г. №1-35/12 и ГНС РФ от 07.09.95г. № НП - 6 - 1/477 купонный доход в виде процента к номинальной стоимости по ОСЗ не облагается налогом на прибыль у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образуется накопленный купонный доход (НКД) - часть купонного дохода в виде процента к номинальной стоимости, рассчитываемого пропорционально количеству дней, прошедших с даты начала купонного периода, включаемых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разница между НКД, полученным при продаже облигаций и НКД, уплаченным при их приобретении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покупки облигации за исключением НКД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ОСЗ такое же как и у ОФЗ, но без присущих последнему ню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хема проводок выглядит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76</w:t>
        <w:tab/>
        <w:tab/>
        <w:t>Перечисление средств на приобретени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Принятие на учет ОСЗ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ОСЗ в цену покупки может быть включен накопленный купонный доход. Сумма НКД уплаченного при приобретении ОСЗ относится в дебет сч. 31 “Расходы будущих пери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 xml:space="preserve">На сумму НКД уплаченного при покупке ОС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Реализация и погашение ОСЗ производится через сч. 48 “Реализация прочих активов”. Положительная разница между ценой покупки и продажи ОСЗ включается в налогооблагаемую базу по прибыли. Льготируется по налогу на прибыль как доход по государственным ценным бумагам только разница между полученным НКД и уплаченным НКД.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при реализации ОСЗ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Снятие с учета ОСЗ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48</w:t>
        <w:tab/>
        <w:tab/>
        <w:t xml:space="preserve">Списание расходов связанных с реализацией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Выделение НКД, полученного при продаж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 xml:space="preserve">Отнесение уплаченного НКД при приобретении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51</w:t>
        <w:tab/>
        <w:tab/>
        <w:t>Поступление средств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48</w:t>
        <w:tab/>
        <w:tab/>
        <w:t>Финансовый результат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финансовый результат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Списание на финансовый результат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сумма НКД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5 Операции с казначейскими обязательствами (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О складывается из двух этап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первом этапе с учетом ограничений, зафиксированных в депозитарном договоре, держатель КО может осуществлять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Погашение кредиторской задолженности путем перевода КО на счета кредиторов. Оговоренное число погашений кредиторских задолженностей  указывается в депозитарном договоре.  Все расчеты по погашению кредиторской задолженности ведутся по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ередача КО в залог для получения кредита. Факт залога КО должен быть зарегистрирован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Обмен КО на налоговое освобождение в части платежей в федеральный бюдж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ложением о порядке размещения, обращения и погашения казначейских обязательств” бухгалтерскимй учет КО ведется предприятиями - держателями КО на балансовом счете 58 “Краткосрочные финансовые вложения” субсчет “Казначейские обязатель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ервый держатель КО</w:t>
      </w:r>
      <w:r>
        <w:rPr>
          <w:rFonts w:eastAsia="Arial Cyr" w:cs="Arial Cyr" w:ascii="Arial Cyr" w:hAnsi="Arial Cyr"/>
          <w:sz w:val="24"/>
          <w:szCs w:val="24"/>
        </w:rPr>
        <w:t>, получив их в покрытие долга федерального бюджета перед данным предприятием, приходует по дебету счета 58 “Краткосрочные финансовые вложения” в корреспонденции счета 96 “Целевые финансирование и поступление”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организацию учета КО на первом этапе обращения.</w:t>
      </w:r>
    </w:p>
    <w:p>
      <w:pPr>
        <w:pStyle w:val="Normal"/>
        <w:spacing w:lineRule="auto" w:line="360"/>
        <w:ind w:left="851" w:right="-284" w:hanging="0"/>
        <w:jc w:val="both"/>
        <w:rPr/>
      </w:pPr>
      <w:r>
        <w:rPr>
          <w:rFonts w:eastAsia="Arial Cyr" w:cs="Arial Cyr" w:ascii="Arial Cyr" w:hAnsi="Arial Cyr"/>
          <w:sz w:val="24"/>
          <w:szCs w:val="24"/>
        </w:rPr>
        <w:tab/>
        <w:t xml:space="preserve">КО могут использоваться для погашения </w:t>
      </w:r>
      <w:r>
        <w:rPr>
          <w:rFonts w:eastAsia="Arial Cyr" w:cs="Arial Cyr" w:ascii="Arial Cyr" w:hAnsi="Arial Cyr"/>
          <w:sz w:val="24"/>
          <w:szCs w:val="24"/>
          <w:u w:val="single"/>
        </w:rPr>
        <w:t>кредиторской задолженности</w:t>
      </w:r>
      <w:r>
        <w:rPr>
          <w:rFonts w:eastAsia="Arial Cyr" w:cs="Arial Cyr" w:ascii="Arial Cyr" w:hAnsi="Arial Cyr"/>
          <w:sz w:val="24"/>
          <w:szCs w:val="24"/>
        </w:rPr>
        <w:t xml:space="preserve"> в размере их номинальной стоимости. Бухгалтерская запись у первого держателя КО при погашении своей кредиторской задолженности с передачей обязательства поставщику следующ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0(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pPr>
      <w:r>
        <w:rPr>
          <w:rFonts w:eastAsia="Arial Cyr" w:cs="Arial Cyr" w:ascii="Arial Cyr" w:hAnsi="Arial Cyr"/>
          <w:sz w:val="24"/>
          <w:szCs w:val="24"/>
        </w:rPr>
        <w:tab/>
        <w:t xml:space="preserve">Учет обязательств </w:t>
      </w:r>
      <w:r>
        <w:rPr>
          <w:rFonts w:eastAsia="Arial Cyr" w:cs="Arial Cyr" w:ascii="Arial Cyr" w:hAnsi="Arial Cyr"/>
          <w:sz w:val="24"/>
          <w:szCs w:val="24"/>
          <w:u w:val="single"/>
        </w:rPr>
        <w:t xml:space="preserve">у </w:t>
      </w:r>
      <w:r>
        <w:rPr>
          <w:rFonts w:eastAsia="Arial Cyr" w:cs="Arial Cyr" w:ascii="Arial Cyr" w:hAnsi="Arial Cyr"/>
          <w:i/>
          <w:iCs/>
          <w:sz w:val="24"/>
          <w:szCs w:val="24"/>
          <w:u w:val="single"/>
        </w:rPr>
        <w:t>организации - получателя</w:t>
      </w:r>
      <w:r>
        <w:rPr>
          <w:rFonts w:eastAsia="Arial Cyr" w:cs="Arial Cyr" w:ascii="Arial Cyr" w:hAnsi="Arial Cyr"/>
          <w:i/>
          <w:iCs/>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Предварительно получение КО в счет погашения дебиторской задолженности отражается в размере номинальной стоимости следующей учетной записью: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ределение выручки по мере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58         Отражение в учете получения КО за отгруженную </w:t>
        <w:tab/>
        <w:tab/>
        <w:tab/>
        <w:tab/>
        <w:t xml:space="preserve">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76       при учете выручки от реализации продукции по </w:t>
        <w:tab/>
        <w:tab/>
        <w:tab/>
        <w:tab/>
        <w:t xml:space="preserve">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предприятие заявило в учетной политике определение выручки по мере оплаты, то получение КО в счет погашения дебиторской задолженности отражается в учете по кредиту счета 76. Счета учета реализации продукции не затрагиваются, финансовый результат от реализации на дату получения КО не определяется. Отгруженная продукция, выполненные работы и услуги продолжают числиться в учете на счете 45 “Товары отгруженные, выполненные  работы и услуги” по фактической себестоимости.</w:t>
      </w:r>
    </w:p>
    <w:p>
      <w:pPr>
        <w:pStyle w:val="Normal"/>
        <w:spacing w:lineRule="auto" w:line="360"/>
        <w:ind w:left="851" w:right="-284" w:hanging="0"/>
        <w:jc w:val="both"/>
        <w:rPr/>
      </w:pPr>
      <w:r>
        <w:rPr>
          <w:rFonts w:eastAsia="Arial Cyr" w:cs="Arial Cyr" w:ascii="Arial Cyr" w:hAnsi="Arial Cyr"/>
          <w:sz w:val="24"/>
          <w:szCs w:val="24"/>
        </w:rPr>
        <w:tab/>
        <w:t xml:space="preserve">И только если данное предприятие использует полученные КО для погашения </w:t>
      </w:r>
      <w:r>
        <w:rPr>
          <w:rFonts w:eastAsia="Arial Cyr" w:cs="Arial Cyr" w:ascii="Arial Cyr" w:hAnsi="Arial Cyr"/>
          <w:sz w:val="24"/>
          <w:szCs w:val="24"/>
          <w:u w:val="single"/>
        </w:rPr>
        <w:t>своей кредиторской задолженности</w:t>
      </w:r>
      <w:r>
        <w:rPr>
          <w:rFonts w:eastAsia="Arial Cyr" w:cs="Arial Cyr" w:ascii="Arial Cyr" w:hAnsi="Arial Cyr"/>
          <w:sz w:val="24"/>
          <w:szCs w:val="24"/>
        </w:rPr>
        <w:t xml:space="preserve"> или использует КО путем получения налогового освобождения, продукция (работы, услуги), в счет которых были получены КО, будут считаться реализованной. В учете будут произведе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0           Передача КО для погашения кредиторской </w:t>
        <w:tab/>
        <w:tab/>
        <w:tab/>
        <w:tab/>
        <w:tab/>
        <w:t xml:space="preserve"> </w:t>
        <w:tab/>
        <w:t>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         по номиналу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Списание фактической себестоимости товаров </w:t>
        <w:tab/>
        <w:tab/>
        <w:tab/>
        <w:tab/>
        <w:tab/>
        <w:t xml:space="preserve">  отгружен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5          на себестоимость реализова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76            Включение в объем реализации продукции, в </w:t>
        <w:tab/>
        <w:tab/>
        <w:tab/>
        <w:tab/>
        <w:tab/>
        <w:t xml:space="preserve">  оплату котор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переданы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46            Начисление НДС на объем реализованной </w:t>
        <w:tab/>
        <w:tab/>
        <w:tab/>
        <w:tab/>
        <w:tab/>
        <w:t xml:space="preserve">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6. Дебет счета 46            Определение финансовых результатов от </w:t>
        <w:tab/>
        <w:tab/>
        <w:tab/>
        <w:tab/>
        <w:tab/>
        <w:t xml:space="preserve">  </w:t>
        <w:tab/>
        <w:t xml:space="preserve"> реализа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рассмотрим погашение кредиторской задолженности первого держателя КО перед организацией - получателем в бухгалтерском учете организации - получателя при заявлении последним в учетной политике метода определения выручки от реализации продукци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2            Определение реализации продукции по </w:t>
        <w:tab/>
        <w:tab/>
        <w:tab/>
        <w:tab/>
        <w:tab/>
        <w:tab/>
        <w:t xml:space="preserve">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46            Включение в оборот расчетов по НДС </w:t>
        <w:tab/>
        <w:tab/>
        <w:tab/>
        <w:tab/>
        <w:tab/>
        <w:tab/>
        <w:t xml:space="preserve">  реализова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Определение финансового результата при </w:t>
        <w:tab/>
        <w:tab/>
        <w:tab/>
        <w:tab/>
        <w:tab/>
        <w:t xml:space="preserve">  мето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определения выручк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8            Получение КО в счет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Казначейские обязательства могут быть переданы </w:t>
      </w:r>
      <w:r>
        <w:rPr>
          <w:rFonts w:eastAsia="Arial Cyr" w:cs="Arial Cyr" w:ascii="Arial Cyr" w:hAnsi="Arial Cyr"/>
          <w:sz w:val="24"/>
          <w:szCs w:val="24"/>
          <w:u w:val="single"/>
        </w:rPr>
        <w:t>в залог для получения</w:t>
      </w:r>
      <w:r>
        <w:rPr>
          <w:rFonts w:eastAsia="Arial Cyr" w:cs="Arial Cyr" w:ascii="Arial Cyr" w:hAnsi="Arial Cyr"/>
          <w:sz w:val="24"/>
          <w:szCs w:val="24"/>
        </w:rPr>
        <w:t xml:space="preserve"> </w:t>
      </w:r>
      <w:r>
        <w:rPr>
          <w:rFonts w:eastAsia="Arial Cyr" w:cs="Arial Cyr" w:ascii="Arial Cyr" w:hAnsi="Arial Cyr"/>
          <w:sz w:val="24"/>
          <w:szCs w:val="24"/>
          <w:u w:val="single"/>
        </w:rPr>
        <w:t>кредитов</w:t>
      </w:r>
      <w:r>
        <w:rPr>
          <w:rFonts w:eastAsia="Arial Cyr" w:cs="Arial Cyr" w:ascii="Arial Cyr" w:hAnsi="Arial Cyr"/>
          <w:sz w:val="24"/>
          <w:szCs w:val="24"/>
        </w:rPr>
        <w:t>. В учете переданные в залог казначейские обязательства продолжают числиться по дебету счета 58 “Краткосрочные финансовые вложения” субсчет “Казначейские обязательства”. Одновременно переданные банку казначейские обязательства числятся на забалансовом счете 009 “Обеспечение обязательств и платежей, выданные”.</w:t>
      </w:r>
    </w:p>
    <w:p>
      <w:pPr>
        <w:pStyle w:val="Normal"/>
        <w:spacing w:lineRule="auto" w:line="360"/>
        <w:ind w:left="851" w:right="-284" w:hanging="0"/>
        <w:jc w:val="both"/>
        <w:rPr/>
      </w:pPr>
      <w:r>
        <w:rPr>
          <w:rFonts w:eastAsia="Arial Cyr" w:cs="Arial Cyr" w:ascii="Arial Cyr" w:hAnsi="Arial Cyr"/>
          <w:sz w:val="24"/>
          <w:szCs w:val="24"/>
        </w:rPr>
        <w:tab/>
        <w:t xml:space="preserve">На первом этапе обращения держатели КО могут погасить обязательства путем </w:t>
      </w:r>
      <w:r>
        <w:rPr>
          <w:rFonts w:eastAsia="Arial Cyr" w:cs="Arial Cyr" w:ascii="Arial Cyr" w:hAnsi="Arial Cyr"/>
          <w:sz w:val="24"/>
          <w:szCs w:val="24"/>
          <w:u w:val="single"/>
        </w:rPr>
        <w:t>обмена их на налоговое</w:t>
      </w:r>
      <w:r>
        <w:rPr>
          <w:rFonts w:eastAsia="Arial Cyr" w:cs="Arial Cyr" w:ascii="Arial Cyr" w:hAnsi="Arial Cyr"/>
          <w:sz w:val="24"/>
          <w:szCs w:val="24"/>
        </w:rPr>
        <w:t xml:space="preserve"> </w:t>
      </w:r>
      <w:r>
        <w:rPr>
          <w:rFonts w:eastAsia="Arial Cyr" w:cs="Arial Cyr" w:ascii="Arial Cyr" w:hAnsi="Arial Cyr"/>
          <w:sz w:val="24"/>
          <w:szCs w:val="24"/>
          <w:u w:val="single"/>
        </w:rPr>
        <w:t>освобождение</w:t>
      </w:r>
      <w:r>
        <w:rPr>
          <w:rFonts w:eastAsia="Arial Cyr" w:cs="Arial Cyr" w:ascii="Arial Cyr" w:hAnsi="Arial Cyr"/>
          <w:sz w:val="24"/>
          <w:szCs w:val="24"/>
        </w:rPr>
        <w:t>. Сумма налогового освобождения определяется по текущему курсу КО. Текущий курс КО рассчитывается как сумма номинала и номинала КО, умноженного на процентное число. Процентное число рассчитывается как срок нахождения в обращении данного КО, умноженного на ставку процентного дохода, деленную на 100 и 36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кущий счет КО определя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Tk = N + N х ( t х P / 100 ) / 36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k    - текущий курс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N    - номинал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t  - время фактического обращения КО, но не более срока обращения установленного при выпус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 - ставка процентного дохода по КО, установленного при выпуске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использование КО для получения налогового освобождения отражается по дебету счета 68 “Расчеты с бюджетом” в корреспонденции с кредитом счета 58 “Краткосрочные финансовые вложения”. Налоговое освобождение представляется по текущему курсу КО.  В учете получение налогового освобождения отража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8          Отражение в учете налогового освобождения в </w:t>
        <w:tab/>
        <w:tab/>
        <w:tab/>
        <w:tab/>
        <w:t xml:space="preserve">           размер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номинала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8           Отражение в учете налогового освобождения на </w:t>
        <w:tab/>
        <w:tab/>
        <w:tab/>
        <w:tab/>
        <w:t xml:space="preserve">           сумм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разницы между текущим курсом КО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та разница относится на финансовый результат как сумма процентов по казначейским обязательствам. При расчете фактического налога на прибыль сумма процентов по казначейским обязательствам исключаются из налогооблагаемой базы как доходы по государственным ценным бумагам. Корректировка налогооблагаемой базы производится без использования записей по счетам бухгалтерского учета, в аналитических расчетах налога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ичный держатель КО при их погашении производит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96</w:t>
        <w:tab/>
        <w:t xml:space="preserve"> субсчет “ 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7</w:t>
        <w:tab/>
        <w:t xml:space="preserve"> соответствующий суб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подробнее остановиться на оформлении налогового освобождения. Процедура налоговых освобождений, а также условия отражения указанных в них сумм в налоговом учете и статистике предприятий приведены во “Временном порядке проведения зачета задолженности федерального бюджета по казначейским налоговым освобождениям”, утвержденным МФ России и ГНС России 23 февраля 1994г. (без ном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О налоговым освобождением возможно для КО с любым сроком погашения и независимо от ограничений, накладываемых на порядок обращения. Представление казначейских налоговых освобождений в обмен на КО осуществляют соответствующие управления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КО, желающий обменять принадлежащие ему КО на налоговые освобождения, за 5 рабочих дней от срока, в который он хотел бы обменять на налоговые освобождения КО, подает заявление в банк-депозитарий. Уполномоченный депозитарий делает отметку о принятии заявления с одновременной блокировкой соответствующих сумм по счету “депо”. На заявлении должна быть отметка налогового органа по месту регистрации предприятия о наличии задолженности по платежам в федеральный бюджет. Уполномоченный депозитарий передает информацию в Главное управление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следующие моме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Держателю КО предоставляется отсрочка по платежам в федеральный бюджет до фактического обмена начиная с 5-го рабочего дня после отметки банка-депозитария о приеме заявления об обмене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Санкции по авансовым платежам, пени за нарушение сроков уплаты налогов в федеральный бюджет не начисляются до фактического обмена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ание: телеграмма Минфина РФ, Госналогслужбы РФ от 25 января 1995 г. № 3-11-14/24, В3-6-13/40.</w:t>
      </w:r>
    </w:p>
    <w:p>
      <w:pPr>
        <w:pStyle w:val="Normal"/>
        <w:spacing w:lineRule="auto" w:line="360"/>
        <w:ind w:left="851" w:right="-284" w:hanging="0"/>
        <w:jc w:val="both"/>
        <w:rPr/>
      </w:pPr>
      <w:r>
        <w:rPr>
          <w:rFonts w:eastAsia="Arial Cyr" w:cs="Arial Cyr" w:ascii="Arial Cyr" w:hAnsi="Arial Cyr"/>
          <w:sz w:val="24"/>
          <w:szCs w:val="24"/>
        </w:rPr>
        <w:tab/>
        <w:t xml:space="preserve">Пройдя определенное количество погашений кредиторских задолженностей, КО вступают </w:t>
      </w:r>
      <w:r>
        <w:rPr>
          <w:rFonts w:eastAsia="Arial Cyr" w:cs="Arial Cyr" w:ascii="Arial Cyr" w:hAnsi="Arial Cyr"/>
          <w:sz w:val="24"/>
          <w:szCs w:val="24"/>
          <w:u w:val="single"/>
        </w:rPr>
        <w:t>во второй этап обращения</w:t>
      </w:r>
      <w:r>
        <w:rPr>
          <w:rFonts w:eastAsia="Arial Cyr" w:cs="Arial Cyr" w:ascii="Arial Cyr" w:hAnsi="Arial Cyr"/>
          <w:sz w:val="24"/>
          <w:szCs w:val="24"/>
        </w:rPr>
        <w:t>, на рынок ценных бумаг. На втором этапе держатель КО может продать их юридическому или физическому лицу, передать в качестве вклада в уставный капитал. На втором этапе учет КО ведется по фактическим затратам на их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передача, прочее выбытие КО при вторичном их размещении отражаются в учете по счету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ение № 140 от 21.10.94г.( пункт 5.6 ) определяет, что при реализации КО по договорной цене ниже цены их приобретения разница между ценой продажи КО и их балансовой стоимостью отражается по дебету счета 81 “Использование прибыли” в корреспонденции с кредитом счета 48, т.е. относится на чистую прибыль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ожение доходов по операциям в КО на вторичном рынке подробно изложены в Письме ГНС РФ от 29.06.95 г. № НП - 6 - 01 / 355 и МФ РФ от 30.06.95г. № 6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этим письмом при налогообложении операций с КО из налогооблагаемой базы исключается сумма разницы в пределах текущего курса на дату продажи между ценой реализации (погашения) и ценой приобретения (сверх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цена приобретения и цена продажи КО ниже номинальной стоимости КО весь доход полностью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ниже номинала, доход, полученный при последующей реализации КО льготируется только в части разницы между текущим курсом КО на дату реализации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Данным письмом ГНС РФ и МФ РФ фактически отменили ранее существовавший порядок налогообложения КО, приведенный в их совместном письме от 7 февраля 1995 г. “О внесении изменений и дополнений в письмо Минфина России и Госналогслужбы России от 21 сентября 1994 г. № 130, от 23 сентября 1994 г. № НП-6-01/32”. Если раньше льготировалась только сумма разницы между текущими курсами на день продажи и покупки КО, то есть разница в пределах 40 процентов дохода, то теперь льготируется разница между текущим курсом на день продажи и любой ценой покупки выше номинала независимо от текущего курса на день приобретения КО. </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КО на вторичном рынке по цене 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w:t>
        <w:tab/>
        <w:tab/>
        <w:t>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оследующем продает КО данного выпуска по цене 1200 тыс. руб. Текущий курс КО на дату реализации 1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Дебет счета 48              980 тыс. руб. Снятие с у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Дебет счета 51             Поступление средств за реализацию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Дебет счета 48              Определяется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2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ируется при расчете налога на прибыль в данном отчетном периоде сумма (1120 - 1000) = 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по цене приобретения выше номинала, доход полученный при последующей реализации льготируется в части разницы между ценой приобретения и текущим курсом КО на дату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ли на вторичном рынке КО по цене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                 Принятие на учет по фактически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2               затратам на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овали КО данного выпуска по цене 1250 тыс. руб. Текущий курс КО на дату реализации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Дебет счета 48               Снятие с учета по балансов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стоимости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Дебет счета 51               Поступление средств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реализацию КО 12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Дебет счета 48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реализации КО 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ключается из налогооблагаемой базы по прибыли при расчете налога на прибыль сумма 150 тыс. руб. (1200 тыс. руб. -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а по налогу на прибыль при реализации КО распространяется только на суммы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олучило КО при обязательном индоссаменте по номинальной стоимости 1000 тыс. руб. На вторичном рынке продано КО по цене 1150 тыс. руб. Текущий курс КО на дату продажи 1200. При исчислении налога на прибыль льготируется только 150 тыс. рублей, т.е. прирост стоимости КО от изменения текущего курса в пределах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4</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ОТДЕЛЬНЫЕ ВИДЫ НАЛОГОВ, РАССМАТРИВАЕМЫЕ ПРИ ОПЕРАЦИЯХ С ЦЕННЫМИ БУМАГАМИ (БЕЗ УЧЕТА НАЛОГООБЛОЖЕНИЯ ИНВЕСТИЦИОННЫХ ИНСТИТУТОВ)</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1 Налог на добавленную стоимость</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ей 5, п.1,подпункт “ж” Закона РСФСР от 06.12.91г. № 1992-1 “О налоге на добавленную стоимость” операции, связанные с обращением ценных бумаг, освобождены от обложени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льгота не распространяется на доходы по государственным ценным бумагам, полученные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татье 2 Закона РФ от 22.04.96г. № 39 - ФЗ “О рынке ценных бумаг” под обращением понимается заключение гражданско-правовых сделок, влекущих переход прав собственности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ми,при исполнении которых переходит право собственности, являются купля-продажа, мена. Таким образом, от НДС освобождаются обороты по операциям, связанным с куплей-продажей и меной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требований пункта 1 статьи 4 Закона о НДС в облагаемый налогом на добавленную стоимость оборот включаются любые получаемые предприятиями денжные средства, если их получение связано с расчетами по оплате товаров (работ, услуг). Таким образом, если государственные ценные бумаги получены от покупателя в оплату стоимости товаров (работ, услуг), то данная операция также подпадает под обложение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На практике с развитием фондового рынка возникают и различные операции с  ценными бумагами. Вопрос о том, связаны ли они с обращением ценных бумаг, может быть достаточно спорным. Во избежание различных вопросов и споров следует более четко изложить указанную льготу в Законе о НДС и освободить именно обороты по обращению ценных бумаг, а не операции, связанные с их обращением.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2 Налог на имуществ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налогообложения имущества предприятий определен Законом РФ от 13.12.91г. № 2030-1 “О налоге на имущество предприятий”. Объектом налогообложения является факт нахождения на балансе предприятия имущества в его стоимостном выражении. В указанное имущество с 1 января 1992г. по 31 декабря 1993г. включались и ценные бумаги (счета 06 и 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от 22.12.93г. №2270 в налогообложение имущества предприятий внесены изменения, существенно меняющие предмет налогообложения. С 1 января 1994г. налогом на имущество предприятий облагаются основные средства, нематериальные активы, запасы и затраты, находящиеся на балансе плательщика. Таким образом, ценные бумаги, находящиеся на балансе предприятия, не включаются в предмет налогообложения. Указанная норма также была включена в Закон РФ  “О налоге на имущество предприятий” Федеральным Законом РФ от 25 апреля 1995г. № 62-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нструкцией ГНС РФ от 08.06.95г. № 33 “Опорядке исчисления и уплаты в бюджет налога на имущество предприятий” для определения налогооблагаемой базы налога на имущество рассчитывается среднегодовая стоимость имущества предприятия за отчетный период, для чего используются отражаемые в активе баланса остатки по ряду счетов бухгалтерского учета, в соответствии с принципами, изложенными выше.</w:t>
      </w:r>
    </w:p>
    <w:p>
      <w:pPr>
        <w:pStyle w:val="Normal"/>
        <w:spacing w:lineRule="auto" w:line="360"/>
        <w:ind w:left="851" w:right="-284" w:hanging="0"/>
        <w:jc w:val="both"/>
        <w:rPr/>
      </w:pPr>
      <w:r>
        <w:rPr>
          <w:rFonts w:eastAsia="Arial Cyr" w:cs="Arial Cyr" w:ascii="Arial Cyr" w:hAnsi="Arial Cyr"/>
          <w:sz w:val="24"/>
          <w:szCs w:val="24"/>
        </w:rPr>
        <w:tab/>
        <w:t xml:space="preserve">Отсюда </w:t>
      </w:r>
      <w:r>
        <w:rPr>
          <w:rFonts w:eastAsia="Arial Cyr" w:cs="Arial Cyr" w:ascii="Arial Cyr" w:hAnsi="Arial Cyr"/>
          <w:i/>
          <w:iCs/>
          <w:sz w:val="24"/>
          <w:szCs w:val="24"/>
          <w:u w:val="single"/>
        </w:rPr>
        <w:t xml:space="preserve">стоимость </w:t>
      </w:r>
      <w:r>
        <w:rPr>
          <w:rFonts w:eastAsia="Arial Cyr" w:cs="Arial Cyr" w:ascii="Arial Cyr" w:hAnsi="Arial Cyr"/>
          <w:i/>
          <w:iCs/>
          <w:sz w:val="24"/>
          <w:szCs w:val="24"/>
        </w:rPr>
        <w:t>государственых ценных бумаг</w:t>
      </w:r>
      <w:r>
        <w:rPr>
          <w:rFonts w:eastAsia="Arial Cyr" w:cs="Arial Cyr" w:ascii="Arial Cyr" w:hAnsi="Arial Cyr"/>
          <w:sz w:val="24"/>
          <w:szCs w:val="24"/>
        </w:rPr>
        <w:t>, принадлежащих предприятию, учитываемых на счетах 06,58, не принимается для расчета среднегодовой стоимости имущества, то есть не попадают под обложение налогом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использование для учета уплаченного накопленного купонного дохода, как рассмотрено при совершении операций с ОФЗ и ОСЗ, балансового счета 31 “Расходы будущих периодов” имеет один, но существенный, недостаток - указанный счет включается в расчет налогооблагаемой базы по налогу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с учетом сказанного ранее, что в настоящее время отсутствуют рекомендации по бухгалтерскому учету ОФЗ и ОСЗ, закрепленные нормативными актами, считаю разумным применять для учета уплаченного НКД другие счета Плана счетов бухгалтерского учета. Например, счет 83 “Доходы будущих периодов” (отсутствует при определении налогооблагаемой базы налога на имущество) - отдельный субсчет, подобно отражению на сч.83-4 курсовых разниц. По кредиту будет отражаться полученный НКД при реализации облигации в корреспонденции со сч.48, а по дебету - уплаченный НКД (приобретение облигации) в корреспонденции со сч.76. Естественно, возможны и другие варианты. Тогда обстоятельства для уплаты налога на имущество по данным основаниям отпада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3 Налог на операции с ценными бумага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едеральным Законом от 18 октября 1995г. № 158-ФЗ были внесены изменения в Закон РСФСР “О налоге на операции с ценными бумагами”. Настоящий Федеральный Закон вступил в силу с 24 октября 1995г. и отменил уплату налога в размере 1 руб. с каждой 1000 руб. при покупке государственных ценных бумаг. Объектом обложения теперь является только номинальная сумма выпуска, заявленная эмитен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при заключении договора купли - продажи отмене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4 Налог на пользователей автомобильных дорог и налог на содержание жилищного фонда и объектов социально- культурной сфе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огласно Инструкции ГНС РФ от 15.05.95г. № 30 с последующими изменениями и дополнениями “О порядке исчисления и уплаты налогов, поступающих в дорожные фонды” объектом обложения налогом на пользователей автомобильных дорог является выручка (валовый доход) от реализации продукции (работ, услуг) и товарооборот без НДС, налога на реализацию ГСМ и акцизов (для плательщиков этих налог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Инструкции ГНИ по г.Москве от 31.03.94г. №4 “О порядке исчисления и уплаты налога на содержание жилищного фонда и объектов социально- культурной сферы” предусмотрено, что объектом обложения этим налогом также является объем реализации продукции (работ, услуг). Для целей налогообложения под объемом реализации продукции (работ, услуг) здесь понимается выручка (валовый доход) от реализации продукции (работ, услуг), определяемая, исходя из отпускных цен без НДС, налога на реализацию ГСМ и акцизов (для плательщиков этих налогов). По заготовительным, торгующим и снабженческо-сбытовым организациям налог исчисляется от валового дохода, а не товарооборо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коне РФ от 27.12.91г. №2116-1 “О налоге на прибыль предприятий и организаций” с последующими изменениями и дополнениями предусмотрено, что доходы по операциям с ценными бумагами относятся не к выручке от реализации продукции (работ, услуг), а к доходам от внереализационных операций. В п.6 ст.2 Закона установлено, что в состав доходов от внереализационных операций включаются доходы (дивиденды, проценты) по акциям, облигациям и иным ценным бумагам и другие доходы от операций, непосредственно не связанных с производством продукции и ее реализацией, включая суммы, полученные и уплаченные в виде санкций и в возмещение убыт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редприятий от операций с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1) не включаются в показатель выручки (валового дохода) от реализации продукции (работ, услуг), показываемых по статье 010 - доходы, учитываемые на счете 46 для определения финансовых результатов - при заполнении формы 2 “Отчет о финансовых результатах” (приказы МФ РФ от 19.10.95г. №115 и от 27.03.96г. №31); </w:t>
        <w:tab/>
        <w:t>2) входят в состав дохода от внереализационных операций и отражаются в “Отчете о финансовых результат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а) по строке 060 “Проценты к получению” - отражаются сумм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причитающихся к получению дивидендов (процентов) по облигац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депозитам и т.п., учитываемых на сч.80 (приказ МФ РФ от 27.03.96г.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б) по строкам 070 “Доходы и расходы от внереализационных опер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и 071 (приказ МФ РФ от 19.10.95г. №115).;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ходят свое отражение через сч.48 в соответствии с Инструкцией по применению плана счетов в корреспонденции со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мимо этого, приказом МФ РФ от 19.10.95г. №115 (п. 3.9) предусмотрено, что организация, имеющая финансовые вложения в ценные бумаги других организаций, процентные облигации государственных и местных займов и т.п., дивиденды, подлежащие к получению по договору по акциям и облигациям, отражает записью по дебету счета 76 “Расчеты с разными дебиторами и кредиторами” в корреспонденции со счетом 80 “Прибыли и убытки”, то есть минуя счета реализации 46, 47,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вод из всего вышесказанного - коммерческие организации не подлежат обложению этими налогами, если они не являются профессиональными участник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Исходя из всего изложенного в данной главе можно сделать </w:t>
      </w:r>
      <w:r>
        <w:rPr>
          <w:rFonts w:eastAsia="Arial Cyr" w:cs="Arial Cyr" w:ascii="Arial Cyr" w:hAnsi="Arial Cyr"/>
          <w:i/>
          <w:iCs/>
          <w:sz w:val="24"/>
          <w:szCs w:val="24"/>
          <w:u w:val="single"/>
        </w:rPr>
        <w:t>следующие выводы</w:t>
      </w:r>
      <w:r>
        <w:rPr>
          <w:rFonts w:eastAsia="Arial Cyr" w:cs="Arial Cyr" w:ascii="Arial Cyr" w:hAnsi="Arial Cyr"/>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Льготирование доходов предприятий от операций с государственными ценными бумагами прямо предусмотрено только в части налога на прибыль с учетом некоторых особенностей, которые были изложены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Налогом на добавленную стоимость не облагаются операции, связанные, с обращением всех видов ценных бумаг вне зависимости от того, являются ли они государственными или нет, за исключением тех случаев, когда их получение связано с расчетами по оплате товаров (работ, услуг) и когда доходы по государственным ценным бумагам получены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Хотя в нормативных документах прямо предусмотрено освобождение только кредитных организаций от налога на пользователей автомобильных дорог и налога на содержание жилищного фонда и объектов социально- культурной сферы в части доходов по государственным ценным бумагам, однако и доходы предприятий по государственным ценным бумагам также не подлежат обложению этими налогами в связи с тем, что такие доходы не включаются в облагаемый обор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о изложенным выше основаниям государственные ценные бумаги, принадлежащие предприятию, также не облагаются налогом на имущество и налогом на операции с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одная таблица 2 по налогообложению государственных ценных бумаг приведена в прилож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5</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ЧЕТ И НАЛОГООБЛОЖЕНИЕ ОПЕРАЦИЙ С ВЕКСЕЛЯМ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1 Операции с финансов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банковские) векселя представляют собой финансовые вложения с целью получения дополнительных доходов. В соответствии с п. 39 Положения о бухгалтерском учете и отчетности в РФ финансовые вложения принимаются к учету в сумме фактических затрат для инвестора и отражаются, как излагалось ранее, на счете 58 “Краткосрочные финансовые вложения” (со сроком обращения до 1 года) или на счете 06 “Долгосрочные финансовые вложения” (со сроком обращения более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11 июня 1994г. № 1233 “О защите интересов инвесторв” с изменениями от 4 ноября 1994г. ограничен перечень организаций, имеющих право выпуска финансов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ункт второй данного Указа гласит: “Установить, что юридические лица могут осуществлять привлечение на условиях срочности, возвратности и платности, а также публично предлагать осуществить такое привлечение денежных средств граждан и юридических лиц, круг которых не ограничивается и персональный состав которых не может быть заранее определен, только при наличии соответствующей лицензии, предусмотренной законодательством РФ для банков и кредитных учреждений или страховщиков или инвестиционных институ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2 Приобретение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ступление финансовых (банковских) векселей на предприятия и организации осуществляется, как правило, по двум канал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тение векселей банков с целью получения дополнитель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собственных векселей - один из видов привлечения заемных средств банками. Векселя могут быть как процентными, так и дисконтными. Проценты по векселям, в которых указывается размер процентной ставки, начисляются и выплачиваются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олучаемые векселедержателем по векселям в виде процентов, сумма которых указана в самих векселях, включаются в состав внереализационных доходов. Порядок налогообложения данных доходов регламентируется разделом VI инструкции ГНС РФ “О порядке исчисления и уплаты в бюджет, налога на прибыль предприятий и организаций” № 37 от 10 августа 1995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и с данных доходов предприятий взимаются по ставке 15% у источников этих доходов и зачисляются в доход федерального бюджета. Уплата налога с указанных доходов производится источником выплат этих доходов в 10-дневный срок с момента наступления срока вы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ставление расчета в налоговый орган по налогам с указанных доходов производится в произвольной форме в сроки, установленные для представления бухгалтерских отчетов и бал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ветственность за правильность перечисления в бюджет данных налогов несет предприятие, выплачивающее доход.</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процентный вексель номинальной стоимостью 10 млн. руб. со сроком обращения 6 месяцев, процент по векселю составляет 120%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приобретение банковск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ный вексель может быть приобретен ниже или выше номинала. Как уже отмечалось, в соответствии с пунктом 39 Положения о бухгалтерском учете и отчетности в РФ финансовые вложения принимаются к учету в сумме фактических затрат для инвестора.</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вексель (номиналом 10 млн. руб. со сроком обращения 6 месяцев, с процентами по векселю 120% годовых) за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ак и реализация финансовых векселей, осуществляет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писывается первоначальная стоимость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10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ниже номинал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оступление денежных средств в размере номинальной стоимост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числение процентов по векселю (120% годовых за 6 месяцев обращения от номинальной стоимости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числ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76      - </w:t>
        <w:tab/>
        <w:t xml:space="preserve">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Определение финансового результата от погашения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48              2 млн. руб. (данн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сумма в полном объем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норма закреплена Письмом МФ РФ от 08.12.93г. № 142 и ГНС РФ от 08.12.93г. № НП-4-01/196н (в редакции от 23.09.94г.) “О некоторых вопросах налогообложения, возникающих в связи с использованием ценных бумаг” и Письмом ГНС РФ от 09.06.94г. № 01-05-12/278 “О налогообложении прибыли юридических лиц при операциях с векселями”, а именно, “доходы в форме разницы между ценой покупки и ценой продажи (погашения) долговых обязательств включаются в полной сумме в состав внереализационных доходов и подлежа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а 2) данная сумма должна быть отражена по строке 090 “Прочие операционные до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5. Включение процентов по векселю в состав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данная сумма отражается по строке 060 “Проценты к получ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проценты, полученные по векселям, исключаются из налогооблагаемой базы, так как налоги с указанных доходов удержаны у источников выплат этих доход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В случае неоплаты векселедателем векселя в установленный срок задолженность, числящаяся у векселедержателя на счете 58 (06), переводится на счет 63 “Расчеты по претензиям”.</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3                 оформлен протест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м с пунктом 48 Положения о простом и переводном векселе векселедержатель может требовать от того, к кому он предъявляет ис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переводного векселя, неакцептованную или неоплаченную,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в размере шести со дня срока платежа (6%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 издержки по посылке извещения, а также другие издерж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со дня срока платежа (3% годовых).</w:t>
      </w:r>
    </w:p>
    <w:p>
      <w:pPr>
        <w:pStyle w:val="Normal"/>
        <w:spacing w:lineRule="auto" w:line="360"/>
        <w:ind w:left="851" w:right="-284" w:hanging="0"/>
        <w:jc w:val="both"/>
        <w:rPr/>
      </w:pPr>
      <w:r>
        <w:rPr>
          <w:rFonts w:eastAsia="Arial Cyr" w:cs="Arial Cyr" w:ascii="Arial Cyr" w:hAnsi="Arial Cyr"/>
          <w:sz w:val="24"/>
          <w:szCs w:val="24"/>
        </w:rPr>
        <w:tab/>
        <w:t xml:space="preserve">Необходимо обратить внимание на то, что взыскать с ответчика можно только то, что указано в пункте 48 Положения. Договоры купли-продажи при передаче прав по векселю нормативными актами, регулирующими вексельное обращение, не </w:t>
      </w:r>
      <w:r>
        <w:rPr>
          <w:rFonts w:eastAsia="Arial Cyr" w:cs="Arial Cyr" w:ascii="Arial Cyr" w:hAnsi="Arial Cyr"/>
          <w:i/>
          <w:iCs/>
          <w:sz w:val="24"/>
          <w:szCs w:val="24"/>
        </w:rPr>
        <w:t>предусмотрены.</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едъявлен иск на процентный вексель (номинальная стоимость векселя 10 млн. руб., срок обращения 6 месяцев, процент по векселю 120% годовых). Издержки по иску составили 400 тыс. руб. В бухгалтерском учете сумма предъявленного иска отражае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3             претензии на сумму номинала векселя (10 млн. </w:t>
        <w:tab/>
        <w:tab/>
        <w:tab/>
        <w:tab/>
        <w:tab/>
        <w:t xml:space="preserve">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3             на сумму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изнанных векселедател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ая сумма исключается (6 млн. руб.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63             на сумму издерже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4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3            на сумму штрафов в размере 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63            на сумму пени в размере 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Штрафы и пени в полном объеме включаются в налогооблагаемую базу по прибыли, т.е. облагаются налогом на прибыль по основной ставке - до 35% (4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а 51            поступления средств по расче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3          по претенз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w:t>
      </w:r>
      <w:r>
        <w:rPr>
          <w:rFonts w:eastAsia="Arial Cyr" w:cs="Arial Cyr" w:ascii="Arial Cyr" w:hAnsi="Arial Cyr"/>
          <w:sz w:val="24"/>
          <w:szCs w:val="24"/>
        </w:rPr>
        <w:t xml:space="preserve"> появления финансовых векселей на предприятиях и в организациях - поступление в порядке расчетов за отгруженную продукцию, выполненную работу, оказанные услуги. При поступлении финансовых векселей по этому каналу возникают вопросы со сроками начисления налогов и с объектами налогообложения как по налогу на добавленную стоимость, так и по налогу на прибыль, налогу на пользователей автомобильных дорог, налогу на содержание социально-жилищного фонда.</w:t>
      </w:r>
    </w:p>
    <w:p>
      <w:pPr>
        <w:pStyle w:val="Normal"/>
        <w:spacing w:lineRule="auto" w:line="360"/>
        <w:ind w:left="851" w:right="-284" w:hanging="0"/>
        <w:jc w:val="both"/>
        <w:rPr/>
      </w:pPr>
      <w:r>
        <w:rPr>
          <w:rFonts w:eastAsia="Arial Cyr" w:cs="Arial Cyr" w:ascii="Arial Cyr" w:hAnsi="Arial Cyr"/>
          <w:sz w:val="24"/>
          <w:szCs w:val="24"/>
        </w:rPr>
        <w:tab/>
        <w:t xml:space="preserve">Прежде всего необходимо отметить, что с 1995 г. согласно приказу Минфина России от 19 октября 1995 г. № 115 “О годовой бухгалтерской отчетности организаций за 1995 г.” и приказу Минфина России от 27 марта 1996 г. № 31 “О типовых формах квартальной бухгалтерской отчетности организаций и указаниях по их заполнению в 1996г.” организации по статье “Выручка (нетто) от реализации товаров, продукции (работ, услуг) за минусом НДС, акцизов и аналогичных обязательных платежей отражают выручку от реализации готовой продукции (работ, услуг), доход от продажи товаров и другие доходы, учитываемые на счете 46 “Реализация продукции (работ, услуг)” для определения финансовых результатов от реализации </w:t>
      </w:r>
      <w:r>
        <w:rPr>
          <w:rFonts w:eastAsia="Arial Cyr" w:cs="Arial Cyr" w:ascii="Arial Cyr" w:hAnsi="Arial Cyr"/>
          <w:i/>
          <w:iCs/>
          <w:sz w:val="24"/>
          <w:szCs w:val="24"/>
          <w:u w:val="single"/>
        </w:rPr>
        <w:t>по моменту отгрузки</w:t>
      </w:r>
      <w:r>
        <w:rPr>
          <w:rFonts w:eastAsia="Arial Cyr" w:cs="Arial Cyr" w:ascii="Arial Cyr" w:hAnsi="Arial Cyr"/>
          <w:sz w:val="24"/>
          <w:szCs w:val="24"/>
        </w:rPr>
        <w:t xml:space="preserve"> продукции, товаров, выполнения работ и оказания услуг и </w:t>
      </w:r>
      <w:r>
        <w:rPr>
          <w:rFonts w:eastAsia="Arial Cyr" w:cs="Arial Cyr" w:ascii="Arial Cyr" w:hAnsi="Arial Cyr"/>
          <w:i/>
          <w:iCs/>
          <w:sz w:val="24"/>
          <w:szCs w:val="24"/>
          <w:u w:val="single"/>
        </w:rPr>
        <w:t>предъявления покупателям расчетных</w:t>
      </w:r>
      <w:r>
        <w:rPr>
          <w:rFonts w:eastAsia="Arial Cyr" w:cs="Arial Cyr" w:ascii="Arial Cyr" w:hAnsi="Arial Cyr"/>
          <w:sz w:val="24"/>
          <w:szCs w:val="24"/>
        </w:rPr>
        <w:t xml:space="preserve"> </w:t>
      </w:r>
      <w:r>
        <w:rPr>
          <w:rFonts w:eastAsia="Arial Cyr" w:cs="Arial Cyr" w:ascii="Arial Cyr" w:hAnsi="Arial Cyr"/>
          <w:i/>
          <w:iCs/>
          <w:sz w:val="24"/>
          <w:szCs w:val="24"/>
          <w:u w:val="single"/>
        </w:rPr>
        <w:t xml:space="preserve">документов </w:t>
      </w:r>
      <w:r>
        <w:rPr>
          <w:rFonts w:eastAsia="Arial Cyr" w:cs="Arial Cyr" w:ascii="Arial Cyr" w:hAnsi="Arial Cyr"/>
          <w:sz w:val="24"/>
          <w:szCs w:val="24"/>
        </w:rPr>
        <w:t xml:space="preserve">или иному моменту возникновения права собственности у приобретателя по договор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предъявления покупателям (заказчикам) расчетных документов за отгруженную продукцию, выполненные работы и оказанные услуги организации отражают суммы согласно расчетным документам по дебету счета 62 “Расчеты с покупателями и заказчиками” и кредиту счета 46 “Реализация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ебестоимость отгруженной продукции, работ и услуг с кредита счетов 40 “Готовая продукция”, 20 “Основное производство”, 37 “Выпуск продукции (работ, услуг)” и других счетов по учету продукции (работ, услуг) списывается в дебе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чете 45 организации учитывают движение отгруженной продукции (товаров) при условии, что договором поставки обусловлен отличный от общего порядка момент перехода права владения (например, при экспор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месте с тем на основании письма ГНС РФ от 5.01.96 г. № ПВ-4-13/Зн для целей налогообложения выручка определяется в соответствии с методом, заявленным в учетной политике. Следовательно, у организаций, учитывающих выручку для целей налогообложения по мере оплаты, возникает несоответствие между бухгалтерской и налоговой отчетностью (расчетами по нало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ункте 17 приказа Минфина РФ от 27.03.96 г. № 31 “О типовых формах квартальной бухгалтерской отчетности организаций и указаниях по их заполнению в 1996 г.” сказано, что в случае, если сумма НДС, подлежащая получению от покупателей по реализованным товарам и учтенная по кредиту счета 46 “Реализация продукции (работ, услуг.”, больше суммы налога, подлежащей перечислению в бюджет по расчету в соответствии с налоговым законодательством, разница учитывается по кредиту счета 76 на отдельном субс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анные операции отражаю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6            отражается фактическая себе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0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2            отражение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в ценах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6            начисление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но не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46            определение финансового результа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При расчете налогоолагаемой базы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налогу на прибыль данные суммы ис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оплаты отгруженной продукции процентным финансовым (банковским) векселем в учете делается следующая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2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Хотя прямого указания в нормативной базе нет, получение финансового (банковского) векселя за отгруженную продукцию (работы, услуги) следует считать моментом оплаты, исходя из буквы Закона “О налоге на добавленную стоимость” - “в облагаемый оборот включаются также </w:t>
      </w:r>
      <w:r>
        <w:rPr>
          <w:rFonts w:eastAsia="Arial Cyr" w:cs="Arial Cyr" w:ascii="Arial Cyr" w:hAnsi="Arial Cyr"/>
          <w:i/>
          <w:iCs/>
          <w:sz w:val="24"/>
          <w:szCs w:val="24"/>
        </w:rPr>
        <w:t>любые получемые предприятиями денежные средства, если их получение связано с расчетами по оплате товаров (работ, услуг)</w:t>
      </w:r>
      <w:r>
        <w:rPr>
          <w:rFonts w:eastAsia="Arial Cyr" w:cs="Arial Cyr" w:ascii="Arial Cyr" w:hAnsi="Arial Cyr"/>
          <w:sz w:val="24"/>
          <w:szCs w:val="24"/>
        </w:rPr>
        <w:t xml:space="preserve"> (пункт 1 статья 4). В связи с этим в учете должна быть сделана следующая провод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включение в расчеты с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8               НДС по отгруженной и 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по отгруженной продукции, в уплату которой поступил финансовый вексель, включается в расчет налогооблагаемой базы по прибыли в период получения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как проценты по векселям, в которых указывается размер процентной ставки, начисляются и выплачиваются только при погашении, отражение в учете процентов по векселям также произойдет при погашении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никают вопросы по учету и налогообложению, когда номинал финансового векселя не совпадает со стоимостью отгруженной продукции в ценах реализа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руб., сумма НДС - 2 млн.руб. По дебету счета 62 “Расчеты с покупателями и заказчиками” числится сумма 12 млн. руб. В оплату данной продукции получен финансовый вексель, номинальная стоимость которого 10 млн.руб., проценты по векселю составляют 120% годовых, срок обращения 6 месяцев. Фактические затраты по приобретению данного финансового векселя - 12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унктом 39 Положения о бухгалтерском учете и отчетности ценные бумаги (к которым относятся векселя) принимаются к учету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ab/>
        <w:t>на сумму 2 млн. руб. НДС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68     </w:t>
        <w:tab/>
        <w:tab/>
        <w:t>отгруженной продукции включа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ab/>
        <w:t>в расчет с бюджетом по налогу на</w:t>
        <w:tab/>
        <w:tab/>
        <w:tab/>
        <w:tab/>
        <w:tab/>
        <w:tab/>
        <w:t xml:space="preserve">           добавленную стоимость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по субсчету “Финансовые вексели” отражается номинал векселя -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учетные операции должны проводить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 xml:space="preserve">     на первонач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 xml:space="preserve">     векселя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 xml:space="preserve">     на номин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80</w:t>
        <w:tab/>
        <w:t xml:space="preserve">     </w:t>
        <w:tab/>
        <w:t xml:space="preserve">     определен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от погашения векселя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анный отрицательный результат в отчете о финансовых результатах (формы № 2) отражается по строке 100 “Прочие операционные расходы”. Вместе с тем в налоговом учете в расчете налогооблагаемой базы по прибыли в соответствии с пунктом 2.4 инструкции № 37 от 10 августа 1995 г. отрицательный результат от их реализации в целях налогообложения не уменьшает налогооблагаем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начисл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числение и оплата по процентным финансовым векселям производится только в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6 млн. руб. за минусом налога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tab/>
        <w:t xml:space="preserve">     </w:t>
        <w:tab/>
        <w:t>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ы № 2) проценты по векселю отражаются по строке 060 “Проценты к получению”. В налоговом учете, т.е. в расчете налогооблагаемой прибыли, суммы полученных процентов исключаются, так как удержание налога произведено у источника выпл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итуацию, когда номинал финансового векселя выше стоимости отгруженной продук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 руб., сумма НДС - 2 млн. руб. По дебету счета 62 “Расчеты с покупателями и заказчиками” числится сумма 12 млн. руб. В оплату данной продукции поступил финансовый вексель номиналом 15 млн. руб., срок обращения векселя 6 месяцев, проценты по векселю составляют 120% годовых. В учете получение финансового векселя в оплату отгруженной продукции отрази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12 млн. руб. на сумму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tab/>
        <w:t xml:space="preserve"> продукции согласно расчетн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 xml:space="preserve"> на сумму 2 млн. руб.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 xml:space="preserve">  продукции включается в расчеты в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субсчет “Финансовые векселя” отразится номинал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в учете будут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снятие с учета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по первоначальной стоимост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поступление на расчет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номинала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 xml:space="preserve">     </w:t>
        <w:tab/>
        <w:t>определение финансового результа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от погашения векселя - 3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положительный результат в полном объеме включается в налогооблагаемую прибыль. При заполнении отчета о финансовых результатах (форма № 2) на эту сумму строка 090 “Прочие операционные доходы” превысит строку 100 “Прочие операционные рас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оплач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9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проценты по векселям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w:t>
        <w:tab/>
        <w:t>за минусом налога на доходы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процентам векселей включаются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форме № 2 данные проценты за минусом налога с доходов по процентам с ценных бумаг отражаются по строке 060 “Проценты к получению”. В налоговом учете исключаются из налогооблагаемой прибыли.</w:t>
      </w:r>
    </w:p>
    <w:p>
      <w:pPr>
        <w:pStyle w:val="Normal"/>
        <w:spacing w:lineRule="auto" w:line="360"/>
        <w:ind w:left="851" w:right="-284" w:hanging="0"/>
        <w:jc w:val="both"/>
        <w:rPr/>
      </w:pPr>
      <w:r>
        <w:rPr>
          <w:rFonts w:eastAsia="Arial Cyr" w:cs="Arial Cyr" w:ascii="Arial Cyr" w:hAnsi="Arial Cyr"/>
          <w:i/>
          <w:iCs/>
          <w:sz w:val="24"/>
          <w:szCs w:val="24"/>
        </w:rPr>
        <w:tab/>
        <w:t xml:space="preserve">Так как моментом оплаты считается момент получения финансового векселя </w:t>
      </w:r>
      <w:r>
        <w:rPr>
          <w:rFonts w:eastAsia="Arial Cyr" w:cs="Arial Cyr" w:ascii="Arial Cyr" w:hAnsi="Arial Cyr"/>
          <w:i/>
          <w:iCs/>
          <w:sz w:val="24"/>
          <w:szCs w:val="24"/>
          <w:u w:val="single"/>
        </w:rPr>
        <w:t>в оплату отгруженной продукции</w:t>
      </w:r>
      <w:r>
        <w:rPr>
          <w:rFonts w:eastAsia="Arial Cyr" w:cs="Arial Cyr" w:ascii="Arial Cyr" w:hAnsi="Arial Cyr"/>
          <w:i/>
          <w:iCs/>
          <w:sz w:val="24"/>
          <w:szCs w:val="24"/>
        </w:rPr>
        <w:t xml:space="preserve">, выручка по данной продукции включается в расчет не только налога на добавленную стоимость в данный отчетный период, но и в </w:t>
      </w:r>
      <w:r>
        <w:rPr>
          <w:rFonts w:eastAsia="Arial Cyr" w:cs="Arial Cyr" w:ascii="Arial Cyr" w:hAnsi="Arial Cyr"/>
          <w:i/>
          <w:iCs/>
          <w:sz w:val="24"/>
          <w:szCs w:val="24"/>
          <w:u w:val="single"/>
        </w:rPr>
        <w:t>расчет налога на пользователей автомобильных дорог, на содержание жилищного фон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й вексель может быть получен в качестве аванс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уммы полученных авансов отражаются в учете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авансов за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4</w:t>
        <w:tab/>
        <w:t>согласно договору (в примере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суммы полученных авансов в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в оборот расчета налога на добавл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 финансового векселя, полученного в качестве аванса за продукцию, отражается в аналитических расчетах к счету 58 “Краткосрочные финансовые вложения” по субсчету “Финансовые векселя”. В примерах это суммы 10 млн. руб. и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грузке продукции, в оплату которой получен финансовый вексель, сторнируется сумма налога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64</w:t>
        <w:tab/>
        <w:t xml:space="preserve">    </w:t>
        <w:tab/>
        <w:t xml:space="preserve"> на сумму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 xml:space="preserve"> на сумму отгруженной продук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tab/>
        <w:t xml:space="preserve">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рытие счета 46 “Реализация продукции (работ, услуг)” осуществляется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3 Реализация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екселя имеют несколько каналов выбыт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 выбытия</w:t>
      </w:r>
      <w:r>
        <w:rPr>
          <w:rFonts w:eastAsia="Arial Cyr" w:cs="Arial Cyr" w:ascii="Arial Cyr" w:hAnsi="Arial Cyr"/>
          <w:sz w:val="24"/>
          <w:szCs w:val="24"/>
        </w:rPr>
        <w:t xml:space="preserve"> - погашение финансового векселя согласно указанному в векселе сроку обращения. Вопросы отражения в бухгалтерском учете и налогообложении операций при погашении финансового векселя подробно рассмотрены выше.</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 выбытия</w:t>
      </w:r>
      <w:r>
        <w:rPr>
          <w:rFonts w:eastAsia="Arial Cyr" w:cs="Arial Cyr" w:ascii="Arial Cyr" w:hAnsi="Arial Cyr"/>
          <w:sz w:val="24"/>
          <w:szCs w:val="24"/>
        </w:rPr>
        <w:t xml:space="preserve"> - реализация векселей с целью получения оборотных средств. Реализация векселей, так же как и погашения векселя, отражается по счету 48 “Реализация прочих активов”. Разница в учетных операциях заключается в следующ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ое: при погашении на расчетный счет поступает сумма, равная номиналу финансового векселя; при реализации финансового векселя на расчетный счет поступает сумма согласно договоренности сторо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ое: при погашении векселя производится начисление и оплата процентов по векселю; при реализации финансового векселя проценты по нему не отражаются в у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еализации финансовых векселей следует иметь в виду, что дополнительные санкции, установленные договорами купли-продажи векселя, юридического значения не имеют. В соответствии с действующей нормативной базой вексель является ценной бумагой, т.е. документом, удостоверяющим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С передачей векселя переходят все удостоверенные им права в совокупности. Вексель может быть передан от одного лица к другому по передаточной надписи - индоссаменту. Индоссамент, совершенный на векселе, переносит все права, удостоверенные векселем, на лицо, которому или по приказу которого передаются права по векселю. Индоссамент должен быть написан на переводном векселе или на присоединенном к нему листе (добавочный лист) и подписан индоссантом. При заключении договоров купли-продажи векселей условия указанных договоров должны соответствовать вексельному законодательству. При предъявлении иска в случае неоплаты векселя векселедержатель может требовать от того, к кому он предлъявляет ис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указанную в векселе,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со дня срока платежа (6% годовых);</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договором купли-продажи векселя установлены дополнительные условия, то при решении вопросов в судебном порядке эти дополнительные условия приняты не буду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векселей в учете отражается через счет 48 “Реализация прочих актив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реализован вексель (номинальной стоимостью 10млн. руб. сроком обращения 6 месяцев, проценты по векселю составляют 120% годовых). Вексель приобретен за 8 млн. руб., реализован за 9 млн. руб. В бухгалтерском учете реализация векселей будет отражать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ab/>
        <w:tab/>
        <w:t xml:space="preserve">снятие с баланса финансового </w:t>
        <w:tab/>
        <w:tab/>
        <w:tab/>
        <w:tab/>
        <w:tab/>
        <w:tab/>
        <w:tab/>
        <w:t>векселя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 8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ab/>
        <w:tab/>
        <w:t xml:space="preserve">поступление средств на расчетный </w:t>
        <w:tab/>
        <w:tab/>
        <w:tab/>
        <w:tab/>
        <w:tab/>
        <w:tab/>
        <w:tab/>
        <w:t>счет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реализованный вексель -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реализации векселя - 1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что в соответствии с Законом РФ “О налоге на добавленную стоимость” от НДС освобождаются операции, связанные с обращением ценных бумаг, за исключением брокерских и иных посреднических услуг. Отрицательный результат от реализации финансовых векселей в целях налогообложения не уменьшает налогооблагаемую прибыл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Третий канал выбытия</w:t>
      </w:r>
      <w:r>
        <w:rPr>
          <w:rFonts w:eastAsia="Arial Cyr" w:cs="Arial Cyr" w:ascii="Arial Cyr" w:hAnsi="Arial Cyr"/>
          <w:sz w:val="24"/>
          <w:szCs w:val="24"/>
        </w:rPr>
        <w:t xml:space="preserve"> - использование финансового векселя как средства платежа за поставленную продукцию, выполненные работы, оказанные услуги. </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Например, на предприятие поставлены материалы на сумму 10 млн. руб., сумма НДС, указанная в расчетных документах - 2 млн. руб. Кредиторская задолженность за поставленные материальные ценности - 12 млн. руб. У предприятия имеется финансовый вексель номинальной стоимостью 15 млн. руб., приобретенный за 10 млн. руб.</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10</w:t>
        <w:tab/>
        <w:tab/>
        <w:tab/>
        <w:t xml:space="preserve">оприходованы материальные </w:t>
        <w:tab/>
        <w:tab/>
        <w:tab/>
        <w:tab/>
        <w:tab/>
        <w:tab/>
        <w:tab/>
        <w:tab/>
        <w:t>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по цене приобретени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19</w:t>
        <w:tab/>
        <w:tab/>
        <w:tab/>
        <w:t xml:space="preserve">выделена сумма НДС, указанная в </w:t>
        <w:tab/>
        <w:tab/>
        <w:tab/>
        <w:tab/>
        <w:tab/>
        <w:tab/>
        <w:tab/>
        <w:t>расчет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документах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снят с учета финансовый вексель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10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0</w:t>
        <w:tab/>
        <w:tab/>
        <w:tab/>
        <w:t xml:space="preserve">финансовый вексель передан в оплату </w:t>
        <w:tab/>
        <w:tab/>
        <w:tab/>
        <w:tab/>
        <w:tab/>
        <w:tab/>
        <w:t>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поставленные материальные 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 xml:space="preserve">реализации финансового векселя - 2 </w:t>
        <w:tab/>
        <w:tab/>
        <w:tab/>
        <w:tab/>
        <w:tab/>
        <w:tab/>
        <w:tab/>
        <w:t>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ительный финансовый результат в полном объеме включается в налогооблагаемую прибыль. Возможный отрицательный результат при реализации финансового векселя не уменьшает налогооблагаемую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 68</w:t>
        <w:tab/>
        <w:tab/>
        <w:tab/>
        <w:t xml:space="preserve">сумма НДС за поставленные </w:t>
        <w:tab/>
        <w:tab/>
        <w:tab/>
        <w:tab/>
        <w:tab/>
        <w:tab/>
        <w:tab/>
        <w:tab/>
        <w:t>материаль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19</w:t>
        <w:tab/>
        <w:tab/>
        <w:t xml:space="preserve">ценности относятся на возмещение </w:t>
        <w:tab/>
        <w:tab/>
        <w:tab/>
        <w:tab/>
        <w:tab/>
        <w:tab/>
        <w:tab/>
        <w:t>бюджетом-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4 Учет организациями операций с товарн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ние векселей при совершении товарных сделок регулируется в настоящее время Положением о переводном и простом векселе, с учетом положений постановления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оварные векселя применяются при расчетах между предприятиями за поставленные товары, выполненные работы и оказанные услуги. Они обеспечены той продукцией, которую выпускает предриятие- векселедатель, или его задолженност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личительные черты товарн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его могут выпускать юридические лица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сумма, на которую выписан товарный вексель, отражена в бланке векселя и она же фигурирует в бухгалтерском учете, в отличие от финансового векселя, который принимается к учету у инвестора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товарный вексель применяется при заключении хозяйственных сделок на срок не более 180 дней, в отличие от финансового векселя, срок обращения которого фиксируется в его бланке. Бланки товарных векселей единого образца установлены Минфином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указанных операций ведется организациями в соответствии с порядком, установленным письмом Минфина РФ от 31 октября 1994 г.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с учетом дополнений и изменений к нему, согласно письму Минфина РФ от 16 июля 1996 г. №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векселей ведется на аналитическом уровне на специально открываемых на счетах учета расчетов субсчетах учета задолженности, покрываемой векселем. В данном случае на специальных субсчетах отражается не вексель как таковой, а сумма задолженности, обеспеченная векселем. Это позволяет организации иметь информацию по расчетным операциям, обеспеченным векселями, в части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5 Учет операций с товарными векселями у организации-покупателя</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расчетов организаций-покупателей с организациями - поставщиками и подрядчиками ведется на счете 60 “Расчеты с поставщиками и подрядчик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расчетов открывается субсчет “расчеты в порядке инкассо” (с подразделением расчетов на срочные, просроченные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векселей, выданных в обеспечение обязательств, необходимо ввести на счете 60 следующие субсчета: “Векселя выданные”,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ередаче организацией-покупателем как векселедателем простого векселя или при акцепте переводного векселя как плательщико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расчеты с субсчета “Расчеты в порядке инкассо” переносятся внутренними записями на субсчет “Векселя выданные” (или же сразу отражаются в размере вексельной суммы на данном субсчете, если данная операция оформляется векселем при поступлении счета поставщи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дновременно стоимость векселя отражается на забалансовом счете 009 (по учету выданных прост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задолженности, обеспеченной выданным (или акцептованным переводным) векселем, производится запис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60 субсчет “Векселя выданные” Кредит 51 (50, 5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писывается стоимость векселя с забалансового счета 009.</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 вопросов у бухгалтеров возникает в случае включения в вексельную сумму процента. В связи с этим у организации-покупателя возникают дополнительные расходы, связанные с необходимостью его у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ложения о составе затрат, утвержденного постановлением Правительства РФ от 5 августа 1992 г. № 552 (в редакции последующих изменений и дополнений)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себестоимость продукции (работ, услуг) включаются проценты за отсрочку оплаты, предоставляемые поставщиками по поставленным товарно-материальным ценностям, а также подрядчиками за выполненные работы. Но по товарно-материальным ценностям указанные расходы включаются в себестоимость продукции (работ, услуг) только в составе стоимости данных ценностей, использованных на производство (пункт 49 Положения о бухгалтерском учете и отчетности 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вязи с этим в учете по данным операция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10 (12, 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умму ценностей (работ, </w:t>
        <w:tab/>
        <w:tab/>
        <w:tab/>
        <w:tab/>
        <w:tab/>
        <w:tab/>
        <w:tab/>
        <w:tab/>
        <w:t xml:space="preserve">   услуг) с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20 (23, 25, 44...)</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тоимость работ и услуг с </w:t>
        <w:tab/>
        <w:tab/>
        <w:tab/>
        <w:tab/>
        <w:tab/>
        <w:tab/>
        <w:tab/>
        <w:tab/>
        <w:t xml:space="preserve">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рганизация может в целях равномерного включения в себестоимость работ и услуг сумм процентов, причитающихся к уплате по векселю, предварительно отнести их стоимость с кредита счета 60 в дебет счета 31 “Расходы будущих периодов”. В этом случае организация в течение срока действия векселя должна списать сумму процента ежемесячно равными долями на себестоимость работ и услуг с кредита счета 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уплаты задолженности в установленный срок задолженность внутренними записями по счету 60 переводится с субсчета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писание кредиторской задолженности, обеспеченной векселем, по которой истек срок исковой давности и не исполнен протест, производится в порядке, установленном Положением о  бухгалтерском учете и отчетности в Российской Федерации, -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к зачету принимается стоимость товарно-материальных ценностей, использованных в производственном процессе, по стоимости приобретения с учетом процентов по коммерческому кредиту, а также стоимость работ и услуг, оплаченных подрядчиком с предоставлением отсрочки в плате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едиторская задолженность, обеспеченная векселем и списанная по его неоплате по истечении срока исковой давности на финансовые результаты, подлежит налогообложению в составе прибыли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6 Учет операций с векселями у организации-продавца (подрядчик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висимости от метода определения выручки от реализации продукции организации-продавцы ведут учет векселей на счетах учета расчетов с покупателями и заказчиками - 62 “Расчеты с покупателями и заказчиками” или 45 “Товары отгруженные (задолженность на счете 45 отражается в вексельной сумме во внесистемном учете -  в ведомости № 16 и других аналогичных регистр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операций на счете 62 открывается субсчет “Расчеты в порядке инкассо” (с подразделением задолженности на срочную и просроч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расчетов, обеспеченных полученными векселями, открываются субсчета “Векселя полученные” и “Векселя получе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м случае при рассмотрении проводок специально оставлен порядок учета векселей для организаций, применяющих метод определения выручки по оплате, так как согласно приказу Минфина РФ от 27 марта 1996 г. № 31, организации и в бухгалтерском учете (наряду с налогообложением) могут применять данный метод, при условии если договорами с покупателями предусмотрен момент перехода прав на ценности (работы, услуги) после поступления денеж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лучении векселя в счет задолженности по счету организация-продавец (векселедержатель - по простому векселю или трассант - по переводному векселю) делает записи по счету 62 внутренними оборотами с субсчета “Расчеты в порядке инкассо” на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задолженность переоформляется векселем с учетом процента (дохода), то по уже предъявленному счету с учетом дополнительного процента в учете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2 субсчет “Расчеты в порядке инкассо”    -      на сумму с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62 субсчет “Векселя полученны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83</w:t>
        <w:tab/>
        <w:tab/>
        <w:tab/>
        <w:tab/>
        <w:tab/>
        <w:tab/>
        <w:tab/>
        <w:t xml:space="preserve">   -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 внесистемном учете (в регистрах учета расчетов с покупателями) сумма счета, предъявленного для оплаты, увеличивается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ексель оформляется сразу по отгрузке продукции (работ, услуг), в бухгалтерском учете задолженность учитывается по отгруженной продукции (работам, услугам) с учетом суммы причитающегося процента, При этом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46</w:t>
        <w:tab/>
        <w:t>- на договорную стоимостьтоваров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83</w:t>
        <w:tab/>
        <w:t>-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на забалансовом счете 008 отражается сумма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лате векселя в учете организации-продавца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62</w:t>
        <w:tab/>
        <w:tab/>
        <w:t>- погашение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83 Кредит 80</w:t>
        <w:tab/>
        <w:tab/>
        <w:tab/>
        <w:t>- отражение суммы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46</w:t>
        <w:tab/>
        <w:tab/>
        <w:t xml:space="preserve">- на договорную стоимость  </w:t>
        <w:tab/>
        <w:tab/>
        <w:tab/>
        <w:tab/>
        <w:tab/>
        <w:tab/>
        <w:tab/>
        <w:tab/>
        <w:t xml:space="preserve">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80</w:t>
        <w:tab/>
        <w:tab/>
        <w:t>- на сумму процента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46 Кредит 45</w:t>
        <w:tab/>
        <w:tab/>
        <w:tab/>
        <w:t xml:space="preserve">- списание себестоимости продукции </w:t>
        <w:tab/>
        <w:tab/>
        <w:tab/>
        <w:tab/>
        <w:tab/>
        <w:tab/>
        <w:t xml:space="preserve">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полного поступления средств по векселю на неполученную сумму делается дополнительная запись на использование чист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81 (88) Кредит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по оплате продукции (работ, услуг) на забалансовом счете 008 закрывается задолженность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казе от акцепта или неоплате векселя и осуществлении протеста по векселю задолженность у организации-продавца списывается со счета 62 в дебет счета 63 на субсчет “Претензии по вексел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этим векселедержатель может требовать оплаты векселя в порядке регресса (обратного требования) от других ответственных лиц (векселедателя, индоссантов, авалистов) солидарно обязанных перед векселедержателем. Расходы, понесенные при этом, относятся с кредита счетов учета денежных средств в дебет счета 63, с одновременным списанием их с кредита счета 63 в дебет счета 80 “Прибыли и убыт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ределении выручки от реализации  продукции (работ, услуг) по оплате сумма задолженности в размере фактических затрат списывается с кредита счета 45 в дебет счета 63, а на разницу между суммой, указанной в векселе, и фактическими затратами делается запись по дебету счета 63 и кредиту счета 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операций по продаже продукции (работ, услуг), обеспеченных векселем, принимается их договорная, а не вексельная стоимость. То есть подсчет выручки производится от контрактной стоимости объекта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ый процент (доход) учитывается как внереализационный доход и облагается у организации-продавца налогом на прибыль в общей сумме прибыли в общеустановленном порядке. Вексельный процент облагаетс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тронутые в дипломе вопросы показывают, что данная тема просто неисчерпае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о предполагает и далее продолжать выпуск новых ценных бумаг. Так в скором времени должны быть выпущены трехлетние облигации с полугодовым повышенным купонным доходом, который будет выплачиваться за счет сокращения расходов на техническое обслуживание купонов. Сегодня эти расходы составляют 2,6 процента стоимости займа. Появятся ОФЗ с постоянным купоном, вырускаемые для продажи любому инвесто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же практически осуществлен выпуск внешнего облигационного займа и что любопытно без регистрации в РФ проспекта эмиссии. Определено, что выпуск внешнего облигационного займа, а также погашение основного долга и уплата процентов по нему осуществляются в долларах США. Уже опубликовано совместное письмо МФ РФ № 1-35/105 и ГНС РФ № ПВ-6-08/795 от 18.11.96г. “О некоторых вопросах налогообложения, связанных с облигациями внешнего облигационного займа 1996г.”, предусматривающего ряд налоговых заградительных мер по проникновению данных ценных бумаг на территорию Росс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ой Думой в первом чтении одобрена идея о введении налога на операции с государственными ценными бумагами. Вряд ли он будет иметь большое значение и  предельно понятно, что этот налог войдет в цену заимствования. Он только прибавит работы с точки зрения оформления документов в бухучете и при его расчете в целях налогообложения. Минфин РФ уже предполагает закладывать в цену 15 процен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что скучать не прид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ольшей части это связано с тем, что нормативная правовая база, регулирующая рынок ценных бумаг, отстает от жизни. Особенно это ярко проявляется при рассмотрении нормативной базы по бухгалтерскому учету вексельных операц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численная “нестыковка” налогообложения и элементов бухгалтерского учета, но, увы, многочисленные письма и разъяснения не спасают ситуа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 Закон “О ценных бумагах”, который бы обеспечил единообразное понимание и правовое регулирование отношений, возникающих в процессе воплощения прав в форм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нормальное налоговое законодательство (Налоговый Кодекс), а не постоянное его изменение, включая и Указы Президента, с целью латания дыр бюдж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ПИСОК ИСПОЛЬЗОВАННОЙ ЛИТЕРАТУ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Белов В.А. “Ценные бумаги в российском гражданском праве” Москва, Учебно-консультационный центр “ЮрИнфоР”,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и налогообложение операций с векселями, казначейскими обязательствами и призводными ценными бумагами”  Главбух № 1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ценных бумаг”  Главбух № 4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латкис Б.И. “Нездорово, когда деньги вливаются в одну корзину”  Экономика и жизнь № 46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Кремлев А. “Налогообложение операций с государственными ценными бумагами” Финансовая газета Региональный выпуск №№ 39 - 4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Лоскутов А. “Налогообложение операций ценными бумагами” Экономика и жизнь №№ 16 - 2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Тылькевич М.В. “Налогообложение операций ценными бумагами” Москва, Библиотечка журнала “Аудит и налогообложение” № 3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ое обращение” Москва, ИНФРА-М, второе издание, 1995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ый ассортимент на российском рынке” Экономика и жизнь № 2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Операции с государственными ценными бумагами (ГКО, КО, ОФЗ, ОСЗ, ОВВЗ)” Москва, приложение к журналу “Бухгалтерский Бюллетень”, книга II,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Учет и налогообложение операций с векселями”  Финансовая газета Региональный выпуск №№ 46 - 49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Бухгалтерский учет и налогообложение операций с ценными бумагами” Финансовая газета № 32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Некоторые вопросы учета ценных бумаг” Финансовая газета № 47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1</w:t>
      </w:r>
    </w:p>
    <w:p>
      <w:pPr>
        <w:pStyle w:val="Normal"/>
        <w:spacing w:lineRule="auto" w:line="360"/>
        <w:ind w:right="567" w:hanging="0"/>
        <w:jc w:val="center"/>
        <w:rPr/>
      </w:pPr>
      <w:r>
        <w:rPr/>
        <w:t>Разграничение облигаций, сертификатов и простых векселей</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араметр</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блигация</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Сертификат</w:t>
            </w:r>
          </w:p>
        </w:tc>
        <w:tc>
          <w:tcPr>
            <w:tcW w:w="230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ростой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аименова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Банковский (депозитный или сберегательный) сертифика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ыпуск</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массовы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Массовый или индивидуальный</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индивидуальны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Эмитен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банк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Физические и юридические лиц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ость выпуска бумаг со сроком “до востребова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меется</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рок обращ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ри года и боле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о одного года</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номинальной стоим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 предусмотренный срок или досрочно</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процентного вознагражд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с равной периодичностью</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единовременно или при погашени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по бумагам с неопределимым в момент выпуска сроком исполнения по оговоренной в бумаге ставке</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ные варианты воплощаемых прав</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ишают документ силы векселя</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вое регулирование</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пециальные нормы (норма вексельного права)</w:t>
            </w:r>
          </w:p>
        </w:tc>
      </w:tr>
    </w:tbl>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2</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государственными ценными бумагами (без учета инвестиционных институтов)</w:t>
      </w:r>
    </w:p>
    <w:tbl>
      <w:tblPr>
        <w:tblW w:w="9570" w:type="dxa"/>
        <w:jc w:val="left"/>
        <w:tblInd w:w="-85" w:type="dxa"/>
        <w:tblLayout w:type="fixed"/>
        <w:tblCellMar>
          <w:top w:w="0" w:type="dxa"/>
          <w:left w:w="70" w:type="dxa"/>
          <w:bottom w:w="0" w:type="dxa"/>
          <w:right w:w="70" w:type="dxa"/>
        </w:tblCellMar>
      </w:tblPr>
      <w:tblGrid>
        <w:gridCol w:w="354"/>
        <w:gridCol w:w="850"/>
        <w:gridCol w:w="1985"/>
        <w:gridCol w:w="1942"/>
        <w:gridCol w:w="1174"/>
        <w:gridCol w:w="628"/>
        <w:gridCol w:w="614"/>
        <w:gridCol w:w="616"/>
        <w:gridCol w:w="701"/>
        <w:gridCol w:w="1"/>
        <w:gridCol w:w="704"/>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Виды ценных бумаг</w:t>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rPr>
            </w:pPr>
            <w:r>
              <w:rPr>
                <w:rFonts w:eastAsia="Arial Cyr" w:cs="Arial Cyr" w:ascii="Arial Cyr" w:hAnsi="Arial Cyr"/>
                <w:b/>
                <w:bCs/>
              </w:rPr>
              <w:t>Нормативные документы, регулирующие налогообложение прибыли</w:t>
            </w:r>
          </w:p>
        </w:tc>
        <w:tc>
          <w:tcPr>
            <w:tcW w:w="311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1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05"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4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Купонный доход (налог на процент)</w:t>
            </w:r>
          </w:p>
        </w:tc>
        <w:tc>
          <w:tcPr>
            <w:tcW w:w="6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4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7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2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1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1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0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0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ГК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1. Инструкция ГНС РФ “О налоге на прибыль предприятий и организаций” №37 от 10.08.95г. (п. 2.7) </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2. Указание МФ РФ  № 05-01-04 от 23.02.93г. и ГНС РФ № ВГ-4-01/28 ан</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Ф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и ГНС РФ № 53 от13.06.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r>
              <w:rPr>
                <w:rStyle w:val="FootnoteCharacters"/>
                <w:rStyle w:val="FootnoteAnchor"/>
                <w:rFonts w:eastAsia="Arial Cyr" w:cs="Arial Cyr" w:ascii="Arial Cyr" w:hAnsi="Arial Cyr"/>
              </w:rPr>
              <w:footnoteReference w:id="2"/>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С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Письмо МФ РФ </w:t>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1-35/12 от 05.09.95г.</w:t>
            </w:r>
          </w:p>
          <w:p>
            <w:pPr>
              <w:pStyle w:val="Normal"/>
              <w:jc w:val="both"/>
              <w:rPr>
                <w:rFonts w:ascii="Arial Cyr" w:hAnsi="Arial Cyr" w:eastAsia="Arial Cyr" w:cs="Arial Cyr"/>
              </w:rPr>
            </w:pPr>
            <w:r>
              <w:rPr>
                <w:rFonts w:eastAsia="Arial Cyr" w:cs="Arial Cyr" w:ascii="Arial Cyr" w:hAnsi="Arial Cyr"/>
              </w:rPr>
              <w:t xml:space="preserve">и ГНС РФ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П-6-1/477</w:t>
            </w:r>
          </w:p>
          <w:p>
            <w:pPr>
              <w:pStyle w:val="Normal"/>
              <w:jc w:val="both"/>
              <w:rPr>
                <w:rFonts w:ascii="Arial Cyr" w:hAnsi="Arial Cyr" w:eastAsia="Arial Cyr" w:cs="Arial Cyr"/>
              </w:rPr>
            </w:pPr>
            <w:r>
              <w:rPr>
                <w:rFonts w:eastAsia="Arial Cyr" w:cs="Arial Cyr" w:ascii="Arial Cyr" w:hAnsi="Arial Cyr"/>
              </w:rPr>
              <w:t>от 07.09.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rPr>
              <w:t>нет</w:t>
            </w:r>
            <w:r>
              <w:rPr>
                <w:rStyle w:val="FootnoteCharacters"/>
                <w:rStyle w:val="FootnoteAnchor"/>
                <w:rFonts w:eastAsia="Arial Cyr" w:cs="Arial Cyr" w:ascii="Arial Cyr" w:hAnsi="Arial Cyr"/>
              </w:rPr>
              <w:footnoteReference w:customMarkFollows="1" w:id="3"/>
              <w:t>1</w:t>
            </w:r>
            <w:r>
              <w:rPr>
                <w:rFonts w:eastAsia="Arial Cyr" w:cs="Arial Cyr" w:ascii="Arial Cyr" w:hAnsi="Arial Cyr"/>
              </w:rPr>
              <w:t xml:space="preserve"> </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КО</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 66 от30.06.95г. и ГНС РФ № НП-6-01/355 от 29.06.95г.</w:t>
            </w:r>
          </w:p>
        </w:tc>
        <w:tc>
          <w:tcPr>
            <w:tcW w:w="194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оложительная разница между номиналом и ценой покупки (ниже номинала).  2.Положительная разница между ценой продажи (выше номинала) и текущим курсом на дату продажи</w:t>
            </w:r>
          </w:p>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3.Положительная разница  между ценой продажи и ценой покупки (обе цены ниже номинала</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Льготируется положительная разница между текущим курсом на день продажи и любой ценой покупки выше номинала</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3</w:t>
      </w:r>
    </w:p>
    <w:p>
      <w:pPr>
        <w:pStyle w:val="Normal"/>
        <w:spacing w:lineRule="auto" w:line="360"/>
        <w:ind w:right="567" w:hanging="0"/>
        <w:jc w:val="center"/>
        <w:rPr/>
      </w:pPr>
      <w:r>
        <w:rPr>
          <w:rFonts w:eastAsia="Arial Cyr" w:cs="Arial Cyr" w:ascii="Arial Cyr" w:hAnsi="Arial Cyr"/>
          <w:b/>
          <w:bCs/>
          <w:sz w:val="24"/>
          <w:szCs w:val="24"/>
        </w:rPr>
        <w:t>Объем государственного внутреннего долга по ГКО - ОФЗ в1996., в миллиардах</w:t>
      </w:r>
      <w:r>
        <w:rPr>
          <w:rFonts w:eastAsia="Arial Cyr" w:cs="Arial Cyr" w:ascii="Arial Cyr" w:hAnsi="Arial Cyr"/>
          <w:b/>
          <w:bCs/>
        </w:rPr>
        <w:t xml:space="preserve"> </w:t>
      </w:r>
      <w:r>
        <w:rPr>
          <w:rFonts w:eastAsia="Arial Cyr" w:cs="Arial Cyr" w:ascii="Arial Cyr" w:hAnsi="Arial Cyr"/>
          <w:b/>
          <w:bCs/>
          <w:sz w:val="24"/>
          <w:szCs w:val="24"/>
        </w:rPr>
        <w:t>рублей</w:t>
      </w:r>
    </w:p>
    <w:p>
      <w:pPr>
        <w:pStyle w:val="Normal"/>
        <w:spacing w:lineRule="auto" w:line="360"/>
        <w:ind w:right="567" w:hanging="0"/>
        <w:jc w:val="both"/>
        <w:rPr/>
      </w:pPr>
      <w:r>
        <w:rPr>
          <w:rFonts w:eastAsia="Arial Cyr" w:cs="Arial Cyr" w:ascii="Arial Cyr" w:hAnsi="Arial Cyr"/>
          <w:b/>
          <w:bCs/>
        </w:rPr>
        <w:t xml:space="preserve"> </w:t>
      </w:r>
      <w:r>
        <w:rPr/>
        <w:object w:dxaOrig="673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79.25pt" filled="f" o:ole="">
            <v:imagedata r:id="rId3" o:title=""/>
          </v:shape>
          <o:OLEObject Type="Embed" ProgID="" ShapeID="ole_rId2" DrawAspect="Content" ObjectID="_894322003" r:id="rId2"/>
        </w:object>
      </w:r>
    </w:p>
    <w:p>
      <w:pPr>
        <w:pStyle w:val="Normal"/>
        <w:spacing w:lineRule="auto" w:line="360"/>
        <w:ind w:right="567" w:hanging="0"/>
        <w:jc w:val="both"/>
        <w:rPr/>
      </w:pPr>
      <w:r>
        <w:rPr/>
      </w:r>
    </w:p>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4</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финансовыми (банковскими) векселями (без учета инвестиционных институтов)</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процентные векселя}</w:t>
      </w:r>
    </w:p>
    <w:tbl>
      <w:tblPr>
        <w:tblW w:w="9572" w:type="dxa"/>
        <w:jc w:val="left"/>
        <w:tblInd w:w="-85" w:type="dxa"/>
        <w:tblLayout w:type="fixed"/>
        <w:tblCellMar>
          <w:top w:w="0" w:type="dxa"/>
          <w:left w:w="70" w:type="dxa"/>
          <w:bottom w:w="0" w:type="dxa"/>
          <w:right w:w="70" w:type="dxa"/>
        </w:tblCellMar>
      </w:tblPr>
      <w:tblGrid>
        <w:gridCol w:w="354"/>
        <w:gridCol w:w="1417"/>
        <w:gridCol w:w="1322"/>
        <w:gridCol w:w="1972"/>
        <w:gridCol w:w="1191"/>
        <w:gridCol w:w="638"/>
        <w:gridCol w:w="624"/>
        <w:gridCol w:w="626"/>
        <w:gridCol w:w="711"/>
        <w:gridCol w:w="1"/>
        <w:gridCol w:w="715"/>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both"/>
              <w:rPr>
                <w:rFonts w:ascii="Arial Cyr" w:hAnsi="Arial Cyr" w:eastAsia="Arial Cyr" w:cs="Arial Cyr"/>
                <w:b/>
                <w:b/>
                <w:bCs/>
                <w:spacing w:val="20"/>
              </w:rPr>
            </w:pPr>
            <w:r>
              <w:rPr>
                <w:rFonts w:eastAsia="Arial Cyr" w:cs="Arial Cyr" w:ascii="Arial Cyr" w:hAnsi="Arial Cyr"/>
                <w:b/>
                <w:bCs/>
                <w:spacing w:val="20"/>
              </w:rPr>
              <w:t>Характер операции</w:t>
            </w:r>
          </w:p>
        </w:tc>
        <w:tc>
          <w:tcPr>
            <w:tcW w:w="132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spacing w:val="-20"/>
              </w:rPr>
            </w:pPr>
            <w:r>
              <w:rPr>
                <w:rFonts w:eastAsia="Arial Cyr" w:cs="Arial Cyr" w:ascii="Arial Cyr" w:hAnsi="Arial Cyr"/>
                <w:b/>
                <w:bCs/>
                <w:spacing w:val="-20"/>
              </w:rPr>
              <w:t>Нормативные документы, регулирующие налогообложение прибыли и добавленной стоимости</w:t>
            </w:r>
          </w:p>
        </w:tc>
        <w:tc>
          <w:tcPr>
            <w:tcW w:w="316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3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2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1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16"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32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rPr>
            </w:pPr>
            <w:r>
              <w:rPr>
                <w:rFonts w:eastAsia="Arial Cyr" w:cs="Arial Cyr" w:ascii="Arial Cyr" w:hAnsi="Arial Cyr"/>
              </w:rPr>
              <w:t>( НДС по необходимости)</w:t>
            </w:r>
          </w:p>
        </w:tc>
        <w:tc>
          <w:tcPr>
            <w:tcW w:w="197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оход в виде процента (ставка-15%)</w:t>
            </w:r>
          </w:p>
        </w:tc>
        <w:tc>
          <w:tcPr>
            <w:tcW w:w="6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32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7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9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3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2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2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1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1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pacing w:val="-20"/>
              </w:rPr>
            </w:pPr>
            <w:r>
              <w:rPr>
                <w:rFonts w:eastAsia="Arial Cyr" w:cs="Arial Cyr" w:ascii="Arial Cyr" w:hAnsi="Arial Cyr"/>
                <w:spacing w:val="-20"/>
              </w:rPr>
              <w:t>Приобретение:</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банка</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посредник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О порядке исчисления и уплаты НДС” №39 от 11.10.95г. (п12.ж) </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нет</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а</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81</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К76) </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rPr>
              <w:t>Погашение</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окупки и номиналом</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Получение векселя за отгруженную продукцию, выполненные работы, оказанные услуг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то же п.2</w:t>
            </w:r>
          </w:p>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2. Инструкция ГНС РФ №37 от 10.08.95г. (п. 2..4) </w:t>
            </w:r>
          </w:p>
          <w:p>
            <w:pPr>
              <w:pStyle w:val="Normal"/>
              <w:spacing w:lineRule="atLeast" w:line="240"/>
              <w:rPr>
                <w:rFonts w:ascii="Arial Cyr" w:hAnsi="Arial Cyr" w:eastAsia="Arial Cyr" w:cs="Arial Cyr"/>
                <w:spacing w:val="-20"/>
              </w:rPr>
            </w:pPr>
            <w:r>
              <w:rPr>
                <w:rFonts w:eastAsia="Arial Cyr" w:cs="Arial Cyr" w:ascii="Arial Cyr" w:hAnsi="Arial Cyr"/>
                <w:spacing w:val="-20"/>
              </w:rPr>
              <w:t>3.Инструкция ГНС РФ  №39 от 11.10.95г. (п.9)</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рибыль в виде положительной разницы между ценой продукции и номиналом (при погашении)</w:t>
            </w:r>
          </w:p>
          <w:p>
            <w:pPr>
              <w:pStyle w:val="Normal"/>
              <w:spacing w:lineRule="atLeast" w:line="240"/>
              <w:jc w:val="center"/>
              <w:rPr>
                <w:rFonts w:ascii="Arial Cyr" w:hAnsi="Arial Cyr" w:eastAsia="Arial Cyr" w:cs="Arial Cyr"/>
              </w:rPr>
            </w:pPr>
            <w:r>
              <w:rPr>
                <w:rFonts w:eastAsia="Arial Cyr" w:cs="Arial Cyr" w:ascii="Arial Cyr" w:hAnsi="Arial Cyr"/>
                <w:spacing w:val="-20"/>
              </w:rPr>
              <w:t>2.Отрицательный результат не уменьшает налогооблагаемую базу</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p>
            <w:pPr>
              <w:pStyle w:val="Normal"/>
              <w:spacing w:lineRule="auto" w:line="360"/>
              <w:jc w:val="both"/>
              <w:rPr>
                <w:rFonts w:ascii="Arial Cyr" w:hAnsi="Arial Cyr" w:eastAsia="Arial Cyr" w:cs="Arial Cyr"/>
              </w:rPr>
            </w:pPr>
            <w:r>
              <w:rPr>
                <w:rFonts w:eastAsia="Arial Cyr" w:cs="Arial Cyr" w:ascii="Arial Cyr" w:hAnsi="Arial Cyr"/>
              </w:rPr>
              <w:t>при погашении</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Релизация с целью получения оборотных средств</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1.Прибыль в виде положительной разницы между ценой продажи и ценой покупк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Получение штрафа и пени по иску</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37 от 10.08.95г. </w:t>
            </w:r>
          </w:p>
          <w:p>
            <w:pPr>
              <w:pStyle w:val="Normal"/>
              <w:jc w:val="both"/>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штрафы и пен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6</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В качестве аванса за  поставку продукц.</w:t>
            </w:r>
          </w:p>
        </w:tc>
        <w:tc>
          <w:tcPr>
            <w:tcW w:w="132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pacing w:val="-20"/>
              </w:rPr>
              <w:t>.Инструкция ГНС РФ  №39 от 11.10.95г. (п.9)</w:t>
            </w:r>
          </w:p>
        </w:tc>
        <w:tc>
          <w:tcPr>
            <w:tcW w:w="197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4"/>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неиспользования счета 31“Расходы будущих периодов” при отражении накопленного купонного дохода, уплаченного при покупке облигации</w:t>
      </w:r>
    </w:p>
  </w:footnote>
  <w:footnote w:id="3">
    <w:p>
      <w:pPr>
        <w:pStyle w:val="Footnote"/>
        <w:rPr/>
      </w:pPr>
      <w:r>
        <w:rPr>
          <w:rStyle w:val="FootnoteCharacters"/>
        </w:rPr>
        <w:t>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1:49:00Z</dcterms:created>
  <dc:creator>Andrew Tarasov (095)391-9788</dc:creator>
  <dc:description/>
  <dc:language>en-US</dc:language>
  <cp:lastModifiedBy>Andrew Tarasov (095)391-9788</cp:lastModifiedBy>
  <cp:lastPrinted>1996-12-10T13:37:00Z</cp:lastPrinted>
  <dcterms:modified xsi:type="dcterms:W3CDTF">1996-12-24T21:31:00Z</dcterms:modified>
  <cp:revision>57</cp:revision>
  <dc:subject/>
  <dc:title>	������������� ���� ��������������� ������ �����.</dc:title>
</cp:coreProperties>
</file>