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АЛТИЙСКИЙ  ИНСТИТУТ ЭКОНОМИКИ И ФИНАНСА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 xml:space="preserve">группы и вариант   </w:t>
      </w:r>
      <w:r>
        <w:rPr>
          <w:b/>
          <w:bCs/>
          <w:sz w:val="40"/>
          <w:szCs w:val="40"/>
          <w:u w:val="single"/>
        </w:rPr>
        <w:t>Ис 98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Ф.И.О. студента          </w:t>
      </w:r>
      <w:r>
        <w:rPr>
          <w:b/>
          <w:bCs/>
          <w:sz w:val="32"/>
          <w:szCs w:val="32"/>
        </w:rPr>
        <w:t>Исакова Глеба Константинович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сдачи студентом к.р.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КОНТРОЛЬНАЯ  РАБОТ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40"/>
          <w:szCs w:val="40"/>
        </w:rPr>
        <w:t xml:space="preserve">по          </w:t>
      </w:r>
      <w:r>
        <w:rPr>
          <w:b/>
          <w:bCs/>
          <w:sz w:val="40"/>
          <w:szCs w:val="40"/>
        </w:rPr>
        <w:t>Экономической  географии</w:t>
      </w:r>
      <w:r>
        <w:rPr>
          <w:sz w:val="40"/>
          <w:szCs w:val="40"/>
        </w:rPr>
        <w:t xml:space="preserve">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Ф.И.О. преподавателя            доц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Кузнецов Олег Алексееви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та проверки к.р. ________                       оценка ___5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457200</wp:posOffset>
                </wp:positionV>
                <wp:extent cx="6218555" cy="96932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969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-36pt;width:489.6pt;height:76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72"/>
          <w:szCs w:val="7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ТЕМА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>: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  </w:t>
      </w: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Характеристика 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             </w:t>
      </w:r>
      <w:r>
        <w:rPr>
          <w:sz w:val="72"/>
          <w:szCs w:val="72"/>
        </w:rPr>
        <w:t xml:space="preserve">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      </w:t>
      </w:r>
      <w:r>
        <w:rPr>
          <w:sz w:val="72"/>
          <w:szCs w:val="72"/>
        </w:rPr>
        <w:t>размещение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</w:t>
      </w:r>
      <w:r>
        <w:rPr>
          <w:sz w:val="72"/>
          <w:szCs w:val="72"/>
        </w:rPr>
        <w:t>цветной металлург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          </w:t>
      </w:r>
      <w:r>
        <w:rPr>
          <w:sz w:val="72"/>
          <w:szCs w:val="72"/>
        </w:rPr>
        <w:t>России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</w:t>
      </w:r>
      <w:r>
        <w:rPr>
          <w:b/>
          <w:bCs/>
          <w:sz w:val="40"/>
          <w:szCs w:val="40"/>
        </w:rPr>
        <w:t>.</w:t>
      </w:r>
      <w:r>
        <w:rPr/>
        <w:tab/>
      </w:r>
      <w:r>
        <w:rPr>
          <w:rFonts w:eastAsia="Courier New Cyr" w:cs="Courier New Cyr" w:ascii="Courier New Cyr" w:hAnsi="Courier New Cyr"/>
          <w:b/>
          <w:bCs/>
          <w:sz w:val="40"/>
          <w:szCs w:val="40"/>
          <w:u w:val="single"/>
        </w:rPr>
        <w:t>Металлургический комплекс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включает черную и цветную металлургию, то есть совокупность связанных между собой отраслей и стадий производственного процесса от добычи сырья до выпуска готовой продукции - чёрных и цветных металлов и их сплавов.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Металлургический комплекс - </w:t>
      </w:r>
      <w:r>
        <w:rPr>
          <w:rFonts w:eastAsia="Courier New Cyr" w:cs="Courier New Cyr" w:ascii="Courier New Cyr" w:hAnsi="Courier New Cyr"/>
          <w:sz w:val="32"/>
          <w:szCs w:val="32"/>
        </w:rPr>
        <w:t>это взаимообусловленное сочетание следующих технологических процессов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__добыча и подготовка сырья к переработке   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(добыча,обогащение,агломерирование,получение   необходимых концентратов)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__металлургический передел - основной технологический процесс с получением цветных металл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__производство сплав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__утилизация отходов основного производства и получение из них вторичных видов продукции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ab/>
        <w:t xml:space="preserve">В зависимости от сочетания этих технологических процессов выделяются следующие типы производств в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металлургическом комплексе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Производства полного цикла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sz w:val="32"/>
          <w:szCs w:val="32"/>
        </w:rPr>
        <w:t>которые представлены, как правило, комбинатами, в которых одновременно действуют все названные стадии технологического процесс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Производства неполного цикла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- </w:t>
      </w:r>
      <w:r>
        <w:rPr>
          <w:rFonts w:eastAsia="Courier New Cyr" w:cs="Courier New Cyr" w:ascii="Courier New Cyr" w:hAnsi="Courier New Cyr"/>
          <w:sz w:val="32"/>
          <w:szCs w:val="32"/>
        </w:rPr>
        <w:t>это предприятия, в которых осуществляются не все стадии технологического процесса. К неполному циклу относятся электротермия ферросплавов, электрометаллургия и др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Металлургический комплекс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- </w:t>
      </w:r>
      <w:r>
        <w:rPr>
          <w:rFonts w:eastAsia="Courier New Cyr" w:cs="Courier New Cyr" w:ascii="Courier New Cyr" w:hAnsi="Courier New Cyr"/>
          <w:sz w:val="32"/>
          <w:szCs w:val="32"/>
        </w:rPr>
        <w:t>это основа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индустрии. Он является фундаментом машиностроения, обеспечивающего вместе с электроэнергетикой и химической промышленностью развитие научно - технического прогресса во всех звеньях народного хозяйства стран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Металлург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тносится к числу базовых отраслей народного хозяйства и отличается высокой материалоемкостью и капиталоемкостью производства. 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На долю черных и цветных металлов приходится более 90% всего объема конструкционных материалов, применяемых в машиностроении России. В общем объеме транспортных перевозок Российской Федерации н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и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грузы приходится свыше 35% всего грузооборота. На нужды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 xml:space="preserve">металлургии </w:t>
      </w:r>
      <w:r>
        <w:rPr>
          <w:rFonts w:eastAsia="Courier New Cyr" w:cs="Courier New Cyr" w:ascii="Courier New Cyr" w:hAnsi="Courier New Cyr"/>
          <w:sz w:val="32"/>
          <w:szCs w:val="32"/>
        </w:rPr>
        <w:t>расходуется 14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% </w:t>
      </w:r>
      <w:r>
        <w:rPr>
          <w:rFonts w:eastAsia="Courier New Cyr" w:cs="Courier New Cyr" w:ascii="Courier New Cyr" w:hAnsi="Courier New Cyr"/>
          <w:sz w:val="32"/>
          <w:szCs w:val="32"/>
        </w:rPr>
        <w:t>топлива и 16% электроэнергии, т.е. 25% этих ресурсов, расходуемых в промышленности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аблица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асход сырья, топлива и электроэнергии на производство 1т металлов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580"/>
        <w:gridCol w:w="2580"/>
        <w:gridCol w:w="2580"/>
      </w:tblGrid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4"/>
                <w:szCs w:val="24"/>
              </w:rPr>
              <w:t>Число сопутствующих веществ в руде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Расход руды, т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Металл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</w:rPr>
              <w:t>Расход топлива и электроэнергии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                        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ветные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Тяжелые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4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более 3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олово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т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1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более 100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медь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2-3т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8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цинк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2-3т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18 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свинец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2-3т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Легкие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Электроемкие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5-1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титан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30-60тыс.кВт/ч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5-1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магний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18-20тыс.кВт/ч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7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4- 8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алюминий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7тыс.кВт/ч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Состояние и развитие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 xml:space="preserve">металлургической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промышленности в конечном итоге определяют уровень научно - технического прогресса во всех отраслях народного хозяйства.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Металлургический комплекс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характеризуется концентрацией и комбинированием производства. Спецификой металлургического комплекса являются несопоставимый с другими отраслями масштаб производства и сложность технологического цикла. Для производства многих видов продукции необходимо 15-18 переделов, начиная от добычи руды и других видов сырья. При этом передельные предприятия имеют тесные связи между собой не только в пределах России, но и в масштабах стран Содружеств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Так, в производстве титана и титанового проката сложилась устойчивая межгосударственная кооперация предприятий России, Украины, Казахстана и Таджикистан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. Современные крупные предприятия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ого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комплекса по характеру внутренних технологических связей представляют собой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о - энергохимические комбинаты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Кроме основного производства, в составе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их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едприятий создаются производства на основе утилизации разного рода вторичных ресурсов сырья и материалов ( сернокислотное производство, тяжелый органический синтез по производству бензола, аммиака и другой химической продукции, производство строительных материалов - цемент, блочные изделия, а 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также фосфорных и азотных удобрений и т.п.)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аблица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 xml:space="preserve">: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Экономия за счет использования 1т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металлолома. 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0"/>
        <w:gridCol w:w="3440"/>
      </w:tblGrid>
      <w:tr>
        <w:trPr/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Ресурсы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Экономия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Сокращение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Медная руда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530т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выбросов в атмосферу в 7 раз, загрязнения воды в 4 раза, количество отходов в 16 раз.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аблица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 xml:space="preserve">: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готовка металлолома, млн.т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440"/>
        <w:gridCol w:w="3440"/>
      </w:tblGrid>
      <w:tr>
        <w:trPr/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ЛОМ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ГОДЫ</w:t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1990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eastAsia="Courier New Cyr" w:cs="Courier New Cyr" w:ascii="Courier New Cyr" w:hAnsi="Courier New Cyr"/>
                <w:b/>
                <w:bCs/>
                <w:sz w:val="32"/>
                <w:szCs w:val="32"/>
              </w:rPr>
              <w:t>1993</w:t>
            </w:r>
          </w:p>
        </w:tc>
      </w:tr>
      <w:tr>
        <w:trPr/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Цветных металлов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1,1</w:t>
            </w:r>
          </w:p>
        </w:tc>
        <w:tc>
          <w:tcPr>
            <w:tcW w:w="3440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 xml:space="preserve">            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</w:rPr>
              <w:t>0,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аиболее распространенными спутниками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их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едприятий являются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еплоэлектроэнергетика, металлоемкое машиностроение ( металлическое и горное оборудование, тяжелое станкостроение), производство металлоконструкций, метизов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а размещение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их комбинатов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большое влияние оказывают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1).особенности используемого сырья ( руды),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2).применяемый для получения металла вид энергии,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3).география сырьевых и энергетических источнико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и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едприятия выгоднее всего создавать в сырьевых и энергетических базах, а иногда и между ними. При размещении учитывают также обеспеченность водой и транспортными путями, необходимость охраны природы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0"/>
          <w:szCs w:val="40"/>
          <w:u w:val="single"/>
        </w:rPr>
        <w:t>Цветная металлург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включает добычу, обогащение руд цветных металлов и выплавку цветных металлов и их сплавов. 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Россия обладает мощной цветной металлургией, отличительная черта которой - развитие на основе собственных ресурсов. По физическим свойствам и назначению цветные металлы условно можно разделить на тяжелые (медь, свинец, цинк, олово, никель) и легкие (алюминий, титан, магний). На основании этого деления различают металлургию легких металлов и металлургию тяжелых металлов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i/>
          <w:i/>
          <w:i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Особенности сырьевой базы цветной металлургии</w:t>
      </w:r>
      <w:r>
        <w:rPr>
          <w:rFonts w:eastAsia="Courier New" w:cs="Courier New" w:ascii="Courier New" w:hAnsi="Courier New"/>
          <w:i/>
          <w:iCs/>
          <w:sz w:val="32"/>
          <w:szCs w:val="32"/>
          <w:u w:val="single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__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крайн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низко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количественном отношении содержание полезных компонентов в сырье ( медные -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%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винцово-цинковые -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,5%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икелевые -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,3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,5%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ловянные -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,01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,7%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олибденовые -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,00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0,04%)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Практически для получения, например, 1т меди требуется переработать не мене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00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руды, никеля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00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олова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00т</w:t>
      </w:r>
      <w:r>
        <w:rPr>
          <w:rFonts w:eastAsia="Courier New Cyr" w:cs="Courier New Cyr" w:ascii="Courier New Cyr" w:hAnsi="Courier New Cyr"/>
          <w:sz w:val="32"/>
          <w:szCs w:val="32"/>
        </w:rPr>
        <w:t>. Расход сырья на 1 т готовой продукции в сотни раз превосходит объем готового изделия, а при производстве редких металлов - в десятки и даже сотни тысяч раз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__исключительная многокомпонентность сырья (например, уральские медные колчеданы содержат медь, железо, серу, золото, кадмий, серебро, селен, теллур, индий, галий и другие элементы, в общей сложности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0</w:t>
      </w:r>
      <w:r>
        <w:rPr>
          <w:rFonts w:eastAsia="Courier New Cyr" w:cs="Courier New Cyr" w:ascii="Courier New Cyr" w:hAnsi="Courier New Cyr"/>
          <w:sz w:val="32"/>
          <w:szCs w:val="32"/>
        </w:rPr>
        <w:t>, например, карабашские руды в Челябинской области)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32"/>
          <w:szCs w:val="32"/>
          <w:lang w:val="en-US"/>
        </w:rPr>
        <w:t>__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огромная топливоемкость и электроемкость сырья в 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процессе его переработки ( для производства никеля, например,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 топлива на 1 т готовой продукции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ля цинка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черновой меди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,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глинозема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2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 и т.д.). Для производства 1 т алюминия требуется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7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электроэнергии, 1 т титана -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0-60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r>
        <w:rPr>
          <w:rFonts w:eastAsia="Courier New Cyr" w:cs="Courier New Cyr" w:ascii="Courier New Cyr" w:hAnsi="Courier New Cyr"/>
          <w:sz w:val="32"/>
          <w:szCs w:val="32"/>
        </w:rPr>
        <w:t>., магния - до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20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ч. </w:t>
      </w:r>
      <w:r>
        <w:rPr>
          <w:rFonts w:eastAsia="Courier New Cyr" w:cs="Courier New Cyr" w:ascii="Courier New Cyr" w:hAnsi="Courier New Cyr"/>
          <w:sz w:val="32"/>
          <w:szCs w:val="32"/>
        </w:rPr>
        <w:t>и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.д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Особенности сырьевой и топливно - энергетической баз оказывают сильное влияние на размещение цветной металлургии, которая является материало - энергоемкой отраслью промышленности. В связи с этим размещение цветной металлургии зависит главным образом от сырьевой базы. При этом обогащение непосредственно к местам добычи руд цветных металлов, за исключением тех случаев, когда вблизи отсутствуют достаточно надежные источники водоснабжения, так как обогащение требует большого количества воды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-10 тыс.м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3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 1 т медно-никелевых руд и т.д.)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Особенностью цветной металлургии</w:t>
      </w:r>
      <w:r>
        <w:rPr>
          <w:rFonts w:eastAsia="Courier New Cyr" w:cs="Courier New Cyr" w:ascii="Courier New Cyr" w:hAnsi="Courier New Cyr"/>
          <w:sz w:val="32"/>
          <w:szCs w:val="32"/>
        </w:rPr>
        <w:t>, как уже было отмечено, является высокая энергоемкость сырья в процессе его подготовки к металлургическому переделу и переработке. В связи с этим в отрасли различают топливоемкие и электроемкие производства. Высокая топливоемкость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0-55</w:t>
      </w:r>
      <w:r>
        <w:rPr>
          <w:rFonts w:eastAsia="Courier New" w:cs="Courier New" w:ascii="Courier New" w:hAnsi="Courier New"/>
          <w:b/>
          <w:bCs/>
          <w:sz w:val="32"/>
          <w:szCs w:val="32"/>
          <w:lang w:val="en-US"/>
        </w:rPr>
        <w:t>%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на 1 т готовой продукции) характерна, например, для производства никеля , гливозема из нефелинов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1,5 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 1 т готовой продукции), черновой меди и др. Повышенной электроемкостью отличается производство алюминия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7-18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r>
        <w:rPr>
          <w:rFonts w:eastAsia="Courier New Cyr" w:cs="Courier New Cyr" w:ascii="Courier New Cyr" w:hAnsi="Courier New Cyr"/>
          <w:sz w:val="32"/>
          <w:szCs w:val="32"/>
        </w:rPr>
        <w:t>) на 1 т готовой</w:t>
        <w:tab/>
        <w:t>продукции, магния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8-20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r>
        <w:rPr>
          <w:rFonts w:eastAsia="Courier New Cyr" w:cs="Courier New Cyr" w:ascii="Courier New Cyr" w:hAnsi="Courier New Cyr"/>
          <w:sz w:val="32"/>
          <w:szCs w:val="32"/>
        </w:rPr>
        <w:t>), кальция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0-50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r>
        <w:rPr>
          <w:rFonts w:eastAsia="Courier New Cyr" w:cs="Courier New Cyr" w:ascii="Courier New Cyr" w:hAnsi="Courier New Cyr"/>
          <w:sz w:val="32"/>
          <w:szCs w:val="32"/>
        </w:rPr>
        <w:t>), титана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0-60 тыс.кВ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perscript"/>
        </w:rPr>
        <w:t>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ч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) и др. В целом же по отрасли доля топливно-энергетических затрат составляет о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0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0-65%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бщих затрат на 1 т производимой продукции. 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Эта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особенност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ырьевой базы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обусловливае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размещение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цветной металлурги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регионах наиболее обеспеченных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электроэнергией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 xml:space="preserve">Урал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является старейшим из регионо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России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по производству цветных металлов, особенно меди, алюминия, цинка, никеля, кобальта, свинца, золота и многих редких металлов. В настоящее время н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Урал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действуе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1 предприят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едной промышленности, в состав которых входят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6 рудников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8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богатительных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фабрик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едеплавильных 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едеэлектролитных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заводов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Из числа этих предприятий следует выделить наиболее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крупные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: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ашкир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Учалин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горнообогатительный комбинат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Бурибаевско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рудоуправлени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(Башкортостан)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Карабашский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медеплавильный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ыштым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медеэлектролитны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заводы (Челябинская область)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расноураль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ировоград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медеплавильные комбинат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егтярско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рудоуправлени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Среднеураль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медеплавильный завод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комбина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«Уралэлектромедь»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(Свердловская обл.)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айский ГОК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Медногорский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медносерный комбинат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(Оренбургская обл.)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На Уральских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едприятиях производится поч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43%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 рафинированной мед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окол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65%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 цинка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концентрате от общего производства их в России, а также значительное количество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золота, серебра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редких и рассеянных металлов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Развита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цветная металлург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еверном и Северо - Западном районах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где ведется добыча и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обогащение нефелинов, бокситов, титановых, медно-никелевых руд. Алюминевые завод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размещаются 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андалакше, Надвоицах, Бокситогорске</w:t>
      </w:r>
      <w:r>
        <w:rPr>
          <w:rFonts w:eastAsia="Courier New Cyr" w:cs="Courier New Cyr" w:ascii="Courier New Cyr" w:hAnsi="Courier New Cyr"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 медеплавильны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- 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Мончегорске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никелевый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- 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.Никел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В перспективе добыча алюминевых руд может существенно возрасти за счет разработки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новых месторождений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Северо-Онежского (Плесецк), Средне-Тиманского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осточная Сибир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Дальний Восток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отмечаются высоким уровнем развития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цветной металлурги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Она является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одной из важнейших отрасле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омышленн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Дальнего Востока,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на его долю приходится основная часть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общероссийской добыч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оловянных руд, золота, свинцово - цинковых руд, вольфрама, ртути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Особенно быстро развивается в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восточных районах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осси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алюминевая промышленност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Целесообразность продвижения ее на восток и в первую очередь 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осточную Сибирь </w:t>
      </w:r>
      <w:r>
        <w:rPr>
          <w:rFonts w:eastAsia="Courier New Cyr" w:cs="Courier New Cyr" w:ascii="Courier New Cyr" w:hAnsi="Courier New Cyr"/>
          <w:sz w:val="32"/>
          <w:szCs w:val="32"/>
        </w:rPr>
        <w:t>обусловлена относительно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низкой трудоемкостью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оизводства алюмин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 небольшой долей в стоимости металла, транспортных затрат на перевозку глинозема из европейской части страны на Восток. В целом цветная металлургия, и алюминевая промышленность , в частности, отличающиеся высокой энергоемкостью и ресурсоемкостью, опираются в своем развитии на крупнейшие энергетическую и минерально-сырьевую базы в регионе.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Важнейшие центр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их -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расноярский, Иркутский, Братский, Саянский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Шелеховски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алюминевые завод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где осуществляется производство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глинозема, металлического алюмин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цветного и легкого алюминевого проката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Создается глиноземное производство в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.Ачинске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Быстро развивается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свинцово-цинкова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омышленность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 ориентацией на хорошую сырьевую и топливную базы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узбасс - Салаир, Забайкалье - Нерчинск, Дальний Восток - Дальнегорск и др.)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районе производится не только металл, но и более разнообразная продукция из него ( экономичные профили проката, проволока, трубы, фольга, лента и т.п.).  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Высокоразвитой отрасль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ветной металлурги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Сибири и Дальнего Востока </w:t>
      </w:r>
      <w:r>
        <w:rPr>
          <w:rFonts w:eastAsia="Courier New Cyr" w:cs="Courier New Cyr" w:ascii="Courier New Cyr" w:hAnsi="Courier New Cyr"/>
          <w:sz w:val="32"/>
          <w:szCs w:val="32"/>
        </w:rPr>
        <w:t>является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оловянная промышленность</w:t>
      </w:r>
      <w:r>
        <w:rPr>
          <w:rFonts w:eastAsia="Courier New Cyr" w:cs="Courier New Cyr" w:ascii="Courier New Cyr" w:hAnsi="Courier New Cyr"/>
          <w:sz w:val="32"/>
          <w:szCs w:val="32"/>
        </w:rPr>
        <w:t>, имеющая некоторые особенности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о-первых, предприятия по обогащению и подготовке к переделу руд размещаются в местах добычи сырья, так как содержание полезного компонента в рудах очень малое, велик объем вскрышных пород при добыче сырья, содержание же олова в концентрате требуется весьма высоким (40-70%)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;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о-вторых, предприятия металлургического передела размещаются в районах с большим потреблением готовой продукции, а также на пути транспортировки концентратов, что связано с их высокой транспортабельностью. Основные районы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оизводства олова</w:t>
      </w:r>
      <w:r>
        <w:rPr>
          <w:rFonts w:eastAsia="Courier New" w:cs="Courier New" w:ascii="Courier New" w:hAnsi="Courier New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Восточная Сибирь и Дальний Восток (Шерловогорский, Хрустальненский, Солнечный, Эсе-Хайский, Депутатский горно-обогатительные комбинаты).  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Крупным центром металлургии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явля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Норильский горно-металлургический комбинат, </w:t>
      </w:r>
      <w:r>
        <w:rPr>
          <w:rFonts w:eastAsia="Courier New Cyr" w:cs="Courier New Cyr" w:ascii="Courier New Cyr" w:hAnsi="Courier New Cyr"/>
          <w:sz w:val="32"/>
          <w:szCs w:val="32"/>
        </w:rPr>
        <w:t>где не только наращиваются объемы производства, но и все полнее и комплекснее используется сырье. Здесь производятся никель, кобальт, платина, медь и другая продукция, получаемая в результате использования вторичного сырья.</w:t>
      </w:r>
    </w:p>
    <w:p>
      <w:pPr>
        <w:pStyle w:val="Normal"/>
        <w:ind w:firstLine="7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Одной из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острейших проблем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на современном этапе развития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металлургического комплекса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России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являются рациональное природопользование и охрана окружающей среды.</w:t>
      </w:r>
    </w:p>
    <w:p>
      <w:pPr>
        <w:pStyle w:val="Normal"/>
        <w:ind w:firstLine="72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По уровню выбросов вредных веществ в атмосферу и водоемы, образованию твердых отходов металлургия превосходит все сырьевые отрасли промышленности, создавая высокую экологическую опасность ее производства и повышенную напряженность в районах действия металлургических предприятий. </w:t>
      </w:r>
    </w:p>
    <w:p>
      <w:pPr>
        <w:pStyle w:val="Normal"/>
        <w:ind w:left="1843" w:hanging="1123"/>
        <w:jc w:val="both"/>
        <w:rPr>
          <w:sz w:val="32"/>
          <w:szCs w:val="32"/>
        </w:rPr>
      </w:pPr>
      <w:r>
        <w:rPr>
          <w:sz w:val="32"/>
          <w:szCs w:val="32"/>
        </w:rPr>
        <w:t>Защита окружающей среды в отраслях металлургического комплекса требует огромных затра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sz w:val="32"/>
          <w:szCs w:val="32"/>
        </w:rPr>
        <w:t>Различие их существенно влияет на выбор основного технологического процесса. Иногда более целесообразным оказывается применение технологического процесса, менее загрязняющего окружающую среду, чем контроль ( с огромными затратами ) уровня загрязненности и организация борьбы с этими загрязнениями при использовании традиционных технологи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В настоящее время снижение социальной напряженности в районах действия металлургических предприятий может быть обеспечено прежде всего снижением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экологическо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пасности, внедрением экологически чистых технологий и созданием безотходных производст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Безотходна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технологическая система - это сочетание организационно - технических мероприятий, технологических процессов и способов подготовки сырья и материалов, обеспечивающих комплексное использование сырья и энергии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Переход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к малоотходной и безотходной технологии, совершенствование способов утилизации вредных веществ, комплексное использование природных ресурсов -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основные направления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ликвидации вредного влияния металлургического производства на состояние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окружающей среды</w:t>
      </w:r>
      <w:r>
        <w:rPr>
          <w:rFonts w:eastAsia="Courier New Cyr" w:cs="Courier New Cyr" w:ascii="Courier New Cyr" w:hAnsi="Courier New Cyr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В обозримой перспективе должны произойти существенные изменения в техническом состоянии металлургического комплекса, в процессах природопользования, что позволит в значительной степени решить многие экологические проблемы.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Только в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цветной металлурги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например, к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000 г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жидается снижение количества вредных зпгрязняющих выбросов на 12-15% и на подавляющем большинстве предприятий будут достигнуты нормативы предельно допустимых выбросов. Рост применения систем разработки с закладкой выработанного пространства в районах добычи сырья на 20%, предусмотренной программой, позволит наряду с улучшением технических и экономических показателей при добычи руд обеспечить сохранение земной поверхности в горном отводе, значительно снизить расход материалов на крепление, в том числе очень дорогостоящих металл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Огромнейшие резервы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и возможност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решения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экологических проблем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заключены в комплексности переработки сырья, в полном использовании полезных компонентов в его составе и в месторождения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>.</w:t>
      </w:r>
      <w:r>
        <w:rPr>
          <w:sz w:val="32"/>
          <w:szCs w:val="32"/>
        </w:rPr>
        <w:t xml:space="preserve">  В условиях становления и развития рыночных отношений Комитетом Российской Федерации по металлургии разработана концепция акционирования и приватизации предприятий металлургической промышленности, которая в качестве основы приватизации выдвинула решение следующих важнейших задач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.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Сохранение оптимальных технологических связей, позволяющих эффективно использовать имеющийся в металлургическом комплексе производственный потенциал.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2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оздание и развитие конкурентной сред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3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ривлечение финансовых средств для   технического перевооружения предприятий.</w:t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 процессе реализации этих задач все предприятия металлургической промышленности ( вне зависимости от масштабов производства и численности персонала ) должны быть отнесены к федеральной собственности и преобразованы в акционерные</w:t>
      </w:r>
      <w:r>
        <w:rPr>
          <w:sz w:val="72"/>
          <w:szCs w:val="7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общества как объекты федеральной собственности. Закрепленные в собственность федеральных органов пакеты акций будут использованы для проведения единой государственной политики, направленной на формирование сбалансированности рыночного металлургического комплекса, на стабилизацию производства и создание условий для ускоренной интеграции в мировую экономику.</w:t>
      </w:r>
    </w:p>
    <w:p>
      <w:pPr>
        <w:pStyle w:val="Normal"/>
        <w:jc w:val="both"/>
        <w:rPr>
          <w:sz w:val="72"/>
          <w:szCs w:val="7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Обязательное государственное регулирование и непосредственное участ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сударства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 деятельности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металлургической промышленности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подтверждается опытом развитых промышленных стран, где третья часть выпускаемой в этих странах стали производится компаниями, находящимися в государственной собственности. </w:t>
      </w:r>
    </w:p>
    <w:p>
      <w:pPr>
        <w:pStyle w:val="Normal"/>
        <w:jc w:val="both"/>
        <w:rPr/>
      </w:pPr>
      <w:r>
        <w:rPr>
          <w:sz w:val="72"/>
          <w:szCs w:val="72"/>
        </w:rPr>
        <w:t xml:space="preserve"> </w:t>
      </w:r>
      <w:r>
        <w:rPr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sz w:val="32"/>
          <w:szCs w:val="32"/>
        </w:rPr>
        <w:t>Необходимо решить проблему взаимодействия технологически связанных между собой предприятий, начиная от горно - добывающих и кончая четвертым переделом. Такое взаимодействие, соответствующее характеру рыночных отношений, может быть обеспечено созданием холдинговых структур и приобретением акций взаимозаинтересованными предприятиями, вне зависимости от доли федеральной собственности в их акционерном капитале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В настоящее время созданы и формируются различные холдинговые структуры в металлургическом комплексе России. Так , по инициативе Свердловской области создана холдинговая компания «Уралалюминвест», объединившая акционерный капитал Уральского алюминиевого, Полевского криолитового, Каменск-Уральского металлургического заводов, Михайловского завода по обработке цветных металлов, объединения «Севуралбокситруда» и института «Уралгипромез». Инвестиционная холдинговая компания создается по согласованию с трудовыми коллективами предприятий, представляющих полный технологический цикл переработки алюминия - от добычи сырья до выпуска конечной продукции высокой переработки (прокат, фольга, товары народного потребления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sz w:val="32"/>
          <w:szCs w:val="32"/>
        </w:rPr>
        <w:t>Другая форма акционирования металлургических предприятий - создание межгосударственных компаний ( МК ). В настоящее время МК создаются в алюминиевой, титано-магниевой и редкоземельной промышленности, а также по добыче хромовых и марганцевых руд и производству ферросплавов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Создание межгосударственных компаний в металлургической промышленности должно способствовать выходу из кризиса и, помимо разрешения имеющихся проблем, позволит обеспечить общий внутренний рынок отдельными дефицитными видами металлопродукции и сократить импорт их из третьих стран, а также успешно конкурировать на внешних рынках металлопродук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>Формирование межгосударственных компаний поможет решить проблему организационно-экономической интеграции предприятий и восстановления хозяйственных связей, причем вне зависимости от формы собств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Для поддержания и укрепления рудной базы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Национальной программой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развития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  <w:u w:val="single"/>
        </w:rPr>
        <w:t>металлургии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оссии на период до 2000-2005 гг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32"/>
          <w:szCs w:val="32"/>
          <w:u w:val="single"/>
        </w:rPr>
        <w:t>предусматривается</w:t>
      </w:r>
      <w:r>
        <w:rPr>
          <w:rFonts w:eastAsia="Courier New" w:cs="Courier New" w:ascii="Courier New" w:hAnsi="Courier New"/>
          <w:i/>
          <w:iCs/>
          <w:sz w:val="32"/>
          <w:szCs w:val="32"/>
          <w:u w:val="single"/>
          <w:lang w:val="en-US"/>
        </w:rPr>
        <w:t>: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  <w:r>
        <w:rPr>
          <w:sz w:val="72"/>
          <w:szCs w:val="72"/>
        </w:rPr>
        <w:t>_</w:t>
      </w:r>
      <w:r>
        <w:rPr>
          <w:sz w:val="32"/>
          <w:szCs w:val="32"/>
        </w:rPr>
        <w:t>Завершение строительства новых мощностей на Стойленском ГОКе по добыче сырой руды и производству концентра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__ Дальнейшее строительство Яковлевского руд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__Рекострукция Михайловского, Лебединского, Костомукшского, Ковдорского, Оленогорского и Коршуновского ГО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_</w:t>
      </w:r>
      <w:r>
        <w:rPr>
          <w:sz w:val="32"/>
          <w:szCs w:val="32"/>
        </w:rPr>
        <w:t>Завершение  строительства объектов технического перевооружения Качканарского Г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__Строительство новой обогатительной фабрики глубокого обогащения на Шерегешском руднике НПО «Сибруд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__Строительство шахты «Одиночная» для поддержания мощности Краснокаменского рудоуправ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Строительство шахты «Естюнинская-Новая» для поддержания мощности Высокогорского Г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Наращивание мощностей по добыче руды на Тырныаузском вольфрамо-молибденовом, Жирекейском ГОКах, на Сорском молибденовом комбина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Строительство новых рудников и карьеров (Сибайский, Узельчинский, Узалинский, Рубцовский, Ново-Широкинский рудники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Создание сырьевой базы титановой промышленности в России за счет ввода мощностей по добыче руды и производству титанового концентрата на базе  Туганского, Тарского и Тулунского месторожде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__Строительство объектов рудной базы на новых месторождениях для обеспечения необходимых объемов добычи после 2000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Горевский, Озерный ГОКи, предприятия на базе Правоурмийского месторождения, Бугдаинский и Бом-Горханский рудники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алюминевой промышленности необходима реконструкция глиноземных производств с установкой оборудования большой единичной мощ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блема обеспечения сырьем уральских алюминиевых предприятий на длительную перспективу будет решена освоением крупнейших в России Среднетиманских бокситовых местрожд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drawing>
          <wp:inline distT="0" distB="0" distL="0" distR="0">
            <wp:extent cx="6134100" cy="476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         </w:t>
      </w:r>
    </w:p>
    <w:p>
      <w:pPr>
        <w:pStyle w:val="Normal"/>
        <w:rPr>
          <w:sz w:val="48"/>
          <w:szCs w:val="48"/>
        </w:rPr>
      </w:pPr>
      <w:r>
        <w:rPr>
          <w:sz w:val="72"/>
          <w:szCs w:val="72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72"/>
          <w:szCs w:val="72"/>
          <w:u w:val="single"/>
          <w:lang w:val="en-US"/>
        </w:rPr>
        <w:t xml:space="preserve"> </w:t>
      </w:r>
      <w:r>
        <w:rPr>
          <w:i/>
          <w:iCs/>
          <w:sz w:val="72"/>
          <w:szCs w:val="72"/>
          <w:u w:val="single"/>
        </w:rPr>
        <w:t>ПЛАН</w:t>
      </w:r>
      <w:r>
        <w:rPr>
          <w:rFonts w:eastAsia="Times New Roman" w:cs="Times New Roman" w:ascii="Times New Roman" w:hAnsi="Times New Roman"/>
          <w:i/>
          <w:iCs/>
          <w:sz w:val="72"/>
          <w:szCs w:val="72"/>
          <w:u w:val="single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I</w:t>
      </w:r>
      <w:r>
        <w:rPr>
          <w:b/>
          <w:bCs/>
          <w:sz w:val="36"/>
          <w:szCs w:val="36"/>
        </w:rPr>
        <w:t>. Введение</w:t>
      </w:r>
      <w:r>
        <w:rPr>
          <w:sz w:val="48"/>
          <w:szCs w:val="48"/>
        </w:rPr>
        <w:t xml:space="preserve">.     </w:t>
      </w:r>
      <w:r>
        <w:rPr>
          <w:sz w:val="36"/>
          <w:szCs w:val="36"/>
        </w:rPr>
        <w:t xml:space="preserve">Хозяйственная роль отрасли в развитии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 xml:space="preserve">производственных сил обществ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II</w:t>
      </w:r>
      <w:r>
        <w:rPr>
          <w:b/>
          <w:bCs/>
          <w:sz w:val="36"/>
          <w:szCs w:val="36"/>
        </w:rPr>
        <w:t>. Основная часть.</w:t>
      </w:r>
      <w:r>
        <w:rPr>
          <w:b/>
          <w:bCs/>
          <w:sz w:val="44"/>
          <w:szCs w:val="44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1).</w:t>
      </w:r>
      <w:r>
        <w:rPr>
          <w:sz w:val="72"/>
          <w:szCs w:val="72"/>
        </w:rPr>
        <w:t xml:space="preserve"> </w:t>
      </w:r>
      <w:r>
        <w:rPr>
          <w:sz w:val="36"/>
          <w:szCs w:val="36"/>
        </w:rPr>
        <w:t xml:space="preserve">Место отрасли в хозяйстве России, ее структур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2).   Ресурсная база отрасли или ее главное целево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назнач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 xml:space="preserve">3).   Современный уровень развития отрасли, 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динамика по главным показателя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4).  Факторы размещения отрасли по террит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Росс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5).   Современная география отрас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6).   Специализация отрасли по районам Росс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7).   Влияние отраслевого производства на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экологические  условия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  <w:sz w:val="36"/>
          <w:szCs w:val="36"/>
        </w:rPr>
        <w:t>Заключение.</w:t>
      </w:r>
      <w:r>
        <w:rPr>
          <w:sz w:val="36"/>
          <w:szCs w:val="36"/>
        </w:rPr>
        <w:t xml:space="preserve">       Перспективы развития отрасли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Используемая литератур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1.   Региональная экономик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Учеб. пособие для вузов/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.Г. Морозова, М.П. Победина, Г.Б. Поляк и др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; </w:t>
      </w:r>
      <w:r>
        <w:rPr>
          <w:sz w:val="36"/>
          <w:szCs w:val="36"/>
        </w:rPr>
        <w:t>Под ред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ф. Т.Г. Морозовой. -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Банки и биржи, ЮНИТ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1995.  - 304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53" w:hanging="283"/>
        <w:rPr>
          <w:sz w:val="36"/>
          <w:szCs w:val="36"/>
        </w:rPr>
      </w:pPr>
      <w:r>
        <w:rPr>
          <w:sz w:val="36"/>
          <w:szCs w:val="36"/>
        </w:rPr>
        <w:t xml:space="preserve">Ром В.Я., Дронов В.П.       География России. </w:t>
      </w:r>
    </w:p>
    <w:p>
      <w:pPr>
        <w:pStyle w:val="Normal"/>
        <w:ind w:left="270" w:hanging="0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селение и хозяйство. 9кл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Учеб. для общеобразоват. учеб. заведений. - 4-е изд. -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Дрофа, 1998. - 400 с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ил., карт.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sectPr>
      <w:type w:val="nextPage"/>
      <w:pgSz w:w="11906" w:h="16838"/>
      <w:pgMar w:left="1797" w:right="56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5:25:00Z</dcterms:created>
  <dc:creator>Исаков Г.К.</dc:creator>
  <dc:description/>
  <dc:language>en-US</dc:language>
  <cp:lastModifiedBy>Alexandre Katalov</cp:lastModifiedBy>
  <dcterms:modified xsi:type="dcterms:W3CDTF">1999-02-26T13:24:00Z</dcterms:modified>
  <cp:revision>3</cp:revision>
  <dc:subject/>
  <dc:title>КГТУ</dc:title>
</cp:coreProperties>
</file>