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1321997978"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1537949251"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415487091"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