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1044325754"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69587855"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508984942"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