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2080173500"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1347941256"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187098208"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